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ÂÎÇÌÎÆÍÎÑÒÈ SKP-56/120</w:t>
      </w:r>
    </w:p>
    <w:p>
      <w:pPr>
        <w:pStyle w:val="Normal"/>
        <w:bidi w:val="0"/>
        <w:jc w:val="left"/>
        <w:rPr/>
      </w:pPr>
      <w:r>
        <w:rPr/>
      </w:r>
    </w:p>
    <w:p>
      <w:pPr>
        <w:pStyle w:val="Normal"/>
        <w:bidi w:val="0"/>
        <w:jc w:val="left"/>
        <w:rPr/>
      </w:pPr>
      <w:r>
        <w:rPr/>
      </w:r>
    </w:p>
    <w:p>
      <w:pPr>
        <w:pStyle w:val="Normal"/>
        <w:bidi w:val="0"/>
        <w:jc w:val="left"/>
        <w:rPr/>
      </w:pPr>
      <w:r>
        <w:rPr/>
        <w:t>ÂÂÎÄ ÊÎÄÀ Ó×ÅÒÀ ÒÅËÅÔÎÍÍÎÃÎ ÐÀÇÃÎÂÎÐÀ</w:t>
      </w:r>
    </w:p>
    <w:p>
      <w:pPr>
        <w:pStyle w:val="Normal"/>
        <w:bidi w:val="0"/>
        <w:jc w:val="left"/>
        <w:rPr/>
      </w:pPr>
      <w:r>
        <w:rPr/>
      </w:r>
    </w:p>
    <w:p>
      <w:pPr>
        <w:pStyle w:val="Normal"/>
        <w:bidi w:val="0"/>
        <w:jc w:val="left"/>
        <w:rPr/>
      </w:pPr>
      <w:r>
        <w:rPr/>
        <w:t>Ïîëüçîâàòåëü ñòàíöèè ìîæåò ââåñòè êîä ó÷åòà ðàçãîâîðà (äî ñåìè öèôð) ïåðåä òåì, êàê ïîëîæèòü òðóáêó ïîñëå çàâåðøåíèÿ ðàçãîâîðà. Ýòîò êîä áóäåò ðàñïå÷àòàí â ïîñëåäíåé êîëîíêå ñòðîêè ðåãèñòðàöèîííîé çàïèñè ðàçãîâîðà. Àïïàðàòà ñ êëàâèàòóðîé ìîãóò ââåñòè ýòîò êîä áåç ïðåðûâàíèÿ ðàçãîâîðà, íàæàâ êëàâèøó ó÷åòà (account key).  Ïîëüçîâàòåëè îäíîïðîâîäíûõ òåëåôîíîâ äîëæíû âðåìåííî ïðåðâàòü ðàçãîâîð äëÿ ïîäà÷è flash-ñèãíàëà è íàáîðà êîäà.</w:t>
      </w:r>
    </w:p>
    <w:p>
      <w:pPr>
        <w:pStyle w:val="Normal"/>
        <w:bidi w:val="0"/>
        <w:jc w:val="left"/>
        <w:rPr/>
      </w:pPr>
      <w:r>
        <w:rPr/>
      </w:r>
    </w:p>
    <w:p>
      <w:pPr>
        <w:pStyle w:val="Normal"/>
        <w:bidi w:val="0"/>
        <w:jc w:val="left"/>
        <w:rPr/>
      </w:pPr>
      <w:r>
        <w:rPr/>
      </w:r>
    </w:p>
    <w:p>
      <w:pPr>
        <w:pStyle w:val="Normal"/>
        <w:bidi w:val="0"/>
        <w:jc w:val="left"/>
        <w:rPr/>
      </w:pPr>
      <w:r>
        <w:rPr/>
        <w:t>ÏÎÄÀ×À ÃÐÎÌÊÎÃÎ ÏÎÈÑÊÎÂÎÃÎ ÂÛÇÎÂÀ</w:t>
      </w:r>
    </w:p>
    <w:p>
      <w:pPr>
        <w:pStyle w:val="Normal"/>
        <w:bidi w:val="0"/>
        <w:jc w:val="left"/>
        <w:rPr/>
      </w:pPr>
      <w:r>
        <w:rPr/>
      </w:r>
    </w:p>
    <w:p>
      <w:pPr>
        <w:pStyle w:val="Normal"/>
        <w:bidi w:val="0"/>
        <w:jc w:val="left"/>
        <w:rPr/>
      </w:pPr>
      <w:r>
        <w:rPr/>
        <w:t>Ïîëüçîâàòåëè ìîãóò ïîäàòü ïîèñêîâûé âûçîâ îäíîâðåìåííî íà âñå àïïàðàòû è âíåøíèå ïîèñêîâûå çîíû.  Àïïàðàòû ìîæíî èñêëþ÷èòü èç óñòðîéñòâ, ïðèíèìàþùèõ ïîèñêîâûé âûçîâ.</w:t>
      </w:r>
    </w:p>
    <w:p>
      <w:pPr>
        <w:pStyle w:val="Normal"/>
        <w:bidi w:val="0"/>
        <w:jc w:val="left"/>
        <w:rPr/>
      </w:pPr>
      <w:r>
        <w:rPr/>
      </w:r>
    </w:p>
    <w:p>
      <w:pPr>
        <w:pStyle w:val="Normal"/>
        <w:bidi w:val="0"/>
        <w:jc w:val="left"/>
        <w:rPr/>
      </w:pPr>
      <w:r>
        <w:rPr/>
      </w:r>
    </w:p>
    <w:p>
      <w:pPr>
        <w:pStyle w:val="Normal"/>
        <w:bidi w:val="0"/>
        <w:jc w:val="left"/>
        <w:rPr/>
      </w:pPr>
      <w:r>
        <w:rPr/>
        <w:t>ÒÎÍÀËÜÍÛÉ ÑÈÃÍÀË ÂÍÈÌÀÍÈÅ</w:t>
      </w:r>
    </w:p>
    <w:p>
      <w:pPr>
        <w:pStyle w:val="Normal"/>
        <w:bidi w:val="0"/>
        <w:jc w:val="left"/>
        <w:rPr/>
      </w:pPr>
      <w:r>
        <w:rPr/>
      </w:r>
    </w:p>
    <w:p>
      <w:pPr>
        <w:pStyle w:val="Normal"/>
        <w:bidi w:val="0"/>
        <w:jc w:val="left"/>
        <w:rPr/>
      </w:pPr>
      <w:r>
        <w:rPr/>
        <w:t>Äëÿ ïðèâëå÷åíèÿ âíèìàíèÿ ïîëüçîâàòåëåé ïåðåä ïîèñêîâûìè âûçîâàìè èëè âíóòðåííèìè ñîîáùåíèÿìè ïî ãðîìêîãîâîðÿùåé ñâÿçè ïîäàåòñÿ êîðîòêèé òîíàëüíûé ñèãíàë. Äëèòåëüíîñòü ýòîãî ñèãíàëà çàäàåòñÿ ñ ïîìîùüþ ñîîòâåòñòâóþùåé ïðîãðàììû.</w:t>
      </w:r>
    </w:p>
    <w:p>
      <w:pPr>
        <w:pStyle w:val="Normal"/>
        <w:bidi w:val="0"/>
        <w:jc w:val="left"/>
        <w:rPr/>
      </w:pPr>
      <w:r>
        <w:rPr/>
      </w:r>
    </w:p>
    <w:p>
      <w:pPr>
        <w:pStyle w:val="Normal"/>
        <w:bidi w:val="0"/>
        <w:jc w:val="left"/>
        <w:rPr/>
      </w:pPr>
      <w:r>
        <w:rPr/>
      </w:r>
    </w:p>
    <w:p>
      <w:pPr>
        <w:pStyle w:val="Normal"/>
        <w:bidi w:val="0"/>
        <w:jc w:val="left"/>
        <w:rPr/>
      </w:pPr>
      <w:r>
        <w:rPr/>
        <w:t>ÀÂÒÎÌÀÒÈ×ÅÑÊÈÉ ÏÅÐÅÂÎÄ Â ÐÅÆÈÌ ÎÆÈÄÀÍÈß</w:t>
      </w:r>
    </w:p>
    <w:p>
      <w:pPr>
        <w:pStyle w:val="Normal"/>
        <w:bidi w:val="0"/>
        <w:jc w:val="left"/>
        <w:rPr/>
      </w:pPr>
      <w:r>
        <w:rPr/>
      </w:r>
    </w:p>
    <w:p>
      <w:pPr>
        <w:pStyle w:val="Normal"/>
        <w:bidi w:val="0"/>
        <w:jc w:val="left"/>
        <w:rPr/>
      </w:pPr>
      <w:r>
        <w:rPr/>
        <w:t>Ïîëüçîâàòåëè ìîãóò âêëþ÷èòü èëè âûêëþ÷èòü íà ñâîèõ àïïàðàòàõ àâòîìàòè÷åñêèé ïåðåâîä â ðåæèì îæèäàíèÿ. Âî âðåìÿ ðàçãîâîðà ñ âíåøíèì àáîíåíòîì íàæàòèå êëàâèøè äðóãîé ãîðîäñêîé òåëåôîííîé ëèíèè (ÃÒË), êëàâèøè àäðåñàöèè èëè êëàâèøè CALL àâòîìàòè÷åñêè ïåðåâîäèò âõîäÿùèé âûçîâ â ðåæèì îæèäàíèÿ.</w:t>
      </w:r>
    </w:p>
    <w:p>
      <w:pPr>
        <w:pStyle w:val="Normal"/>
        <w:bidi w:val="0"/>
        <w:jc w:val="left"/>
        <w:rPr/>
      </w:pPr>
      <w:r>
        <w:rPr/>
        <w:t>Íàæàòèå êëàâèøè TRANSFER, CONFERENCE, PAGE èëè DSS âñåãäà ïåðåâîäèò âûçîâû â ðåæèì îæèäàíèÿ. Ïîëüçîâàòåëü íå ìîæåò èçìåíèòü ýòó óñòàíîâêó. Íà óðîâíå ñèñòåìû èìååòñÿ äîïîëíèòåëüíàÿ îïöèÿ, êîòîðàÿ ïîçâîëÿåò îòêëþ÷èòü àâòîìàòè÷åñêèé ðåæèì îæèäàíèÿ äëÿ âíóòðåííèõ âûçîâîâ.</w:t>
      </w:r>
    </w:p>
    <w:p>
      <w:pPr>
        <w:pStyle w:val="Normal"/>
        <w:bidi w:val="0"/>
        <w:jc w:val="left"/>
        <w:rPr/>
      </w:pPr>
      <w:r>
        <w:rPr/>
      </w:r>
    </w:p>
    <w:p>
      <w:pPr>
        <w:pStyle w:val="Normal"/>
        <w:bidi w:val="0"/>
        <w:jc w:val="left"/>
        <w:rPr/>
      </w:pPr>
      <w:r>
        <w:rPr/>
      </w:r>
    </w:p>
    <w:p>
      <w:pPr>
        <w:pStyle w:val="Normal"/>
        <w:bidi w:val="0"/>
        <w:jc w:val="left"/>
        <w:rPr/>
      </w:pPr>
      <w:r>
        <w:rPr/>
        <w:t>ÌÓÇÛÊÀËÜÍÛÉ ÔÎÍ</w:t>
      </w:r>
    </w:p>
    <w:p>
      <w:pPr>
        <w:pStyle w:val="Normal"/>
        <w:bidi w:val="0"/>
        <w:jc w:val="left"/>
        <w:rPr/>
      </w:pPr>
      <w:r>
        <w:rPr/>
      </w:r>
    </w:p>
    <w:p>
      <w:pPr>
        <w:pStyle w:val="Normal"/>
        <w:bidi w:val="0"/>
        <w:jc w:val="left"/>
        <w:rPr/>
      </w:pPr>
      <w:r>
        <w:rPr/>
        <w:t>Ïîëüçîâàòåëè ìîãóò ïî âûáîðó ñëûøàòü ìóçûêàëüíûé ôîí â ñâîåì àïïàðàòå ïðè óñòàíîâêå äîïîëíèòåëüíîãî èñòî÷íèêà ìóçûêè.  Êàæäûé ïîëüçîâàòåëü ìîæåò âûáðàòü ðåæèìû No Music (Ìóçûêàëüíîãî ôîíà íåò), Music A (Èñòî÷íèê À) èëè Music B (Èñòî÷íèê Â) è èíäèâèäóàëüíî ðåãóëèðîâàòü ãðîìêîñòü ôîíà.</w:t>
      </w:r>
    </w:p>
    <w:p>
      <w:pPr>
        <w:pStyle w:val="Normal"/>
        <w:bidi w:val="0"/>
        <w:jc w:val="left"/>
        <w:rPr/>
      </w:pPr>
      <w:r>
        <w:rPr/>
      </w:r>
    </w:p>
    <w:p>
      <w:pPr>
        <w:pStyle w:val="Normal"/>
        <w:bidi w:val="0"/>
        <w:jc w:val="left"/>
        <w:rPr/>
      </w:pPr>
      <w:r>
        <w:rPr/>
      </w:r>
    </w:p>
    <w:p>
      <w:pPr>
        <w:pStyle w:val="Normal"/>
        <w:bidi w:val="0"/>
        <w:jc w:val="left"/>
        <w:rPr/>
      </w:pPr>
      <w:r>
        <w:rPr/>
        <w:t>ÑÈÑÒÅÌÀ ÐÅÇÅÐÂÍÎÃÎ ÁÀÒÀÐÅÉÍÎÃÎ ÏÈÒÀÍÈß</w:t>
      </w:r>
    </w:p>
    <w:p>
      <w:pPr>
        <w:pStyle w:val="Normal"/>
        <w:bidi w:val="0"/>
        <w:jc w:val="left"/>
        <w:rPr/>
      </w:pPr>
      <w:r>
        <w:rPr/>
      </w:r>
    </w:p>
    <w:p>
      <w:pPr>
        <w:pStyle w:val="Normal"/>
        <w:bidi w:val="0"/>
        <w:jc w:val="left"/>
        <w:rPr/>
      </w:pPr>
      <w:r>
        <w:rPr/>
        <w:t>Åñëè âëàäåëåö ñèñòåìû Prostar óñòàíîâèò àêêóìóëÿòîð ñ íàïðÿæåíèåì 48 V, ñèñòåìà ñìîæåò ïðîäîëæèòü íîðìàëüíóþ ðàáîòó ïðè îòêëþ÷åíèè ïèòàþùåãî ïåðåìåííîãî òîêà. Ïîñëå âêëþ÷åíèÿ ïèòàþùåãî ïåðåìåííîãî òîêà ïðîèñõîäèò ïîäçàðÿäêà àêêóìóëÿòîðà. Ïåðåêëþ÷åíèå ïèòàíèÿ íå ïðèâîäèò ê ïðåðûâàíèþ òåêóùèõ òåëåôîííûõ ðàçãîâîðîâ.</w:t>
      </w:r>
    </w:p>
    <w:p>
      <w:pPr>
        <w:pStyle w:val="Normal"/>
        <w:bidi w:val="0"/>
        <w:jc w:val="left"/>
        <w:rPr/>
      </w:pPr>
      <w:r>
        <w:rPr/>
      </w:r>
    </w:p>
    <w:p>
      <w:pPr>
        <w:pStyle w:val="Normal"/>
        <w:bidi w:val="0"/>
        <w:jc w:val="left"/>
        <w:rPr/>
      </w:pPr>
      <w:r>
        <w:rPr/>
      </w:r>
    </w:p>
    <w:p>
      <w:pPr>
        <w:pStyle w:val="Normal"/>
        <w:bidi w:val="0"/>
        <w:jc w:val="left"/>
        <w:rPr/>
      </w:pPr>
      <w:r>
        <w:rPr/>
        <w:t>ÐÅÇÅÐÂÍÎÅ ÁÀÒÀÐÅÉÍÎÅ ÏÈÒÀÍÈÅ ÏÀÌßÒÈ</w:t>
      </w:r>
    </w:p>
    <w:p>
      <w:pPr>
        <w:pStyle w:val="Normal"/>
        <w:bidi w:val="0"/>
        <w:jc w:val="left"/>
        <w:rPr/>
      </w:pPr>
      <w:r>
        <w:rPr/>
      </w:r>
    </w:p>
    <w:p>
      <w:pPr>
        <w:pStyle w:val="Normal"/>
        <w:bidi w:val="0"/>
        <w:jc w:val="left"/>
        <w:rPr/>
      </w:pPr>
      <w:r>
        <w:rPr/>
        <w:t>Ïðè îòêëþ÷åíèè ïèòàíèÿ ñèñòåìû âñå ïîëüçîâàòåëüñêèå äàííûå ñîõðàíÿþòñÿ â ïàìÿòè, ïîääåðæèâàåìîé àêêóìóëÿòîðîì 3,6 V NICAD ïðèìåðíî â òå÷åíèå 25 äíåé. Ïðè âîññòàíîâëåíèè ïèòàíèÿ àêêóìóëÿòîð ïîäçàðÿæàåòñÿ.</w:t>
      </w:r>
    </w:p>
    <w:p>
      <w:pPr>
        <w:pStyle w:val="Normal"/>
        <w:bidi w:val="0"/>
        <w:jc w:val="left"/>
        <w:rPr/>
      </w:pPr>
      <w:r>
        <w:rPr/>
      </w:r>
    </w:p>
    <w:p>
      <w:pPr>
        <w:pStyle w:val="Normal"/>
        <w:bidi w:val="0"/>
        <w:jc w:val="left"/>
        <w:rPr/>
      </w:pPr>
      <w:r>
        <w:rPr/>
      </w:r>
    </w:p>
    <w:p>
      <w:pPr>
        <w:pStyle w:val="Normal"/>
        <w:bidi w:val="0"/>
        <w:jc w:val="left"/>
        <w:rPr/>
      </w:pPr>
      <w:r>
        <w:rPr/>
        <w:t>ÈÍÄÈÊÀÖÈß ÇÀÃÐÓÇÊÈ ÑÈÑÒÅÌÛ</w:t>
      </w:r>
    </w:p>
    <w:p>
      <w:pPr>
        <w:pStyle w:val="Normal"/>
        <w:bidi w:val="0"/>
        <w:jc w:val="left"/>
        <w:rPr/>
      </w:pPr>
      <w:r>
        <w:rPr/>
      </w:r>
    </w:p>
    <w:p>
      <w:pPr>
        <w:pStyle w:val="Normal"/>
        <w:bidi w:val="0"/>
        <w:jc w:val="left"/>
        <w:rPr/>
      </w:pPr>
      <w:r>
        <w:rPr/>
        <w:t>Âëàäåëåö ñèñòåìû ìîæåò âûâåñòè íà äèñïëåé 824-àïïàðàòà ãèñòîãðàììó, îòîáðàæàþùóþ êîëè÷åñòâî ñòàíöèé, êîëè÷åñòâî ëèíèé è îáùåå êîëè÷åñòâî ïîðòîâ, çàíÿòûõ â òåêóùèé ìîìåíò. Âëàäåëåö ìîæåò òàêæå âûâåñòè äàííûå î ìàêñèìàëüíîé çàãðóçêå ñòàíöèé, ëèíèé è ïîðòîâ çà âñå âðåìÿ.  Ýòè çíà÷åíèÿ ìîæíî ñáðîñèòü, íå âëèÿÿ íà òåêóùèå ðàçãîâîðû.</w:t>
      </w:r>
    </w:p>
    <w:p>
      <w:pPr>
        <w:pStyle w:val="Normal"/>
        <w:bidi w:val="0"/>
        <w:jc w:val="left"/>
        <w:rPr/>
      </w:pPr>
      <w:r>
        <w:rPr/>
      </w:r>
    </w:p>
    <w:p>
      <w:pPr>
        <w:pStyle w:val="Normal"/>
        <w:bidi w:val="0"/>
        <w:jc w:val="left"/>
        <w:rPr/>
      </w:pPr>
      <w:r>
        <w:rPr/>
      </w:r>
    </w:p>
    <w:p>
      <w:pPr>
        <w:pStyle w:val="Normal"/>
        <w:bidi w:val="0"/>
        <w:jc w:val="left"/>
        <w:rPr/>
      </w:pPr>
      <w:r>
        <w:rPr/>
        <w:t>ÑÈÃÍÀË ÏÐÎÄÎËÆÈÒÅËÜÍÎÑÒÈ ÐÀÇÃÎÂÎÐÀ</w:t>
      </w:r>
    </w:p>
    <w:p>
      <w:pPr>
        <w:pStyle w:val="Normal"/>
        <w:bidi w:val="0"/>
        <w:jc w:val="left"/>
        <w:rPr/>
      </w:pPr>
      <w:r>
        <w:rPr/>
      </w:r>
    </w:p>
    <w:p>
      <w:pPr>
        <w:pStyle w:val="Normal"/>
        <w:bidi w:val="0"/>
        <w:jc w:val="left"/>
        <w:rPr/>
      </w:pPr>
      <w:r>
        <w:rPr/>
        <w:t>Íà óðîâíå ñèñòåìû ìîæíî çàïðîãðàììèðîâàòü òàéìåð äëÿ ïîäà÷è ïîëüçîâàòåëþ, âåäóùåìó âíåøíèé ðàçãîâîð, ñèãíàëà îá èñòå÷åíèè çàäàííîãî âðåìåíè. Ýòà ôóíêöèÿ ìîæåò áûòü îòêëþ÷åíà.</w:t>
      </w:r>
    </w:p>
    <w:p>
      <w:pPr>
        <w:pStyle w:val="Normal"/>
        <w:bidi w:val="0"/>
        <w:jc w:val="left"/>
        <w:rPr/>
      </w:pPr>
      <w:r>
        <w:rPr/>
      </w:r>
    </w:p>
    <w:p>
      <w:pPr>
        <w:pStyle w:val="Normal"/>
        <w:bidi w:val="0"/>
        <w:jc w:val="left"/>
        <w:rPr/>
      </w:pPr>
      <w:r>
        <w:rPr/>
      </w:r>
    </w:p>
    <w:p>
      <w:pPr>
        <w:pStyle w:val="Normal"/>
        <w:bidi w:val="0"/>
        <w:jc w:val="left"/>
        <w:rPr/>
      </w:pPr>
      <w:r>
        <w:rPr/>
        <w:t>ÏÅÐÅÂÎÄ ÂÛÇÎÂÎÂ</w:t>
      </w:r>
    </w:p>
    <w:p>
      <w:pPr>
        <w:pStyle w:val="Normal"/>
        <w:bidi w:val="0"/>
        <w:jc w:val="left"/>
        <w:rPr/>
      </w:pPr>
      <w:r>
        <w:rPr/>
      </w:r>
    </w:p>
    <w:p>
      <w:pPr>
        <w:pStyle w:val="Normal"/>
        <w:bidi w:val="0"/>
        <w:jc w:val="left"/>
        <w:rPr/>
      </w:pPr>
      <w:r>
        <w:rPr/>
        <w:t>Ïîëüçîâàòåëè ñòàíöèé ìîãóò ïåðåâîäèòü âíóòðåííèå è âíåøíèå âûçîâû íà äðóãèå àäðåñàòû ñðàçó (FWD ALL), ïðè çàíÿòîì àïïàðàòå (FWD BUSY) èëè, åñëè àïïàðàò íå îòâå÷àåò â òå÷åíèå çàäàííîãî âðåìåíè (FWD NO ANSWER). Àäðåñàòû ïðè ýòîì ìîãóò áûòü ðàçëè÷íûìè. Ïîñëå çàäàíèÿ àäðåñàòà åãî ìîæíî âêëþ÷èòü èëè âûêëþ÷èòü ñ ïîìîùüþ ïðîãðàììèðóåìîé êëàâèøè. Ðåæèì FWD ALL èìååò ïðèîðèòåò ïåðåä äâóìÿ äðóãèìè ðåæèìàìè. Ïîëüçîâàòåëü ìîæåò íàïðàâèòü âûçîâ íà óñòàíàâëèâàåìóþ âëàäåëüöåì Prostar ñèñòåìó íàêîïëåíèÿ ðå÷åâûõ ñîîáùåíèé. Ïîëüçîâàòåëü àïïàðàòà ìîæåò ñîçäàòü êëàâèøó ïåðåâîäà âíåøíèõ âûçîâîâ äëÿ èõ ïåðåàäðåñàöèè íà âíåøíèé òåëåôîí. Êàæäàÿ ÃÒË ìîæåò ñ ïîìîùüþ ïðîãðàììíûõ ñðåäñòâ ïîääåðæèâàòü èëè èãíîðèðîâàòü ðåæèì ïåðåâîäà âûçîâîâ ñòàíöèè. Íà óðîâíå ñèñòåìû èìåþòñÿ îïöèè, ïîçâîëÿþùèå ïåðåâîäèòü èëè íå ïåðåâîäèòü âíóòðåííèå âûçîâû íà ñèñòåìó íàêîïëåíèÿ ðå÷åâûõ ñîîáùåíèé.</w:t>
      </w:r>
    </w:p>
    <w:p>
      <w:pPr>
        <w:pStyle w:val="Normal"/>
        <w:bidi w:val="0"/>
        <w:jc w:val="left"/>
        <w:rPr/>
      </w:pPr>
      <w:r>
        <w:rPr/>
      </w:r>
    </w:p>
    <w:p>
      <w:pPr>
        <w:pStyle w:val="Normal"/>
        <w:bidi w:val="0"/>
        <w:jc w:val="left"/>
        <w:rPr/>
      </w:pPr>
      <w:r>
        <w:rPr/>
      </w:r>
    </w:p>
    <w:p>
      <w:pPr>
        <w:pStyle w:val="Normal"/>
        <w:bidi w:val="0"/>
        <w:jc w:val="left"/>
        <w:rPr/>
      </w:pPr>
      <w:r>
        <w:rPr/>
        <w:t>ÐÅÆÈÌ ÎÆÈÄÀÍÈß ÄËß ÂÛÇÎÂÎÂ</w:t>
      </w:r>
    </w:p>
    <w:p>
      <w:pPr>
        <w:pStyle w:val="Normal"/>
        <w:bidi w:val="0"/>
        <w:jc w:val="left"/>
        <w:rPr/>
      </w:pPr>
      <w:r>
        <w:rPr/>
      </w:r>
    </w:p>
    <w:p>
      <w:pPr>
        <w:pStyle w:val="Normal"/>
        <w:bidi w:val="0"/>
        <w:jc w:val="left"/>
        <w:rPr/>
      </w:pPr>
      <w:r>
        <w:rPr/>
        <w:t>Êàê âíåøíèå, òàê è âíóòðåííèå âûçîâû ìîãóò áûòü ïåðåâåäåíû â ðåæèì îæèäàíèÿ íà ëþáîé èç ñòàíöèé. Äëÿ ýòîãî ïîëüçîâàòåëü ìîæåò íàáðàòü êîä äîñòóïà ê ýòîé ôóíêöèè èëè íàæàòü êëàâèøó HOLD.</w:t>
      </w:r>
    </w:p>
    <w:p>
      <w:pPr>
        <w:pStyle w:val="Normal"/>
        <w:bidi w:val="0"/>
        <w:jc w:val="left"/>
        <w:rPr/>
      </w:pPr>
      <w:r>
        <w:rPr/>
      </w:r>
    </w:p>
    <w:p>
      <w:pPr>
        <w:pStyle w:val="Normal"/>
        <w:bidi w:val="0"/>
        <w:jc w:val="left"/>
        <w:rPr/>
      </w:pPr>
      <w:r>
        <w:rPr/>
      </w:r>
    </w:p>
    <w:p>
      <w:pPr>
        <w:pStyle w:val="Normal"/>
        <w:bidi w:val="0"/>
        <w:jc w:val="left"/>
        <w:rPr/>
      </w:pPr>
      <w:r>
        <w:rPr/>
        <w:t>ÐÅÆÈÌ ÏÐÈÅÌÀ ÂÛÇÎÂÎÂ</w:t>
      </w:r>
    </w:p>
    <w:p>
      <w:pPr>
        <w:pStyle w:val="Normal"/>
        <w:bidi w:val="0"/>
        <w:jc w:val="left"/>
        <w:rPr/>
      </w:pPr>
      <w:r>
        <w:rPr/>
      </w:r>
    </w:p>
    <w:p>
      <w:pPr>
        <w:pStyle w:val="Normal"/>
        <w:bidi w:val="0"/>
        <w:jc w:val="left"/>
        <w:rPr/>
      </w:pPr>
      <w:r>
        <w:rPr/>
        <w:t>Ïðè íàïðàâëåííûõ âûçîâàõ íà âûçîâ ëþáîé çâîíÿùåé ñòàíöèè ìîæíî îòâåòèòü, íàáðàâ çàäàííûé êîä è äîáàâî÷íûé íîìåð ýòîé ñòàíöèè.</w:t>
      </w:r>
    </w:p>
    <w:p>
      <w:pPr>
        <w:pStyle w:val="Normal"/>
        <w:bidi w:val="0"/>
        <w:jc w:val="left"/>
        <w:rPr/>
      </w:pPr>
      <w:r>
        <w:rPr/>
        <w:t>Ãðóïïîâîé ïðèåì ïîçâîëÿåò ïîëüçîâàòåëþ îòâåòèòü íà ëþáîé âûçîâ â ïðåäåëàõ ñâîåé çàäàííîé ãðóïïû ïðèåìà. Â ñèñòåìå ìîæåò áûòü ñîçäàíî äî 30 ãðóïï, ïðè÷åì êàæäàÿ èç ñòàíöèé ìîæåò íàõîäèòüñÿ òîëüêî â îäíîé èç íèõ. Äëÿ ïîëó÷åíèÿ äîñòóïà ê ýòîé ôóíêöèè ïîëüçîâàòåëü äîëæåí ëèáî íàáðàòü ñîîòâåòñòâóþùèé êîä, ëèáî íàæàòü çàïðîãðàììèðîâàííóþ êëàâèøó.</w:t>
      </w:r>
    </w:p>
    <w:p>
      <w:pPr>
        <w:pStyle w:val="Normal"/>
        <w:bidi w:val="0"/>
        <w:jc w:val="left"/>
        <w:rPr/>
      </w:pPr>
      <w:r>
        <w:rPr/>
      </w:r>
    </w:p>
    <w:p>
      <w:pPr>
        <w:pStyle w:val="Normal"/>
        <w:bidi w:val="0"/>
        <w:jc w:val="left"/>
        <w:rPr/>
      </w:pPr>
      <w:r>
        <w:rPr/>
        <w:t>ÈÍÄÈÊÀÖÈß ÆÄÓÙÅÃÎ ÂÛÇÎÂÀ</w:t>
      </w:r>
    </w:p>
    <w:p>
      <w:pPr>
        <w:pStyle w:val="Normal"/>
        <w:bidi w:val="0"/>
        <w:jc w:val="left"/>
        <w:rPr/>
      </w:pPr>
      <w:r>
        <w:rPr/>
      </w:r>
    </w:p>
    <w:p>
      <w:pPr>
        <w:pStyle w:val="Normal"/>
        <w:bidi w:val="0"/>
        <w:jc w:val="left"/>
        <w:rPr/>
      </w:pPr>
      <w:r>
        <w:rPr/>
        <w:t>Ïîëüçîâàòåëü çàíÿòîé ñòàíöèè óâåäîìëÿåòñÿ òîíàëüíûì ñèãíàëîì î æäóùåì îòâåòà âûçîâå. Àïïàðàòû ïîëó÷àþò ñèãíàë ñíÿòîé òðóáêè ÷åðåç ãðîìêóþ ñâÿçü, à îäíîïðîâîäíûå òåëåôîíû ÷åðåç òðóáêó. Ýòîò ñèãíàë ìîæåò ïåðèîäè÷åñêè ïîâòîðÿòüñÿ ÷åðåç çàäàííûå ïðîìåæóòêè âðåìåíè.</w:t>
      </w:r>
    </w:p>
    <w:p>
      <w:pPr>
        <w:pStyle w:val="Normal"/>
        <w:bidi w:val="0"/>
        <w:jc w:val="left"/>
        <w:rPr/>
      </w:pPr>
      <w:r>
        <w:rPr/>
      </w:r>
    </w:p>
    <w:p>
      <w:pPr>
        <w:pStyle w:val="Normal"/>
        <w:bidi w:val="0"/>
        <w:jc w:val="left"/>
        <w:rPr/>
      </w:pPr>
      <w:r>
        <w:rPr/>
      </w:r>
    </w:p>
    <w:p>
      <w:pPr>
        <w:pStyle w:val="Normal"/>
        <w:bidi w:val="0"/>
        <w:jc w:val="left"/>
        <w:rPr/>
      </w:pPr>
      <w:r>
        <w:rPr/>
        <w:t>ÈÑÏÎËÜÇÎÂÀÍÈÅ ÑÈÑÒÅÌ CENTREX/PBX</w:t>
      </w:r>
    </w:p>
    <w:p>
      <w:pPr>
        <w:pStyle w:val="Normal"/>
        <w:bidi w:val="0"/>
        <w:jc w:val="left"/>
        <w:rPr/>
      </w:pPr>
      <w:r>
        <w:rPr/>
      </w:r>
    </w:p>
    <w:p>
      <w:pPr>
        <w:pStyle w:val="Normal"/>
        <w:bidi w:val="0"/>
        <w:jc w:val="left"/>
        <w:rPr/>
      </w:pPr>
      <w:r>
        <w:rPr/>
        <w:t>Ñèñòåìà ìîæåò ðàáîòàòü ñ ëèíèÿìè êàê öåíòðàëüíîé ñòàíöèè, òàê è ó÷ðåæäåí÷åñêîé òåëåôîííîé ñòàíöèè. Êîäû äîñòóïà è êîìàíäû íà ïîäà÷ó èìïóëüñíîé ïîñûëêè ìîãóò âûçûâàòüñÿ íàæàòèåì îäíîé çàïðîãðàììèðîâàííîé êëàâèøè. Îãðàíè÷åíèÿ, íàêëàäûâàåìûå íà ìåæäóãîðîäíûå òåëåôîííûå ðàçãîâîðû, èãíîðèðóþò êîäû äîñòóïà ê òàêèì ëèíèÿì.</w:t>
      </w:r>
    </w:p>
    <w:p>
      <w:pPr>
        <w:pStyle w:val="Normal"/>
        <w:bidi w:val="0"/>
        <w:jc w:val="left"/>
        <w:rPr/>
      </w:pPr>
      <w:r>
        <w:rPr/>
      </w:r>
    </w:p>
    <w:p>
      <w:pPr>
        <w:pStyle w:val="Normal"/>
        <w:bidi w:val="0"/>
        <w:jc w:val="left"/>
        <w:rPr/>
      </w:pPr>
      <w:r>
        <w:rPr/>
      </w:r>
    </w:p>
    <w:p>
      <w:pPr>
        <w:pStyle w:val="Normal"/>
        <w:bidi w:val="0"/>
        <w:jc w:val="left"/>
        <w:rPr/>
      </w:pPr>
      <w:r>
        <w:rPr/>
        <w:t>ÏÎÑËÅÄÎÂÀÒÅËÜÍÛÉ ÍÀÁÎÐ ÍÎÌÅÐÀ</w:t>
      </w:r>
    </w:p>
    <w:p>
      <w:pPr>
        <w:pStyle w:val="Normal"/>
        <w:bidi w:val="0"/>
        <w:jc w:val="left"/>
        <w:rPr/>
      </w:pPr>
      <w:r>
        <w:rPr/>
      </w:r>
    </w:p>
    <w:p>
      <w:pPr>
        <w:pStyle w:val="Normal"/>
        <w:bidi w:val="0"/>
        <w:jc w:val="left"/>
        <w:rPr/>
      </w:pPr>
      <w:r>
        <w:rPr/>
        <w:t>Ïîëüçîâàòåëü ìîæåò âðó÷íóþ íàáðàòü äîïîëíèòåëüíûå öèôðû âñëåä çà áûñòðûì àâòîìàòè÷åñêèì íàáîðîì íîìåðà, à òàêæå ñîåäèíèòü ïîñëåäîâàòåëüíî íåîáõîäèìîå êîëè÷åñòâî àâòîìàòè÷åñêè íàáèðàåìûõ íîìåðîâ.</w:t>
      </w:r>
    </w:p>
    <w:p>
      <w:pPr>
        <w:pStyle w:val="Normal"/>
        <w:bidi w:val="0"/>
        <w:jc w:val="left"/>
        <w:rPr/>
      </w:pPr>
      <w:r>
        <w:rPr/>
      </w:r>
    </w:p>
    <w:p>
      <w:pPr>
        <w:pStyle w:val="Normal"/>
        <w:bidi w:val="0"/>
        <w:jc w:val="left"/>
        <w:rPr/>
      </w:pPr>
      <w:r>
        <w:rPr/>
      </w:r>
    </w:p>
    <w:p>
      <w:pPr>
        <w:pStyle w:val="Normal"/>
        <w:bidi w:val="0"/>
        <w:jc w:val="left"/>
        <w:rPr/>
      </w:pPr>
      <w:r>
        <w:rPr/>
        <w:t>ÎÁÙÈÉ ÇÂÎÍÎÊ</w:t>
      </w:r>
    </w:p>
    <w:p>
      <w:pPr>
        <w:pStyle w:val="Normal"/>
        <w:bidi w:val="0"/>
        <w:jc w:val="left"/>
        <w:rPr/>
      </w:pPr>
      <w:r>
        <w:rPr/>
      </w:r>
    </w:p>
    <w:p>
      <w:pPr>
        <w:pStyle w:val="Normal"/>
        <w:bidi w:val="0"/>
        <w:jc w:val="left"/>
        <w:rPr/>
      </w:pPr>
      <w:r>
        <w:rPr/>
        <w:t>Àïïàðàòíûå ñðåäñòâà ñèñòåìû èìåþò äâå êîíòàêòíûå ïàðû äëÿ óïðàâëåíèÿ óñòàíàâëèâàåìûìè âëàäåëüöåì ñèñòåìû óñòðîéñòâàìè ãðîìêîé ñâÿçè. Ïðîãðàììíûìè ñðåäñòâàìè ìîæíî çàäàòü ðåæèìû ïîñòîÿííîãî èëè ïðåðûâèñòîãî çàìûêàíèÿ êîíòàêòîâ.</w:t>
      </w:r>
    </w:p>
    <w:p>
      <w:pPr>
        <w:pStyle w:val="Normal"/>
        <w:bidi w:val="0"/>
        <w:jc w:val="left"/>
        <w:rPr/>
      </w:pPr>
      <w:r>
        <w:rPr/>
      </w:r>
    </w:p>
    <w:p>
      <w:pPr>
        <w:pStyle w:val="Normal"/>
        <w:bidi w:val="0"/>
        <w:jc w:val="left"/>
        <w:rPr/>
      </w:pPr>
      <w:r>
        <w:rPr/>
      </w:r>
    </w:p>
    <w:p>
      <w:pPr>
        <w:pStyle w:val="Normal"/>
        <w:bidi w:val="0"/>
        <w:jc w:val="left"/>
        <w:rPr/>
      </w:pPr>
      <w:r>
        <w:rPr/>
        <w:t>ÑÂßÇÜ ÑÎÂÅÙÀÍÈÉ</w:t>
      </w:r>
    </w:p>
    <w:p>
      <w:pPr>
        <w:pStyle w:val="Normal"/>
        <w:bidi w:val="0"/>
        <w:jc w:val="left"/>
        <w:rPr/>
      </w:pPr>
      <w:r>
        <w:rPr/>
      </w:r>
    </w:p>
    <w:p>
      <w:pPr>
        <w:pStyle w:val="Normal"/>
        <w:bidi w:val="0"/>
        <w:jc w:val="left"/>
        <w:rPr/>
      </w:pPr>
      <w:r>
        <w:rPr/>
        <w:t>Äî ïÿòè ó÷àñòíèêîâ (ñòàíöèé èëè âíåøíèõ ëèíèé) ìîãóò áûòü ñâÿçàíû âìåñòå â ðåæèìå ñîâåùàíèÿ áåç óñèëåíèÿ.  Ïîëüçîâàòåëü ñòàíöèè ìîæåò óñòàíîâèòü ðåæèì ñîâåùàíèÿ ñ äâóìÿ è áîëåå âíåøíèìè ëèíèÿìè, à çàòåì îòêëþ÷èòüñÿ, îñòàâèâ ëèíèè ñâÿçàííûìè äëÿ íåêîíòðîëèðóåìîãî ñîâåùàíèÿ.</w:t>
      </w:r>
    </w:p>
    <w:p>
      <w:pPr>
        <w:pStyle w:val="Normal"/>
        <w:bidi w:val="0"/>
        <w:jc w:val="left"/>
        <w:rPr/>
      </w:pPr>
      <w:r>
        <w:rPr/>
      </w:r>
    </w:p>
    <w:p>
      <w:pPr>
        <w:pStyle w:val="Normal"/>
        <w:bidi w:val="0"/>
        <w:jc w:val="left"/>
        <w:rPr/>
      </w:pPr>
      <w:r>
        <w:rPr/>
      </w:r>
    </w:p>
    <w:p>
      <w:pPr>
        <w:pStyle w:val="Normal"/>
        <w:bidi w:val="0"/>
        <w:jc w:val="left"/>
        <w:rPr/>
      </w:pPr>
      <w:r>
        <w:rPr/>
        <w:t>ÇÀÙÈÒÀ ÈÍÔÎÐÌÀÖÈÈ</w:t>
      </w:r>
    </w:p>
    <w:p>
      <w:pPr>
        <w:pStyle w:val="Normal"/>
        <w:bidi w:val="0"/>
        <w:jc w:val="left"/>
        <w:rPr/>
      </w:pPr>
      <w:r>
        <w:rPr/>
      </w:r>
    </w:p>
    <w:p>
      <w:pPr>
        <w:pStyle w:val="Normal"/>
        <w:bidi w:val="0"/>
        <w:jc w:val="left"/>
        <w:rPr/>
      </w:pPr>
      <w:r>
        <w:rPr/>
        <w:t>Îäíîïðîâîäíûå óñòðîéñòâà, èñïîëüçóåìûå ñ ìîäåìàìè è ôàêñèìèëüíûìè àïïàðàòàìè, ìîæíî çàïðîãðàììèðîâàòü òàê, ÷òî îíè íå áóäóò ïîëó÷àòü ãåíåðèðóåìûå ñèñòåìîé òîíàëüíûå ñèãíàëû, êîòîðûå ìîãóò íàðóøèòü ïåðåäà÷ó äàííûõ.</w:t>
      </w:r>
    </w:p>
    <w:p>
      <w:pPr>
        <w:pStyle w:val="Normal"/>
        <w:bidi w:val="0"/>
        <w:jc w:val="left"/>
        <w:rPr/>
      </w:pPr>
      <w:r>
        <w:rPr/>
      </w:r>
    </w:p>
    <w:p>
      <w:pPr>
        <w:pStyle w:val="Normal"/>
        <w:bidi w:val="0"/>
        <w:jc w:val="left"/>
        <w:rPr/>
      </w:pPr>
      <w:r>
        <w:rPr/>
      </w:r>
    </w:p>
    <w:p>
      <w:pPr>
        <w:pStyle w:val="Normal"/>
        <w:bidi w:val="0"/>
        <w:jc w:val="left"/>
        <w:rPr/>
      </w:pPr>
      <w:r>
        <w:rPr/>
        <w:t>ÏÐßÌÛÅ ËÈÍÈÈ</w:t>
      </w:r>
    </w:p>
    <w:p>
      <w:pPr>
        <w:pStyle w:val="Normal"/>
        <w:bidi w:val="0"/>
        <w:jc w:val="left"/>
        <w:rPr/>
      </w:pPr>
      <w:r>
        <w:rPr/>
      </w:r>
    </w:p>
    <w:p>
      <w:pPr>
        <w:pStyle w:val="Normal"/>
        <w:bidi w:val="0"/>
        <w:jc w:val="left"/>
        <w:rPr/>
      </w:pPr>
      <w:r>
        <w:rPr/>
        <w:t>Âíåøíèå ëèíèè ìîãóò áûòü ñ ïîìîùüþ ïðîãðàììíûõ ñðåäñòâ ñâÿçàíû â îáõîä îïåðàòîðà íåïîñðåäñòâåííî ñ ëþáîé èç ñòàíöèé èëè ãðóïïîé ñòàíöèé, îáùèì çâîíêîì èëè ñèñòåìîé ïîèñêîâîãî âûçîâà.</w:t>
      </w:r>
    </w:p>
    <w:p>
      <w:pPr>
        <w:pStyle w:val="Normal"/>
        <w:bidi w:val="0"/>
        <w:jc w:val="left"/>
        <w:rPr/>
      </w:pPr>
      <w:r>
        <w:rPr/>
      </w:r>
    </w:p>
    <w:p>
      <w:pPr>
        <w:pStyle w:val="Normal"/>
        <w:bidi w:val="0"/>
        <w:jc w:val="left"/>
        <w:rPr/>
      </w:pPr>
      <w:r>
        <w:rPr/>
        <w:t>ÀÂÒÎÌÀÒÈ×ÅÑÊÎÅ ÓÑÒÀÍÎÂËÅÍÈÅ ÂÕÎÄßÙÅÃÎ ÑÎÅÄÈÍÅÍÈß (DID)</w:t>
      </w:r>
    </w:p>
    <w:p>
      <w:pPr>
        <w:pStyle w:val="Normal"/>
        <w:bidi w:val="0"/>
        <w:jc w:val="left"/>
        <w:rPr/>
      </w:pPr>
      <w:r>
        <w:rPr/>
      </w:r>
    </w:p>
    <w:p>
      <w:pPr>
        <w:pStyle w:val="Normal"/>
        <w:bidi w:val="0"/>
        <w:jc w:val="left"/>
        <w:rPr/>
      </w:pPr>
      <w:r>
        <w:rPr/>
        <w:t>Prostar ìîæåò èñïîëüçîâàòü ëèíèè òåëåôîííîé ñòàíöèè ñ ïðåäîñòàâëåíèåì óñëóã ïî àâòîìàòè÷åñêîìó óñòàíîâëåíèþ âõîäÿùèõ ñîåäèíåíèé. Ñ ïîìîùüþ ïðîãðàììíûõ ñðåäñòâ àáîíåíò, íàáðàâøèé âàø ïåðñîíàëüíûé íîìåð, áóäåò ñîåäèíåí íåïîñðåäñòâåííî ñ âàøèì îôèñîì. Âíåøíèå àáîíåíòû ñëûøàò ñèãíàë çàíÿòî, êîãäà âû ðàçãîâàðèâàåòå ïî ñâîåìó òåëåôîíó.</w:t>
      </w:r>
    </w:p>
    <w:p>
      <w:pPr>
        <w:pStyle w:val="Normal"/>
        <w:bidi w:val="0"/>
        <w:jc w:val="left"/>
        <w:rPr/>
      </w:pPr>
      <w:r>
        <w:rPr/>
      </w:r>
    </w:p>
    <w:p>
      <w:pPr>
        <w:pStyle w:val="Normal"/>
        <w:bidi w:val="0"/>
        <w:jc w:val="left"/>
        <w:rPr/>
      </w:pPr>
      <w:r>
        <w:rPr/>
      </w:r>
    </w:p>
    <w:p>
      <w:pPr>
        <w:pStyle w:val="Normal"/>
        <w:bidi w:val="0"/>
        <w:jc w:val="left"/>
        <w:rPr/>
      </w:pPr>
      <w:r>
        <w:rPr/>
        <w:t>ÏÐßÌÎÉ ÄÎÑÒÓÏ ÂÍÓÒÐÈ ÑÈÑÒÅÌÛ (DISA)</w:t>
      </w:r>
    </w:p>
    <w:p>
      <w:pPr>
        <w:pStyle w:val="Normal"/>
        <w:bidi w:val="0"/>
        <w:jc w:val="left"/>
        <w:rPr/>
      </w:pPr>
      <w:r>
        <w:rPr/>
      </w:r>
    </w:p>
    <w:p>
      <w:pPr>
        <w:pStyle w:val="Normal"/>
        <w:bidi w:val="0"/>
        <w:jc w:val="left"/>
        <w:rPr/>
      </w:pPr>
      <w:r>
        <w:rPr/>
        <w:t>Ïîëüçîâàòåëè ìîãóò çâîíèòü ïî âûäåëåííûì DISA-ëèíèÿì â ëþáîå âðåìÿ, íàáðàâ ñîîòâåòñòâóþùèé çàùèòíûé êîä è óñëûøàâ îòâåòíûé òîíàëüíûé ñèãíàë ñèñòåìû. Ïîñëå ýòîãî ìîæåò áûòü ñäåëàí êàê âíóòðåííèé, òàê è âíåøíèé âûçîâ. Ïîëüçîâàòåëü òîëüêî äîëæåí èìåòü òîíàëüíûé òåëåôîí è çíàòü êîä ïðÿìîãî äîñòóïà. Ïðè ñîåäèíåíèè äâóõ âíåøíèõ ëèíèé ìîæåò íàáëþäàòüñÿ íåêîòîðîå ñíèæåíèå ãðîìêîñòè.  DISA-ëèíèè ìîãóò áûòü äîñòóïíû êàê äëÿ äâóñòîðîííèõ âûçîâîâ, òàê è òîëüêî äëÿ âõîäÿùèõ âûçîâîâ. Ðåæèì äíåâíîé è íî÷íîé ðàáîòû ñèñòåìû íà DISA-ëèíèè íå âëèÿåò.</w:t>
      </w:r>
    </w:p>
    <w:p>
      <w:pPr>
        <w:pStyle w:val="Normal"/>
        <w:bidi w:val="0"/>
        <w:jc w:val="left"/>
        <w:rPr/>
      </w:pPr>
      <w:r>
        <w:rPr/>
      </w:r>
    </w:p>
    <w:p>
      <w:pPr>
        <w:pStyle w:val="Normal"/>
        <w:bidi w:val="0"/>
        <w:jc w:val="left"/>
        <w:rPr/>
      </w:pPr>
      <w:r>
        <w:rPr/>
      </w:r>
    </w:p>
    <w:p>
      <w:pPr>
        <w:pStyle w:val="Normal"/>
        <w:bidi w:val="0"/>
        <w:jc w:val="left"/>
        <w:rPr/>
      </w:pPr>
      <w:r>
        <w:rPr/>
        <w:t>ÕÀÐÀÊÒÅÐÍÛÉ ÇÂÎÍÎÊ</w:t>
      </w:r>
    </w:p>
    <w:p>
      <w:pPr>
        <w:pStyle w:val="Normal"/>
        <w:bidi w:val="0"/>
        <w:jc w:val="left"/>
        <w:rPr/>
      </w:pPr>
      <w:r>
        <w:rPr/>
      </w:r>
    </w:p>
    <w:p>
      <w:pPr>
        <w:pStyle w:val="Normal"/>
        <w:bidi w:val="0"/>
        <w:jc w:val="left"/>
        <w:rPr/>
      </w:pPr>
      <w:r>
        <w:rPr/>
        <w:t>Ïîëüçîâàòåëü ìîæåò îïðåäåëèòü òèï âûçîâà ïî õàðàêòåðó çâîíêà, êîòîðûé îí ñëûøèò. Âíåøíèå ëèíèè äàþò ïîâòîðÿþùèéñÿ îäèíî÷íûé çâîíîê, à âíóòðåííèå - äâîéíîé.</w:t>
      </w:r>
    </w:p>
    <w:p>
      <w:pPr>
        <w:pStyle w:val="Normal"/>
        <w:bidi w:val="0"/>
        <w:jc w:val="left"/>
        <w:rPr/>
      </w:pPr>
      <w:r>
        <w:rPr/>
      </w:r>
    </w:p>
    <w:p>
      <w:pPr>
        <w:pStyle w:val="Normal"/>
        <w:bidi w:val="0"/>
        <w:jc w:val="left"/>
        <w:rPr/>
      </w:pPr>
      <w:r>
        <w:rPr/>
      </w:r>
    </w:p>
    <w:p>
      <w:pPr>
        <w:pStyle w:val="Normal"/>
        <w:bidi w:val="0"/>
        <w:jc w:val="left"/>
        <w:rPr/>
      </w:pPr>
      <w:r>
        <w:rPr/>
        <w:t>ÎÒÊÐÛÂÀÍÈÅ ÄÂÅÐÍÎÃÎ ÇÀÌÊÀ (ÏÐÎÃÐÀÌÌÈÐÓÅÒÑß)</w:t>
      </w:r>
    </w:p>
    <w:p>
      <w:pPr>
        <w:pStyle w:val="Normal"/>
        <w:bidi w:val="0"/>
        <w:jc w:val="left"/>
        <w:rPr/>
      </w:pPr>
      <w:r>
        <w:rPr/>
      </w:r>
    </w:p>
    <w:p>
      <w:pPr>
        <w:pStyle w:val="Normal"/>
        <w:bidi w:val="0"/>
        <w:jc w:val="left"/>
        <w:rPr/>
      </w:pPr>
      <w:r>
        <w:rPr/>
        <w:t>Ïîñëå îòâåòà íà âûçîâ äâåðíîãî ïåðåãîâîðíîãî óñòðîéñòâà ïîëüçîâàòåëü ìîæåò íàáðàòü êîä äëÿ îòêðûâàíèÿ çàìêà. Ýòîò êîä ïðèâîäèò â äåéñòâèå ìåõàíèçì çàìêà, óñòàíàâëèâàåìîãî âëàäåëüöåì ñèñòåìû. Òàéìåð óïðàâëåíèÿ êîíòàêòàìè ìåõàíèçìà ìîæíî óñòàíîâèòü íà 1-250 ñåêóíä.</w:t>
      </w:r>
    </w:p>
    <w:p>
      <w:pPr>
        <w:pStyle w:val="Normal"/>
        <w:bidi w:val="0"/>
        <w:jc w:val="left"/>
        <w:rPr/>
      </w:pPr>
      <w:r>
        <w:rPr/>
      </w:r>
    </w:p>
    <w:p>
      <w:pPr>
        <w:pStyle w:val="Normal"/>
        <w:bidi w:val="0"/>
        <w:jc w:val="left"/>
        <w:rPr/>
      </w:pPr>
      <w:r>
        <w:rPr/>
      </w:r>
    </w:p>
    <w:p>
      <w:pPr>
        <w:pStyle w:val="Normal"/>
        <w:bidi w:val="0"/>
        <w:jc w:val="left"/>
        <w:rPr/>
      </w:pPr>
      <w:r>
        <w:rPr/>
        <w:t>ÄÂÅÐÍÛÅ ÏÅÐÅÃÎÂÎÐÍÛÅ ÓÑÒÐÎÉÑÒÂÀ</w:t>
      </w:r>
    </w:p>
    <w:p>
      <w:pPr>
        <w:pStyle w:val="Normal"/>
        <w:bidi w:val="0"/>
        <w:jc w:val="left"/>
        <w:rPr/>
      </w:pPr>
      <w:r>
        <w:rPr/>
      </w:r>
    </w:p>
    <w:p>
      <w:pPr>
        <w:pStyle w:val="Normal"/>
        <w:bidi w:val="0"/>
        <w:jc w:val="left"/>
        <w:rPr/>
      </w:pPr>
      <w:r>
        <w:rPr/>
        <w:t>Ñèñòåìà ìîæåò áûòü ñîåäèíåíà ñ äâóìÿ äâåðíûìè ïåðåãîâîðíûìè óñòðîéñòâàìè. Ïðè íàæàòèè íà êíîïêó ïåðåãîâîðíîãî óñòðîéñòâà íà çàäàííûå ñ ïîìîùüþ ïðîãðàììíûõ ñðåäñòâ ñòàíöèè ïîäàåòñÿ îò÷åòëèâûé çâîíîê (ïîâòîðÿþùèéñÿ èëè îäíîêðàòíûé). Åñëè îòâåòà íåò â òå÷åíèå 30 ñ, ñèñòåìà îòêëþ÷àåò ïåðåãîâîðíîå óñòðîéñòâî è çâîíêè ïðåêðàùàþòñÿ. Ñòàíöèè ìîãóò íàïðàâèòü âûçîâ íåïîñðåäñòâåííî íà ïåðåãîâîðíîå óñòðîéñòâî.</w:t>
      </w:r>
    </w:p>
    <w:p>
      <w:pPr>
        <w:pStyle w:val="Normal"/>
        <w:bidi w:val="0"/>
        <w:jc w:val="left"/>
        <w:rPr/>
      </w:pPr>
      <w:r>
        <w:rPr/>
      </w:r>
    </w:p>
    <w:p>
      <w:pPr>
        <w:pStyle w:val="Normal"/>
        <w:bidi w:val="0"/>
        <w:jc w:val="left"/>
        <w:rPr/>
      </w:pPr>
      <w:r>
        <w:rPr/>
      </w:r>
    </w:p>
    <w:p>
      <w:pPr>
        <w:pStyle w:val="Normal"/>
        <w:bidi w:val="0"/>
        <w:jc w:val="left"/>
        <w:rPr/>
      </w:pPr>
      <w:r>
        <w:rPr/>
        <w:t>ÑÎÅÄÈÍÈÒÅËÜÍÛÅ ËÈÍÈÈ</w:t>
      </w:r>
    </w:p>
    <w:p>
      <w:pPr>
        <w:pStyle w:val="Normal"/>
        <w:bidi w:val="0"/>
        <w:jc w:val="left"/>
        <w:rPr/>
      </w:pPr>
      <w:r>
        <w:rPr/>
      </w:r>
    </w:p>
    <w:p>
      <w:pPr>
        <w:pStyle w:val="Normal"/>
        <w:bidi w:val="0"/>
        <w:jc w:val="left"/>
        <w:rPr/>
      </w:pPr>
      <w:r>
        <w:rPr/>
        <w:t>Òàêèå ëèíèè ìîãóò èñïîëüçîâàòüñÿ äëÿ ñâÿçè ìåæäó ñòàíöèÿìè äâóõ ñèñòåì, ñîâìåñòèìûõ ñ ýòèìè ëèíèÿìè.  Àáîíåíòû äðóãîé ñèñòåìû ìîãóò íàïðàâèòü âûçîâ íà âàøó ñîåäèíèòåëüíóþ ëèíèþ è ñäåëàòü èñõîäÿùèå âûçîâû ñ èñïîëüçîâàíèåì âàøèõ âíåøíèõ ëèíèé. Êàæäàÿ ñîåäèíèòåëüíàÿ ëèíèÿ ïîä÷èíÿåòñÿ îãðàíè÷åíèÿì, íàêëàäûâàåìûì íà ìåæäóãîðîäíûå òåëåôîííûå ðàçãîâîðû. Ñèñòåìà Prostar 56ex/120mx èñïîëüçóåò äâóõïðîâîäíûå ñîåäèíèòåëüíûå ëèíèè òèïà TL11M.</w:t>
      </w:r>
    </w:p>
    <w:p>
      <w:pPr>
        <w:pStyle w:val="Normal"/>
        <w:bidi w:val="0"/>
        <w:jc w:val="left"/>
        <w:rPr/>
      </w:pPr>
      <w:r>
        <w:rPr/>
      </w:r>
    </w:p>
    <w:p>
      <w:pPr>
        <w:pStyle w:val="Normal"/>
        <w:bidi w:val="0"/>
        <w:jc w:val="left"/>
        <w:rPr/>
      </w:pPr>
      <w:r>
        <w:rPr/>
        <w:t>ÂÊËÈÍÈÂÀÍÈÅ ÑÒÀÍÖÈÈ ÄÈÐÅÊÒÎÐÀ Â ÐÀÇÃÎÂÎÐ ÄÐÓÃÈÕ ÑÒÀÍÖÈÉ</w:t>
      </w:r>
    </w:p>
    <w:p>
      <w:pPr>
        <w:pStyle w:val="Normal"/>
        <w:bidi w:val="0"/>
        <w:jc w:val="left"/>
        <w:rPr/>
      </w:pPr>
      <w:r>
        <w:rPr/>
      </w:r>
    </w:p>
    <w:p>
      <w:pPr>
        <w:pStyle w:val="Normal"/>
        <w:bidi w:val="0"/>
        <w:jc w:val="left"/>
        <w:rPr/>
      </w:pPr>
      <w:r>
        <w:rPr/>
        <w:t>Ýòà ôóíêöèÿ ïîçâîëÿåò ñïåöèàëüíî çàïðîãðàììèðîâàííûì ñòàíöèÿì îáîéòè àâòîìàòè÷åñêóþ çàùèòó äðóãîé ñòàíöèè. Íà óðîâíå ñèñòåìû ñóùåñòâóþò òðè ðåæèìà: No Barge-in (âêëèíèâàíèå íå äîïóñêàåòñÿ), Barge-in with Tone (äîïóñêàåòñÿ âêëèíèâàíèå ñ ïîäà÷åé òîíàëüíîãî ñèãíàëà) è Barge-in without Tone (äîïóñêàåòñÿ âêëèíèâàíèå áåç ïîäà÷è òîíàëüíîãî ñèãíàëà). Êàæäûé äîáàâî÷íûé íîìåð ïðîãðàììèðóåòñÿ êàê çàùèùåííûé èëè íåçàùèùåííûé îò âêëèíèâàíèÿ.</w:t>
      </w:r>
    </w:p>
    <w:p>
      <w:pPr>
        <w:pStyle w:val="Normal"/>
        <w:bidi w:val="0"/>
        <w:jc w:val="left"/>
        <w:rPr/>
      </w:pPr>
      <w:r>
        <w:rPr/>
        <w:t>Ïðè óñòàíîâêå íà óðîâíå ñèñòåìû ðåæèìà âêëèíèâàíèÿ áåç ïîäà÷è òîíàëüíîãî ñèãíàëà íà äèñïëåé àïïàðàòà íå âûâîäèòñÿ ñîîáùåíèå [XXX BARGE IN]. Åñëè â ðàçãîâîð âêëèíèâàåòñÿ 824-ñòàíöèÿ, òî ñ íåå ãîâîðèòü íåëüçÿ, à åñëè 816-ñòàíöèÿ, òî ìîæíî ïðè ïîäíÿòèè òðóáêè.</w:t>
      </w:r>
    </w:p>
    <w:p>
      <w:pPr>
        <w:pStyle w:val="Normal"/>
        <w:bidi w:val="0"/>
        <w:jc w:val="left"/>
        <w:rPr/>
      </w:pPr>
      <w:r>
        <w:rPr/>
      </w:r>
    </w:p>
    <w:p>
      <w:pPr>
        <w:pStyle w:val="Normal"/>
        <w:bidi w:val="0"/>
        <w:jc w:val="left"/>
        <w:rPr/>
      </w:pPr>
      <w:r>
        <w:rPr/>
      </w:r>
    </w:p>
    <w:p>
      <w:pPr>
        <w:pStyle w:val="Normal"/>
        <w:bidi w:val="0"/>
        <w:jc w:val="left"/>
        <w:rPr/>
      </w:pPr>
      <w:r>
        <w:rPr/>
        <w:t>ÈÍÒÅÐÔÅÉÑÛ ÄËß ÂÍÅØÍÅÃÎ ÈÑÒÎ×ÍÈÊÀ ÌÓÇÛÊÈ</w:t>
      </w:r>
    </w:p>
    <w:p>
      <w:pPr>
        <w:pStyle w:val="Normal"/>
        <w:bidi w:val="0"/>
        <w:jc w:val="left"/>
        <w:rPr/>
      </w:pPr>
      <w:r>
        <w:rPr/>
      </w:r>
    </w:p>
    <w:p>
      <w:pPr>
        <w:pStyle w:val="Normal"/>
        <w:bidi w:val="0"/>
        <w:jc w:val="left"/>
        <w:rPr/>
      </w:pPr>
      <w:r>
        <w:rPr/>
        <w:t>Â ñèñòåìå èìåþòñÿ äâà èíòåðôåéñà äëÿ ïîäêëþ÷åíèÿ óñòàíàâëèâàåìûõ âëàäåëüöåì ñèñòåìû âíåøíèõ èñòî÷íèêîâ ìóçûêè.</w:t>
      </w:r>
    </w:p>
    <w:p>
      <w:pPr>
        <w:pStyle w:val="Normal"/>
        <w:bidi w:val="0"/>
        <w:jc w:val="left"/>
        <w:rPr/>
      </w:pPr>
      <w:r>
        <w:rPr/>
      </w:r>
    </w:p>
    <w:p>
      <w:pPr>
        <w:pStyle w:val="Normal"/>
        <w:bidi w:val="0"/>
        <w:jc w:val="left"/>
        <w:rPr/>
      </w:pPr>
      <w:r>
        <w:rPr/>
      </w:r>
    </w:p>
    <w:p>
      <w:pPr>
        <w:pStyle w:val="Normal"/>
        <w:bidi w:val="0"/>
        <w:jc w:val="left"/>
        <w:rPr/>
      </w:pPr>
      <w:r>
        <w:rPr/>
        <w:t>ÈÍÒÅÐÔÅÉÑÛ ÄËß ÂÍÅØÍÈÕ ÓÑÒÐÎÉÑÒÂ ÏÎÄÀ×È ÏÎÈÑÊÎÂÛÕ ÂÛÇÎÂÎÂ</w:t>
      </w:r>
    </w:p>
    <w:p>
      <w:pPr>
        <w:pStyle w:val="Normal"/>
        <w:bidi w:val="0"/>
        <w:jc w:val="left"/>
        <w:rPr/>
      </w:pPr>
      <w:r>
        <w:rPr/>
      </w:r>
    </w:p>
    <w:p>
      <w:pPr>
        <w:pStyle w:val="Normal"/>
        <w:bidi w:val="0"/>
        <w:jc w:val="left"/>
        <w:rPr/>
      </w:pPr>
      <w:r>
        <w:rPr/>
        <w:t>Â ñèñòåìå èìåþòñÿ ÷åòûðå ïàðû êîíòàêòîâ äëÿ ãðîìêîé ñâÿçè. Ýòî ïîçâîëÿåò èñïîëüçîâàòü îäèí îáùèé óñèëèòåëü äëÿ âñåõ ÷åòûðåõ çîí ïîèñêà èëè ÷åòûðå óñèëèòåëÿ äëÿ ñèñòåì ïîäà÷è ïîèñêîâûõ âûçîâîâ. Åñëè êîíòàêòû íå ïðèìåíÿþòñÿ äëÿ óïðàâëåíèÿ çîíàìè ãðîìêîé ñâÿçè, èõ ìîæíî èñïîëüçîâàòü äëÿ îòêëþ÷åíèÿ ìóçûêàëüíîãî ôîíà âî âðåìÿ ïåðåäà÷è ïîèñêîâûõ âûçîâîâ.</w:t>
      </w:r>
    </w:p>
    <w:p>
      <w:pPr>
        <w:pStyle w:val="Normal"/>
        <w:bidi w:val="0"/>
        <w:jc w:val="left"/>
        <w:rPr/>
      </w:pPr>
      <w:r>
        <w:rPr/>
      </w:r>
    </w:p>
    <w:p>
      <w:pPr>
        <w:pStyle w:val="Normal"/>
        <w:bidi w:val="0"/>
        <w:jc w:val="left"/>
        <w:rPr/>
      </w:pPr>
      <w:r>
        <w:rPr/>
      </w:r>
    </w:p>
    <w:p>
      <w:pPr>
        <w:pStyle w:val="Normal"/>
        <w:bidi w:val="0"/>
        <w:jc w:val="left"/>
        <w:rPr/>
      </w:pPr>
      <w:r>
        <w:rPr/>
        <w:t>ÊËÀÂÈØÀ FLASH-ÑÈÃÍÀËÀ</w:t>
      </w:r>
    </w:p>
    <w:p>
      <w:pPr>
        <w:pStyle w:val="Normal"/>
        <w:bidi w:val="0"/>
        <w:jc w:val="left"/>
        <w:rPr/>
      </w:pPr>
      <w:r>
        <w:rPr/>
      </w:r>
    </w:p>
    <w:p>
      <w:pPr>
        <w:pStyle w:val="Normal"/>
        <w:bidi w:val="0"/>
        <w:jc w:val="left"/>
        <w:rPr/>
      </w:pPr>
      <w:r>
        <w:rPr/>
        <w:t>Ïðè ñîåäèíåíèè ñ âíåøíåé ëèíèåé íàæàòèå êëàâèøè FLASH ïðèâîäèò ê ïîäà÷å flash-ñèãíàëà íà öåíòðàëüíóþ èëè ó÷ðåæäåí÷åñêóþ òåëåôîííóþ ñòàíöèþ. Ýòî èñïîëüçóåòñÿ ïðè ïîäà÷å âûçîâà ïî ëèíèÿì öåíòðàëüíîé ñòàíöèè èëè centrex/PBX. Ïðîãðàììíûå ñðåäñòâà ñèñòåìû ïîçâîëÿþò èíäèâèäóàëüíî çàäàòü äëèòåëüíîñòü flash-ñèãíàëà äëÿ ëèíèé öåíòðàëüíîé è ó÷ðåæäåí÷åñêîé ñòàíöèé. Åñëè ïîäà÷à flash-ñèãíàëà íå òðåáóåòñÿ, óñòàíîâêà òàéìåðîâ íà äâå ñåêóíäû ïðèâîäèò ê ðàçúåäèíåíèþ òåêóùåãî ðàçãîâîðà è ïîäà÷å òîíàëüíîãî ñèãíàëà ñâîáîäíî äëÿ íîâîãî âûçîâà.</w:t>
      </w:r>
    </w:p>
    <w:p>
      <w:pPr>
        <w:pStyle w:val="Normal"/>
        <w:bidi w:val="0"/>
        <w:jc w:val="left"/>
        <w:rPr/>
      </w:pPr>
      <w:r>
        <w:rPr/>
      </w:r>
    </w:p>
    <w:p>
      <w:pPr>
        <w:pStyle w:val="Normal"/>
        <w:bidi w:val="0"/>
        <w:jc w:val="left"/>
        <w:rPr/>
      </w:pPr>
      <w:r>
        <w:rPr/>
      </w:r>
    </w:p>
    <w:p>
      <w:pPr>
        <w:pStyle w:val="Normal"/>
        <w:bidi w:val="0"/>
        <w:jc w:val="left"/>
        <w:rPr/>
      </w:pPr>
      <w:r>
        <w:rPr/>
        <w:t>ÃÈÁÊÀß ÍÓÌÅÐÀÖÈß</w:t>
      </w:r>
    </w:p>
    <w:p>
      <w:pPr>
        <w:pStyle w:val="Normal"/>
        <w:bidi w:val="0"/>
        <w:jc w:val="left"/>
        <w:rPr/>
      </w:pPr>
      <w:r>
        <w:rPr/>
      </w:r>
    </w:p>
    <w:p>
      <w:pPr>
        <w:pStyle w:val="Normal"/>
        <w:bidi w:val="0"/>
        <w:jc w:val="left"/>
        <w:rPr/>
      </w:pPr>
      <w:r>
        <w:rPr/>
        <w:t>Ïðîãðàììíûå ñðåäñòâà ñèñòåìû ïîçâîëÿþò ïðèñâîèòü ñòàíöèÿì äâóõ-, òðåõ- èëè ÷åòûðåõçíà÷íûå íîìåðà.  Ïî óìîë÷àíèþ äîáàâî÷íûå íîìåðà ëåæàò â èíòåðâàëå 201-399. Åñëè íåîáõîäèìî çàäàòü äîáàâî÷íûå íîìåðà, êîòîðûå íà÷èíàþòñÿ ñ öèôðû, îòëè÷àþùåéñÿ îò 2 èëè 3, âñÿ ðàñêëàäêà íîìåðîâ ñèñòåìû ìîæåò áûòü èçìåíåíà.</w:t>
      </w:r>
    </w:p>
    <w:p>
      <w:pPr>
        <w:pStyle w:val="Normal"/>
        <w:bidi w:val="0"/>
        <w:jc w:val="left"/>
        <w:rPr/>
      </w:pPr>
      <w:r>
        <w:rPr/>
      </w:r>
    </w:p>
    <w:p>
      <w:pPr>
        <w:pStyle w:val="Normal"/>
        <w:bidi w:val="0"/>
        <w:jc w:val="left"/>
        <w:rPr/>
      </w:pPr>
      <w:r>
        <w:rPr/>
      </w:r>
    </w:p>
    <w:p>
      <w:pPr>
        <w:pStyle w:val="Normal"/>
        <w:bidi w:val="0"/>
        <w:jc w:val="left"/>
        <w:rPr/>
      </w:pPr>
      <w:r>
        <w:rPr/>
        <w:t>ÃÈÁÊÀß ÏÎÄÀ×À ÇÂÎÍÊÀ</w:t>
      </w:r>
    </w:p>
    <w:p>
      <w:pPr>
        <w:pStyle w:val="Normal"/>
        <w:bidi w:val="0"/>
        <w:jc w:val="left"/>
        <w:rPr/>
      </w:pPr>
      <w:r>
        <w:rPr/>
      </w:r>
    </w:p>
    <w:p>
      <w:pPr>
        <w:pStyle w:val="Normal"/>
        <w:bidi w:val="0"/>
        <w:jc w:val="left"/>
        <w:rPr/>
      </w:pPr>
      <w:r>
        <w:rPr/>
        <w:t>Ïðîãðàììíûå ñðåäñòâà ïîçâîëÿþò ïîäàâàòü çâîíîê îò âíåøíèõ ëèíèé íà ëþáóþ ñòàíöèþ, ãðóïïó ñòàíöèé, ñèñòåìó ïîäà÷è ïîèñêîâîãî âûçîâà, ñèñòåìó îáùåãî çâîíêà 1 è 2. Äëÿ êàæäîé ëèíèè ìîæíî óñòàíîâèòü àäðåñàò äëÿ äíåâíîãî è íî÷íîãî âðåìåíè.</w:t>
      </w:r>
    </w:p>
    <w:p>
      <w:pPr>
        <w:pStyle w:val="Normal"/>
        <w:bidi w:val="0"/>
        <w:jc w:val="left"/>
        <w:rPr/>
      </w:pPr>
      <w:r>
        <w:rPr/>
      </w:r>
    </w:p>
    <w:p>
      <w:pPr>
        <w:pStyle w:val="Normal"/>
        <w:bidi w:val="0"/>
        <w:jc w:val="left"/>
        <w:rPr/>
      </w:pPr>
      <w:r>
        <w:rPr/>
        <w:t>ÃÎÐß×Àß ËÈÍÈß</w:t>
      </w:r>
    </w:p>
    <w:p>
      <w:pPr>
        <w:pStyle w:val="Normal"/>
        <w:bidi w:val="0"/>
        <w:jc w:val="left"/>
        <w:rPr/>
      </w:pPr>
      <w:r>
        <w:rPr/>
      </w:r>
    </w:p>
    <w:p>
      <w:pPr>
        <w:pStyle w:val="Normal"/>
        <w:bidi w:val="0"/>
        <w:jc w:val="left"/>
        <w:rPr/>
      </w:pPr>
      <w:r>
        <w:rPr/>
        <w:t>Ñòàíöèþ ìîæíî çàïðîãðàììèðîâàòü òàê, ÷òî îíà ïðè ïîäíÿòèè òðóáêè áóäåò ñîåäèíÿòüñÿ òîëüêî ñ äðóãîé çàäàííîé ñòàíöèåé èëè ãðóïïîé ñòàíöèé. Ïðîãðàììèðóåìûé òàéìåð çàäåðæêè ãîðÿ÷åé ëèíèè (0-250 ñ) îáåñïå÷èâàåò çàäàíèå âðåìåíè, ÷åðåç êîòîðîå ëèíèÿ àâòîìàòè÷åñêè ñòàíîâèòñÿ ãîðÿ÷åé. Â ïðåäåëàõ çàäåðæêè íàáîð íóæíîãî íîìåðà ìîæåò ïðîèçâîäèòüñÿ îáû÷íûì ïîðÿäêîì.</w:t>
      </w:r>
    </w:p>
    <w:p>
      <w:pPr>
        <w:pStyle w:val="Normal"/>
        <w:bidi w:val="0"/>
        <w:jc w:val="left"/>
        <w:rPr/>
      </w:pPr>
      <w:r>
        <w:rPr/>
      </w:r>
    </w:p>
    <w:p>
      <w:pPr>
        <w:pStyle w:val="Normal"/>
        <w:bidi w:val="0"/>
        <w:jc w:val="left"/>
        <w:rPr/>
      </w:pPr>
      <w:r>
        <w:rPr/>
      </w:r>
    </w:p>
    <w:p>
      <w:pPr>
        <w:pStyle w:val="Normal"/>
        <w:bidi w:val="0"/>
        <w:jc w:val="left"/>
        <w:rPr/>
      </w:pPr>
      <w:r>
        <w:rPr/>
        <w:t>ÂÕÎÄ Â ÃÐÓÏÏÓ/ÂÛÕÎÄ ÈÇ ÃÐÓÏÏÛ</w:t>
      </w:r>
    </w:p>
    <w:p>
      <w:pPr>
        <w:pStyle w:val="Normal"/>
        <w:bidi w:val="0"/>
        <w:jc w:val="left"/>
        <w:rPr/>
      </w:pPr>
      <w:r>
        <w:rPr/>
      </w:r>
    </w:p>
    <w:p>
      <w:pPr>
        <w:pStyle w:val="Normal"/>
        <w:bidi w:val="0"/>
        <w:jc w:val="left"/>
        <w:rPr/>
      </w:pPr>
      <w:r>
        <w:rPr/>
        <w:t>Ïîëüçîâàòåëü, òåëåôîí êîòîðîãî âêëþ÷åí â ãðóïïó ïîèñêà, ìîæåò âðåìåííî âûâåñòè ýòîò òåëåôîí èç ãðóïïû ñ ïîìîùüþ êëàâèøè In/Out of Group. Ñòàíöèè, âûâåäåííûå èç ãðóïïû, íå ïîëó÷àþò âûçîâîâ, íàïðàâëåííûõ íà ýòó ãðóïïó, íî âîñïðèíèìàþò âûçîâû, íàïðàâëÿåìûå íåïîñðåäñòâåííî íà íèõ. Ïðè íåîáõîäèìîñòè ïîëüçîâàòåëü ìîæåò âåðíóòüñÿ â ãðóïïó, íàæàâ êëàâèøó åùå ðàç. Ïîëüçîâàòåëè, íà àïïàðàòàõ êîòîðûõ òàêàÿ êëàâèøà îòñóòñòâóåò, äîëæíû ââåñòè ñîîòâåòñòâóþùèé êîä. Åñëè â ãðóïïå îñòàëàñü îäíà ñòàíöèÿ, òî åå âûâîä íå äîïóñêàåòñÿ.</w:t>
      </w:r>
    </w:p>
    <w:p>
      <w:pPr>
        <w:pStyle w:val="Normal"/>
        <w:bidi w:val="0"/>
        <w:jc w:val="left"/>
        <w:rPr/>
      </w:pPr>
      <w:r>
        <w:rPr/>
      </w:r>
    </w:p>
    <w:p>
      <w:pPr>
        <w:pStyle w:val="Normal"/>
        <w:bidi w:val="0"/>
        <w:jc w:val="left"/>
        <w:rPr/>
      </w:pPr>
      <w:r>
        <w:rPr/>
      </w:r>
    </w:p>
    <w:p>
      <w:pPr>
        <w:pStyle w:val="Normal"/>
        <w:bidi w:val="0"/>
        <w:jc w:val="left"/>
        <w:rPr/>
      </w:pPr>
      <w:r>
        <w:rPr/>
        <w:t>ÐÀÑÏÐÅÄÅËÅÍÈÅ ÂÕÎÄßÙÈÕ ÂÛÇÎÂÎÂ</w:t>
      </w:r>
    </w:p>
    <w:p>
      <w:pPr>
        <w:pStyle w:val="Normal"/>
        <w:bidi w:val="0"/>
        <w:jc w:val="left"/>
        <w:rPr/>
      </w:pPr>
      <w:r>
        <w:rPr/>
      </w:r>
    </w:p>
    <w:p>
      <w:pPr>
        <w:pStyle w:val="Normal"/>
        <w:bidi w:val="0"/>
        <w:jc w:val="left"/>
        <w:rPr/>
      </w:pPr>
      <w:r>
        <w:rPr/>
        <w:t>Âõîäÿùèå âûçîâû ìîãóò áûòü íàïðàâëåíû íà ãðóïïó ïîèñêà ñ ðàñïðåäåëåííûìè ñòàíöèÿìè. Ýòî ïîçâîëÿåò ðàñïðåäåëèòü íàãðóçêó ìåæäó ÷ëåíàìè ãðóïïû.</w:t>
      </w:r>
    </w:p>
    <w:p>
      <w:pPr>
        <w:pStyle w:val="Normal"/>
        <w:bidi w:val="0"/>
        <w:jc w:val="left"/>
        <w:rPr/>
      </w:pPr>
      <w:r>
        <w:rPr/>
      </w:r>
    </w:p>
    <w:p>
      <w:pPr>
        <w:pStyle w:val="Normal"/>
        <w:bidi w:val="0"/>
        <w:jc w:val="left"/>
        <w:rPr/>
      </w:pPr>
      <w:r>
        <w:rPr/>
      </w:r>
    </w:p>
    <w:p>
      <w:pPr>
        <w:pStyle w:val="Normal"/>
        <w:bidi w:val="0"/>
        <w:jc w:val="left"/>
        <w:rPr/>
      </w:pPr>
      <w:r>
        <w:rPr/>
        <w:t>ÎÁÑËÓÆÈÂÀÍÈÅ ÂÕÎÄßÙÈÕ/ÈÑÕÎÄßÙÈÕ ÂÛÇÎÂÎÂ</w:t>
      </w:r>
    </w:p>
    <w:p>
      <w:pPr>
        <w:pStyle w:val="Normal"/>
        <w:bidi w:val="0"/>
        <w:jc w:val="left"/>
        <w:rPr/>
      </w:pPr>
      <w:r>
        <w:rPr/>
      </w:r>
    </w:p>
    <w:p>
      <w:pPr>
        <w:pStyle w:val="Normal"/>
        <w:bidi w:val="0"/>
        <w:jc w:val="left"/>
        <w:rPr/>
      </w:pPr>
      <w:r>
        <w:rPr/>
        <w:t>Âíåøíèå ëèíèè äîñòóïíû êàê äëÿ âõîäÿùèõ, òàê è äëÿ èñõîäÿùèõ âûçîâîâ. Ïðîãðàììíûå ñðåäñòâà ïîçâîëÿþò âûäåëèòü ëþáóþò âíåøíþþ ëèíèþ äëÿ ïðèåìà òîëüêî âõîäÿùèõ, èñõîäÿùèõ èëè òåõ è äðóãèõ âûçîâîâ.</w:t>
      </w:r>
    </w:p>
    <w:p>
      <w:pPr>
        <w:pStyle w:val="Normal"/>
        <w:bidi w:val="0"/>
        <w:jc w:val="left"/>
        <w:rPr/>
      </w:pPr>
      <w:r>
        <w:rPr/>
      </w:r>
    </w:p>
    <w:p>
      <w:pPr>
        <w:pStyle w:val="Normal"/>
        <w:bidi w:val="0"/>
        <w:jc w:val="left"/>
        <w:rPr/>
      </w:pPr>
      <w:r>
        <w:rPr/>
      </w:r>
    </w:p>
    <w:p>
      <w:pPr>
        <w:pStyle w:val="Normal"/>
        <w:bidi w:val="0"/>
        <w:jc w:val="left"/>
        <w:rPr/>
      </w:pPr>
      <w:r>
        <w:rPr/>
        <w:t>ÈÍÄÈÂÈÄÓÀËÜÍÛÉ ÄÎÑÒÓÏ Ê ËÈÍÈßÌ</w:t>
      </w:r>
    </w:p>
    <w:p>
      <w:pPr>
        <w:pStyle w:val="Normal"/>
        <w:bidi w:val="0"/>
        <w:jc w:val="left"/>
        <w:rPr/>
      </w:pPr>
      <w:r>
        <w:rPr/>
      </w:r>
    </w:p>
    <w:p>
      <w:pPr>
        <w:pStyle w:val="Normal"/>
        <w:bidi w:val="0"/>
        <w:jc w:val="left"/>
        <w:rPr/>
      </w:pPr>
      <w:r>
        <w:rPr/>
        <w:t>Ê êàæäîé ëèíèè ñèñòåìû ìîæåò áûòü ïîëó÷åí äîñòóï ïîñðåäñòâîì íàáîðà èíäèâèäóàëüíîãî êîäà. Êðîìå ýòîãî, ëþáóþ ëèíèþ ìîæíî ñâÿçàòü ñ îòäåëüíîé êëàâèøåé ëþáîãî àïïàðàòà.</w:t>
      </w:r>
    </w:p>
    <w:p>
      <w:pPr>
        <w:pStyle w:val="Normal"/>
        <w:bidi w:val="0"/>
        <w:jc w:val="left"/>
        <w:rPr/>
      </w:pPr>
      <w:r>
        <w:rPr/>
      </w:r>
    </w:p>
    <w:p>
      <w:pPr>
        <w:pStyle w:val="Normal"/>
        <w:bidi w:val="0"/>
        <w:jc w:val="left"/>
        <w:rPr/>
      </w:pPr>
      <w:r>
        <w:rPr/>
      </w:r>
    </w:p>
    <w:p>
      <w:pPr>
        <w:pStyle w:val="Normal"/>
        <w:bidi w:val="0"/>
        <w:jc w:val="left"/>
        <w:rPr/>
      </w:pPr>
      <w:r>
        <w:rPr/>
        <w:t>ÈÍÄÈÂÈÄÓÀËÜÍÛÉ ÊÎÍÒÐÎËÜ ËÈÍÈÉ</w:t>
      </w:r>
    </w:p>
    <w:p>
      <w:pPr>
        <w:pStyle w:val="Normal"/>
        <w:bidi w:val="0"/>
        <w:jc w:val="left"/>
        <w:rPr/>
      </w:pPr>
      <w:r>
        <w:rPr/>
      </w:r>
    </w:p>
    <w:p>
      <w:pPr>
        <w:pStyle w:val="Normal"/>
        <w:bidi w:val="0"/>
        <w:jc w:val="left"/>
        <w:rPr/>
      </w:pPr>
      <w:r>
        <w:rPr/>
        <w:t>Ñ ïîìîùüþ ïðîãðàììíûõ ñðåäñòâ ìîæíî ðàçðåøèòü èëè çàïðåòèòü ïîäà÷ó èëè ïðèåì âûçîâîâ äëÿ êàæäîé èç ñòàíöèé ïî êàæäîé èç âíåøíèõ ëèíèé.</w:t>
      </w:r>
    </w:p>
    <w:p>
      <w:pPr>
        <w:pStyle w:val="Normal"/>
        <w:bidi w:val="0"/>
        <w:jc w:val="left"/>
        <w:rPr/>
      </w:pPr>
      <w:r>
        <w:rPr/>
      </w:r>
    </w:p>
    <w:p>
      <w:pPr>
        <w:pStyle w:val="Normal"/>
        <w:bidi w:val="0"/>
        <w:jc w:val="left"/>
        <w:rPr/>
      </w:pPr>
      <w:r>
        <w:rPr/>
      </w:r>
    </w:p>
    <w:p>
      <w:pPr>
        <w:pStyle w:val="Normal"/>
        <w:bidi w:val="0"/>
        <w:jc w:val="left"/>
        <w:rPr/>
      </w:pPr>
      <w:r>
        <w:rPr/>
        <w:t>ÏÐÎÃÐÀÌÌÈÐÎÂÀÍÈÅ ÁÅÇ ÏÐÅÐÛÂÀÍÈß ÍÎÐÌÀËÜÍÎÉ ÐÀÁÎÒÛ ÑÈÑÒÅÌÛ</w:t>
      </w:r>
    </w:p>
    <w:p>
      <w:pPr>
        <w:pStyle w:val="Normal"/>
        <w:bidi w:val="0"/>
        <w:jc w:val="left"/>
        <w:rPr/>
      </w:pPr>
      <w:r>
        <w:rPr/>
      </w:r>
    </w:p>
    <w:p>
      <w:pPr>
        <w:pStyle w:val="Normal"/>
        <w:bidi w:val="0"/>
        <w:jc w:val="left"/>
        <w:rPr/>
      </w:pPr>
      <w:r>
        <w:rPr/>
        <w:t>Ïðîãðàììèðîâàíèå îñóùåñòâëÿåòñÿ ñ ëþáîãî 824-àïïàðàòà ñ äèñïëååì áåç ïðåðûâàíèÿ íîðìàëüíîé ðàáîòû ñèñòåìû. Ñóùåñòâóþò òðè óðîâíÿ ïðîãðàììèðîâàíèÿ: TECHNITIAN (òåõíè÷åñêèé), CUSTOMER (ïîëüçîâàòåëüñêèé) è STATION (óðîâåíü ñòàíöèè). Òåõíè÷åñêèé óðîâåíü äàåò äîñòóï êî âñåì ïðîãðàììàì è ìîæåò ðàçðåøàòü ïîëüçîâàòåëÿì äîñòóï ê íåêîòîðûì ñèñòåìíûì ïðîãðàììàì.  Äîñòóï ê òåõíè÷åñêîìó è ïîëüçîâàòåëüñêîìó óðîâíÿì ïðîãðàììèðîâàíèÿ îñóùåñòâëÿåòñÿ ïî ðàçëè÷íûì ïàðîëÿì.</w:t>
      </w:r>
    </w:p>
    <w:p>
      <w:pPr>
        <w:pStyle w:val="Normal"/>
        <w:bidi w:val="0"/>
        <w:jc w:val="left"/>
        <w:rPr/>
      </w:pPr>
      <w:r>
        <w:rPr/>
      </w:r>
    </w:p>
    <w:p>
      <w:pPr>
        <w:pStyle w:val="Normal"/>
        <w:bidi w:val="0"/>
        <w:jc w:val="left"/>
        <w:rPr/>
      </w:pPr>
      <w:r>
        <w:rPr/>
        <w:t>ÏÅÐÅÄÀ×À ÑÎÎÁÙÅÍÈß ÂÑÒÐÅ×ÀÉ ÌÅÍß</w:t>
      </w:r>
    </w:p>
    <w:p>
      <w:pPr>
        <w:pStyle w:val="Normal"/>
        <w:bidi w:val="0"/>
        <w:jc w:val="left"/>
        <w:rPr/>
      </w:pPr>
      <w:r>
        <w:rPr/>
      </w:r>
    </w:p>
    <w:p>
      <w:pPr>
        <w:pStyle w:val="Normal"/>
        <w:bidi w:val="0"/>
        <w:jc w:val="left"/>
        <w:rPr/>
      </w:pPr>
      <w:r>
        <w:rPr/>
        <w:t>Åñëè ïîñëå ïåðåäà÷è ïîèñêîâîãî âûçîâà òðóáêà èñêîìîãî àáîíåíòà îñòàåòñÿ ñíÿòîé, òàêîå ñîîáùåíèå ïîçâîëÿåò âûçâàòü åãî äëÿ ëè÷íîé áåñåäû.</w:t>
      </w:r>
    </w:p>
    <w:p>
      <w:pPr>
        <w:pStyle w:val="Normal"/>
        <w:bidi w:val="0"/>
        <w:jc w:val="left"/>
        <w:rPr/>
      </w:pPr>
      <w:r>
        <w:rPr/>
      </w:r>
    </w:p>
    <w:p>
      <w:pPr>
        <w:pStyle w:val="Normal"/>
        <w:bidi w:val="0"/>
        <w:jc w:val="left"/>
        <w:rPr/>
      </w:pPr>
      <w:r>
        <w:rPr/>
      </w:r>
    </w:p>
    <w:p>
      <w:pPr>
        <w:pStyle w:val="Normal"/>
        <w:bidi w:val="0"/>
        <w:jc w:val="left"/>
        <w:rPr/>
      </w:pPr>
      <w:r>
        <w:rPr/>
        <w:t>ÑÈÃÍÀË ÎÁ ÎÆÈÄÀÞÙÅÌ ÑÎÎÁÙÅÍÈÈ</w:t>
      </w:r>
    </w:p>
    <w:p>
      <w:pPr>
        <w:pStyle w:val="Normal"/>
        <w:bidi w:val="0"/>
        <w:jc w:val="left"/>
        <w:rPr/>
      </w:pPr>
      <w:r>
        <w:rPr/>
      </w:r>
    </w:p>
    <w:p>
      <w:pPr>
        <w:pStyle w:val="Normal"/>
        <w:bidi w:val="0"/>
        <w:jc w:val="left"/>
        <w:rPr/>
      </w:pPr>
      <w:r>
        <w:rPr/>
        <w:t>Åñëè ïîñëå âûçîâà íóæíîé ñòàíöèè ïîëüçîâàòåëü ïîëó÷àåò ñèãíàë çàíÿòî, îí ìîæåò ïîäàòü ñèãíàë î òîì, ÷òî àáîíåíòà îæèäàåò ñîîáùåíèå. Êëàâèøà MESSAGE íà àïïàðàòå àáîíåíòà ïðè ýòîì çàãîðàåòñÿ êðàñíûì. Îäíîïðîâîäíûå òåëåôîíû â òå÷åíèå íåñêîëüêèõ ñåêóíä ïðèíèìàþò ïðåðûâèñòûé òîíàëüíûé ñèãíàë íàáîðà íîìåðà. Íà îòäåëüíîé ñòàíöèè ìîæåò áûòü îñòàâëåíî äî ïÿòè ñèãíàëîâ î ñîîáùåíèÿõ.</w:t>
      </w:r>
    </w:p>
    <w:p>
      <w:pPr>
        <w:pStyle w:val="Normal"/>
        <w:bidi w:val="0"/>
        <w:jc w:val="left"/>
        <w:rPr/>
      </w:pPr>
      <w:r>
        <w:rPr/>
      </w:r>
    </w:p>
    <w:p>
      <w:pPr>
        <w:pStyle w:val="Normal"/>
        <w:bidi w:val="0"/>
        <w:jc w:val="left"/>
        <w:rPr/>
      </w:pPr>
      <w:r>
        <w:rPr/>
      </w:r>
    </w:p>
    <w:p>
      <w:pPr>
        <w:pStyle w:val="Normal"/>
        <w:bidi w:val="0"/>
        <w:jc w:val="left"/>
        <w:rPr/>
      </w:pPr>
      <w:r>
        <w:rPr/>
        <w:t>ÏÅÐÅÊËÞ×ÅÍÈÅ ÌÓÇÛÊÀËÜÍÎÃÎ ÔÎÍÀ Â ÐÅÆÈÌÅ ÎÆÈÄÀÍÈß</w:t>
      </w:r>
    </w:p>
    <w:p>
      <w:pPr>
        <w:pStyle w:val="Normal"/>
        <w:bidi w:val="0"/>
        <w:jc w:val="left"/>
        <w:rPr/>
      </w:pPr>
      <w:r>
        <w:rPr/>
      </w:r>
    </w:p>
    <w:p>
      <w:pPr>
        <w:pStyle w:val="Normal"/>
        <w:bidi w:val="0"/>
        <w:jc w:val="left"/>
        <w:rPr/>
      </w:pPr>
      <w:r>
        <w:rPr/>
        <w:t>Êàæäàÿ âíåøíÿÿ ëèíèÿ ìîæåò íàõîäèòüñÿ â ðåæèìàõ Music A, Music B èëè No Music. Èñòî÷íèêè À è Â óñòàíàâëèâàþòñÿ âëàäåëüöåì ñèñòåìû. Ïðè îòñóòñòâèè èñòî÷íèêà À ñèñòåìà ãåíåðèðóåò ìåëîäèþ Fur Elise.</w:t>
      </w:r>
    </w:p>
    <w:p>
      <w:pPr>
        <w:pStyle w:val="Normal"/>
        <w:bidi w:val="0"/>
        <w:jc w:val="left"/>
        <w:rPr/>
      </w:pPr>
      <w:r>
        <w:rPr/>
      </w:r>
    </w:p>
    <w:p>
      <w:pPr>
        <w:pStyle w:val="Normal"/>
        <w:bidi w:val="0"/>
        <w:jc w:val="left"/>
        <w:rPr/>
      </w:pPr>
      <w:r>
        <w:rPr/>
      </w:r>
    </w:p>
    <w:p>
      <w:pPr>
        <w:pStyle w:val="Normal"/>
        <w:bidi w:val="0"/>
        <w:jc w:val="left"/>
        <w:rPr/>
      </w:pPr>
      <w:r>
        <w:rPr/>
        <w:t>ÃÐÎÌÊÀß ÑÂßÇÜ ÏÐÈ ÑÍßÒÎÉ ÒÐÓÁÊÅ</w:t>
      </w:r>
    </w:p>
    <w:p>
      <w:pPr>
        <w:pStyle w:val="Normal"/>
        <w:bidi w:val="0"/>
        <w:jc w:val="left"/>
        <w:rPr/>
      </w:pPr>
      <w:r>
        <w:rPr/>
      </w:r>
    </w:p>
    <w:p>
      <w:pPr>
        <w:pStyle w:val="Normal"/>
        <w:bidi w:val="0"/>
        <w:jc w:val="left"/>
        <w:rPr/>
      </w:pPr>
      <w:r>
        <w:rPr/>
        <w:t>Ñòàíöèè, ñíàáæåííûå äîáàâî÷íûì ìîäóëåì, ìîãóò ïðèíèìàòü ãðîìêèå ñîîáùåíèÿ âî âðåìÿ îòâåòà íà äðóãîé âûçîâ. Îòâåò íà òàêîå ñîîáùåíèå ìîæíî äàòü áåç äîïîëíèòåëüíûõ äåéñòâèé ñî ñòîðîíû ïîëüçîâàòåëÿ íå ïðåðûâàÿ òåêóùåãî ðàçãîâîðà. Ïåðåäà÷à ãðîìêèõ ñîîáùåíèé âîçìîæíà òîëüêî ñ òåõ ñòàíöèé, êîòîðûå èìåþò ñïåöèàëüíóþ êëàâèøó (off-hook voice announce - OHVA). Ïðîãðàììíûå ñðåäñòâà ïîçâîëÿþò îòêëþ÷èòü ðåæèì àâòîìàòè÷åñêîãî îòâåòà, â ýòîì ñëó÷àå äëÿ îòâåòà íåîáõîäèìî íàæàòü êëàâèøó SPK/RLS íà äîáàâî÷íîì ìîäóëå.</w:t>
      </w:r>
    </w:p>
    <w:p>
      <w:pPr>
        <w:pStyle w:val="Normal"/>
        <w:bidi w:val="0"/>
        <w:jc w:val="left"/>
        <w:rPr/>
      </w:pPr>
      <w:r>
        <w:rPr/>
      </w:r>
    </w:p>
    <w:p>
      <w:pPr>
        <w:pStyle w:val="Normal"/>
        <w:bidi w:val="0"/>
        <w:jc w:val="left"/>
        <w:rPr/>
      </w:pPr>
      <w:r>
        <w:rPr/>
      </w:r>
    </w:p>
    <w:p>
      <w:pPr>
        <w:pStyle w:val="Normal"/>
        <w:bidi w:val="0"/>
        <w:jc w:val="left"/>
        <w:rPr/>
      </w:pPr>
      <w:r>
        <w:rPr/>
        <w:t>ÐÀÑØÈÐÅÍÈÅ ÑÈÑÒÅÌÛ ÇÀ ÏÐÅÄÅËÛ ÏÎÌÅÙÅÍÈß (OPX)</w:t>
      </w:r>
    </w:p>
    <w:p>
      <w:pPr>
        <w:pStyle w:val="Normal"/>
        <w:bidi w:val="0"/>
        <w:jc w:val="left"/>
        <w:rPr/>
      </w:pPr>
      <w:r>
        <w:rPr/>
      </w:r>
    </w:p>
    <w:p>
      <w:pPr>
        <w:pStyle w:val="Normal"/>
        <w:bidi w:val="0"/>
        <w:jc w:val="left"/>
        <w:rPr/>
      </w:pPr>
      <w:r>
        <w:rPr/>
        <w:t>Îäíîïðîâîäíóþ ëèíèþ ìîæíî ïîäêëþ÷èòü ÷åðåç ãîðîäñêóþ ÀÒÑ ê óäàëåííîìó àïïàðàòó. Ïðè ýòîì íåîáõîäèìî èñïîëüçîâàòü öåïè 5, 6, 7 èëè 8 SLC-ìîäóëÿ.</w:t>
      </w:r>
    </w:p>
    <w:p>
      <w:pPr>
        <w:pStyle w:val="Normal"/>
        <w:bidi w:val="0"/>
        <w:jc w:val="left"/>
        <w:rPr/>
      </w:pPr>
      <w:r>
        <w:rPr/>
      </w:r>
    </w:p>
    <w:p>
      <w:pPr>
        <w:pStyle w:val="Normal"/>
        <w:bidi w:val="0"/>
        <w:jc w:val="left"/>
        <w:rPr/>
      </w:pPr>
      <w:r>
        <w:rPr/>
      </w:r>
    </w:p>
    <w:p>
      <w:pPr>
        <w:pStyle w:val="Normal"/>
        <w:bidi w:val="0"/>
        <w:jc w:val="left"/>
        <w:rPr/>
      </w:pPr>
      <w:r>
        <w:rPr/>
        <w:t>ÃÐÓÏÏÀ ÎÏÅÐÀÒÎÐÀ</w:t>
      </w:r>
    </w:p>
    <w:p>
      <w:pPr>
        <w:pStyle w:val="Normal"/>
        <w:bidi w:val="0"/>
        <w:jc w:val="left"/>
        <w:rPr/>
      </w:pPr>
      <w:r>
        <w:rPr/>
      </w:r>
    </w:p>
    <w:p>
      <w:pPr>
        <w:pStyle w:val="Normal"/>
        <w:bidi w:val="0"/>
        <w:jc w:val="left"/>
        <w:rPr/>
      </w:pPr>
      <w:r>
        <w:rPr/>
        <w:t>Ëþáîå êîëè÷åñòâî ñòàíöèé ìîæíî âêëþ÷èòü â ãðóïïó îïåðàòîðà äëÿ îòâåòà íà âõîäÿùèå âûçîâû. Âûçîâû â ýòîé ãðóïïå ìîãóò ïîñòóïàòü íà àïïàðàòû â ðàñïðåäåëåííîì, ïîñëåäîâàòåëüíîì èëè êîëëåêòèâíîì ðåæèìàõ. Îïåðàòîðû ìîãóò ïîëüçîâàòüñÿ ôóíêöèåé âõîä â ãðóïïó/âûõîä èç ãðóïïû äëÿ îáåñïå÷åíèÿ ãèáêîñòè îáñëóæèâàíèÿ ïîëüçîâàòåëåé.</w:t>
      </w:r>
    </w:p>
    <w:p>
      <w:pPr>
        <w:pStyle w:val="Normal"/>
        <w:bidi w:val="0"/>
        <w:jc w:val="left"/>
        <w:rPr/>
      </w:pPr>
      <w:r>
        <w:rPr/>
      </w:r>
    </w:p>
    <w:p>
      <w:pPr>
        <w:pStyle w:val="Normal"/>
        <w:bidi w:val="0"/>
        <w:jc w:val="left"/>
        <w:rPr/>
      </w:pPr>
      <w:r>
        <w:rPr/>
      </w:r>
    </w:p>
    <w:p>
      <w:pPr>
        <w:pStyle w:val="Normal"/>
        <w:bidi w:val="0"/>
        <w:jc w:val="left"/>
        <w:rPr/>
      </w:pPr>
      <w:r>
        <w:rPr/>
        <w:t>ÏÅÐÅÃÐÓÇÊÀ</w:t>
      </w:r>
    </w:p>
    <w:p>
      <w:pPr>
        <w:pStyle w:val="Normal"/>
        <w:bidi w:val="0"/>
        <w:jc w:val="left"/>
        <w:rPr/>
      </w:pPr>
      <w:r>
        <w:rPr/>
      </w:r>
    </w:p>
    <w:p>
      <w:pPr>
        <w:pStyle w:val="Normal"/>
        <w:bidi w:val="0"/>
        <w:jc w:val="left"/>
        <w:rPr/>
      </w:pPr>
      <w:r>
        <w:rPr/>
        <w:t>Åñëè âûçîâû, íàïðàâëåííûå íà ãðóïïó ñòàíöèé, íå ïîëó÷àþò îòâåòà, îíè ìîãóò áûòü ïåðåâåäåíû íà äðóãîé àäðåñ ÷åðåç îïðåäåëåííîå çàïðîãðàììèðîâàííîå âðåìÿ. Êàæäàÿ ãðóïïà ñòàíöèé èìååò ñâîé òàéìåð ïåðåãðóçêè. Íîâûì àäðåñàòîì ìîæåò ñòàíöèÿ, ãðóïïà ñòàíöèé, ñèñòåìà ïîäà÷è ïîèñêîâîãî ñèãíàëà èëè îáùåãî çâîíêà.</w:t>
      </w:r>
    </w:p>
    <w:p>
      <w:pPr>
        <w:pStyle w:val="Normal"/>
        <w:bidi w:val="0"/>
        <w:jc w:val="left"/>
        <w:rPr/>
      </w:pPr>
      <w:r>
        <w:rPr/>
      </w:r>
    </w:p>
    <w:p>
      <w:pPr>
        <w:pStyle w:val="Normal"/>
        <w:bidi w:val="0"/>
        <w:jc w:val="left"/>
        <w:rPr/>
      </w:pPr>
      <w:r>
        <w:rPr/>
      </w:r>
    </w:p>
    <w:p>
      <w:pPr>
        <w:pStyle w:val="Normal"/>
        <w:bidi w:val="0"/>
        <w:jc w:val="left"/>
        <w:rPr/>
      </w:pPr>
      <w:r>
        <w:rPr/>
        <w:t>ÏÅÐÅÂÎÄ ËÈÍÈÉ Â ÑËÓ×ÀÅ ÎÒÊËÞ×ÅÍÈß ÏÈÒÀÍÈß</w:t>
      </w:r>
    </w:p>
    <w:p>
      <w:pPr>
        <w:pStyle w:val="Normal"/>
        <w:bidi w:val="0"/>
        <w:jc w:val="left"/>
        <w:rPr/>
      </w:pPr>
      <w:r>
        <w:rPr/>
      </w:r>
    </w:p>
    <w:p>
      <w:pPr>
        <w:pStyle w:val="Normal"/>
        <w:bidi w:val="0"/>
        <w:jc w:val="left"/>
        <w:rPr/>
      </w:pPr>
      <w:r>
        <w:rPr/>
        <w:t>Â ñëó÷àå îòêëþ÷åíèÿ ïèòàíèÿ ñèñòåìû âíåøíèå ëèíèè ìîãóò áûòü àâòîìàòè÷åñêè ïåðåâåäåíû íà ïåðâûå ÷åòûðå ñòàíöèè êàæäîãî SLC-ìîäóëÿ. Ïðè âîññòàíîâëåíèè ïèòàíèÿ ëèíèè è ñòàíöèè âîçâðàùàþòñÿ â ðåæèì íîðìàëüíîé ðàáîòû. Òåêóùèå ðàçãîâîðû ïðåðûâàþòñÿ.</w:t>
      </w:r>
    </w:p>
    <w:p>
      <w:pPr>
        <w:pStyle w:val="Normal"/>
        <w:bidi w:val="0"/>
        <w:jc w:val="left"/>
        <w:rPr/>
      </w:pPr>
      <w:r>
        <w:rPr/>
      </w:r>
    </w:p>
    <w:p>
      <w:pPr>
        <w:pStyle w:val="Normal"/>
        <w:bidi w:val="0"/>
        <w:jc w:val="left"/>
        <w:rPr/>
      </w:pPr>
      <w:r>
        <w:rPr/>
      </w:r>
    </w:p>
    <w:p>
      <w:pPr>
        <w:pStyle w:val="Normal"/>
        <w:bidi w:val="0"/>
        <w:jc w:val="left"/>
        <w:rPr/>
      </w:pPr>
      <w:r>
        <w:rPr/>
        <w:t>ÏÅÐÑÎÍÀËÜÍÛÅ ËÈÍÈÈ</w:t>
      </w:r>
    </w:p>
    <w:p>
      <w:pPr>
        <w:pStyle w:val="Normal"/>
        <w:bidi w:val="0"/>
        <w:jc w:val="left"/>
        <w:rPr/>
      </w:pPr>
      <w:r>
        <w:rPr/>
      </w:r>
    </w:p>
    <w:p>
      <w:pPr>
        <w:pStyle w:val="Normal"/>
        <w:bidi w:val="0"/>
        <w:jc w:val="left"/>
        <w:rPr/>
      </w:pPr>
      <w:r>
        <w:rPr/>
        <w:t>Äëÿ îðãàíèçàöèè ïåðñîíàëüíûõ ëèíèé ìîæíî èñêëþ÷èòü ïîäà÷ó è/èëè ïðèåì âûçîâîâ ñî ñòàíöèé ïî ëþáîé ëèíèè.</w:t>
      </w:r>
    </w:p>
    <w:p>
      <w:pPr>
        <w:pStyle w:val="Normal"/>
        <w:bidi w:val="0"/>
        <w:jc w:val="left"/>
        <w:rPr/>
      </w:pPr>
      <w:r>
        <w:rPr/>
      </w:r>
    </w:p>
    <w:p>
      <w:pPr>
        <w:pStyle w:val="Normal"/>
        <w:bidi w:val="0"/>
        <w:jc w:val="left"/>
        <w:rPr/>
      </w:pPr>
      <w:r>
        <w:rPr/>
      </w:r>
    </w:p>
    <w:p>
      <w:pPr>
        <w:pStyle w:val="Normal"/>
        <w:bidi w:val="0"/>
        <w:jc w:val="left"/>
        <w:rPr/>
      </w:pPr>
      <w:r>
        <w:rPr/>
        <w:t>ÏÎÈÑÊÎÂÛÉ ÂÛÇÎÂ</w:t>
      </w:r>
    </w:p>
    <w:p>
      <w:pPr>
        <w:pStyle w:val="Normal"/>
        <w:bidi w:val="0"/>
        <w:jc w:val="left"/>
        <w:rPr/>
      </w:pPr>
      <w:r>
        <w:rPr/>
      </w:r>
    </w:p>
    <w:p>
      <w:pPr>
        <w:pStyle w:val="Normal"/>
        <w:bidi w:val="0"/>
        <w:jc w:val="left"/>
        <w:rPr/>
      </w:pPr>
      <w:r>
        <w:rPr/>
        <w:t>Ñèñòåìå äîñòóïíû ÷åòûðå âíóòðåííèõ è ÷åòûðå âíåøíèõ çîíû ïîèñêà àáîíåíòà. Ñòàíöèè ìîãóò íàïðàâëÿòü ïîèñêîâûå âûçîâû íà îòäåëüíûå çîíû, âñå âíóòðåííèå çîíû, âñå âíåøíèå çîíû èëè îäíîâðåìåííî íà âñå çîíû. Äëÿ êàæäîé èç ñòàíöèé ìîæíî çàäàòü ðåæèì ðàçðåøåíèÿ èëè çàïðåòà ïîäà÷è/ïðèåìà ïîèñêîâûõ âûçîâîâ.</w:t>
      </w:r>
    </w:p>
    <w:p>
      <w:pPr>
        <w:pStyle w:val="Normal"/>
        <w:bidi w:val="0"/>
        <w:jc w:val="left"/>
        <w:rPr/>
      </w:pPr>
      <w:r>
        <w:rPr/>
      </w:r>
    </w:p>
    <w:p>
      <w:pPr>
        <w:pStyle w:val="Normal"/>
        <w:bidi w:val="0"/>
        <w:jc w:val="left"/>
        <w:rPr/>
      </w:pPr>
      <w:r>
        <w:rPr/>
      </w:r>
    </w:p>
    <w:p>
      <w:pPr>
        <w:pStyle w:val="Normal"/>
        <w:bidi w:val="0"/>
        <w:jc w:val="left"/>
        <w:rPr/>
      </w:pPr>
      <w:r>
        <w:rPr/>
        <w:t>ÇÀÙÈÒÀ ËÈÍÈÈ ÏÐÎÃÐÀÌÌÍÛÌÈ ÑÐÅÄÑÒÂÀÌÈ</w:t>
      </w:r>
    </w:p>
    <w:p>
      <w:pPr>
        <w:pStyle w:val="Normal"/>
        <w:bidi w:val="0"/>
        <w:jc w:val="left"/>
        <w:rPr/>
      </w:pPr>
      <w:r>
        <w:rPr/>
      </w:r>
    </w:p>
    <w:p>
      <w:pPr>
        <w:pStyle w:val="Normal"/>
        <w:bidi w:val="0"/>
        <w:jc w:val="left"/>
        <w:rPr/>
      </w:pPr>
      <w:r>
        <w:rPr/>
        <w:t>Äëÿ âíåøíåé ëèíèè ñ ïîìîùüþ ïðîãðàììíûõ ñðåäñòâ ìîæíî óñòàíîâèòü èëè îòìåíèòü ðåæèì àâòîìàòè÷åñêîé çàùèòû. Ýòî ïîçâîëÿåò ïîäêëþ÷èòü ê ðàçãîâîðó äî ÷åòûðåõ àáîíåíòîâ ïðîñòûì íàæàòèåì êëàâèøè ëèíèè. Ýòîò ðåæèì àíàëîãè÷åí ðåæèìó 1À2.</w:t>
      </w:r>
    </w:p>
    <w:p>
      <w:pPr>
        <w:pStyle w:val="Normal"/>
        <w:bidi w:val="0"/>
        <w:jc w:val="left"/>
        <w:rPr/>
      </w:pPr>
      <w:r>
        <w:rPr/>
      </w:r>
    </w:p>
    <w:p>
      <w:pPr>
        <w:pStyle w:val="Normal"/>
        <w:bidi w:val="0"/>
        <w:jc w:val="left"/>
        <w:rPr/>
      </w:pPr>
      <w:r>
        <w:rPr/>
        <w:t>ÏÐÎÃÐÀÌÌÈÐÓÅÌÛÅ ÒÀÉÌÅÐÛ</w:t>
      </w:r>
    </w:p>
    <w:p>
      <w:pPr>
        <w:pStyle w:val="Normal"/>
        <w:bidi w:val="0"/>
        <w:jc w:val="left"/>
        <w:rPr/>
      </w:pPr>
      <w:r>
        <w:rPr/>
      </w:r>
    </w:p>
    <w:p>
      <w:pPr>
        <w:pStyle w:val="Normal"/>
        <w:bidi w:val="0"/>
        <w:jc w:val="left"/>
        <w:rPr/>
      </w:pPr>
      <w:r>
        <w:rPr/>
        <w:t>Ñèñòåìà èìååò áîëåå 25 ïðîãðàììèðóåìûõ òàéìåðîâ, êîòîðûå ïîçâîëÿþò íàñòðîèòü ñèñòåìó ïî æåëàíèþ âëàäåëüöà.</w:t>
      </w:r>
    </w:p>
    <w:p>
      <w:pPr>
        <w:pStyle w:val="Normal"/>
        <w:bidi w:val="0"/>
        <w:jc w:val="left"/>
        <w:rPr/>
      </w:pPr>
      <w:r>
        <w:rPr/>
      </w:r>
    </w:p>
    <w:p>
      <w:pPr>
        <w:pStyle w:val="Normal"/>
        <w:bidi w:val="0"/>
        <w:jc w:val="left"/>
        <w:rPr/>
      </w:pPr>
      <w:r>
        <w:rPr/>
      </w:r>
    </w:p>
    <w:p>
      <w:pPr>
        <w:pStyle w:val="Normal"/>
        <w:bidi w:val="0"/>
        <w:jc w:val="left"/>
        <w:rPr/>
      </w:pPr>
      <w:r>
        <w:rPr/>
        <w:t>ÏÎÂÒÎÐÍÛÅ ÂÛÇÎÂÛ</w:t>
      </w:r>
    </w:p>
    <w:p>
      <w:pPr>
        <w:pStyle w:val="Normal"/>
        <w:bidi w:val="0"/>
        <w:jc w:val="left"/>
        <w:rPr/>
      </w:pPr>
      <w:r>
        <w:rPr/>
      </w:r>
    </w:p>
    <w:p>
      <w:pPr>
        <w:pStyle w:val="Normal"/>
        <w:bidi w:val="0"/>
        <w:jc w:val="left"/>
        <w:rPr/>
      </w:pPr>
      <w:r>
        <w:rPr/>
        <w:t>Âûçîâû, íàõîäÿùèåñÿ â ðåæèìå îæèäàíèÿ èëè ïåðåâåäåííûå íà äðóãèå ñòàíöèè, ïðè îòñóòñòâèè îòâåòà â òå÷åíèå çàäàííîãî âðåìåíè îáðàùàþòñÿ ê èñõîäíîé ñòàíöèè. Ïîâòîðíûé âûçîâ, êîòîðûé íå ïîëó÷àåò îòâåòà, ìîæåò áûòü àäðåñîâàí íà ãðóïïó îïåðàòîðà. Äëÿ âûçîâîâ, íàõîäÿùèõñÿ â ðàçëè÷íûõ ðåæèìàõ îæèäàíèÿ, ïåðèîäû ïîâòîðíîãî îáðàùåíèÿ çàäàþòñÿ èíäèâèäóàëüíî.</w:t>
      </w:r>
    </w:p>
    <w:p>
      <w:pPr>
        <w:pStyle w:val="Normal"/>
        <w:bidi w:val="0"/>
        <w:jc w:val="left"/>
        <w:rPr/>
      </w:pPr>
      <w:r>
        <w:rPr/>
      </w:r>
    </w:p>
    <w:p>
      <w:pPr>
        <w:pStyle w:val="Normal"/>
        <w:bidi w:val="0"/>
        <w:jc w:val="left"/>
        <w:rPr/>
      </w:pPr>
      <w:r>
        <w:rPr/>
      </w:r>
    </w:p>
    <w:p>
      <w:pPr>
        <w:pStyle w:val="Normal"/>
        <w:bidi w:val="0"/>
        <w:jc w:val="left"/>
        <w:rPr/>
      </w:pPr>
      <w:r>
        <w:rPr/>
        <w:t>ÏÎÄÀ×À ÇÂÎÍÊÀ ÍÀ ÇÎÍÓ ÏÎÈÑÊÀ</w:t>
      </w:r>
    </w:p>
    <w:p>
      <w:pPr>
        <w:pStyle w:val="Normal"/>
        <w:bidi w:val="0"/>
        <w:jc w:val="left"/>
        <w:rPr/>
      </w:pPr>
      <w:r>
        <w:rPr/>
      </w:r>
    </w:p>
    <w:p>
      <w:pPr>
        <w:pStyle w:val="Normal"/>
        <w:bidi w:val="0"/>
        <w:jc w:val="left"/>
        <w:rPr/>
      </w:pPr>
      <w:r>
        <w:rPr/>
        <w:t>Ïðîãðàììíûå ñðåäñòâà ïîçâîëÿþò íàïðàâèòü çâîíîê ëþáîé âíåøíåé ëèíèè íà óñòàíîâëåííóþ âëàäåëüöåì ñèñòåìó ïîäà÷è ïîèñêîâîãî âûçîâà. Âíåøíèå ëèíèè, äâåðíûå ïåðåãîâîðíûå óñòðîéñòâà è ãðóïïû ñòàíöèé ìîãóò ïîäàâàòü çâîíîê íà çîíó ïîèñêà â äíåâíîì è íî÷íîì ðåæèìàõ.</w:t>
      </w:r>
    </w:p>
    <w:p>
      <w:pPr>
        <w:pStyle w:val="Normal"/>
        <w:bidi w:val="0"/>
        <w:jc w:val="left"/>
        <w:rPr/>
      </w:pPr>
      <w:r>
        <w:rPr/>
      </w:r>
    </w:p>
    <w:p>
      <w:pPr>
        <w:pStyle w:val="Normal"/>
        <w:bidi w:val="0"/>
        <w:jc w:val="left"/>
        <w:rPr/>
      </w:pPr>
      <w:r>
        <w:rPr/>
        <w:t>ÏÎÄÊËÞ×ÅÍÈÅ ÎÄÍÎÏÐÎÂÎÄÍÛÕ ËÈÍÈÉ</w:t>
      </w:r>
    </w:p>
    <w:p>
      <w:pPr>
        <w:pStyle w:val="Normal"/>
        <w:bidi w:val="0"/>
        <w:jc w:val="left"/>
        <w:rPr/>
      </w:pPr>
      <w:r>
        <w:rPr/>
      </w:r>
    </w:p>
    <w:p>
      <w:pPr>
        <w:pStyle w:val="Normal"/>
        <w:bidi w:val="0"/>
        <w:jc w:val="left"/>
        <w:rPr/>
      </w:pPr>
      <w:r>
        <w:rPr/>
        <w:t>Ïîðòû îäíîïðîâîäíûõ ëèíèé ïîçâîëÿþò ïîäêëþ÷èòü ðàçëè÷íûå âèäû òåëåôîíîâ, ôàêñèìèëüíûå àïïàðàòû, àâòîîòâåò÷èêè, ãðîìêèå çâîíêè, ìîäåìû, ðàäèîòåëåôîíû è óñòðîéñòâà äëÿ ñ÷èòûâàíèÿ ìàãíèòíûõ êðåäèòíûõ êàðòî÷åê. Ïåðåä ïîäêëþ÷åíèåì óñòàíàâëèâàåìûõ âëàäåëüöåì ñèñòåìû óñòðîéñòâ ê ýòèì ïîðòàì íåîáõîäèìî ïðîâåðèòü èõ ñîâìåñòèìîñòü.</w:t>
      </w:r>
    </w:p>
    <w:p>
      <w:pPr>
        <w:pStyle w:val="Normal"/>
        <w:bidi w:val="0"/>
        <w:jc w:val="left"/>
        <w:rPr/>
      </w:pPr>
      <w:r>
        <w:rPr/>
      </w:r>
    </w:p>
    <w:p>
      <w:pPr>
        <w:pStyle w:val="Normal"/>
        <w:bidi w:val="0"/>
        <w:jc w:val="left"/>
        <w:rPr/>
      </w:pPr>
      <w:r>
        <w:rPr/>
        <w:t>ÍÎÌÅÐÀ ÁÛÑÒÐÎÃÎ ÍÀÁÎÐÀ (1200)</w:t>
      </w:r>
    </w:p>
    <w:p>
      <w:pPr>
        <w:pStyle w:val="Normal"/>
        <w:bidi w:val="0"/>
        <w:jc w:val="left"/>
        <w:rPr/>
      </w:pPr>
      <w:r>
        <w:rPr/>
      </w:r>
    </w:p>
    <w:p>
      <w:pPr>
        <w:pStyle w:val="Normal"/>
        <w:bidi w:val="0"/>
        <w:jc w:val="left"/>
        <w:rPr/>
      </w:pPr>
      <w:r>
        <w:rPr/>
        <w:t>Ýòà ôóíêöèÿ ñèñòåìû ïîçâîëÿåò ââåñòè â ïàìÿòü íîìåðà òåëåôîíîâ äëÿ óäîáñòâà èõ íàáîðà. Äîñòóï ê ýòèì íîìåðàì îñóùåñòâëÿåòñÿ ñ ïîìîùüþ äâóõ- òðåõçíà÷íîãî êîäà. Ìîæåò áûòü ñîçäàíà áèáëèîòåêà èç 1200 íîìåðîâ. Íà óðîâíå ñèñòåìû äîñòóïåí ïåðå÷åíü èç 500 íîìåðîâ, à íà óðîâíå êàæäîé ñòàíöèè èç 50 íîìåðîâ. Íîìåðà ñãðóïïèðîâàíû â áëîêè ïî äåñÿòü øòóê. Êàæäûé íîìåð áûñòðîãî íàáîðà ìîæåò ñîäåðæàòü äî 32 öèôð.</w:t>
      </w:r>
    </w:p>
    <w:p>
      <w:pPr>
        <w:pStyle w:val="Normal"/>
        <w:bidi w:val="0"/>
        <w:jc w:val="left"/>
        <w:rPr/>
      </w:pPr>
      <w:r>
        <w:rPr/>
      </w:r>
    </w:p>
    <w:p>
      <w:pPr>
        <w:pStyle w:val="Normal"/>
        <w:bidi w:val="0"/>
        <w:jc w:val="left"/>
        <w:rPr/>
      </w:pPr>
      <w:r>
        <w:rPr/>
      </w:r>
    </w:p>
    <w:p>
      <w:pPr>
        <w:pStyle w:val="Normal"/>
        <w:bidi w:val="0"/>
        <w:jc w:val="left"/>
        <w:rPr/>
      </w:pPr>
      <w:r>
        <w:rPr/>
        <w:t>ÃÐÓÏÏÀ ÏÎÈÑÊÀ ÑÒÀÍÖÈÉ (30)</w:t>
      </w:r>
    </w:p>
    <w:p>
      <w:pPr>
        <w:pStyle w:val="Normal"/>
        <w:bidi w:val="0"/>
        <w:jc w:val="left"/>
        <w:rPr/>
      </w:pPr>
      <w:r>
        <w:rPr/>
      </w:r>
    </w:p>
    <w:p>
      <w:pPr>
        <w:pStyle w:val="Normal"/>
        <w:bidi w:val="0"/>
        <w:jc w:val="left"/>
        <w:rPr/>
      </w:pPr>
      <w:r>
        <w:rPr/>
        <w:t>Ïðîãðàììíûìè ñðåäñòâàìè íà óðîâíå ñèñòåìû ìîæíî ñîçäàòü äî 50 ãðóïï ïîèñêà ñòàíöèé. Â êàæäóþ ãðóïïó ìîæåò âõîäèòü äî 120 ñòàíöèé, íî êàæäàÿ ñòàíöèÿ ìîæåò íàõîäèòüñÿ òîëüêî â îäíîé ãðóïïå. Ïî óìîë÷àíèÿ ãðóïïû ïîèñêà èìåþò íîìåðà 501-529. Íîìåð 500 çàðåçåðâèðîâàí äëÿ ãðóïïû îïåðàòîðà è âûçûâàåòñÿ íàáîðîì öèôðû 0. Äëÿ ãðóïïû äîñòóïåí îäèí èç ÷åòûðåõ ðåæèìîâ ïîèñêà: SEQUENTIAL (ÏÎÑËÅÄÎÂÀÒÅËÜÍÛÉ), DISTRIBUTED (ÐÀÑÏÐÅÄÅËÅÍÍÛÉ), COLLECTIVE (ÊÎËËÅÊÒÈÂÍÛÉ) è UNCONDITIONAL (ÁÅÇÓÑËÎÂÍÛÉ).</w:t>
      </w:r>
    </w:p>
    <w:p>
      <w:pPr>
        <w:pStyle w:val="Normal"/>
        <w:bidi w:val="0"/>
        <w:jc w:val="left"/>
        <w:rPr/>
      </w:pPr>
      <w:r>
        <w:rPr/>
      </w:r>
    </w:p>
    <w:p>
      <w:pPr>
        <w:pStyle w:val="Normal"/>
        <w:bidi w:val="0"/>
        <w:jc w:val="left"/>
        <w:rPr/>
      </w:pPr>
      <w:r>
        <w:rPr/>
      </w:r>
    </w:p>
    <w:p>
      <w:pPr>
        <w:pStyle w:val="Normal"/>
        <w:bidi w:val="0"/>
        <w:jc w:val="left"/>
        <w:rPr/>
      </w:pPr>
      <w:r>
        <w:rPr/>
        <w:t>ÄÅÒÀËÜÍÀß ÐÅÃÈÑÒÐÀÖÈß ÑÎÎÁÙÅÍÈÉ ÑÒÀÍÖÈÉ (SMDR)</w:t>
      </w:r>
    </w:p>
    <w:p>
      <w:pPr>
        <w:pStyle w:val="Normal"/>
        <w:bidi w:val="0"/>
        <w:jc w:val="left"/>
        <w:rPr/>
      </w:pPr>
      <w:r>
        <w:rPr/>
      </w:r>
    </w:p>
    <w:p>
      <w:pPr>
        <w:pStyle w:val="Normal"/>
        <w:bidi w:val="0"/>
        <w:jc w:val="left"/>
        <w:rPr/>
      </w:pPr>
      <w:r>
        <w:rPr/>
        <w:t>Ñèñòåìà ñíàáæåíà ïîðòîì RS 232, êîòîðûé ïîçâîëÿåò ðåãèñòðèðîâàòü ïðèíÿòûå è ïåðåâåäåííûå âíåøíèå âûçîâû. Çàïèñè ìîãóò âûâîäèòüñÿ íà ïðèíòåð èëè ñèñòåìó ó÷åòà. Êàæäàÿ çàïèñü ñîäåðæèò íîìåð ñòàíöèè, íîìåð âíåøíåé ëèíèè, äàòó âûçîâà, âðåìÿ âûçîâà, ïðîäîëæèòåëüíîñòü ðàçãîâîðà, íàáðàííûå öèôðû (äî 18) è ó÷åòíûé êîä ïðè åãî ââîäå. Ñèñòåìà ìîæåò ðàñïå÷àòàòü çàãîëîâîê è 50 çàïèñåé íà ñòðàíèöå èëè ïðåäñòàâèòü èíôîðìàöèþ â âèäå íåïðåðûâíûõ çàïèñåé áåç çàãîëîâêîâ äëÿ óñòðîéñòâà ó÷åòà.</w:t>
      </w:r>
    </w:p>
    <w:p>
      <w:pPr>
        <w:pStyle w:val="Normal"/>
        <w:bidi w:val="0"/>
        <w:jc w:val="left"/>
        <w:rPr/>
      </w:pPr>
      <w:r>
        <w:rPr/>
      </w:r>
    </w:p>
    <w:p>
      <w:pPr>
        <w:pStyle w:val="Normal"/>
        <w:bidi w:val="0"/>
        <w:jc w:val="left"/>
        <w:rPr/>
      </w:pPr>
      <w:r>
        <w:rPr/>
      </w:r>
    </w:p>
    <w:p>
      <w:pPr>
        <w:pStyle w:val="Normal"/>
        <w:bidi w:val="0"/>
        <w:jc w:val="left"/>
        <w:rPr/>
      </w:pPr>
      <w:r>
        <w:rPr/>
        <w:t>ÑÈÑÒÅÌÍÀß ÄÈÐÅÊÒÎÐÈß</w:t>
      </w:r>
    </w:p>
    <w:p>
      <w:pPr>
        <w:pStyle w:val="Normal"/>
        <w:bidi w:val="0"/>
        <w:jc w:val="left"/>
        <w:rPr/>
      </w:pPr>
      <w:r>
        <w:rPr/>
      </w:r>
    </w:p>
    <w:p>
      <w:pPr>
        <w:pStyle w:val="Normal"/>
        <w:bidi w:val="0"/>
        <w:jc w:val="left"/>
        <w:rPr/>
      </w:pPr>
      <w:r>
        <w:rPr/>
        <w:t>Êàæäàÿ ñòàíöèÿ è âíåøíÿÿ ëèíèÿ ìîæåò èìåòü äèðåêòîðèþ ñ èìåíåì äëèíîé äî 11 ñèìâîëîâ. Èìÿ âûñâå÷èâàåòñÿ íà äèñïëåÿõ àïïàðàòîâ ïðè ïîëó÷åíèè äîïîëíèòåëüíîé èíôîðìàöèè î ëèíèÿõ è ñòàíöèÿõ.</w:t>
      </w:r>
    </w:p>
    <w:p>
      <w:pPr>
        <w:pStyle w:val="Normal"/>
        <w:bidi w:val="0"/>
        <w:jc w:val="left"/>
        <w:rPr/>
      </w:pPr>
      <w:r>
        <w:rPr/>
      </w:r>
    </w:p>
    <w:p>
      <w:pPr>
        <w:pStyle w:val="Normal"/>
        <w:bidi w:val="0"/>
        <w:jc w:val="left"/>
        <w:rPr/>
      </w:pPr>
      <w:r>
        <w:rPr/>
      </w:r>
    </w:p>
    <w:p>
      <w:pPr>
        <w:pStyle w:val="Normal"/>
        <w:bidi w:val="0"/>
        <w:jc w:val="left"/>
        <w:rPr/>
      </w:pPr>
      <w:r>
        <w:rPr/>
        <w:t>ÎÃÐÀÍÈ×ÅÍÈÅ ÌÅÆÄÓÃÎÐÎÄÍÛÕ ÒÅËÅÔÎÍÍÛÕ ÐÀÇÃÎÂÎÐÎÂ</w:t>
      </w:r>
    </w:p>
    <w:p>
      <w:pPr>
        <w:pStyle w:val="Normal"/>
        <w:bidi w:val="0"/>
        <w:jc w:val="left"/>
        <w:rPr/>
      </w:pPr>
      <w:r>
        <w:rPr/>
      </w:r>
    </w:p>
    <w:p>
      <w:pPr>
        <w:pStyle w:val="Normal"/>
        <w:bidi w:val="0"/>
        <w:jc w:val="left"/>
        <w:rPr/>
      </w:pPr>
      <w:r>
        <w:rPr/>
        <w:t>Ñèñòåìà ìîæåò èìåòü 250 ðàçðåøèòåëüíûõ è 250 çàïðåùàþùèõ çàïèñåé äëèíîé äî 11 öèôð. Êàæäîé èç ýòèõ çàïèñåé ìîæíî ïðèñâîèòü êëàññû îãðàíè÷åíèÿ B, C, D è E. Äîðîãîñòîÿùèå îñóùåñòâëÿåìûå ñ ïîìîùüþ îïåðàòîðà âûçîâû òèïà 976, 1-900, 411 è àâòîìàòè÷åñêèé âûçîâ îïðåäåëåííûõ ðàéîíîâ è îôèñîâ ñ ïîìîùüþ êîäîâ ìîæíî ðàçðåøèòü èëè çàïðåòèòü, íàçíà÷èâ ñîîòâåòñòâóþùèé êëàññ îãðàíè÷åíèÿ. Êëàññ À íå íàêëàäûâàåò íèêàêèõ îãðàíè÷åíèé íà âûçîâû, à êëàññ F çàïðåùàåò âñå âíåøíèå âûçîâû.</w:t>
      </w:r>
    </w:p>
    <w:p>
      <w:pPr>
        <w:pStyle w:val="Normal"/>
        <w:bidi w:val="0"/>
        <w:jc w:val="left"/>
        <w:rPr/>
      </w:pPr>
      <w:r>
        <w:rPr/>
        <w:t>Ïðîãðàììíûå ñðåäñòâà ïîçâîëÿþò óñòàíîâèòü äëÿ âíåøíèõ ëèíèé ðåæèì ñëåäîâàíèÿ èëè èãíîðèðîâàíèÿ îãðàíè÷åíèé ìåæäóãîðîäíûõ òåëåôîííûõ ðàçãîâîðîâ. Äëÿ êàæäîé ñòàíöèè ìîæåò áûòü çàäàí êëàññ îãðàíè÷åíèÿ â äíåâíîå è íî÷íîå âðåìÿ.</w:t>
      </w:r>
    </w:p>
    <w:p>
      <w:pPr>
        <w:pStyle w:val="Normal"/>
        <w:bidi w:val="0"/>
        <w:jc w:val="left"/>
        <w:rPr/>
      </w:pPr>
      <w:r>
        <w:rPr/>
      </w:r>
    </w:p>
    <w:p>
      <w:pPr>
        <w:pStyle w:val="Normal"/>
        <w:bidi w:val="0"/>
        <w:jc w:val="left"/>
        <w:rPr/>
      </w:pPr>
      <w:r>
        <w:rPr/>
        <w:t>ÎÁÕÎÄ ÎÃÐÀÍÈ×ÅÍÈß ÌÅÆÄÓÃÎÐÎÄÍÛÕ ÒÅËÅÔÎÍÍÛÕ ÐÀÇÃÎÂÎÐÎÂ</w:t>
      </w:r>
    </w:p>
    <w:p>
      <w:pPr>
        <w:pStyle w:val="Normal"/>
        <w:bidi w:val="0"/>
        <w:jc w:val="left"/>
        <w:rPr/>
      </w:pPr>
      <w:r>
        <w:rPr/>
      </w:r>
    </w:p>
    <w:p>
      <w:pPr>
        <w:pStyle w:val="Normal"/>
        <w:bidi w:val="0"/>
        <w:jc w:val="left"/>
        <w:rPr/>
      </w:pPr>
      <w:r>
        <w:rPr/>
        <w:t>Ïðîãðàììíûå ñðåäñòâà ïîçâîëÿþò óñòàíîâèòü äëÿ íîìåðîâ áûñòðîãî íàáîðà ðåæèì ñëåäîâàíèÿ èëè èãíîðèðîâàíèÿ êëàññà îãðàíè÷åíèÿ, çàäàííîãî äëÿ ñòàíöèè. Êðîìå ýòîãî ïîëüçîâàòåëü ìîæåò îáîéòè îãðàíè÷åíèå ñ ïîìîùüþ ñïåöèàëüíîãî êîäà.</w:t>
      </w:r>
    </w:p>
    <w:p>
      <w:pPr>
        <w:pStyle w:val="Normal"/>
        <w:bidi w:val="0"/>
        <w:jc w:val="left"/>
        <w:rPr/>
      </w:pPr>
      <w:r>
        <w:rPr/>
      </w:r>
    </w:p>
    <w:p>
      <w:pPr>
        <w:pStyle w:val="Normal"/>
        <w:bidi w:val="0"/>
        <w:jc w:val="left"/>
        <w:rPr/>
      </w:pPr>
      <w:r>
        <w:rPr/>
      </w:r>
    </w:p>
    <w:p>
      <w:pPr>
        <w:pStyle w:val="Normal"/>
        <w:bidi w:val="0"/>
        <w:jc w:val="left"/>
        <w:rPr/>
      </w:pPr>
      <w:r>
        <w:rPr/>
        <w:t>ÒÎÍÀËÜÍÛÉ ÈËÈ ÈÌÏÓËÜÑÍÛÉ ÍÀÁÎÐ</w:t>
      </w:r>
    </w:p>
    <w:p>
      <w:pPr>
        <w:pStyle w:val="Normal"/>
        <w:bidi w:val="0"/>
        <w:jc w:val="left"/>
        <w:rPr/>
      </w:pPr>
      <w:r>
        <w:rPr/>
      </w:r>
    </w:p>
    <w:p>
      <w:pPr>
        <w:pStyle w:val="Normal"/>
        <w:bidi w:val="0"/>
        <w:jc w:val="left"/>
        <w:rPr/>
      </w:pPr>
      <w:r>
        <w:rPr/>
        <w:t>Ïðîãðàììíûå ñðåäñòâà îáåñïå÷èâàþò ðàáîòó âíåøíèõ ëèíèé êàê â òîíàëüíîì, òàê è èìïóëüñíîì ðåæèìàõ â ñîîòâåòñòâèè ñ òðåáîâàíèÿìè ãîðîäñêîé ÀÒÑ.</w:t>
      </w:r>
    </w:p>
    <w:p>
      <w:pPr>
        <w:pStyle w:val="Normal"/>
        <w:bidi w:val="0"/>
        <w:jc w:val="left"/>
        <w:rPr/>
      </w:pPr>
      <w:r>
        <w:rPr/>
      </w:r>
    </w:p>
    <w:p>
      <w:pPr>
        <w:pStyle w:val="Normal"/>
        <w:bidi w:val="0"/>
        <w:jc w:val="left"/>
        <w:rPr/>
      </w:pPr>
      <w:r>
        <w:rPr/>
      </w:r>
    </w:p>
    <w:p>
      <w:pPr>
        <w:pStyle w:val="Normal"/>
        <w:bidi w:val="0"/>
        <w:jc w:val="left"/>
        <w:rPr/>
      </w:pPr>
      <w:r>
        <w:rPr/>
        <w:t>ÐÀÑÏÅ×ÀÒÊÀ ÎÒ×ÅÒÀ Î ÇÀÃÐÓÇÊÅ ÑÈÑÒÅÌÛ</w:t>
      </w:r>
    </w:p>
    <w:p>
      <w:pPr>
        <w:pStyle w:val="Normal"/>
        <w:bidi w:val="0"/>
        <w:jc w:val="left"/>
        <w:rPr/>
      </w:pPr>
      <w:r>
        <w:rPr/>
      </w:r>
    </w:p>
    <w:p>
      <w:pPr>
        <w:pStyle w:val="Normal"/>
        <w:bidi w:val="0"/>
        <w:jc w:val="left"/>
        <w:rPr/>
      </w:pPr>
      <w:r>
        <w:rPr/>
        <w:t>Îò÷åò î çàãðóçêå ñèñòåìû ñîäåðæèò ñóììàðíûå ïîêàçàòåëè ïî âõîäÿùèì âûçîâàì, èñõîäÿùèì âûçîâàì, âíóòðåííèì âûçîâàì, ïîèñêîâûì ñîîáùåíèÿì è êîëè÷åñòâî ñëó÷àåâ, êîãäà ãðóïïà âíåøíèõ ëèíèé áûëà íåäîñòóïíà äëÿ èñõîäÿùèõ âûçîâîâ.</w:t>
      </w:r>
    </w:p>
    <w:p>
      <w:pPr>
        <w:pStyle w:val="Normal"/>
        <w:bidi w:val="0"/>
        <w:jc w:val="left"/>
        <w:rPr/>
      </w:pPr>
      <w:r>
        <w:rPr/>
        <w:t>Â îò÷åòå òàêæå óêàçûâàåòñÿ êîëè÷åñòâî ñäåëàííûõ è ïîëó÷èâøèõ îòâåò âíåøíèõ âûçîâîâ è, êðîìå òîãî, êîëè÷åñòâî ñäåëàííûõ è ïîëó÷èâøèõ îòâåò âíóòðåííèõ âûçîâîâ äëÿ êàæäîé ñòàíöèè.</w:t>
      </w:r>
    </w:p>
    <w:p>
      <w:pPr>
        <w:pStyle w:val="Normal"/>
        <w:bidi w:val="0"/>
        <w:jc w:val="left"/>
        <w:rPr/>
      </w:pPr>
      <w:r>
        <w:rPr/>
        <w:t>Îò÷åò ìîæåò àâòîìàòè÷åñêè ðàñïå÷àòûâàòüñÿ â êîíöå êàæäîãî äíÿ èëè íåäåëè. Îí ìîæåò òàêæå ðàñïå÷àòûâàòüñÿ ïî çàïðîñó. Äëÿ ðàñïå÷àòêè îò÷åòà íåîáõîäèì óñòàíàâëèâàåìûé âëàäåëüöåì ñèñòåìû ïðèíòåð.</w:t>
      </w:r>
    </w:p>
    <w:p>
      <w:pPr>
        <w:pStyle w:val="Normal"/>
        <w:bidi w:val="0"/>
        <w:jc w:val="left"/>
        <w:rPr/>
      </w:pPr>
      <w:r>
        <w:rPr/>
      </w:r>
    </w:p>
    <w:p>
      <w:pPr>
        <w:pStyle w:val="Normal"/>
        <w:bidi w:val="0"/>
        <w:jc w:val="left"/>
        <w:rPr/>
      </w:pPr>
      <w:r>
        <w:rPr/>
      </w:r>
    </w:p>
    <w:p>
      <w:pPr>
        <w:pStyle w:val="Normal"/>
        <w:bidi w:val="0"/>
        <w:jc w:val="left"/>
        <w:rPr/>
      </w:pPr>
      <w:r>
        <w:rPr/>
        <w:t>ÏÅÐÅÂÎÄ ÂÛÇÎÂÎÂ</w:t>
      </w:r>
    </w:p>
    <w:p>
      <w:pPr>
        <w:pStyle w:val="Normal"/>
        <w:bidi w:val="0"/>
        <w:jc w:val="left"/>
        <w:rPr/>
      </w:pPr>
      <w:r>
        <w:rPr/>
      </w:r>
    </w:p>
    <w:p>
      <w:pPr>
        <w:pStyle w:val="Normal"/>
        <w:bidi w:val="0"/>
        <w:jc w:val="left"/>
        <w:rPr/>
      </w:pPr>
      <w:r>
        <w:rPr/>
        <w:t>Ñèñòåìà ïîçâîëÿåò ïîëüçîâàòåëÿì ñòàíöèé ïåðåâîäèòü âûçîâû íà äðóãèå ñòàíöèè. Ïåðåâîä ìîæåò áûòü íåêëàññèôèöèðîâàííûì, êëàññèôèöèðîâàííûì èëè ïðèâÿçàííûì ê çàíÿòîé ñòàíöèè.</w:t>
      </w:r>
    </w:p>
    <w:p>
      <w:pPr>
        <w:pStyle w:val="Normal"/>
        <w:bidi w:val="0"/>
        <w:jc w:val="left"/>
        <w:rPr/>
      </w:pPr>
      <w:r>
        <w:rPr/>
        <w:t>Îïöèè, çàäàâàåìûå íà óðîâíå ñèñòåìû, ïîçâîëÿþò âíåøíåìó àáîíåíòó ñëûøàòü çâîíêîâûé ñèãíàë èëè ìóçûêàëüíûé ôîí âî âðåìÿ ïåðåâîäà âûçîâà. Ýòà ôóíêöèÿ äàåò ïîëüçîâàòåëþ âîçìîæíîñòü ïåðåêëþ÷àòü ðàçãîâîð ìåæäó âíóòðåííèìè èëè âíåøíèìè àáîíåíòàìè ïðè íåîáõîäèìîñòè.</w:t>
      </w:r>
    </w:p>
    <w:p>
      <w:pPr>
        <w:pStyle w:val="Normal"/>
        <w:bidi w:val="0"/>
        <w:jc w:val="left"/>
        <w:rPr/>
      </w:pPr>
      <w:r>
        <w:rPr/>
      </w:r>
    </w:p>
    <w:p>
      <w:pPr>
        <w:pStyle w:val="Normal"/>
        <w:bidi w:val="0"/>
        <w:jc w:val="left"/>
        <w:rPr/>
      </w:pPr>
      <w:r>
        <w:rPr/>
      </w:r>
    </w:p>
    <w:p>
      <w:pPr>
        <w:pStyle w:val="Normal"/>
        <w:bidi w:val="0"/>
        <w:jc w:val="left"/>
        <w:rPr/>
      </w:pPr>
      <w:r>
        <w:rPr/>
        <w:t>ÃÐÓÏÏÛ ÃÒË (11)</w:t>
      </w:r>
    </w:p>
    <w:p>
      <w:pPr>
        <w:pStyle w:val="Normal"/>
        <w:bidi w:val="0"/>
        <w:jc w:val="left"/>
        <w:rPr/>
      </w:pPr>
      <w:r>
        <w:rPr/>
      </w:r>
    </w:p>
    <w:p>
      <w:pPr>
        <w:pStyle w:val="Normal"/>
        <w:bidi w:val="0"/>
        <w:jc w:val="left"/>
        <w:rPr/>
      </w:pPr>
      <w:r>
        <w:rPr/>
        <w:t>Âíåøíèå ëèíèè ìîæíî îáúåäèíèòü â ãðóïïû äëÿ îáëåã÷åíèÿ äîñòóïà ê íèì ñ ïîìîùüþ íàáîðà êîäà èëè íàæàòèÿ îäíîé êëàâèøè. Ñèñòåìå äîñòóïíû 11 ãðóïï ÃÒË. Êîäû äîñòóïà ìîãóò áûòü 9 èëè 80-89.</w:t>
      </w:r>
    </w:p>
    <w:p>
      <w:pPr>
        <w:pStyle w:val="Normal"/>
        <w:bidi w:val="0"/>
        <w:jc w:val="left"/>
        <w:rPr/>
      </w:pPr>
      <w:r>
        <w:rPr/>
      </w:r>
    </w:p>
    <w:p>
      <w:pPr>
        <w:pStyle w:val="Normal"/>
        <w:bidi w:val="0"/>
        <w:jc w:val="left"/>
        <w:rPr/>
      </w:pPr>
      <w:r>
        <w:rPr/>
      </w:r>
    </w:p>
    <w:p>
      <w:pPr>
        <w:pStyle w:val="Normal"/>
        <w:bidi w:val="0"/>
        <w:jc w:val="left"/>
        <w:rPr/>
      </w:pPr>
      <w:r>
        <w:rPr/>
        <w:t>ÑÒÀÍÄÀÐÒÍÛÉ ÎÒÂÅÒ Â ÍÎ×ÍÎÅ ÂÐÅÌß</w:t>
      </w:r>
    </w:p>
    <w:p>
      <w:pPr>
        <w:pStyle w:val="Normal"/>
        <w:bidi w:val="0"/>
        <w:jc w:val="left"/>
        <w:rPr/>
      </w:pPr>
      <w:r>
        <w:rPr/>
      </w:r>
    </w:p>
    <w:p>
      <w:pPr>
        <w:pStyle w:val="Normal"/>
        <w:bidi w:val="0"/>
        <w:jc w:val="left"/>
        <w:rPr/>
      </w:pPr>
      <w:r>
        <w:rPr/>
        <w:t>Ñî ñòàíöèé ìîæíî ââåñòè êîä ñòàíäàðòíîãî îòâåòà â íî÷íîå âðåìÿ (UNA) äëÿ ëèíèé, çàïðîãðàììèðîâàííûõ íà îáðàùåíèå ê UNA-óñòðîéñòâó. Ýòî óñòðîéñòâî ìîæåò îáðàùàòüñÿ ê ïîèñêîâîé çîíå, îáùåìó çâîíêó 1 èëè 2.</w:t>
      </w:r>
    </w:p>
    <w:p>
      <w:pPr>
        <w:pStyle w:val="Normal"/>
        <w:bidi w:val="0"/>
        <w:jc w:val="left"/>
        <w:rPr/>
      </w:pPr>
      <w:r>
        <w:rPr/>
      </w:r>
    </w:p>
    <w:p>
      <w:pPr>
        <w:pStyle w:val="Normal"/>
        <w:bidi w:val="0"/>
        <w:jc w:val="left"/>
        <w:rPr/>
      </w:pPr>
      <w:r>
        <w:rPr/>
      </w:r>
    </w:p>
    <w:p>
      <w:pPr>
        <w:pStyle w:val="Normal"/>
        <w:bidi w:val="0"/>
        <w:jc w:val="left"/>
        <w:rPr/>
      </w:pPr>
      <w:r>
        <w:rPr/>
        <w:t>ÍÀÊÎÏËÅÍÈÅ ÐÅ×ÅÂÛÕ ÑÎÎÁÙÅÍÈÉ</w:t>
      </w:r>
    </w:p>
    <w:p>
      <w:pPr>
        <w:pStyle w:val="Normal"/>
        <w:bidi w:val="0"/>
        <w:jc w:val="left"/>
        <w:rPr/>
      </w:pPr>
      <w:r>
        <w:rPr/>
      </w:r>
    </w:p>
    <w:p>
      <w:pPr>
        <w:pStyle w:val="Normal"/>
        <w:bidi w:val="0"/>
        <w:jc w:val="left"/>
        <w:rPr/>
      </w:pPr>
      <w:r>
        <w:rPr/>
        <w:t>Prostar 56ex/120mx èìååò ñëåäóþùèå ôóíêöèè, îáåñïå÷èâàþùèå ðàáîòó ñèñòåì àâòîîïåðàòîð/óñòðîéñòâî íàêîïëåíèÿ ðå÷åâûõ ñîîáùåíèé:</w:t>
      </w:r>
    </w:p>
    <w:p>
      <w:pPr>
        <w:pStyle w:val="Normal"/>
        <w:bidi w:val="0"/>
        <w:jc w:val="left"/>
        <w:rPr/>
      </w:pPr>
      <w:r>
        <w:rPr/>
      </w:r>
    </w:p>
    <w:p>
      <w:pPr>
        <w:pStyle w:val="Normal"/>
        <w:bidi w:val="0"/>
        <w:jc w:val="left"/>
        <w:rPr/>
      </w:pPr>
      <w:r>
        <w:rPr/>
        <w:t>- Ïðåðûâàíèå ñèãíàëà íà ïîðòû ïåðåäà÷è ñîîáùåíèé</w:t>
      </w:r>
    </w:p>
    <w:p>
      <w:pPr>
        <w:pStyle w:val="Normal"/>
        <w:bidi w:val="0"/>
        <w:jc w:val="left"/>
        <w:rPr/>
      </w:pPr>
      <w:r>
        <w:rPr/>
        <w:t>- Íàïðàâëåíèå âûçîâà íà óñòðîéñòâî íàêîïëåíèÿ ðå÷åâûõ ñîîáùåíèé</w:t>
      </w:r>
    </w:p>
    <w:p>
      <w:pPr>
        <w:pStyle w:val="Normal"/>
        <w:bidi w:val="0"/>
        <w:jc w:val="left"/>
        <w:rPr/>
      </w:pPr>
      <w:r>
        <w:rPr/>
        <w:t>- Ñîçäàíèå êëàâèøè âûçîâà íàêîïëåííûõ ðå÷åâûõ ñîîáùåíèé</w:t>
      </w:r>
    </w:p>
    <w:p>
      <w:pPr>
        <w:pStyle w:val="Normal"/>
        <w:bidi w:val="0"/>
        <w:jc w:val="left"/>
        <w:rPr/>
      </w:pPr>
      <w:r>
        <w:rPr/>
        <w:t>- Óñòàíîâêà è îòìåíà èíäèêàöèè ñîîáùåíèé íà îòäåëüíûå ñòàíöèè</w:t>
      </w:r>
    </w:p>
    <w:p>
      <w:pPr>
        <w:pStyle w:val="Normal"/>
        <w:bidi w:val="0"/>
        <w:jc w:val="left"/>
        <w:rPr/>
      </w:pPr>
      <w:r>
        <w:rPr/>
        <w:t>- Óñòàíîâêà è îòìåíà èíäèêàöèè ñîîáùåíèé íà ãðóïïó ñòàíöèé</w:t>
      </w:r>
    </w:p>
    <w:p>
      <w:pPr>
        <w:pStyle w:val="Normal"/>
        <w:bidi w:val="0"/>
        <w:jc w:val="left"/>
        <w:rPr/>
      </w:pPr>
      <w:r>
        <w:rPr/>
        <w:t>- Íàïðàâëåíèå ñîîáùåíèé íà òåëåôîíû ïðè ïåðåãðóçêå ñèñòåìû àòîîïåðàòîðà</w:t>
      </w:r>
    </w:p>
    <w:p>
      <w:pPr>
        <w:pStyle w:val="Normal"/>
        <w:bidi w:val="0"/>
        <w:jc w:val="left"/>
        <w:rPr/>
      </w:pPr>
      <w:r>
        <w:rPr/>
        <w:t xml:space="preserve">- Íàïðàâëåíèå ñîîáùåíèé íà ñèñòåìó àâòîîïåðàòîð/óñòðîéñòâî íàêîïëåíèÿ ðå÷åâûõ ñîîáùåíèé ïðè ïåðåãðóçêå ãðóïïû ñòàíöèé è ãðóïïû îïåðàòîðà </w:t>
      </w:r>
    </w:p>
    <w:p>
      <w:pPr>
        <w:pStyle w:val="Normal"/>
        <w:bidi w:val="0"/>
        <w:jc w:val="left"/>
        <w:rPr/>
      </w:pPr>
      <w:r>
        <w:rPr/>
        <w:t>- Ðåæèìû YES è NO äëÿ ïåðåâîäà âíóòðåííèõ âûçîâîâ íà óñòðîéñòâî íàêîïëåíèÿ ðå÷åâûõ ñîîáùåíèé.  Ñèñòåìà Prostar ãåíåðèðóåò òîíàëüíûå ñèãíàëû (âíóòðèïîëîñíàÿ ñèãíàëèçàöèÿ) äëÿ ñâÿçè ñ ñîâìåñòèìûìè óñòðîéñòâàìè íàêîïëåíèÿ ðå÷åâûõ ñîîáùåíèé. Èñïîëüçîâàíèå òàêèõ ñèãíàëîâ ïîâûøàåò ñêîðîñòü îáðàáîòêè âûçîâîâ. Ïðîãðàììíûå ñðåäñòâà ïîçâîëÿþò ââîäîì îòäåëüíîé öèôðû âûïîëíèòü:</w:t>
      </w:r>
    </w:p>
    <w:p>
      <w:pPr>
        <w:pStyle w:val="Normal"/>
        <w:bidi w:val="0"/>
        <w:jc w:val="left"/>
        <w:rPr/>
      </w:pPr>
      <w:r>
        <w:rPr/>
      </w:r>
    </w:p>
    <w:p>
      <w:pPr>
        <w:pStyle w:val="Normal"/>
        <w:bidi w:val="0"/>
        <w:jc w:val="left"/>
        <w:rPr/>
      </w:pPr>
      <w:r>
        <w:rPr/>
        <w:t xml:space="preserve">- Âêëþ÷åíèå òîíàëüíûõ ñèãíàëîâ ïðîõîæäåíèÿ âûçîâà </w:t>
      </w:r>
    </w:p>
    <w:p>
      <w:pPr>
        <w:pStyle w:val="Normal"/>
        <w:bidi w:val="0"/>
        <w:jc w:val="left"/>
        <w:rPr/>
      </w:pPr>
      <w:r>
        <w:rPr/>
        <w:t xml:space="preserve">- Ïðÿìîå íàïðàâëåíèå âûçîâà íà ñèñòåìó àâòîîïåðàòîð/óñòðîéñòâî íàêîïëåíèÿ </w:t>
      </w:r>
    </w:p>
    <w:p>
      <w:pPr>
        <w:pStyle w:val="Normal"/>
        <w:bidi w:val="0"/>
        <w:jc w:val="left"/>
        <w:rPr/>
      </w:pPr>
      <w:r>
        <w:rPr/>
        <w:t xml:space="preserve">ðå÷åâûõ ñîîáùåíèé </w:t>
      </w:r>
    </w:p>
    <w:p>
      <w:pPr>
        <w:pStyle w:val="Normal"/>
        <w:bidi w:val="0"/>
        <w:jc w:val="left"/>
        <w:rPr/>
      </w:pPr>
      <w:r>
        <w:rPr/>
        <w:t xml:space="preserve">- Ïîâòîðíûé âûçîâ </w:t>
      </w:r>
    </w:p>
    <w:p>
      <w:pPr>
        <w:pStyle w:val="Normal"/>
        <w:bidi w:val="0"/>
        <w:jc w:val="left"/>
        <w:rPr/>
      </w:pPr>
      <w:r>
        <w:rPr/>
        <w:t xml:space="preserve">- Ïåðåâîä âûçîâîâ ïî îïðåäåëåííîìó ïðèçíàêó (âñå âûçîâû, ñòàíöèÿ çàíÿòà, </w:t>
      </w:r>
    </w:p>
    <w:p>
      <w:pPr>
        <w:pStyle w:val="Normal"/>
        <w:bidi w:val="0"/>
        <w:jc w:val="left"/>
        <w:rPr/>
      </w:pPr>
      <w:r>
        <w:rPr/>
        <w:t xml:space="preserve">ñòàíöèÿ íå îòâå÷àåò) </w:t>
      </w:r>
    </w:p>
    <w:p>
      <w:pPr>
        <w:pStyle w:val="Normal"/>
        <w:bidi w:val="0"/>
        <w:jc w:val="left"/>
        <w:rPr/>
      </w:pPr>
      <w:r>
        <w:rPr/>
        <w:t xml:space="preserve">- Íàáîð íîìåðà îòäåëüíûõ ëèíèé </w:t>
      </w:r>
    </w:p>
    <w:p>
      <w:pPr>
        <w:pStyle w:val="Normal"/>
        <w:bidi w:val="0"/>
        <w:jc w:val="left"/>
        <w:rPr/>
      </w:pPr>
      <w:r>
        <w:rPr/>
        <w:t xml:space="preserve">- Íåìåäëåííîå ðàçúåäèíåíèå.  Èñïîëüçîâàíèå öèôð äëÿ èäåíòèôèêàöèè </w:t>
      </w:r>
    </w:p>
    <w:p>
      <w:pPr>
        <w:pStyle w:val="Normal"/>
        <w:bidi w:val="0"/>
        <w:jc w:val="left"/>
        <w:rPr/>
      </w:pPr>
      <w:r>
        <w:rPr/>
        <w:t xml:space="preserve">ðàçëè÷íûõ òèïîâ âûçîâîâ ïîçâîëÿåò ñèñòåìå íàêîïèòåëü ðå÷åâûõ </w:t>
      </w:r>
    </w:p>
    <w:p>
      <w:pPr>
        <w:pStyle w:val="Normal"/>
        <w:bidi w:val="0"/>
        <w:jc w:val="left"/>
        <w:rPr/>
      </w:pPr>
      <w:r>
        <w:rPr/>
        <w:t xml:space="preserve">ñîîáùåíèé/àâòîîïåðàòîð ïåðåäàâàòü ïðèâåòñòâèå, ñîîòâåòñòâóþùåå êîíêðåòíîìó </w:t>
      </w:r>
    </w:p>
    <w:p>
      <w:pPr>
        <w:pStyle w:val="Normal"/>
        <w:bidi w:val="0"/>
        <w:jc w:val="left"/>
        <w:rPr/>
      </w:pPr>
      <w:r>
        <w:rPr/>
        <w:t>âèäó âûçîâà.</w:t>
      </w:r>
    </w:p>
    <w:p>
      <w:pPr>
        <w:pStyle w:val="Normal"/>
        <w:bidi w:val="0"/>
        <w:jc w:val="left"/>
        <w:rPr/>
      </w:pPr>
      <w:r>
        <w:rPr/>
      </w:r>
    </w:p>
    <w:p>
      <w:pPr>
        <w:pStyle w:val="Normal"/>
        <w:bidi w:val="0"/>
        <w:jc w:val="left"/>
        <w:rPr/>
      </w:pPr>
      <w:r>
        <w:rPr/>
        <w:t>ÂÎÇÌÎÆÍÎÑÒÈ ÑÒÀÍÖÈÉ SKP-56/120HX</w:t>
      </w:r>
    </w:p>
    <w:p>
      <w:pPr>
        <w:pStyle w:val="Normal"/>
        <w:bidi w:val="0"/>
        <w:jc w:val="left"/>
        <w:rPr/>
      </w:pPr>
      <w:r>
        <w:rPr/>
      </w:r>
    </w:p>
    <w:p>
      <w:pPr>
        <w:pStyle w:val="Normal"/>
        <w:bidi w:val="0"/>
        <w:jc w:val="left"/>
        <w:rPr/>
      </w:pPr>
      <w:r>
        <w:rPr/>
        <w:t>ÄÎÁÀÂÎ×ÍÛÉ ÌÎÄÓËÜ</w:t>
      </w:r>
    </w:p>
    <w:p>
      <w:pPr>
        <w:pStyle w:val="Normal"/>
        <w:bidi w:val="0"/>
        <w:jc w:val="left"/>
        <w:rPr/>
      </w:pPr>
      <w:r>
        <w:rPr/>
      </w:r>
    </w:p>
    <w:p>
      <w:pPr>
        <w:pStyle w:val="Normal"/>
        <w:bidi w:val="0"/>
        <w:jc w:val="left"/>
        <w:rPr/>
      </w:pPr>
      <w:r>
        <w:rPr/>
        <w:t>Ýòè ìîäóëè ñíàáæåíû 32 ïðîãðàììèðóåìûìè êëàâèøàìè è âñòðîåííûì ãðîìêîãîâîðèòåëåì. Ïðè ñîåäèíåíèè ñ òåëåôîííûì àïïàðàòîì êëàâèøè ìîäóëÿ ñòàíîâÿòñÿ ðàñøèðåíèåì êëàâèàòóðû òåëåôîíà, à ãðîìêîãîâîðèòåëü îáåñïå÷èâàåò ïîäà÷ó ãðîìêèõ ñîîáùåíèé ïðè ñíÿòîé òðóáêå.  Äîáàâî÷íûé ìîäóëü ìîæíî èñïîëüçîâàòü êàê ñàìîñòîÿòåëüíûé áëîê äëÿ êîíòðîëÿ ïîìåùåíèÿ èëè â êà÷åñòâå ïåðåãîâîðíîãî óñòðîéñòâà. Â ýòîì ñëó÷àå ïðîãðàììíûìè ñðåäñòâàìè ìîæíî ñîçäàòü òîëüêî ñëåäóþùèå êëàâèøè:  DSS/BLF (ñåëåêòîðíûé âûçîâ/çàíÿòî), ONE TOUCH SPEED DIAL (áûñòðûé íàáîð íîìåðà), OHVA (ãðîìêèå ñîîáùåíèÿ ïðè ñíÿòîé òðóáêå), CALLBACK (ïîâòîðíûé âûçîâ), STATION GROUP (ãðóïïà ñòàíöèé), DND (ðåæèì íå áåñïîêîèòü), DOOR-PHONE (äâåðíîå ïåðåãîâîðíîå óñòðîéñòâî), VACANT MESSAGE (ñîîáùåíèå ïðè îòñóòñòâèè àáîíåíòà), UNA (ñòàíäàðòíûé îòâåò â íî÷íîå âðåìÿ), PICKUP KEYS (êëàâèøè ïðèåìà âûçîâà).</w:t>
      </w:r>
    </w:p>
    <w:p>
      <w:pPr>
        <w:pStyle w:val="Normal"/>
        <w:bidi w:val="0"/>
        <w:jc w:val="left"/>
        <w:rPr/>
      </w:pPr>
      <w:r>
        <w:rPr/>
      </w:r>
    </w:p>
    <w:p>
      <w:pPr>
        <w:pStyle w:val="Normal"/>
        <w:bidi w:val="0"/>
        <w:jc w:val="left"/>
        <w:rPr/>
      </w:pPr>
      <w:r>
        <w:rPr/>
      </w:r>
    </w:p>
    <w:p>
      <w:pPr>
        <w:pStyle w:val="Normal"/>
        <w:bidi w:val="0"/>
        <w:jc w:val="left"/>
        <w:rPr/>
      </w:pPr>
      <w:r>
        <w:rPr/>
        <w:t>ÍÀÏÎÌÈÍÀÍÈÅ Î ÍÀÇÍÀ×ÅÍÍÎÉ ÂÑÒÐÅ×Å</w:t>
      </w:r>
    </w:p>
    <w:p>
      <w:pPr>
        <w:pStyle w:val="Normal"/>
        <w:bidi w:val="0"/>
        <w:jc w:val="left"/>
        <w:rPr/>
      </w:pPr>
      <w:r>
        <w:rPr/>
      </w:r>
    </w:p>
    <w:p>
      <w:pPr>
        <w:pStyle w:val="Normal"/>
        <w:bidi w:val="0"/>
        <w:jc w:val="left"/>
        <w:rPr/>
      </w:pPr>
      <w:r>
        <w:rPr/>
        <w:t>Àïïàðàòû ñ êëàâèøåé ñèãíàëèçàöèè ìîæíî èñïîëüçîâàòü â êà÷åñòâå áóäèëüíèêà. Ïðè óñòàíîâêå íà çàäàííîå âðåìÿ àïïàðàò ïîäàñò îò÷åòëèâûé çâîíîê, íàïîìèíàþùèé î íàçíà÷åííîé âñòðå÷å èëè çàñåäàíèè. Ñèãíàëèçàöèÿ ìîæåò ðàáîòàòü â ðåæèìå today only (òîëüêî ñåãîäíÿ) èëè êàæäûé äåíü â îäíî è òî æå âðåìÿ. Â êàæäîì àïïàðàòå ìîæíî âûïîëíèòü äî òðåõ óñòàíîâîê.</w:t>
      </w:r>
    </w:p>
    <w:p>
      <w:pPr>
        <w:pStyle w:val="Normal"/>
        <w:bidi w:val="0"/>
        <w:jc w:val="left"/>
        <w:rPr/>
      </w:pPr>
      <w:r>
        <w:rPr/>
      </w:r>
    </w:p>
    <w:p>
      <w:pPr>
        <w:pStyle w:val="Normal"/>
        <w:bidi w:val="0"/>
        <w:jc w:val="left"/>
        <w:rPr/>
      </w:pPr>
      <w:r>
        <w:rPr/>
      </w:r>
    </w:p>
    <w:p>
      <w:pPr>
        <w:pStyle w:val="Normal"/>
        <w:bidi w:val="0"/>
        <w:jc w:val="left"/>
        <w:rPr/>
      </w:pPr>
      <w:r>
        <w:rPr/>
        <w:t xml:space="preserve">ÀÂÒÎÌÀÒÈ×ÅÑÊÈÉ ÏÅÐÅÂÎÄ Â ÐÅÆÈÌ ÎÆÈÄÀÍÈß </w:t>
      </w:r>
    </w:p>
    <w:p>
      <w:pPr>
        <w:pStyle w:val="Normal"/>
        <w:bidi w:val="0"/>
        <w:jc w:val="left"/>
        <w:rPr/>
      </w:pPr>
      <w:r>
        <w:rPr/>
      </w:r>
    </w:p>
    <w:p>
      <w:pPr>
        <w:pStyle w:val="Normal"/>
        <w:bidi w:val="0"/>
        <w:jc w:val="left"/>
        <w:rPr/>
      </w:pPr>
      <w:r>
        <w:rPr/>
        <w:t xml:space="preserve">Ïîëüçîâàòåëè ñòàíöèè ìîãóò âêëþ÷èòü è âûêëþ÷èòü àâòîìàòè÷åñêèé ðåæèì îæèäàíèÿ íà êàæäîì èç àïïàðàòîâ. Ïðè çàíÿòîì àïïàðàòå íàæàòèå êëàâèøè äðóãîé ÃÒË, êëàâèøè àäðåñàöèè èëè êëàâèøè CALL àâòîìàòè÷åñêè ïåðåâîäèò âûçîâ â ðåæèì îæèäàíèÿ. Ïðîãðàììà ÌÌÑ #18 íà óðîâíå ñòàíöèè. Íàæàòèå êëàâèø TRANSFER, CONFERECE, PAGE èëè DSS âñåãäà ïåðåâîäèò âûçîâ â ðåæèì îæèäàíèÿ. Ïîëüçîâàòåëü íå ìîæåò èçìåíèòü ýòîò âèä ïåðåâîäà â ðåæèì îæèäàíèÿ.  </w:t>
      </w:r>
    </w:p>
    <w:p>
      <w:pPr>
        <w:pStyle w:val="Normal"/>
        <w:bidi w:val="0"/>
        <w:jc w:val="left"/>
        <w:rPr/>
      </w:pPr>
      <w:r>
        <w:rPr/>
      </w:r>
    </w:p>
    <w:p>
      <w:pPr>
        <w:pStyle w:val="Normal"/>
        <w:bidi w:val="0"/>
        <w:jc w:val="left"/>
        <w:rPr/>
      </w:pPr>
      <w:r>
        <w:rPr/>
      </w:r>
    </w:p>
    <w:p>
      <w:pPr>
        <w:pStyle w:val="Normal"/>
        <w:bidi w:val="0"/>
        <w:jc w:val="left"/>
        <w:rPr/>
      </w:pPr>
      <w:r>
        <w:rPr/>
        <w:t xml:space="preserve">ÀÂÒÎÌÀÒÈ×ÅÑÊÎÅ ÓÑÒÀÍÎÂËÅÍÈÅ ÐÅÆÈÌÀ ÇÀÙÈÒÛ </w:t>
      </w:r>
    </w:p>
    <w:p>
      <w:pPr>
        <w:pStyle w:val="Normal"/>
        <w:bidi w:val="0"/>
        <w:jc w:val="left"/>
        <w:rPr/>
      </w:pPr>
      <w:r>
        <w:rPr/>
      </w:r>
    </w:p>
    <w:p>
      <w:pPr>
        <w:pStyle w:val="Normal"/>
        <w:bidi w:val="0"/>
        <w:jc w:val="left"/>
        <w:rPr/>
      </w:pPr>
      <w:r>
        <w:rPr/>
        <w:t xml:space="preserve">Âñå ðàçãîâîðû ïî âíåøíèì ëèíèÿì, à òàêæå âíóòðåííèå ðàçãîâîðû àâòîìàòè÷åñêè çàùèùàþòñÿ îò âêëèíèâàíèÿ. Äëÿ êàæäîé ëèíèè òàêóþ çàùèòó ìîæíî èíäèâèäóàëüíî îòêëþ÷èòü.  </w:t>
      </w:r>
    </w:p>
    <w:p>
      <w:pPr>
        <w:pStyle w:val="Normal"/>
        <w:bidi w:val="0"/>
        <w:jc w:val="left"/>
        <w:rPr/>
      </w:pPr>
      <w:r>
        <w:rPr/>
      </w:r>
    </w:p>
    <w:p>
      <w:pPr>
        <w:pStyle w:val="Normal"/>
        <w:bidi w:val="0"/>
        <w:jc w:val="left"/>
        <w:rPr/>
      </w:pPr>
      <w:r>
        <w:rPr/>
      </w:r>
    </w:p>
    <w:p>
      <w:pPr>
        <w:pStyle w:val="Normal"/>
        <w:bidi w:val="0"/>
        <w:jc w:val="left"/>
        <w:rPr/>
      </w:pPr>
      <w:r>
        <w:rPr/>
        <w:t xml:space="preserve">ÌÓÇÛÊÀËÜÍÛÉ ÔÎÍ (ÄÂÅ ÎÏÖÈÈ) </w:t>
      </w:r>
    </w:p>
    <w:p>
      <w:pPr>
        <w:pStyle w:val="Normal"/>
        <w:bidi w:val="0"/>
        <w:jc w:val="left"/>
        <w:rPr/>
      </w:pPr>
      <w:r>
        <w:rPr/>
      </w:r>
    </w:p>
    <w:p>
      <w:pPr>
        <w:pStyle w:val="Normal"/>
        <w:bidi w:val="0"/>
        <w:jc w:val="left"/>
        <w:rPr/>
      </w:pPr>
      <w:r>
        <w:rPr/>
        <w:t xml:space="preserve">Åñëè âëàäåëåö ñèñòåìû óñòàíàâëèâàåò èñòî÷íèêè ìóçûêàëüíîãî ôîíà, ïîëüçîâàòåëü êàæäîãî îòäåëüíîãî àïïàðàòà ìîæåò èçáèðàòåëüíî âêëþ÷èòü ðåæèìû Source A, Source B èëè No Music. Êëàâèøà HOLD ïîçâîëÿåò âêëþ÷èòü è âûêëþ÷èòü ìóçûêàëüíûé ôîí. Ïðîãðàììà ÌÌÑ #17.  </w:t>
      </w:r>
    </w:p>
    <w:p>
      <w:pPr>
        <w:pStyle w:val="Normal"/>
        <w:bidi w:val="0"/>
        <w:jc w:val="left"/>
        <w:rPr/>
      </w:pPr>
      <w:r>
        <w:rPr/>
      </w:r>
    </w:p>
    <w:p>
      <w:pPr>
        <w:pStyle w:val="Normal"/>
        <w:bidi w:val="0"/>
        <w:jc w:val="left"/>
        <w:rPr/>
      </w:pPr>
      <w:r>
        <w:rPr/>
        <w:t xml:space="preserve">ÏÎÂÒÎÐÅÍÈÅ ÂÛÇÎÂÀ ÇÀÍßÒÎÉ ÑÒÀÍÖÈÈ </w:t>
      </w:r>
    </w:p>
    <w:p>
      <w:pPr>
        <w:pStyle w:val="Normal"/>
        <w:bidi w:val="0"/>
        <w:jc w:val="left"/>
        <w:rPr/>
      </w:pPr>
      <w:r>
        <w:rPr/>
      </w:r>
    </w:p>
    <w:p>
      <w:pPr>
        <w:pStyle w:val="Normal"/>
        <w:bidi w:val="0"/>
        <w:jc w:val="left"/>
        <w:rPr/>
      </w:pPr>
      <w:r>
        <w:rPr/>
        <w:t xml:space="preserve">Ïðè íàïðàâëåíèè âûçîâà íà çàíÿòóþ ñòàíöèþ àáîíåíòû ìîãóò ïîâòîðèòü âûçîâ íàæàòèåì îäíîé êëàâèøè èëè ââîäîì êîäà. Ñèñòåìà ñèãíàëèçèðóåò çâîíêîì îñâîáîæäåíèå ñòàíöèè-àäðåñàòà (ìàêñèìàëüíî ìîæåò áûòü ïðîèçâåäåíî 80 ïîâòîðíûõ âûçîâîâ çàíÿòîé ëèíèè èëè ñòàíöèè).  </w:t>
      </w:r>
    </w:p>
    <w:p>
      <w:pPr>
        <w:pStyle w:val="Normal"/>
        <w:bidi w:val="0"/>
        <w:jc w:val="left"/>
        <w:rPr/>
      </w:pPr>
      <w:r>
        <w:rPr/>
      </w:r>
    </w:p>
    <w:p>
      <w:pPr>
        <w:pStyle w:val="Normal"/>
        <w:bidi w:val="0"/>
        <w:jc w:val="left"/>
        <w:rPr/>
      </w:pPr>
      <w:r>
        <w:rPr/>
      </w:r>
    </w:p>
    <w:p>
      <w:pPr>
        <w:pStyle w:val="Normal"/>
        <w:bidi w:val="0"/>
        <w:jc w:val="left"/>
        <w:rPr/>
      </w:pPr>
      <w:r>
        <w:rPr/>
        <w:t xml:space="preserve">ÈÍÄÈÊÀÖÈß ÇÀÍßÒÎÉ ÑÒÀÍÖÈÈ (BLF) </w:t>
      </w:r>
    </w:p>
    <w:p>
      <w:pPr>
        <w:pStyle w:val="Normal"/>
        <w:bidi w:val="0"/>
        <w:jc w:val="left"/>
        <w:rPr/>
      </w:pPr>
      <w:r>
        <w:rPr/>
      </w:r>
    </w:p>
    <w:p>
      <w:pPr>
        <w:pStyle w:val="Normal"/>
        <w:bidi w:val="0"/>
        <w:jc w:val="left"/>
        <w:rPr/>
      </w:pPr>
      <w:r>
        <w:rPr/>
        <w:t xml:space="preserve">Ïðîãðàììíûìè ñðåäñòâàìè ìîæíî ñîçäàòü êëàâèøè DSS/BLF íà àïïàðàòå èëè äîáàâî÷íîì ìîäóëå. Ýòè êëàâèøè íå âêëþ÷àþòñÿ êîãäà ñòàíöèÿ ñâîáîäíà, íî çàãîðàþòñÿ êðàñíûì öâåòîì, êîãäà îíà çàíÿòà, è ìèãàþò â ðåæèìå DND (íå áåñïîêîèòü).  </w:t>
      </w:r>
    </w:p>
    <w:p>
      <w:pPr>
        <w:pStyle w:val="Normal"/>
        <w:bidi w:val="0"/>
        <w:jc w:val="left"/>
        <w:rPr/>
      </w:pPr>
      <w:r>
        <w:rPr/>
      </w:r>
    </w:p>
    <w:p>
      <w:pPr>
        <w:pStyle w:val="Normal"/>
        <w:bidi w:val="0"/>
        <w:jc w:val="left"/>
        <w:rPr/>
      </w:pPr>
      <w:r>
        <w:rPr/>
      </w:r>
    </w:p>
    <w:p>
      <w:pPr>
        <w:pStyle w:val="Normal"/>
        <w:bidi w:val="0"/>
        <w:jc w:val="left"/>
        <w:rPr/>
      </w:pPr>
      <w:r>
        <w:rPr/>
        <w:t xml:space="preserve">ÏÅÐÅÂÎÄ ÂÛÇÎÂÎÂ </w:t>
      </w:r>
    </w:p>
    <w:p>
      <w:pPr>
        <w:pStyle w:val="Normal"/>
        <w:bidi w:val="0"/>
        <w:jc w:val="left"/>
        <w:rPr/>
      </w:pPr>
      <w:r>
        <w:rPr/>
      </w:r>
    </w:p>
    <w:p>
      <w:pPr>
        <w:pStyle w:val="Normal"/>
        <w:bidi w:val="0"/>
        <w:jc w:val="left"/>
        <w:rPr/>
      </w:pPr>
      <w:r>
        <w:rPr/>
        <w:t xml:space="preserve">Ïîëüçîâàòåëè ñòàíöèé ìîãóò ïåðåâåñòè âíóòðåííèå è âíåøíèå âûçîâû íà äðóãèå àäðåñà ñðàçó (ðåæèì FWD ALL), êîãäà ñòàíöèÿ çàíÿòà (ðåæèì FWD BUSY) èëè íå îòâå÷àåò (ðåæèì FWD NO ANSWER). Àäðåñà äëÿ ïåðåâîäà âûçîâîâ ìîãóò áûòü ðàçëè÷íûìè. Ïîñëå çàäàíèÿ àäðåñàòîâ ðåæèì ïåðåâîäà ìîæíî âêëþ÷àòü è âûêëþ÷àòü íàæàòèåì ïðîãðàììèðóåìîé êëàâèøè. Ðåæèì FWD ALL èìååò ïðåèìóùåñòâî ïåðåä äâóìÿ äðóãèìè ðåæèìàìè. Ïîëüçîâàòåëè ìîãóò ïåðåâåñòè âûçîâ íà óñòàíàâëèâàåìîå âëàäåëüöåì ñèñòåìû óñòðîéñòâî íàêîïëåíèå ðå÷åâûõ ñîîáùåíèé. Ïîëüçîâàòåëè ìîãóò èìåòü êëàâèøó ïåðåâîäà âíåøíèõ âûçîâîâ äëÿ ïåðåàäðåñàöèè ñâîèõ âûçîâîâ íà íîìåð âíåøíåãî òåëåôîíà. Êàæäàÿ âíåøíÿÿ ëèíèÿ ìîæåò ðàáîòàòü â ðåæèìàõ ñëåäîâàíèÿ è èãíîðèðîâàíèÿ ïåðåâîäà âûçîâîâ äëÿ ñòàíöèè. Íà óðîâíå ñèñòåìû ìîæíî ðàçðåøèòü èëè çàïðåòèòü ïåðåâîä âíóòðåííèõ âûçîâîâ íà óñòðîéñòâî íàêîïëåíèÿ ðå÷åâûõ ñîîáùåíèé.  </w:t>
      </w:r>
    </w:p>
    <w:p>
      <w:pPr>
        <w:pStyle w:val="Normal"/>
        <w:bidi w:val="0"/>
        <w:jc w:val="left"/>
        <w:rPr/>
      </w:pPr>
      <w:r>
        <w:rPr/>
      </w:r>
    </w:p>
    <w:p>
      <w:pPr>
        <w:pStyle w:val="Normal"/>
        <w:bidi w:val="0"/>
        <w:jc w:val="left"/>
        <w:rPr/>
      </w:pPr>
      <w:r>
        <w:rPr/>
      </w:r>
    </w:p>
    <w:p>
      <w:pPr>
        <w:pStyle w:val="Normal"/>
        <w:bidi w:val="0"/>
        <w:jc w:val="left"/>
        <w:rPr/>
      </w:pPr>
      <w:r>
        <w:rPr/>
        <w:t xml:space="preserve">ÏÐÈÅÌ ÂÛÇÎÂÎÂ </w:t>
      </w:r>
    </w:p>
    <w:p>
      <w:pPr>
        <w:pStyle w:val="Normal"/>
        <w:bidi w:val="0"/>
        <w:jc w:val="left"/>
        <w:rPr/>
      </w:pPr>
      <w:r>
        <w:rPr/>
      </w:r>
    </w:p>
    <w:p>
      <w:pPr>
        <w:pStyle w:val="Normal"/>
        <w:bidi w:val="0"/>
        <w:jc w:val="left"/>
        <w:rPr/>
      </w:pPr>
      <w:r>
        <w:rPr/>
        <w:t xml:space="preserve">Ïðè ïðèåìå íàïðàâëåííûõ âûçîâîâ îòâåò ìîæíî äàòü ñ ëþáîé ñòàíöèè, íàáðàâ êîä ïëþñ äîáàâî÷íîé íîìåð çâîíÿùåé ñòàíöèè. Ãðóïïîâîé ïðèåì âûçîâîâ ïîçâîëÿåò îòâåòèòü íà ëþáîé âûçîâ ñ ëþáîé ñòàíöèè â ïðåäåëàõ ãðóïïû.  </w:t>
      </w:r>
    </w:p>
    <w:p>
      <w:pPr>
        <w:pStyle w:val="Normal"/>
        <w:bidi w:val="0"/>
        <w:jc w:val="left"/>
        <w:rPr/>
      </w:pPr>
      <w:r>
        <w:rPr/>
      </w:r>
    </w:p>
    <w:p>
      <w:pPr>
        <w:pStyle w:val="Normal"/>
        <w:bidi w:val="0"/>
        <w:jc w:val="left"/>
        <w:rPr/>
      </w:pPr>
      <w:r>
        <w:rPr/>
      </w:r>
    </w:p>
    <w:p>
      <w:pPr>
        <w:pStyle w:val="Normal"/>
        <w:bidi w:val="0"/>
        <w:jc w:val="left"/>
        <w:rPr/>
      </w:pPr>
      <w:r>
        <w:rPr/>
        <w:t xml:space="preserve">ÑÅËÅÊÒÎÐÍÛÉ ÂÛÇÎÂ ÑÒÀÍÖÈÉ (DSS) </w:t>
      </w:r>
    </w:p>
    <w:p>
      <w:pPr>
        <w:pStyle w:val="Normal"/>
        <w:bidi w:val="0"/>
        <w:jc w:val="left"/>
        <w:rPr/>
      </w:pPr>
      <w:r>
        <w:rPr/>
      </w:r>
    </w:p>
    <w:p>
      <w:pPr>
        <w:pStyle w:val="Normal"/>
        <w:bidi w:val="0"/>
        <w:jc w:val="left"/>
        <w:rPr/>
      </w:pPr>
      <w:r>
        <w:rPr/>
        <w:t xml:space="preserve">Äëÿ ïðîãðàììèðóåìûõ êëàâèø ìîæíî ïðèñâîèòü äîáàâî÷íûå íîìåðà. Òàêèå êëàâèøè íàæèìàþòñÿ äëÿ ïðÿìîãî âûçîâà ñîîòâåòñòâóþùåé ñòàíöèè èëè ïåðåâîäà íà íåå âõîäÿùèõ âûçîâîâ.  </w:t>
      </w:r>
    </w:p>
    <w:p>
      <w:pPr>
        <w:pStyle w:val="Normal"/>
        <w:bidi w:val="0"/>
        <w:jc w:val="left"/>
        <w:rPr/>
      </w:pPr>
      <w:r>
        <w:rPr/>
      </w:r>
    </w:p>
    <w:p>
      <w:pPr>
        <w:pStyle w:val="Normal"/>
        <w:bidi w:val="0"/>
        <w:jc w:val="left"/>
        <w:rPr/>
      </w:pPr>
      <w:r>
        <w:rPr/>
      </w:r>
    </w:p>
    <w:p>
      <w:pPr>
        <w:pStyle w:val="Normal"/>
        <w:bidi w:val="0"/>
        <w:jc w:val="left"/>
        <w:rPr/>
      </w:pPr>
      <w:r>
        <w:rPr/>
        <w:t xml:space="preserve">ÐÅÆÈÌ ÍÅ ÁÅÑÏÎÊÎÈÒÜ (DND) (ÏÐÎÃÐÀÌÌÈÐÓÅÌÛÉ) </w:t>
      </w:r>
    </w:p>
    <w:p>
      <w:pPr>
        <w:pStyle w:val="Normal"/>
        <w:bidi w:val="0"/>
        <w:jc w:val="left"/>
        <w:rPr/>
      </w:pPr>
      <w:r>
        <w:rPr/>
      </w:r>
    </w:p>
    <w:p>
      <w:pPr>
        <w:pStyle w:val="Normal"/>
        <w:bidi w:val="0"/>
        <w:jc w:val="left"/>
        <w:rPr/>
      </w:pPr>
      <w:r>
        <w:rPr/>
        <w:t xml:space="preserve">Â ðåæèìå íå áåñïîêîèòü íà ñòàíöèþ íå ïîñòóïàþò íèêàêèå âûçîâû. Ñ ïîìîùüþ ïðîãðàììèðîâàíèÿ íà óðîâíå ñèñòåìû ìîæíî óñòàíîâèòü èëè îòìåíèòü ðåæèì íå áåñïîêîèòü äëÿ êàæäîé ñòàíöèè. Àáîíåíò, çâîíÿùèé íà ñòàíöèþ â ýòîì ðåæèìå, ïîëó÷àåò îò÷åòëèâûé òîíàëüíûé DND-ñèãíàë.  </w:t>
      </w:r>
    </w:p>
    <w:p>
      <w:pPr>
        <w:pStyle w:val="Normal"/>
        <w:bidi w:val="0"/>
        <w:jc w:val="left"/>
        <w:rPr/>
      </w:pPr>
      <w:r>
        <w:rPr/>
      </w:r>
    </w:p>
    <w:p>
      <w:pPr>
        <w:pStyle w:val="Normal"/>
        <w:bidi w:val="0"/>
        <w:jc w:val="left"/>
        <w:rPr/>
      </w:pPr>
      <w:r>
        <w:rPr/>
        <w:t xml:space="preserve">ÎÒÊÐÛÂÀÍÈÅ ÄÂÅÐÍÎÃÎ ÇÀÌÊÀ </w:t>
      </w:r>
    </w:p>
    <w:p>
      <w:pPr>
        <w:pStyle w:val="Normal"/>
        <w:bidi w:val="0"/>
        <w:jc w:val="left"/>
        <w:rPr/>
      </w:pPr>
      <w:r>
        <w:rPr/>
      </w:r>
    </w:p>
    <w:p>
      <w:pPr>
        <w:pStyle w:val="Normal"/>
        <w:bidi w:val="0"/>
        <w:jc w:val="left"/>
        <w:rPr/>
      </w:pPr>
      <w:r>
        <w:rPr/>
        <w:t xml:space="preserve">Ñòàíöèÿ, çàïðîãðàììèðîâàííàÿ íà ïðèåì âûçîâîâ äâåðíîãî ïåðåãîâîðíîãî óñòðîéñòâà, ìîæåò âêëþ÷àòü óñòàíàâëèâàåìûé âëàäåëüöåì ñèñòåìû ýëåêòðîííûé äâåðíîé çàìîê.  </w:t>
      </w:r>
    </w:p>
    <w:p>
      <w:pPr>
        <w:pStyle w:val="Normal"/>
        <w:bidi w:val="0"/>
        <w:jc w:val="left"/>
        <w:rPr/>
      </w:pPr>
      <w:r>
        <w:rPr/>
      </w:r>
    </w:p>
    <w:p>
      <w:pPr>
        <w:pStyle w:val="Normal"/>
        <w:bidi w:val="0"/>
        <w:jc w:val="left"/>
        <w:rPr/>
      </w:pPr>
      <w:r>
        <w:rPr/>
      </w:r>
    </w:p>
    <w:p>
      <w:pPr>
        <w:pStyle w:val="Normal"/>
        <w:bidi w:val="0"/>
        <w:jc w:val="left"/>
        <w:rPr/>
      </w:pPr>
      <w:r>
        <w:rPr/>
        <w:t xml:space="preserve">ÄÂÓÕÖÂÅÒÍÀß ÑÂÅÒÎÂÀß ÈÍÄÈÊÀÖÈß </w:t>
      </w:r>
    </w:p>
    <w:p>
      <w:pPr>
        <w:pStyle w:val="Normal"/>
        <w:bidi w:val="0"/>
        <w:jc w:val="left"/>
        <w:rPr/>
      </w:pPr>
      <w:r>
        <w:rPr/>
      </w:r>
    </w:p>
    <w:p>
      <w:pPr>
        <w:pStyle w:val="Normal"/>
        <w:bidi w:val="0"/>
        <w:jc w:val="left"/>
        <w:rPr/>
      </w:pPr>
      <w:r>
        <w:rPr/>
        <w:t xml:space="preserve">Êëàâèøè 1-24 íà 824-àïïàðàòàõ è 17-24 íà 816-àïïàðàòàõ èìåþò äâóõöâåòíóþ èíäèêàöèþ. Âíåøíèå âûçîâû íà ïðèíèìàþùåé ñòàíöèè îáîçíà÷àþòñÿ çåëåíûì öâåòîì, à íà îñòàëüíûõ êðàñíûì. Ïðè ïîâòîðåíèè âûçîâà ýòè êëàâèøè ñâåòÿòñÿ æåëòûì.  </w:t>
      </w:r>
    </w:p>
    <w:p>
      <w:pPr>
        <w:pStyle w:val="Normal"/>
        <w:bidi w:val="0"/>
        <w:jc w:val="left"/>
        <w:rPr/>
      </w:pPr>
      <w:r>
        <w:rPr/>
      </w:r>
    </w:p>
    <w:p>
      <w:pPr>
        <w:pStyle w:val="Normal"/>
        <w:bidi w:val="0"/>
        <w:jc w:val="left"/>
        <w:rPr/>
      </w:pPr>
      <w:r>
        <w:rPr/>
      </w:r>
    </w:p>
    <w:p>
      <w:pPr>
        <w:pStyle w:val="Normal"/>
        <w:bidi w:val="0"/>
        <w:jc w:val="left"/>
        <w:rPr/>
      </w:pPr>
      <w:r>
        <w:rPr/>
        <w:t xml:space="preserve">ÆÅÑÒÊÀß ÏÐÈÂßÇÊÀ ÂÛÇÎÂÀ Â ÐÅÆÈÌÅ ÎÆÈÄÀÍÈß </w:t>
      </w:r>
    </w:p>
    <w:p>
      <w:pPr>
        <w:pStyle w:val="Normal"/>
        <w:bidi w:val="0"/>
        <w:jc w:val="left"/>
        <w:rPr/>
      </w:pPr>
      <w:r>
        <w:rPr/>
      </w:r>
    </w:p>
    <w:p>
      <w:pPr>
        <w:pStyle w:val="Normal"/>
        <w:bidi w:val="0"/>
        <w:jc w:val="left"/>
        <w:rPr/>
      </w:pPr>
      <w:r>
        <w:rPr/>
        <w:t xml:space="preserve">Íàæàâ êëàâèøó HOLD äâà ðàçà, ïîëüçîâàòåëü æåñòêî ïðèâÿçûâàåò âûçîâ ê ñâîåé ñòàíöèè. Äðóãèå ñòàíöèè íå ìîãóò îòâåòèòü íà òàêîé âûçîâ.  </w:t>
      </w:r>
    </w:p>
    <w:p>
      <w:pPr>
        <w:pStyle w:val="Normal"/>
        <w:bidi w:val="0"/>
        <w:jc w:val="left"/>
        <w:rPr/>
      </w:pPr>
      <w:r>
        <w:rPr/>
      </w:r>
    </w:p>
    <w:p>
      <w:pPr>
        <w:pStyle w:val="Normal"/>
        <w:bidi w:val="0"/>
        <w:jc w:val="left"/>
        <w:rPr/>
      </w:pPr>
      <w:r>
        <w:rPr/>
      </w:r>
    </w:p>
    <w:p>
      <w:pPr>
        <w:pStyle w:val="Normal"/>
        <w:bidi w:val="0"/>
        <w:jc w:val="left"/>
        <w:rPr/>
      </w:pPr>
      <w:r>
        <w:rPr/>
        <w:t xml:space="preserve">ÏÐßÌÛÅ ËÈÍÈÈ ÄÈÐÅÊÒÎÐ/ÑÅÊÐÅÒÀÐÜ </w:t>
      </w:r>
    </w:p>
    <w:p>
      <w:pPr>
        <w:pStyle w:val="Normal"/>
        <w:bidi w:val="0"/>
        <w:jc w:val="left"/>
        <w:rPr/>
      </w:pPr>
      <w:r>
        <w:rPr/>
      </w:r>
    </w:p>
    <w:p>
      <w:pPr>
        <w:pStyle w:val="Normal"/>
        <w:bidi w:val="0"/>
        <w:jc w:val="left"/>
        <w:rPr/>
      </w:pPr>
      <w:r>
        <w:rPr/>
        <w:t xml:space="preserve">Ïðè íàæàòèè ýòîé êëàâèøè íåìåäëåííî óñòàíàâëèâàåòñÿ ñâÿçü. Åñëè ñòàíöèÿ äèðåêòîðà íàõîäèòñÿ â ðåæèìå íå áåñïîêîèòü, âñå âûçîâû íàïðàâëÿþòñÿ ñåêðåòàðþ è òîëüêî îí ìîæåò âûçâàòü äèðåêòîðà. Òàêîé ðåæèì ìîæíî óñòàíîâèòü äëÿ äâóõ ñòàíöèé, íî íå äëÿ îäíîïðîâîäíûõ òåëåôîíîâ.  </w:t>
      </w:r>
    </w:p>
    <w:p>
      <w:pPr>
        <w:pStyle w:val="Normal"/>
        <w:bidi w:val="0"/>
        <w:jc w:val="left"/>
        <w:rPr/>
      </w:pPr>
      <w:r>
        <w:rPr/>
      </w:r>
    </w:p>
    <w:p>
      <w:pPr>
        <w:pStyle w:val="Normal"/>
        <w:bidi w:val="0"/>
        <w:jc w:val="left"/>
        <w:rPr/>
      </w:pPr>
      <w:r>
        <w:rPr/>
      </w:r>
    </w:p>
    <w:p>
      <w:pPr>
        <w:pStyle w:val="Normal"/>
        <w:bidi w:val="0"/>
        <w:jc w:val="left"/>
        <w:rPr/>
      </w:pPr>
      <w:r>
        <w:rPr/>
        <w:t>ÃÐÎÌÊÀß ÒÐÀÍÑËßÖÈß ÐÀÇÃÎÂÎÐÀ</w:t>
      </w:r>
    </w:p>
    <w:p>
      <w:pPr>
        <w:pStyle w:val="Normal"/>
        <w:bidi w:val="0"/>
        <w:jc w:val="left"/>
        <w:rPr/>
      </w:pPr>
      <w:r>
        <w:rPr/>
      </w:r>
    </w:p>
    <w:p>
      <w:pPr>
        <w:pStyle w:val="Normal"/>
        <w:bidi w:val="0"/>
        <w:jc w:val="left"/>
        <w:rPr/>
      </w:pPr>
      <w:r>
        <w:rPr/>
        <w:t>Íà àïïàðàòå, èìåþùåì òàêóþ êëàâèøó, ìîæíî âêëþ÷èòü ãðîìêîãîâîðèòåëü, â òî âðåìÿ êàê ïîëüçîâàòåëü ïðîäîëæàåò âåñòè ðàçãîâîð ÷åðåç òðóáêó. Òàêîé ðåæèì ïîçâîëÿåò ãðóïïå ëþäåé ñëóøàòü ðàçãîâîð áåç âêëþ÷åíèÿ ìèêðîôîíà.</w:t>
      </w:r>
    </w:p>
    <w:p>
      <w:pPr>
        <w:pStyle w:val="Normal"/>
        <w:bidi w:val="0"/>
        <w:jc w:val="left"/>
        <w:rPr/>
      </w:pPr>
      <w:r>
        <w:rPr/>
      </w:r>
    </w:p>
    <w:p>
      <w:pPr>
        <w:pStyle w:val="Normal"/>
        <w:bidi w:val="0"/>
        <w:jc w:val="left"/>
        <w:rPr/>
      </w:pPr>
      <w:r>
        <w:rPr/>
      </w:r>
    </w:p>
    <w:p>
      <w:pPr>
        <w:pStyle w:val="Normal"/>
        <w:bidi w:val="0"/>
        <w:jc w:val="left"/>
        <w:rPr/>
      </w:pPr>
      <w:r>
        <w:rPr/>
        <w:t>ÈÑÏÎËÜÇÎÂÀÍÈÅ ÃÎËÎÂÍÛÕ ÒÅËÅÔÎÍÎÂ</w:t>
      </w:r>
    </w:p>
    <w:p>
      <w:pPr>
        <w:pStyle w:val="Normal"/>
        <w:bidi w:val="0"/>
        <w:jc w:val="left"/>
        <w:rPr/>
      </w:pPr>
      <w:r>
        <w:rPr/>
      </w:r>
    </w:p>
    <w:p>
      <w:pPr>
        <w:pStyle w:val="Normal"/>
        <w:bidi w:val="0"/>
        <w:jc w:val="left"/>
        <w:rPr/>
      </w:pPr>
      <w:r>
        <w:rPr/>
        <w:t>Êàæäûé àïïàðàò ìîæíî çàïðîãðàììèðîâàòü äëÿ èñïîëüçîâàíèÿ ãîëîâíûõ òåëåôîíîâ. Â ðåæèìå ãîëîâíûõ òåëåôîíîâ ðû÷àã òðóáêè îòêëþ÷àåòñÿ è âìåñòî íåãî èñïîëüçóåòñÿ êëàâèøà SPK/RLS.</w:t>
      </w:r>
    </w:p>
    <w:p>
      <w:pPr>
        <w:pStyle w:val="Normal"/>
        <w:bidi w:val="0"/>
        <w:jc w:val="left"/>
        <w:rPr/>
      </w:pPr>
      <w:r>
        <w:rPr/>
      </w:r>
    </w:p>
    <w:p>
      <w:pPr>
        <w:pStyle w:val="Normal"/>
        <w:bidi w:val="0"/>
        <w:jc w:val="left"/>
        <w:rPr/>
      </w:pPr>
      <w:r>
        <w:rPr/>
      </w:r>
    </w:p>
    <w:p>
      <w:pPr>
        <w:pStyle w:val="Normal"/>
        <w:bidi w:val="0"/>
        <w:jc w:val="left"/>
        <w:rPr/>
      </w:pPr>
      <w:r>
        <w:rPr/>
        <w:t>ÑÎÂÌÅÑÒÈÌÎÑÒÜ ÑÎ ÑËÓÕÎÂÛÌÈ ÀÏÏÀÐÀÒÀÌÈ</w:t>
      </w:r>
    </w:p>
    <w:p>
      <w:pPr>
        <w:pStyle w:val="Normal"/>
        <w:bidi w:val="0"/>
        <w:jc w:val="left"/>
        <w:rPr/>
      </w:pPr>
      <w:r>
        <w:rPr/>
      </w:r>
    </w:p>
    <w:p>
      <w:pPr>
        <w:pStyle w:val="Normal"/>
        <w:bidi w:val="0"/>
        <w:jc w:val="left"/>
        <w:rPr/>
      </w:pPr>
      <w:r>
        <w:rPr/>
        <w:t>Âñå ñòàíöèè ñèñòåìû Prostar ñîâìåñòèìû ñî ñëóõîâûìè àïïàðàòàìè â ñîîòâåòñòâèÿìè ñ òðåáîâàíèÿìè Ðàçäåëà 68 FCC.</w:t>
      </w:r>
    </w:p>
    <w:p>
      <w:pPr>
        <w:pStyle w:val="Normal"/>
        <w:bidi w:val="0"/>
        <w:jc w:val="left"/>
        <w:rPr/>
      </w:pPr>
      <w:r>
        <w:rPr/>
      </w:r>
    </w:p>
    <w:p>
      <w:pPr>
        <w:pStyle w:val="Normal"/>
        <w:bidi w:val="0"/>
        <w:jc w:val="left"/>
        <w:rPr/>
      </w:pPr>
      <w:r>
        <w:rPr/>
      </w:r>
    </w:p>
    <w:p>
      <w:pPr>
        <w:pStyle w:val="Normal"/>
        <w:bidi w:val="0"/>
        <w:jc w:val="left"/>
        <w:rPr/>
      </w:pPr>
      <w:r>
        <w:rPr/>
        <w:t>Î×ÅÐÅÄÍÎÑÒÜ ÄÎÑÒÓÏÀ Ê ËÈÍÈÈ</w:t>
      </w:r>
    </w:p>
    <w:p>
      <w:pPr>
        <w:pStyle w:val="Normal"/>
        <w:bidi w:val="0"/>
        <w:jc w:val="left"/>
        <w:rPr/>
      </w:pPr>
      <w:r>
        <w:rPr/>
      </w:r>
    </w:p>
    <w:p>
      <w:pPr>
        <w:pStyle w:val="Normal"/>
        <w:bidi w:val="0"/>
        <w:jc w:val="left"/>
        <w:rPr/>
      </w:pPr>
      <w:r>
        <w:rPr/>
        <w:t>Åñëè âíåøíÿÿ ëèíèÿ, êîòîðóþ âû õîòèòå èñïîëüçîâàòü, çàíÿòà, íàæìèòå êëàâèøó CALL BACK èëè ââåäèòå êîä äîñòóïà ê ýòîé ëèíèè äëÿ âêëþ÷åíèÿ âàøåé ñòàíöèè â î÷åðåäü. Êàê òîëüêî ëèíèÿ îñâîáîäèòñÿ (äîïóñêàåò äî 80 ïîâòîðíûõ âûçîâîâ) âû ïîëó÷èòå ñèãíàë.</w:t>
      </w:r>
    </w:p>
    <w:p>
      <w:pPr>
        <w:pStyle w:val="Normal"/>
        <w:bidi w:val="0"/>
        <w:jc w:val="left"/>
        <w:rPr/>
      </w:pPr>
      <w:r>
        <w:rPr/>
      </w:r>
    </w:p>
    <w:p>
      <w:pPr>
        <w:pStyle w:val="Normal"/>
        <w:bidi w:val="0"/>
        <w:jc w:val="left"/>
        <w:rPr/>
      </w:pPr>
      <w:r>
        <w:rPr/>
        <w:t>ÈÍÒÅÐÔÅÉÑ ÃÐÎÌÊÎÃÎ ÇÂÎÍÊÀ</w:t>
      </w:r>
    </w:p>
    <w:p>
      <w:pPr>
        <w:pStyle w:val="Normal"/>
        <w:bidi w:val="0"/>
        <w:jc w:val="left"/>
        <w:rPr/>
      </w:pPr>
      <w:r>
        <w:rPr/>
      </w:r>
    </w:p>
    <w:p>
      <w:pPr>
        <w:pStyle w:val="Normal"/>
        <w:bidi w:val="0"/>
        <w:jc w:val="left"/>
        <w:rPr/>
      </w:pPr>
      <w:r>
        <w:rPr/>
        <w:t>Êàæäûé 824-àïïàðàò ñíàáæåí âñòðîåííûì èíòåðôåéñîì ãðîìêîãî çâîíêà. Ïðè åãî âêëþ÷åíèè ñ ïîìîùüþ ïðîãðàììíûõ ñðåäñòâ çâîíêîâûé ñèãíàë ïîñòóïàåò ïî áåëîìó è ñèíåìó ïðîâîäàì øåñòèæèëüíîãî øíóðà. Òàêîé ñèãíàë íàïðàâëÿåòñÿ íà óñèëèòåëü, óñòàíàâëèâàåìûé âëàäåëüöåì ñèñòåìû.</w:t>
      </w:r>
    </w:p>
    <w:p>
      <w:pPr>
        <w:pStyle w:val="Normal"/>
        <w:bidi w:val="0"/>
        <w:jc w:val="left"/>
        <w:rPr/>
      </w:pPr>
      <w:r>
        <w:rPr/>
      </w:r>
    </w:p>
    <w:p>
      <w:pPr>
        <w:pStyle w:val="Normal"/>
        <w:bidi w:val="0"/>
        <w:jc w:val="left"/>
        <w:rPr/>
      </w:pPr>
      <w:r>
        <w:rPr/>
      </w:r>
    </w:p>
    <w:p>
      <w:pPr>
        <w:pStyle w:val="Normal"/>
        <w:bidi w:val="0"/>
        <w:jc w:val="left"/>
        <w:rPr/>
      </w:pPr>
      <w:r>
        <w:rPr/>
        <w:t>ÏÅÐÅÕÎÄ ÍÀ ÄÐÓÃÓÞ ËÈÍÈÞ</w:t>
      </w:r>
    </w:p>
    <w:p>
      <w:pPr>
        <w:pStyle w:val="Normal"/>
        <w:bidi w:val="0"/>
        <w:jc w:val="left"/>
        <w:rPr/>
      </w:pPr>
      <w:r>
        <w:rPr/>
      </w:r>
    </w:p>
    <w:p>
      <w:pPr>
        <w:pStyle w:val="Normal"/>
        <w:bidi w:val="0"/>
        <w:jc w:val="left"/>
        <w:rPr/>
      </w:pPr>
      <w:r>
        <w:rPr/>
        <w:t>Ïðè ðàçãîâîðå ïî âíåøíåé ëèíèè ñ îòêëþ÷åííûì ïåðåâîäîì â ðåæèì îæèäàíèÿ ìîæíî íàæàòü êëàâèøó äðóãîé ëèíèè áåç ñîõðàíåíèÿ òåêóùåãî ðàçãîâîðà.</w:t>
      </w:r>
    </w:p>
    <w:p>
      <w:pPr>
        <w:pStyle w:val="Normal"/>
        <w:bidi w:val="0"/>
        <w:jc w:val="left"/>
        <w:rPr/>
      </w:pPr>
      <w:r>
        <w:rPr/>
      </w:r>
    </w:p>
    <w:p>
      <w:pPr>
        <w:pStyle w:val="Normal"/>
        <w:bidi w:val="0"/>
        <w:jc w:val="left"/>
        <w:rPr/>
      </w:pPr>
      <w:r>
        <w:rPr/>
      </w:r>
    </w:p>
    <w:p>
      <w:pPr>
        <w:pStyle w:val="Normal"/>
        <w:bidi w:val="0"/>
        <w:jc w:val="left"/>
        <w:rPr/>
      </w:pPr>
      <w:r>
        <w:rPr/>
        <w:t>ÑÂÅÒÎÂÀß ÈÍÄÈÊÀÖÈß ÎÆÈÄÀÞÙÅÃÎ ÑÎÎÁÙÅÍÈß</w:t>
      </w:r>
    </w:p>
    <w:p>
      <w:pPr>
        <w:pStyle w:val="Normal"/>
        <w:bidi w:val="0"/>
        <w:jc w:val="left"/>
        <w:rPr/>
      </w:pPr>
      <w:r>
        <w:rPr/>
      </w:r>
    </w:p>
    <w:p>
      <w:pPr>
        <w:pStyle w:val="Normal"/>
        <w:bidi w:val="0"/>
        <w:jc w:val="left"/>
        <w:rPr/>
      </w:pPr>
      <w:r>
        <w:rPr/>
        <w:t>Â ðåæèìå èíäèêàöèè îæèäàþùåãî ñîîáùåíèÿ êëàâèøà ñîîáùåíèÿ ãîðèò êðàñíûì ñâåòîì. Îäíîïðîâîäíûå òåëåôîíû ïîëó÷àþò â òå÷åíèå íåñêîëüêèõ ñåêóíä ïðåðûâèñòûé ñèãíàë òîíàëüíîãî íàáîðà. Èíäèêàöèÿ ìîæåò áûòü àäðåñîâàíà ëþáîé ñòàíöèè èëè ãðóïïå ñòàíöèé.</w:t>
      </w:r>
    </w:p>
    <w:p>
      <w:pPr>
        <w:pStyle w:val="Normal"/>
        <w:bidi w:val="0"/>
        <w:jc w:val="left"/>
        <w:rPr/>
      </w:pPr>
      <w:r>
        <w:rPr/>
      </w:r>
    </w:p>
    <w:p>
      <w:pPr>
        <w:pStyle w:val="Normal"/>
        <w:bidi w:val="0"/>
        <w:jc w:val="left"/>
        <w:rPr/>
      </w:pPr>
      <w:r>
        <w:rPr/>
      </w:r>
    </w:p>
    <w:p>
      <w:pPr>
        <w:pStyle w:val="Normal"/>
        <w:bidi w:val="0"/>
        <w:jc w:val="left"/>
        <w:rPr/>
      </w:pPr>
      <w:r>
        <w:rPr/>
        <w:t>ÎÒÊËÞ×ÅÍÈÅ ÌÈÊÐÎÔÎÍÀ ÈËÈ ÒÐÓÁÊÈ</w:t>
      </w:r>
    </w:p>
    <w:p>
      <w:pPr>
        <w:pStyle w:val="Normal"/>
        <w:bidi w:val="0"/>
        <w:jc w:val="left"/>
        <w:rPr/>
      </w:pPr>
      <w:r>
        <w:rPr/>
      </w:r>
    </w:p>
    <w:p>
      <w:pPr>
        <w:pStyle w:val="Normal"/>
        <w:bidi w:val="0"/>
        <w:jc w:val="left"/>
        <w:rPr/>
      </w:pPr>
      <w:r>
        <w:rPr/>
        <w:t>Íà 824-àïïàðàòàõ ïðè íàæàòèè êëàâèøè MUTE îòêëþ÷àåòñÿ ìèêðîôîí èëè òðóáêà â çàâèñèìîñòè îò òîãî, ÷òî èñïîëüçóåòñÿ. Íà 816-àïïàðàòàõ ìîæåò îòêëþ÷àòüñÿ òîëüêî ìèêðîôîí.</w:t>
      </w:r>
    </w:p>
    <w:p>
      <w:pPr>
        <w:pStyle w:val="Normal"/>
        <w:bidi w:val="0"/>
        <w:jc w:val="left"/>
        <w:rPr/>
      </w:pPr>
      <w:r>
        <w:rPr/>
      </w:r>
    </w:p>
    <w:p>
      <w:pPr>
        <w:pStyle w:val="Normal"/>
        <w:bidi w:val="0"/>
        <w:jc w:val="left"/>
        <w:rPr/>
      </w:pPr>
      <w:r>
        <w:rPr/>
      </w:r>
    </w:p>
    <w:p>
      <w:pPr>
        <w:pStyle w:val="Normal"/>
        <w:bidi w:val="0"/>
        <w:jc w:val="left"/>
        <w:rPr/>
      </w:pPr>
      <w:r>
        <w:rPr/>
        <w:t>ÍÀÁÎÐ ÍÎÌÅÐÀ ÁÅÇ ÏÎÄÍßÒÈß ÒÐÓÁÊÈ</w:t>
      </w:r>
    </w:p>
    <w:p>
      <w:pPr>
        <w:pStyle w:val="Normal"/>
        <w:bidi w:val="0"/>
        <w:jc w:val="left"/>
        <w:rPr/>
      </w:pPr>
      <w:r>
        <w:rPr/>
      </w:r>
    </w:p>
    <w:p>
      <w:pPr>
        <w:pStyle w:val="Normal"/>
        <w:bidi w:val="0"/>
        <w:jc w:val="left"/>
        <w:rPr/>
      </w:pPr>
      <w:r>
        <w:rPr/>
        <w:t>Ñ ëþáîãî àïïàðàòà ìîæíî ñäåëàòü âûçîâ áåç ïîäíÿòèÿ òðóáêè. Ïîñëå îòâåòà àäðåñàòà íà ýòîò âûçîâ ìîæíî ãîâîðèòü ÷åðåç ìèêðîôîí èëè òðóáêó.</w:t>
      </w:r>
    </w:p>
    <w:p>
      <w:pPr>
        <w:pStyle w:val="Normal"/>
        <w:bidi w:val="0"/>
        <w:jc w:val="left"/>
        <w:rPr/>
      </w:pPr>
      <w:r>
        <w:rPr/>
      </w:r>
    </w:p>
    <w:p>
      <w:pPr>
        <w:pStyle w:val="Normal"/>
        <w:bidi w:val="0"/>
        <w:jc w:val="left"/>
        <w:rPr/>
      </w:pPr>
      <w:r>
        <w:rPr/>
      </w:r>
    </w:p>
    <w:p>
      <w:pPr>
        <w:pStyle w:val="Normal"/>
        <w:bidi w:val="0"/>
        <w:jc w:val="left"/>
        <w:rPr/>
      </w:pPr>
      <w:r>
        <w:rPr/>
        <w:t>ÊËÀÂÈØÈ ÁÛÑÒÐÎÃÎ ÍÀÁÎÐÀ ÍÎÌÅÐÀ</w:t>
      </w:r>
    </w:p>
    <w:p>
      <w:pPr>
        <w:pStyle w:val="Normal"/>
        <w:bidi w:val="0"/>
        <w:jc w:val="left"/>
        <w:rPr/>
      </w:pPr>
      <w:r>
        <w:rPr/>
      </w:r>
    </w:p>
    <w:p>
      <w:pPr>
        <w:pStyle w:val="Normal"/>
        <w:bidi w:val="0"/>
        <w:jc w:val="left"/>
        <w:rPr/>
      </w:pPr>
      <w:r>
        <w:rPr/>
        <w:t>×àñòî èñïîëüçóåìûå íîìåðà áûñòðîãî íàáîðà ìîæíî ïðèâÿçàòü ê êëàâèøàì, êîòîðûå áóäóò âûçûâàòü èõ ïðè îäíîêðàòíîì íàæàòèè.</w:t>
      </w:r>
    </w:p>
    <w:p>
      <w:pPr>
        <w:pStyle w:val="Normal"/>
        <w:bidi w:val="0"/>
        <w:jc w:val="left"/>
        <w:rPr/>
      </w:pPr>
      <w:r>
        <w:rPr/>
      </w:r>
    </w:p>
    <w:p>
      <w:pPr>
        <w:pStyle w:val="Normal"/>
        <w:bidi w:val="0"/>
        <w:jc w:val="left"/>
        <w:rPr/>
      </w:pPr>
      <w:r>
        <w:rPr/>
      </w:r>
    </w:p>
    <w:p>
      <w:pPr>
        <w:pStyle w:val="Normal"/>
        <w:bidi w:val="0"/>
        <w:jc w:val="left"/>
        <w:rPr/>
      </w:pPr>
      <w:r>
        <w:rPr/>
        <w:t>ÇÂÎÍÎÊ ÏÐÈ ÑÍßÒÎÉ ÒÐÓÁÊÅ</w:t>
      </w:r>
    </w:p>
    <w:p>
      <w:pPr>
        <w:pStyle w:val="Normal"/>
        <w:bidi w:val="0"/>
        <w:jc w:val="left"/>
        <w:rPr/>
      </w:pPr>
      <w:r>
        <w:rPr/>
      </w:r>
    </w:p>
    <w:p>
      <w:pPr>
        <w:pStyle w:val="Normal"/>
        <w:bidi w:val="0"/>
        <w:jc w:val="left"/>
        <w:rPr/>
      </w:pPr>
      <w:r>
        <w:rPr/>
        <w:t>Êîãäà àïïàðàò çàíÿò, ñèñòåìà ïîäàåò ãðîìêèé çâîíîê, êîòîðûé ñèãíàëèçèðóåò îá îæèäàþùåì âûçîâå. Òàêîé çâîíîê ÿâëÿåòñÿ îäèíî÷íûì è ïîâòîðÿþùèìñÿ ñ ïåðèîäîì, çàäàâàåìûì ñèñòåìíûì òàéìåðîì. Â îäíîïðîâîäíûõ àïïàðàòàõ òîíàëüíûé èìïóëüñíûé ñèãíàë ïîäàåòñÿ íà òðóáêó.</w:t>
      </w:r>
    </w:p>
    <w:p>
      <w:pPr>
        <w:pStyle w:val="Normal"/>
        <w:bidi w:val="0"/>
        <w:jc w:val="left"/>
        <w:rPr/>
      </w:pPr>
      <w:r>
        <w:rPr/>
      </w:r>
    </w:p>
    <w:p>
      <w:pPr>
        <w:pStyle w:val="Normal"/>
        <w:bidi w:val="0"/>
        <w:jc w:val="left"/>
        <w:rPr/>
      </w:pPr>
      <w:r>
        <w:rPr/>
      </w:r>
    </w:p>
    <w:p>
      <w:pPr>
        <w:pStyle w:val="Normal"/>
        <w:bidi w:val="0"/>
        <w:jc w:val="left"/>
        <w:rPr/>
      </w:pPr>
      <w:r>
        <w:rPr/>
        <w:t>ÃÐÎÌÊÎÅ ÑÎÎÁÙÅÍÈÅ ÏÐÈ ÑÍßÒÎÉ ÒÐÓÁÊÅ</w:t>
      </w:r>
    </w:p>
    <w:p>
      <w:pPr>
        <w:pStyle w:val="Normal"/>
        <w:bidi w:val="0"/>
        <w:jc w:val="left"/>
        <w:rPr/>
      </w:pPr>
      <w:r>
        <w:rPr/>
      </w:r>
    </w:p>
    <w:p>
      <w:pPr>
        <w:pStyle w:val="Normal"/>
        <w:bidi w:val="0"/>
        <w:jc w:val="left"/>
        <w:rPr/>
      </w:pPr>
      <w:r>
        <w:rPr/>
        <w:t>Ñòàíöèÿ, ñíàáæåííàÿ äîáàâî÷íûì ìîäóëåì, ìîæåò ïðèíèìàòü ãðîìêèå ñîîáùåíèÿ âî âðåìÿ îáû÷íîãî ðàçãîâîðà. Íà ýòî ñîîáùåíèå ìîæíî äàòü îòâåò áåç áåç äîïîëíèòåëüíûõ äåéñòâèé è ïðåðûâàíèÿ òåêóùåãî ðàçãîâîðà. Ãðîìêîå ñîîáùåíèå íà äîáàâî÷íûé ìîäóëü ìîæíî ïåðåäàòü òîëüêî ñî ñòàíöèé, êîòîðûå ñíàáæåíû êëàâèøåé OHVA (ãðîìêîå ñîîáùåíèå ïðè ñíÿòîé òðóáêå). Ýòà ôóíêöèÿ ìîæåò âûïîëíÿòüñÿ è áåç àâòîìàòè÷åñêîãî îòâåòà, ïðè ýòîì íåîáõîäèìî íàæàòü êëàâèøó SPK/RLS íà äîïîëíèòåëüíîì ìîäóëå.</w:t>
      </w:r>
    </w:p>
    <w:p>
      <w:pPr>
        <w:pStyle w:val="Normal"/>
        <w:bidi w:val="0"/>
        <w:jc w:val="left"/>
        <w:rPr/>
      </w:pPr>
      <w:r>
        <w:rPr/>
      </w:r>
      <w:r>
        <w:br w:type="page"/>
      </w:r>
    </w:p>
    <w:p>
      <w:pPr>
        <w:pStyle w:val="Normal"/>
        <w:bidi w:val="0"/>
        <w:jc w:val="left"/>
        <w:rPr/>
      </w:pPr>
      <w:r>
        <w:rPr/>
      </w:r>
    </w:p>
    <w:p>
      <w:pPr>
        <w:pStyle w:val="Normal"/>
        <w:bidi w:val="0"/>
        <w:jc w:val="left"/>
        <w:rPr/>
      </w:pPr>
      <w:r>
        <w:rPr/>
        <w:t>ÏÐÎÃÐÀÌÌÈÐÓÅÌÛÅ ÊËÀÂÈØÈ</w:t>
      </w:r>
    </w:p>
    <w:p>
      <w:pPr>
        <w:pStyle w:val="Normal"/>
        <w:bidi w:val="0"/>
        <w:jc w:val="left"/>
        <w:rPr/>
      </w:pPr>
      <w:r>
        <w:rPr/>
      </w:r>
    </w:p>
    <w:p>
      <w:pPr>
        <w:pStyle w:val="Normal"/>
        <w:bidi w:val="0"/>
        <w:jc w:val="left"/>
        <w:rPr/>
      </w:pPr>
      <w:r>
        <w:rPr/>
        <w:t>824-àïïàðàòû èìåþò 38 ïðîãðàììèðóåìûõ êëàâèø, à 816-àïïàðàòû - 28. Êàæäîé ïðîãðàììèðóåìîé êëàâèøå ìîæíî ïðèñâîèòü áîëåå 25 ôóíêöèé, òàêèõ êàê ñîåäèíåíèå ñ êîíêðåòíîé âíåøíåé ëèíèåé, ñòàíöèåé, ãðóïïîé ëèíèé, ãðóïïîé ñòàíöèé, áûñòðûé íàáîð íîìåðà. Èñïîëüçîâàíèå ïðîãðàììèðóåìûõ êëàâèø èñêëþ÷àåò íåîáõîäèìîñòü ââîäà êîäîâ äîñòóïà.</w:t>
      </w:r>
    </w:p>
    <w:p>
      <w:pPr>
        <w:pStyle w:val="Normal"/>
        <w:bidi w:val="0"/>
        <w:jc w:val="left"/>
        <w:rPr/>
      </w:pPr>
      <w:r>
        <w:rPr/>
        <w:t>Ñëåäóþùèå ïðîãðàììèðóåìûå êëàâèøè èìåþò äîáàâî÷íûå íîìåðà, èäåíòèôèöèðóþùèõ ñòàíöèþ, ãðóïïó èëè íîìåð, ê êîòîðûì îòíîñèòñÿ çàäàííàÿ ôóíêöèÿ: SPEED DIAL KEY (êëàâèøà áûñòðîãî íàáîðà íîìåðà, PAGE (ïîèñêîâûé âûçîâ), DIRECTED PICKUP (ïðèåì íàïðàâëåííîãî âûçîâà), DOOR PHONE (äâåðíîå ïåðåãîâîðíîå óñòðîéñòâî) è VACANT MESSASGE (ñîîáùåíèå, ïåðåäàâàåìîå ïðè îòñóòñòâèè ïîëüçîâàòåëÿ). Ïðîãðàììà ÌÌÑ #14.</w:t>
      </w:r>
    </w:p>
    <w:p>
      <w:pPr>
        <w:pStyle w:val="Normal"/>
        <w:bidi w:val="0"/>
        <w:jc w:val="left"/>
        <w:rPr/>
      </w:pPr>
      <w:r>
        <w:rPr/>
      </w:r>
    </w:p>
    <w:p>
      <w:pPr>
        <w:pStyle w:val="Normal"/>
        <w:bidi w:val="0"/>
        <w:jc w:val="left"/>
        <w:rPr/>
      </w:pPr>
      <w:r>
        <w:rPr/>
      </w:r>
    </w:p>
    <w:p>
      <w:pPr>
        <w:pStyle w:val="Normal"/>
        <w:bidi w:val="0"/>
        <w:jc w:val="left"/>
        <w:rPr/>
      </w:pPr>
      <w:r>
        <w:rPr/>
        <w:t>ÇÀÙÈÒÀ ÎÒ ÂÊËÈÍÈÂÀÍÈß Â ÐÀÇÃÎÂÎÐ</w:t>
      </w:r>
    </w:p>
    <w:p>
      <w:pPr>
        <w:pStyle w:val="Normal"/>
        <w:bidi w:val="0"/>
        <w:jc w:val="left"/>
        <w:rPr/>
      </w:pPr>
      <w:r>
        <w:rPr/>
      </w:r>
    </w:p>
    <w:p>
      <w:pPr>
        <w:pStyle w:val="Normal"/>
        <w:bidi w:val="0"/>
        <w:jc w:val="left"/>
        <w:rPr/>
      </w:pPr>
      <w:r>
        <w:rPr/>
        <w:t>Ïðîãðàììíûå ñðåäñòâà ïîçâîëÿþò óñòàíîâèòü è îòìåíèòü ðåæèì çàùèòû ðàçãîâîðà. Â ðàçãîâîð çàùèùåííûõ ñòàíöèé âêëèíèâàíèå íå äîïóñêàåòñÿ, ÷òî îòíîñèòñÿ òàêæå è ê ðàçãîâîðó ìåæäó íåçàùèùåííîé è çàùèùåííîé ñòàíöèÿìè.</w:t>
      </w:r>
    </w:p>
    <w:p>
      <w:pPr>
        <w:pStyle w:val="Normal"/>
        <w:bidi w:val="0"/>
        <w:jc w:val="left"/>
        <w:rPr/>
      </w:pPr>
      <w:r>
        <w:rPr/>
      </w:r>
    </w:p>
    <w:p>
      <w:pPr>
        <w:pStyle w:val="Normal"/>
        <w:bidi w:val="0"/>
        <w:jc w:val="left"/>
        <w:rPr/>
      </w:pPr>
      <w:r>
        <w:rPr/>
      </w:r>
    </w:p>
    <w:p>
      <w:pPr>
        <w:pStyle w:val="Normal"/>
        <w:bidi w:val="0"/>
        <w:jc w:val="left"/>
        <w:rPr/>
      </w:pPr>
      <w:r>
        <w:rPr/>
        <w:t>ÂÛÄÂÈÆÍÎÉ ÑÏÈÑÎÊ ÄÈÐÅÊÒÎÐÈÉ</w:t>
      </w:r>
    </w:p>
    <w:p>
      <w:pPr>
        <w:pStyle w:val="Normal"/>
        <w:bidi w:val="0"/>
        <w:jc w:val="left"/>
        <w:rPr/>
      </w:pPr>
      <w:r>
        <w:rPr/>
      </w:r>
    </w:p>
    <w:p>
      <w:pPr>
        <w:pStyle w:val="Normal"/>
        <w:bidi w:val="0"/>
        <w:jc w:val="left"/>
        <w:rPr/>
      </w:pPr>
      <w:r>
        <w:rPr/>
        <w:t>Âûäâèæíîé ñïèñîê äèðåêòîðèé ðàñïîëîæåí ïîä êàæäûì àïïàðàòîì. Îí ïðåäíàçíà÷åí äëÿ çàïèñè èìåí äèðåêòîðèé è íîìåðîâ áûñòðîãî íàáîðà.</w:t>
      </w:r>
    </w:p>
    <w:p>
      <w:pPr>
        <w:pStyle w:val="Normal"/>
        <w:bidi w:val="0"/>
        <w:jc w:val="left"/>
        <w:rPr/>
      </w:pPr>
      <w:r>
        <w:rPr/>
      </w:r>
    </w:p>
    <w:p>
      <w:pPr>
        <w:pStyle w:val="Normal"/>
        <w:bidi w:val="0"/>
        <w:jc w:val="left"/>
        <w:rPr/>
      </w:pPr>
      <w:r>
        <w:rPr/>
      </w:r>
    </w:p>
    <w:p>
      <w:pPr>
        <w:pStyle w:val="Normal"/>
        <w:bidi w:val="0"/>
        <w:jc w:val="left"/>
        <w:rPr/>
      </w:pPr>
      <w:r>
        <w:rPr/>
        <w:t>ÏÅÐÅÊËÞ×ÀÒÅËÜ ÈÌÏÓËÜÑÍÎÃÎ È ÒÎÍÀËÜÍÎÃÎ ÍÀÁÎÐÀ</w:t>
      </w:r>
    </w:p>
    <w:p>
      <w:pPr>
        <w:pStyle w:val="Normal"/>
        <w:bidi w:val="0"/>
        <w:jc w:val="left"/>
        <w:rPr/>
      </w:pPr>
      <w:r>
        <w:rPr/>
      </w:r>
    </w:p>
    <w:p>
      <w:pPr>
        <w:pStyle w:val="Normal"/>
        <w:bidi w:val="0"/>
        <w:jc w:val="left"/>
        <w:rPr/>
      </w:pPr>
      <w:r>
        <w:rPr/>
        <w:t>Ýòà ôóíêöèÿ èñïîëüçóåòñÿ êîãäà âíåøíÿÿ ÀÒÑ ðàáîòàåò â èìïóëüñíîì ðåæèìå, à âàì íóæíî ïîäàòü òîíàëüíûé ñèãíàë. Ïîñëå óñòàíîâëåíèÿ ñîåäèíåíèÿ íàæìèòå êëàâèøó # è äàëüíåéøèé íàáîð áóäåò ïðîèçâîäèòüñÿ â òîíàëüíîì ðåæèìå. Ïîñëå îòáîÿ âíåøíÿÿ ëèíèÿ âîçâðàùàåòñÿ â èìïóëüñíûé ðåæèì.</w:t>
      </w:r>
    </w:p>
    <w:p>
      <w:pPr>
        <w:pStyle w:val="Normal"/>
        <w:bidi w:val="0"/>
        <w:jc w:val="left"/>
        <w:rPr/>
      </w:pPr>
      <w:r>
        <w:rPr/>
      </w:r>
    </w:p>
    <w:p>
      <w:pPr>
        <w:pStyle w:val="Normal"/>
        <w:bidi w:val="0"/>
        <w:jc w:val="left"/>
        <w:rPr/>
      </w:pPr>
      <w:r>
        <w:rPr/>
      </w:r>
    </w:p>
    <w:p>
      <w:pPr>
        <w:pStyle w:val="Normal"/>
        <w:bidi w:val="0"/>
        <w:jc w:val="left"/>
        <w:rPr/>
      </w:pPr>
      <w:r>
        <w:rPr/>
        <w:t>ÏÎÂÒÎÐÅÍÈÅ ÍÀÁÎÐÀ ÍÎÌÅÐÀ</w:t>
      </w:r>
    </w:p>
    <w:p>
      <w:pPr>
        <w:pStyle w:val="Normal"/>
        <w:bidi w:val="0"/>
        <w:jc w:val="left"/>
        <w:rPr/>
      </w:pPr>
      <w:r>
        <w:rPr/>
      </w:r>
    </w:p>
    <w:p>
      <w:pPr>
        <w:pStyle w:val="Normal"/>
        <w:bidi w:val="0"/>
        <w:jc w:val="left"/>
        <w:rPr/>
      </w:pPr>
      <w:r>
        <w:rPr/>
        <w:t>Ïîëüçîâàòåëÿì âñåõ ñòàíöèé äîñòóïíû òðè ðåæèìà ïîâòîðåíèÿ íàáîðà âíåøíåãî íîìåðà.</w:t>
      </w:r>
    </w:p>
    <w:p>
      <w:pPr>
        <w:pStyle w:val="Normal"/>
        <w:bidi w:val="0"/>
        <w:jc w:val="left"/>
        <w:rPr/>
      </w:pPr>
      <w:r>
        <w:rPr/>
      </w:r>
    </w:p>
    <w:p>
      <w:pPr>
        <w:pStyle w:val="Normal"/>
        <w:bidi w:val="0"/>
        <w:jc w:val="left"/>
        <w:rPr/>
      </w:pPr>
      <w:r>
        <w:rPr/>
        <w:t xml:space="preserve">-LAST NUMBER REDIAL (ÏÎÂÒÎÐÅÍÈÅ ÍÀÁÎÐÀ ÏÎÑËÅÄÍÅÃÎ ÍÎÌÅÐÀ) - ÷àñòî èñïîëüçóåìûå íîìåðà çàïîìèíàþòñÿ è ìîãóò áûòü âûçâàíû ñ ïîìîùüþ êëàâèøè REDIAL èëè ââîäà ñîîòâåòñòâóþùåãî êîäà.  </w:t>
      </w:r>
    </w:p>
    <w:p>
      <w:pPr>
        <w:pStyle w:val="Normal"/>
        <w:bidi w:val="0"/>
        <w:jc w:val="left"/>
        <w:rPr/>
      </w:pPr>
      <w:r>
        <w:rPr/>
        <w:t xml:space="preserve">-AUTO RETRY (ÀÂÒÎÌÀÒÈ×ÅÑÊÎÅ ÏÎÂÒÎÐÅÍÈÅ ÍÀÁÎÐÀ) - åñëè íîìåð àáîíåíòà çàíÿò, ìîæíî èñïîëüçîâàòü àâòîìàòè÷åñêîå ïîâòîðåíèå íàáîðà íîìåðà, ïðè ýòîì ïðîèñõîäèò ðåçåðâèðîâàíèå âíåøíåé ëèíèè è ïîâòîðåíèå íàáîðà çàäàííîå ÷èñëî ðàç.  </w:t>
      </w:r>
    </w:p>
    <w:p>
      <w:pPr>
        <w:pStyle w:val="Normal"/>
        <w:bidi w:val="0"/>
        <w:jc w:val="left"/>
        <w:rPr/>
      </w:pPr>
      <w:r>
        <w:rPr/>
        <w:t xml:space="preserve">-SAVE NUMBER (ÇÀÏÎÌÈÍÀÍÈÅ ÍÎÌÅÐÀ) - ëþáîé íàáðàííûé íîìåð ìîæíî ââåñòè â ïàìÿòü äëÿ ïîâòîðåíèÿ åãî íàáîðà â äðóãîå âðåìÿ.  </w:t>
      </w:r>
    </w:p>
    <w:p>
      <w:pPr>
        <w:pStyle w:val="Normal"/>
        <w:bidi w:val="0"/>
        <w:jc w:val="left"/>
        <w:rPr/>
      </w:pPr>
      <w:r>
        <w:rPr/>
      </w:r>
    </w:p>
    <w:p>
      <w:pPr>
        <w:pStyle w:val="Normal"/>
        <w:bidi w:val="0"/>
        <w:jc w:val="left"/>
        <w:rPr/>
      </w:pPr>
      <w:r>
        <w:rPr/>
      </w:r>
    </w:p>
    <w:p>
      <w:pPr>
        <w:pStyle w:val="Normal"/>
        <w:bidi w:val="0"/>
        <w:jc w:val="left"/>
        <w:rPr/>
      </w:pPr>
      <w:r>
        <w:rPr/>
        <w:t>ÐÅÆÈÌÛ ÇÂÎÍÊÀ</w:t>
      </w:r>
    </w:p>
    <w:p>
      <w:pPr>
        <w:pStyle w:val="Normal"/>
        <w:bidi w:val="0"/>
        <w:jc w:val="left"/>
        <w:rPr/>
      </w:pPr>
      <w:r>
        <w:rPr/>
      </w:r>
    </w:p>
    <w:p>
      <w:pPr>
        <w:pStyle w:val="Normal"/>
        <w:bidi w:val="0"/>
        <w:jc w:val="left"/>
        <w:rPr/>
      </w:pPr>
      <w:r>
        <w:rPr/>
        <w:t>Ïîëüçîâàòåëü àïïàðàòà ìîæåò âûáðàòü îäèí èç òðåõ ðåæèìîâ ïðèåìà âíóòðåííèõ âûçîâîâ. Òåëåôîí ìîæåò àâòîìàòè÷åñêè äàâàòü îòâåò íà âûçîâ ÷åðåç òðóáêó, íà ãðîìêîå ñîîáùåíèå ÷åðåç ìèêðîôîí èëè çâîíîê. Ïðîãðàììà ÌÌÑ #12.</w:t>
      </w:r>
    </w:p>
    <w:p>
      <w:pPr>
        <w:pStyle w:val="Normal"/>
        <w:bidi w:val="0"/>
        <w:jc w:val="left"/>
        <w:rPr/>
      </w:pPr>
      <w:r>
        <w:rPr/>
        <w:t>Ïðè âûáîðå çâîíêîâîãî ðåæèìà ïîëüçîâàòåëè 824-àïïàðàòîâ èìåþò ÷åòûðå îïöèè ïîäà÷è òîíàëüíîãî ñèãíàëà. Ïðîãðàììà ÌÌÑ #16.</w:t>
      </w:r>
    </w:p>
    <w:p>
      <w:pPr>
        <w:pStyle w:val="Normal"/>
        <w:bidi w:val="0"/>
        <w:jc w:val="left"/>
        <w:rPr/>
      </w:pPr>
      <w:r>
        <w:rPr/>
      </w:r>
    </w:p>
    <w:p>
      <w:pPr>
        <w:pStyle w:val="Normal"/>
        <w:bidi w:val="0"/>
        <w:jc w:val="left"/>
        <w:rPr/>
      </w:pPr>
      <w:r>
        <w:rPr/>
      </w:r>
    </w:p>
    <w:p>
      <w:pPr>
        <w:pStyle w:val="Normal"/>
        <w:bidi w:val="0"/>
        <w:jc w:val="left"/>
        <w:rPr/>
      </w:pPr>
      <w:r>
        <w:rPr/>
        <w:t>Î×ÅÐÅÄÍÎÑÒÜ ÎÒÂÅÒÀ ÍÀ ÇÂÎÍÊÈ</w:t>
      </w:r>
    </w:p>
    <w:p>
      <w:pPr>
        <w:pStyle w:val="Normal"/>
        <w:bidi w:val="0"/>
        <w:jc w:val="left"/>
        <w:rPr/>
      </w:pPr>
      <w:r>
        <w:rPr/>
      </w:r>
    </w:p>
    <w:p>
      <w:pPr>
        <w:pStyle w:val="Normal"/>
        <w:bidi w:val="0"/>
        <w:jc w:val="left"/>
        <w:rPr/>
      </w:pPr>
      <w:r>
        <w:rPr/>
        <w:t>Ïîäíÿòèå òðóáêè èëè íàæàòèå êëàâèøè ãðîìêîé ñâÿçè ïîçâîëÿåò àâòîìàòè÷åñêè îòâåòèòü íà çâîíîê. Ïîëüçóÿñü ýòèì, îáåñïå÷èâàåòñÿ îòâåò â ïåðâóþ î÷åðåäü íà íàèáîëåå ñòàðûé âûçîâ. Ïðè îòêëþ÷åíèè î÷åðåäíîñòè ïîëüçîâàòåëü äîëæåí íàæàòü ìèãàþùóþ êëàâèøó äëÿ îòâåòà. Íà çâîíêè ìîæíî îòâå÷àòü â ëþáîì ïîðÿäêå, íàæèìàÿ ñîîòâåòñòâóþùèå ìèãàþùèå êëàâèøè. Ïðîãðàììà ÌÌÑ #19.</w:t>
      </w:r>
    </w:p>
    <w:p>
      <w:pPr>
        <w:pStyle w:val="Normal"/>
        <w:bidi w:val="0"/>
        <w:jc w:val="left"/>
        <w:rPr/>
      </w:pPr>
      <w:r>
        <w:rPr/>
      </w:r>
    </w:p>
    <w:p>
      <w:pPr>
        <w:pStyle w:val="Normal"/>
        <w:bidi w:val="0"/>
        <w:jc w:val="left"/>
        <w:rPr/>
      </w:pPr>
      <w:r>
        <w:rPr/>
      </w:r>
    </w:p>
    <w:p>
      <w:pPr>
        <w:pStyle w:val="Normal"/>
        <w:bidi w:val="0"/>
        <w:jc w:val="left"/>
        <w:rPr/>
      </w:pPr>
      <w:r>
        <w:rPr/>
        <w:t>ÌÈÊÐÎÔÎÍ</w:t>
      </w:r>
    </w:p>
    <w:p>
      <w:pPr>
        <w:pStyle w:val="Normal"/>
        <w:bidi w:val="0"/>
        <w:jc w:val="left"/>
        <w:rPr/>
      </w:pPr>
      <w:r>
        <w:rPr/>
      </w:r>
    </w:p>
    <w:p>
      <w:pPr>
        <w:pStyle w:val="Normal"/>
        <w:bidi w:val="0"/>
        <w:jc w:val="left"/>
        <w:rPr/>
      </w:pPr>
      <w:r>
        <w:rPr/>
        <w:t>Êàæäûé àïïàðàò ñíàáæåí âñòðîåííûì ìèêðîôîíîì. Ýòî ïîçâîëÿåò äåëàòü è ïðèíèìàòü âûçîâû áåç èñïîëüçîâàíèÿ òðóáêè.</w:t>
      </w:r>
    </w:p>
    <w:p>
      <w:pPr>
        <w:pStyle w:val="Normal"/>
        <w:bidi w:val="0"/>
        <w:jc w:val="left"/>
        <w:rPr/>
      </w:pPr>
      <w:r>
        <w:rPr/>
      </w:r>
    </w:p>
    <w:p>
      <w:pPr>
        <w:pStyle w:val="Normal"/>
        <w:bidi w:val="0"/>
        <w:jc w:val="left"/>
        <w:rPr/>
      </w:pPr>
      <w:r>
        <w:rPr/>
      </w:r>
    </w:p>
    <w:p>
      <w:pPr>
        <w:pStyle w:val="Normal"/>
        <w:bidi w:val="0"/>
        <w:jc w:val="left"/>
        <w:rPr/>
      </w:pPr>
      <w:r>
        <w:rPr/>
        <w:t>ÁËÎÊÈÐÎÂÀÍÈÅ ÑÒÀÍÖÈÉ</w:t>
      </w:r>
    </w:p>
    <w:p>
      <w:pPr>
        <w:pStyle w:val="Normal"/>
        <w:bidi w:val="0"/>
        <w:jc w:val="left"/>
        <w:rPr/>
      </w:pPr>
      <w:r>
        <w:rPr/>
      </w:r>
    </w:p>
    <w:p>
      <w:pPr>
        <w:pStyle w:val="Normal"/>
        <w:bidi w:val="0"/>
        <w:jc w:val="left"/>
        <w:rPr/>
      </w:pPr>
      <w:r>
        <w:rPr/>
        <w:t>Èñïîëüçóÿ çàäàâàåìûé ñ ïîìîùüþ ïðîãðàììíûõ ñðåäñòâ ïåðñîíàëüíûé êîä ñòàíöèè, ìîæíî çàáëîêèðîâàòü è ðàçáëîêèðîâàòü ëþáîé àïïàðàò. Çàáëîêèðîâàííûé àïïàðàò íå ìîæåò ïåðåäàâàòü èëè ïðèíèìàòü âûçîâû. Ïðîãðàììû ÌÌÑ #10, 11.</w:t>
      </w:r>
    </w:p>
    <w:p>
      <w:pPr>
        <w:pStyle w:val="Normal"/>
        <w:bidi w:val="0"/>
        <w:jc w:val="left"/>
        <w:rPr/>
      </w:pPr>
      <w:r>
        <w:rPr/>
      </w:r>
    </w:p>
    <w:p>
      <w:pPr>
        <w:pStyle w:val="Normal"/>
        <w:bidi w:val="0"/>
        <w:jc w:val="left"/>
        <w:rPr/>
      </w:pPr>
      <w:r>
        <w:rPr/>
      </w:r>
    </w:p>
    <w:p>
      <w:pPr>
        <w:pStyle w:val="Normal"/>
        <w:bidi w:val="0"/>
        <w:jc w:val="left"/>
        <w:rPr/>
      </w:pPr>
      <w:r>
        <w:rPr/>
        <w:t>ÊÀÍÀËÛ ÑÍßÒÈß ÌÅÕÀÍÈ×ÅÑÊÎÉ ÍÀÃÐÓÇÊÈ ÍÀ ØÍÓÐ ÒÅËÅÔÎÍÀ</w:t>
      </w:r>
    </w:p>
    <w:p>
      <w:pPr>
        <w:pStyle w:val="Normal"/>
        <w:bidi w:val="0"/>
        <w:jc w:val="left"/>
        <w:rPr/>
      </w:pPr>
      <w:r>
        <w:rPr/>
      </w:r>
    </w:p>
    <w:p>
      <w:pPr>
        <w:pStyle w:val="Normal"/>
        <w:bidi w:val="0"/>
        <w:jc w:val="left"/>
        <w:rPr/>
      </w:pPr>
      <w:r>
        <w:rPr/>
        <w:t>Øíóðû ëèíèé ïðîëîæåíû â êàíàëàõ ïîä àïïàðàòàìè, ÷òî ñíèæàåò âåðîÿòíîñòü ïîâðåæäåíèÿ ðàçúåìà ïðè âûòÿãèâàíèè øíóðà.</w:t>
      </w:r>
    </w:p>
    <w:p>
      <w:pPr>
        <w:pStyle w:val="Normal"/>
        <w:bidi w:val="0"/>
        <w:jc w:val="left"/>
        <w:rPr/>
      </w:pPr>
      <w:r>
        <w:rPr/>
      </w:r>
    </w:p>
    <w:p>
      <w:pPr>
        <w:pStyle w:val="Normal"/>
        <w:bidi w:val="0"/>
        <w:jc w:val="left"/>
        <w:rPr/>
      </w:pPr>
      <w:r>
        <w:rPr/>
      </w:r>
    </w:p>
    <w:p>
      <w:pPr>
        <w:pStyle w:val="Normal"/>
        <w:bidi w:val="0"/>
        <w:jc w:val="left"/>
        <w:rPr/>
      </w:pPr>
      <w:r>
        <w:rPr/>
        <w:t>ÑÎÎÁÙÅÍÈÅ, ÏÅÐÅÄÀÂÀÅÌÎÅ ÏÐÈ ÎÒÑÓÒÑÒÂÈÈ ÏÎËÜÇÎÂÀÒÅËß</w:t>
      </w:r>
    </w:p>
    <w:p>
      <w:pPr>
        <w:pStyle w:val="Normal"/>
        <w:bidi w:val="0"/>
        <w:jc w:val="left"/>
        <w:rPr/>
      </w:pPr>
      <w:r>
        <w:rPr/>
      </w:r>
    </w:p>
    <w:p>
      <w:pPr>
        <w:pStyle w:val="Normal"/>
        <w:bidi w:val="0"/>
        <w:jc w:val="left"/>
        <w:rPr/>
      </w:pPr>
      <w:r>
        <w:rPr/>
        <w:t>Íà ëþáîé èç ñòàíöèé ìîæíî âûáðàòü îäíî èç 19 ñîîáùåíèé, êîòîðîå âûâîäèòñÿ íà äèñïëåé àïïàðàòà àáîíåíòà. Íèæå ïðèâåäåíû äåâÿòü ñîîáùåíèé, çàïðîãðàììèðîâàííûõ ïî óìîë÷àíèþ, à äåñÿòü îñòàâøèõñÿ çàïèñåé äëèíîé äî 16 ñèìâîëîâ ìîãóò áûòü çàäàíû ïîëüçîâàòåëåì.</w:t>
      </w:r>
    </w:p>
    <w:p>
      <w:pPr>
        <w:pStyle w:val="Normal"/>
        <w:bidi w:val="0"/>
        <w:jc w:val="left"/>
        <w:rPr/>
      </w:pPr>
      <w:r>
        <w:rPr/>
      </w:r>
    </w:p>
    <w:p>
      <w:pPr>
        <w:pStyle w:val="Normal"/>
        <w:bidi w:val="0"/>
        <w:jc w:val="left"/>
        <w:rPr/>
      </w:pPr>
      <w:r>
        <w:rPr/>
        <w:t>01 IN A MEETING (ÍÀ ÇÀÑÅÄÀÍÈÈ)</w:t>
      </w:r>
    </w:p>
    <w:p>
      <w:pPr>
        <w:pStyle w:val="Normal"/>
        <w:bidi w:val="0"/>
        <w:jc w:val="left"/>
        <w:rPr/>
      </w:pPr>
      <w:r>
        <w:rPr/>
        <w:t>02 OUT ON A CALL (ÂÛØÅË)</w:t>
      </w:r>
    </w:p>
    <w:p>
      <w:pPr>
        <w:pStyle w:val="Normal"/>
        <w:bidi w:val="0"/>
        <w:jc w:val="left"/>
        <w:rPr/>
      </w:pPr>
      <w:r>
        <w:rPr/>
        <w:t>03 OUT TO LUNCH (ÎÁÅÄ)</w:t>
      </w:r>
    </w:p>
    <w:p>
      <w:pPr>
        <w:pStyle w:val="Normal"/>
        <w:bidi w:val="0"/>
        <w:jc w:val="left"/>
        <w:rPr/>
      </w:pPr>
      <w:r>
        <w:rPr/>
        <w:t>04 LEAVE A MESSAGE (ÎÑÒÀÂÜÒÅ ÑÎÎÁÙÅÍÈÅ)</w:t>
      </w:r>
    </w:p>
    <w:p>
      <w:pPr>
        <w:pStyle w:val="Normal"/>
        <w:bidi w:val="0"/>
        <w:jc w:val="left"/>
        <w:rPr/>
      </w:pPr>
      <w:r>
        <w:rPr/>
        <w:t>05 PAGE ME (ÍÀÏÐÀÂÜÒÅ ÏÎÈÑÊÎÂÛÉ ÂÛÇÎÂ)</w:t>
      </w:r>
    </w:p>
    <w:p>
      <w:pPr>
        <w:pStyle w:val="Normal"/>
        <w:bidi w:val="0"/>
        <w:jc w:val="left"/>
        <w:rPr/>
      </w:pPr>
      <w:r>
        <w:rPr/>
        <w:t>06 OUT OF TOWN (ÍÅÒ Â ÃÎÐÎÄÅ)</w:t>
      </w:r>
    </w:p>
    <w:p>
      <w:pPr>
        <w:pStyle w:val="Normal"/>
        <w:bidi w:val="0"/>
        <w:jc w:val="left"/>
        <w:rPr/>
      </w:pPr>
      <w:r>
        <w:rPr/>
        <w:t>07 IN TOMOROW (ÁÓÄÓ ÇÀÂÒÐÀ)</w:t>
      </w:r>
    </w:p>
    <w:p>
      <w:pPr>
        <w:pStyle w:val="Normal"/>
        <w:bidi w:val="0"/>
        <w:jc w:val="left"/>
        <w:rPr/>
      </w:pPr>
      <w:r>
        <w:rPr/>
        <w:t>08 RETURN AFTERNOON (ÂÅÐÍÓÑÜ ÏÎÑËÅ ÎÁÅÄÀ)</w:t>
      </w:r>
    </w:p>
    <w:p>
      <w:pPr>
        <w:pStyle w:val="Normal"/>
        <w:bidi w:val="0"/>
        <w:jc w:val="left"/>
        <w:rPr/>
      </w:pPr>
      <w:r>
        <w:rPr/>
        <w:t>09 ON VACATION (Â ÎÒÏÓÑÊÅ)</w:t>
      </w:r>
    </w:p>
    <w:p>
      <w:pPr>
        <w:pStyle w:val="Normal"/>
        <w:bidi w:val="0"/>
        <w:jc w:val="left"/>
        <w:rPr/>
      </w:pPr>
      <w:r>
        <w:rPr/>
      </w:r>
    </w:p>
    <w:p>
      <w:pPr>
        <w:pStyle w:val="Normal"/>
        <w:bidi w:val="0"/>
        <w:jc w:val="left"/>
        <w:rPr/>
      </w:pPr>
      <w:r>
        <w:rPr/>
        <w:t>ÏÐÈÌÅ×ÀÍÈÅ: äëÿ ïðèåìà ñîîáùåíèÿ àáîíåíò äîëæåí èìåòü àïïàðàò ñ äèñïëååì.</w:t>
      </w:r>
    </w:p>
    <w:p>
      <w:pPr>
        <w:pStyle w:val="Normal"/>
        <w:bidi w:val="0"/>
        <w:jc w:val="left"/>
        <w:rPr/>
      </w:pPr>
      <w:r>
        <w:rPr/>
      </w:r>
    </w:p>
    <w:p>
      <w:pPr>
        <w:pStyle w:val="Normal"/>
        <w:bidi w:val="0"/>
        <w:jc w:val="left"/>
        <w:rPr/>
      </w:pPr>
      <w:r>
        <w:rPr/>
      </w:r>
    </w:p>
    <w:p>
      <w:pPr>
        <w:pStyle w:val="Normal"/>
        <w:bidi w:val="0"/>
        <w:jc w:val="left"/>
        <w:rPr/>
      </w:pPr>
      <w:r>
        <w:rPr/>
        <w:t>ÐÅÃÓËÈÐÎÂÀÍÈÅ ÃÐÎÌÊÎÑÒÈ</w:t>
      </w:r>
    </w:p>
    <w:p>
      <w:pPr>
        <w:pStyle w:val="Normal"/>
        <w:bidi w:val="0"/>
        <w:jc w:val="left"/>
        <w:rPr/>
      </w:pPr>
      <w:r>
        <w:rPr/>
      </w:r>
    </w:p>
    <w:p>
      <w:pPr>
        <w:pStyle w:val="Normal"/>
        <w:bidi w:val="0"/>
        <w:jc w:val="left"/>
        <w:rPr/>
      </w:pPr>
      <w:r>
        <w:rPr/>
        <w:t>Êàæäûé àïïàðàò ïîçâîëÿåò èíäèâèäóàëüíî ðåãóëèðîâàòü ãðîìêîñòü çâîíêà, ãðîìêîãîâîðèòåëÿ è òåëåôîíà òðóáêè. Äëÿ â 824-àïïàðàòàõ èñïîëüçóþòñÿ êëàâèøè UP è DOWN. 816-àïïàðàò ñíàáæåí òðåìÿ îòäåëüíûìè ðåãóëÿòîðàìè.</w:t>
      </w:r>
    </w:p>
    <w:p>
      <w:pPr>
        <w:pStyle w:val="Normal"/>
        <w:bidi w:val="0"/>
        <w:jc w:val="left"/>
        <w:rPr/>
      </w:pPr>
      <w:r>
        <w:rPr/>
      </w:r>
    </w:p>
    <w:p>
      <w:pPr>
        <w:pStyle w:val="Normal"/>
        <w:bidi w:val="0"/>
        <w:jc w:val="left"/>
        <w:rPr/>
      </w:pPr>
      <w:r>
        <w:rPr/>
        <w:t>ÍÀÂÅÑÍÛÅ ÀÏÏÀÐÀÒÛ</w:t>
      </w:r>
    </w:p>
    <w:p>
      <w:pPr>
        <w:pStyle w:val="Normal"/>
        <w:bidi w:val="0"/>
        <w:jc w:val="left"/>
        <w:rPr/>
      </w:pPr>
      <w:r>
        <w:rPr/>
      </w:r>
    </w:p>
    <w:p>
      <w:pPr>
        <w:pStyle w:val="Normal"/>
        <w:bidi w:val="0"/>
        <w:jc w:val="left"/>
        <w:rPr/>
      </w:pPr>
      <w:r>
        <w:rPr/>
        <w:t>Êàæäûé àïïàðàò è äîáàâî÷íûé ìîäóëü ñíàáæåí ïîâîðîòíûì êëèíîâûì îñíîâàíèåì, ÷òî ïîçâîëÿåò ñìîíòèðîâàòü èõ ñòåíå.</w:t>
      </w:r>
    </w:p>
    <w:p>
      <w:pPr>
        <w:pStyle w:val="Normal"/>
        <w:bidi w:val="0"/>
        <w:jc w:val="left"/>
        <w:rPr/>
      </w:pPr>
      <w:r>
        <w:rPr/>
      </w:r>
    </w:p>
    <w:p>
      <w:pPr>
        <w:pStyle w:val="Normal"/>
        <w:bidi w:val="0"/>
        <w:jc w:val="left"/>
        <w:rPr/>
      </w:pPr>
      <w:r>
        <w:rPr/>
      </w:r>
    </w:p>
    <w:p>
      <w:pPr>
        <w:pStyle w:val="Normal"/>
        <w:bidi w:val="0"/>
        <w:jc w:val="left"/>
        <w:rPr/>
      </w:pPr>
      <w:r>
        <w:rPr/>
        <w:t>ÂÎÇÌÎÆÍÎÑÒÈ ÄÈÑÏËÅß ÑÒÀÍÖÈÉ</w:t>
      </w:r>
    </w:p>
    <w:p>
      <w:pPr>
        <w:pStyle w:val="Normal"/>
        <w:bidi w:val="0"/>
        <w:jc w:val="left"/>
        <w:rPr/>
      </w:pPr>
      <w:r>
        <w:rPr/>
      </w:r>
    </w:p>
    <w:p>
      <w:pPr>
        <w:pStyle w:val="Normal"/>
        <w:bidi w:val="0"/>
        <w:jc w:val="left"/>
        <w:rPr/>
      </w:pPr>
      <w:r>
        <w:rPr/>
      </w:r>
    </w:p>
    <w:p>
      <w:pPr>
        <w:pStyle w:val="Normal"/>
        <w:bidi w:val="0"/>
        <w:jc w:val="left"/>
        <w:rPr/>
      </w:pPr>
      <w:r>
        <w:rPr/>
        <w:t>ÈÍÄÈÊÀÖÈß ÊÎÄÎÂ Ó×ÅÒÀ ÐÀÇÃÎÂÎÐÀ</w:t>
      </w:r>
    </w:p>
    <w:p>
      <w:pPr>
        <w:pStyle w:val="Normal"/>
        <w:bidi w:val="0"/>
        <w:jc w:val="left"/>
        <w:rPr/>
      </w:pPr>
      <w:r>
        <w:rPr/>
      </w:r>
    </w:p>
    <w:p>
      <w:pPr>
        <w:pStyle w:val="Normal"/>
        <w:bidi w:val="0"/>
        <w:jc w:val="left"/>
        <w:rPr/>
      </w:pPr>
      <w:r>
        <w:rPr/>
        <w:t>Êîäû ó÷åòà òåëåôîííûõ ðàçãîâîðîâ ëåãêî âûâîäÿòñÿ íà äèñïëåé äëÿ ïîäòâåðæäåíèÿ ïðàâèëüíîñòè èõ ââîäà. Åñëè êîä ââåäåí íåïðàâèëüíî, åãî ìîæíî ââåñòè ñíîâà.</w:t>
      </w:r>
    </w:p>
    <w:p>
      <w:pPr>
        <w:pStyle w:val="Normal"/>
        <w:bidi w:val="0"/>
        <w:jc w:val="left"/>
        <w:rPr/>
      </w:pPr>
      <w:r>
        <w:rPr/>
      </w:r>
    </w:p>
    <w:p>
      <w:pPr>
        <w:pStyle w:val="Normal"/>
        <w:bidi w:val="0"/>
        <w:jc w:val="left"/>
        <w:rPr/>
      </w:pPr>
      <w:r>
        <w:rPr/>
      </w:r>
    </w:p>
    <w:p>
      <w:pPr>
        <w:pStyle w:val="Normal"/>
        <w:bidi w:val="0"/>
        <w:jc w:val="left"/>
        <w:rPr/>
      </w:pPr>
      <w:r>
        <w:rPr/>
        <w:t>ÎÒÑ×ÅÒ ÏÐÎÄÎËÆÈÒÅËÜÍÎÑÒÈ ÒÅËÅÔÎÍÍÎÃÎ ÐÀÇÃÎÂÎÐÀ</w:t>
      </w:r>
    </w:p>
    <w:p>
      <w:pPr>
        <w:pStyle w:val="Normal"/>
        <w:bidi w:val="0"/>
        <w:jc w:val="left"/>
        <w:rPr/>
      </w:pPr>
      <w:r>
        <w:rPr/>
      </w:r>
    </w:p>
    <w:p>
      <w:pPr>
        <w:pStyle w:val="Normal"/>
        <w:bidi w:val="0"/>
        <w:jc w:val="left"/>
        <w:rPr/>
      </w:pPr>
      <w:r>
        <w:rPr/>
        <w:t>Ñèñòåìà ìîæåò àâòîìàòè÷åñêè ó÷èòûâàòü ïðîäîëæèòåëüíîñòü èñõîäÿùåãî ðàçãîâîðà è âûâîäèòü íà äèñïëåé äàííûå â ÷àñàõ, ìèíóòàõ è ñåêóíäàõ. Ïîëüçîâàòåëè ñòàíöèé ìîãóò èíèöèèðîâàòü îòñ÷åò âðåìåíè âðó÷íóþ, íàæàâ êíîïêó òàéìåðà.</w:t>
      </w:r>
    </w:p>
    <w:p>
      <w:pPr>
        <w:pStyle w:val="Normal"/>
        <w:bidi w:val="0"/>
        <w:jc w:val="left"/>
        <w:rPr/>
      </w:pPr>
      <w:r>
        <w:rPr/>
      </w:r>
    </w:p>
    <w:p>
      <w:pPr>
        <w:pStyle w:val="Normal"/>
        <w:bidi w:val="0"/>
        <w:jc w:val="left"/>
        <w:rPr/>
      </w:pPr>
      <w:r>
        <w:rPr/>
      </w:r>
    </w:p>
    <w:p>
      <w:pPr>
        <w:pStyle w:val="Normal"/>
        <w:bidi w:val="0"/>
        <w:jc w:val="left"/>
        <w:rPr/>
      </w:pPr>
      <w:r>
        <w:rPr/>
        <w:t>ÈÍÄÈÊÀÖÈß ÂÛÇÎÂÀ, ÀÄÐÅÑÎÂÀÍÍÎÃÎ ÃÐÓÏÏÅ ÑÒÀÍÖÈÉ</w:t>
      </w:r>
    </w:p>
    <w:p>
      <w:pPr>
        <w:pStyle w:val="Normal"/>
        <w:bidi w:val="0"/>
        <w:jc w:val="left"/>
        <w:rPr/>
      </w:pPr>
      <w:r>
        <w:rPr/>
      </w:r>
    </w:p>
    <w:p>
      <w:pPr>
        <w:pStyle w:val="Normal"/>
        <w:bidi w:val="0"/>
        <w:jc w:val="left"/>
        <w:rPr/>
      </w:pPr>
      <w:r>
        <w:rPr/>
        <w:t>Åñëè âûçîâ àäðåñîâàí ãðóïïå ñòàíöèé, íà äèñïëåé âûâîäèòñÿ ñîîáùåíèå CALL FOR GROUP è íîìåð âàøåé ãðóïïû. Íà òàêèå âûçîâû ìîæåò ïîäàâàòüñÿ îòâåò, îòëè÷àþùèéñÿ îò îòâåòà íà âûçîâ, íàïðàâëåííûé íà äîáàâî÷íûé íîìåð àïïàðàòà.</w:t>
      </w:r>
    </w:p>
    <w:p>
      <w:pPr>
        <w:pStyle w:val="Normal"/>
        <w:bidi w:val="0"/>
        <w:jc w:val="left"/>
        <w:rPr/>
      </w:pPr>
      <w:r>
        <w:rPr/>
      </w:r>
    </w:p>
    <w:p>
      <w:pPr>
        <w:pStyle w:val="Normal"/>
        <w:bidi w:val="0"/>
        <w:jc w:val="left"/>
        <w:rPr/>
      </w:pPr>
      <w:r>
        <w:rPr/>
      </w:r>
    </w:p>
    <w:p>
      <w:pPr>
        <w:pStyle w:val="Normal"/>
        <w:bidi w:val="0"/>
        <w:jc w:val="left"/>
        <w:rPr/>
      </w:pPr>
      <w:r>
        <w:rPr/>
        <w:t>ÈÍÔÎÐÌÀÖÈß ÎÁ ÎÁÐÀÁÎÒÊÅ ÂÛÇÎÂÎÂ</w:t>
      </w:r>
    </w:p>
    <w:p>
      <w:pPr>
        <w:pStyle w:val="Normal"/>
        <w:bidi w:val="0"/>
        <w:jc w:val="left"/>
        <w:rPr/>
      </w:pPr>
      <w:r>
        <w:rPr/>
      </w:r>
    </w:p>
    <w:p>
      <w:pPr>
        <w:pStyle w:val="Normal"/>
        <w:bidi w:val="0"/>
        <w:jc w:val="left"/>
        <w:rPr/>
      </w:pPr>
      <w:r>
        <w:rPr/>
        <w:t>Ïðè ðóòèííîé îáðàáîòêå âûçîâîâ íà äèñïëåé âûâîäèòñÿ ïîëåçíàÿ, à èíîãäà íåîöåíèìàÿ èíôîðìàöèÿ. Ñîîáùåíèÿ òèïà [CALL FROM 201] (âûçîâ îò íîìåðà 201), [TRANSFER TO 202] (âûçîâ íîìåðà 202), [701 RINGING] (çâîíîê ïî ÃÒË 701), [CALL IS WAITING] (âûçîâ îæèäàåò), [TRSF FROM 225] (ïåðåâîä âûçîâà îò íîìåðà 225), [208 BUSY] (íîìåð 208 çàíÿò), [CAMP ON 236] (âûçîâ ïðèâÿçàí ê íîìåðó 236), [RECALL FROM 204] (ïîâòîðíûé âûçîâ îò íîìåðà 204), [CALL FOR 501] (âûçîâ íà ãðóïïó 501), [MESSAGE 201] (ñîîáùåíèå îò íîìåðà 201), [201 FWD FM 204] (ïåðåâîä âûçîâà ñ íîìåðà 201 íà íîìåð 204) è [705 ON HOLD] (ÃÒË 705 â ðåæèìå îæèäàíèÿ) èíôîðìèðóþò âàñ î òîì, ÷òî ïðîèñõîäèò. Â îäíèõ ñëó÷àÿõ äàåòñÿ ïîäñêàçêà, à â äðóãèõ âûâîäèòñÿ ñîäåðæàíèå äèðåêòîðèé.</w:t>
      </w:r>
    </w:p>
    <w:p>
      <w:pPr>
        <w:pStyle w:val="Normal"/>
        <w:bidi w:val="0"/>
        <w:jc w:val="left"/>
        <w:rPr/>
      </w:pPr>
      <w:r>
        <w:rPr/>
      </w:r>
    </w:p>
    <w:p>
      <w:pPr>
        <w:pStyle w:val="Normal"/>
        <w:bidi w:val="0"/>
        <w:jc w:val="left"/>
        <w:rPr/>
      </w:pPr>
      <w:r>
        <w:rPr/>
      </w:r>
    </w:p>
    <w:p>
      <w:pPr>
        <w:pStyle w:val="Normal"/>
        <w:bidi w:val="0"/>
        <w:jc w:val="left"/>
        <w:rPr/>
      </w:pPr>
      <w:r>
        <w:rPr/>
        <w:t>ÈÍÄÈÊÀÖÈß ÔÀÌÈËÈÈ ËÈÖÀ, ÍÀÏÐÀÂÈÂØÅÃÎ ÂÛÇÎÂ</w:t>
      </w:r>
    </w:p>
    <w:p>
      <w:pPr>
        <w:pStyle w:val="Normal"/>
        <w:bidi w:val="0"/>
        <w:jc w:val="left"/>
        <w:rPr/>
      </w:pPr>
      <w:r>
        <w:rPr/>
      </w:r>
    </w:p>
    <w:p>
      <w:pPr>
        <w:pStyle w:val="Normal"/>
        <w:bidi w:val="0"/>
        <w:jc w:val="left"/>
        <w:rPr/>
      </w:pPr>
      <w:r>
        <w:rPr/>
        <w:t>Äëÿ âíóòðåííèõ âûçîâîâ 824-àïïàðàòû ñ äèñïëååì ïîêàçûâàþò ôàìèëèþ ëèöà, íàïðàâèâøåãî âûçîâ, äî ïîëó÷åíèÿ îòâåòà. 816-àïïàðàòû ïîêàçûâàþò ôàìèëèþ ïîñëå îòâåòà íà âûçîâ. Ôàìèëèÿ ñ ìàêñèìàëüíîé äëèíîé 11 ñèìâîëîâ ïðè ýòîì äîëæíà áûòü ââåäåíà â ñèñòåìíóþ äèðåêòîðèþ.</w:t>
      </w:r>
    </w:p>
    <w:p>
      <w:pPr>
        <w:pStyle w:val="Normal"/>
        <w:bidi w:val="0"/>
        <w:jc w:val="left"/>
        <w:rPr/>
      </w:pPr>
      <w:r>
        <w:rPr/>
      </w:r>
    </w:p>
    <w:p>
      <w:pPr>
        <w:pStyle w:val="Normal"/>
        <w:bidi w:val="0"/>
        <w:jc w:val="left"/>
        <w:rPr/>
      </w:pPr>
      <w:r>
        <w:rPr/>
      </w:r>
    </w:p>
    <w:p>
      <w:pPr>
        <w:pStyle w:val="Normal"/>
        <w:bidi w:val="0"/>
        <w:jc w:val="left"/>
        <w:rPr/>
      </w:pPr>
      <w:r>
        <w:rPr/>
        <w:t>ÈÍÄÈÊÀÖÈß ÍÎÌÅÐÀ ÀÏÏÀÐÀÒÀ, ÍÀÏÐÀÂÈÂØÅÃÎ ÂÛÇÎÂ</w:t>
      </w:r>
    </w:p>
    <w:p>
      <w:pPr>
        <w:pStyle w:val="Normal"/>
        <w:bidi w:val="0"/>
        <w:jc w:val="left"/>
        <w:rPr/>
      </w:pPr>
      <w:r>
        <w:rPr/>
      </w:r>
    </w:p>
    <w:p>
      <w:pPr>
        <w:pStyle w:val="Normal"/>
        <w:bidi w:val="0"/>
        <w:jc w:val="left"/>
        <w:rPr/>
      </w:pPr>
      <w:r>
        <w:rPr/>
        <w:t>Äëÿ âíóòðåííèõ âûçîâîâ ïåðåä îòâåòîì íà íèõ âñå ñòàíöèè ñ äèñïëååì ïîêàçûâàþò äîáàâî÷íûé íîìåð òîãî àïïàðàòà, ñ êîòîðîãî ýòîò âûçîâ áûë ñäåëàí.</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ÈÍÔÎÐÌÀÖÈß Î ÑÂßÇÈ ÑÎÂÅÙÀÍÈÉ</w:t>
      </w:r>
    </w:p>
    <w:p>
      <w:pPr>
        <w:pStyle w:val="Normal"/>
        <w:bidi w:val="0"/>
        <w:jc w:val="left"/>
        <w:rPr/>
      </w:pPr>
      <w:r>
        <w:rPr/>
      </w:r>
    </w:p>
    <w:p>
      <w:pPr>
        <w:pStyle w:val="Normal"/>
        <w:bidi w:val="0"/>
        <w:jc w:val="left"/>
        <w:rPr/>
      </w:pPr>
      <w:r>
        <w:rPr/>
        <w:t>Ïðè óñòàíîâëåíèè ñâÿçè ñîâåùàíèé êàæäûé âíîâü äîáàâëÿåìûé äîáàâî÷íûé íîìåð àïïàðàòà è íîìåð âíåøíåé ëèíèè âûâîäèòñÿ íà äèñïëåé. Ïðè âêëþ÷åíèè êàêîé-ëèáî ñòàíöèè â ñâÿçü ñîâåùàíèé íà åå äèñïëåé âûâîäèòñÿ ñîîáùåíèå CONFERENCE XXX.</w:t>
      </w:r>
    </w:p>
    <w:p>
      <w:pPr>
        <w:pStyle w:val="Normal"/>
        <w:bidi w:val="0"/>
        <w:jc w:val="left"/>
        <w:rPr/>
      </w:pPr>
      <w:r>
        <w:rPr/>
      </w:r>
    </w:p>
    <w:p>
      <w:pPr>
        <w:pStyle w:val="Normal"/>
        <w:bidi w:val="0"/>
        <w:jc w:val="left"/>
        <w:rPr/>
      </w:pPr>
      <w:r>
        <w:rPr/>
        <w:t>ÐÅÃÓËÈÐÎÂÀÍÈÅ ÊÎÍÒÐÀÑÒÍÎÑÒÈ</w:t>
      </w:r>
    </w:p>
    <w:p>
      <w:pPr>
        <w:pStyle w:val="Normal"/>
        <w:bidi w:val="0"/>
        <w:jc w:val="left"/>
        <w:rPr/>
      </w:pPr>
      <w:r>
        <w:rPr/>
      </w:r>
    </w:p>
    <w:p>
      <w:pPr>
        <w:pStyle w:val="Normal"/>
        <w:bidi w:val="0"/>
        <w:jc w:val="left"/>
        <w:rPr/>
      </w:pPr>
      <w:r>
        <w:rPr/>
        <w:t>824-àïïàðàòû ïîçâîëÿþò ðåãóëèðîâàòü êîíòðàñòíîñòü äèñïëåÿ íà æèäêèõ êðèñòàëëàõ äëÿ ïîëó÷åíèÿ îïòèìàëüíîé ÷åòêîñòè èçîáðàæåíèÿ.</w:t>
      </w:r>
    </w:p>
    <w:p>
      <w:pPr>
        <w:pStyle w:val="Normal"/>
        <w:bidi w:val="0"/>
        <w:jc w:val="left"/>
        <w:rPr/>
      </w:pPr>
      <w:r>
        <w:rPr/>
      </w:r>
    </w:p>
    <w:p>
      <w:pPr>
        <w:pStyle w:val="Normal"/>
        <w:bidi w:val="0"/>
        <w:jc w:val="left"/>
        <w:rPr/>
      </w:pPr>
      <w:r>
        <w:rPr/>
        <w:t>ÈÍÄÈÊÀÖÈß ÄÀÒÛ È ÂÐÅÌÅÍÈ - ×ÅÒÛÐÅ ÎÏÖÈÈ</w:t>
      </w:r>
    </w:p>
    <w:p>
      <w:pPr>
        <w:pStyle w:val="Normal"/>
        <w:bidi w:val="0"/>
        <w:jc w:val="left"/>
        <w:rPr/>
      </w:pPr>
      <w:r>
        <w:rPr/>
      </w:r>
    </w:p>
    <w:p>
      <w:pPr>
        <w:pStyle w:val="Normal"/>
        <w:bidi w:val="0"/>
        <w:jc w:val="left"/>
        <w:rPr/>
      </w:pPr>
      <w:r>
        <w:rPr/>
        <w:t>Åñëè ñòàíöèÿ ñâîáîäíà, íà äèñïëåé âûâîäèòñÿ òåêóùèå äàòà è âðåìÿ.  824-àïïàðàòó äîñòóïíû 12- è 24-÷àñîâîé ðåæèìû â ôîðìàòàõ EASTERN èëè WESTERN (âîñòî÷íûé èëè çàïàäíûé). 816-àïïàðàòû èìåþò òîëüêî ôîðìàò EASTERN è 12- è 24-÷àñîâîé ðåæèìû. Ïðîãðàììà ÌÌÑ #15.</w:t>
      </w:r>
    </w:p>
    <w:p>
      <w:pPr>
        <w:pStyle w:val="Normal"/>
        <w:bidi w:val="0"/>
        <w:jc w:val="left"/>
        <w:rPr/>
      </w:pPr>
      <w:r>
        <w:rPr/>
      </w:r>
    </w:p>
    <w:p>
      <w:pPr>
        <w:pStyle w:val="Normal"/>
        <w:bidi w:val="0"/>
        <w:jc w:val="left"/>
        <w:rPr/>
      </w:pPr>
      <w:r>
        <w:rPr/>
        <w:t>ÈÍÄÈÊÀÖÈß ÍÀÁÈÐÀÅÌÎÃÎ ÍÎÌÅÐÀ</w:t>
      </w:r>
    </w:p>
    <w:p>
      <w:pPr>
        <w:pStyle w:val="Normal"/>
        <w:bidi w:val="0"/>
        <w:jc w:val="left"/>
        <w:rPr/>
      </w:pPr>
      <w:r>
        <w:rPr/>
      </w:r>
    </w:p>
    <w:p>
      <w:pPr>
        <w:pStyle w:val="Normal"/>
        <w:bidi w:val="0"/>
        <w:jc w:val="left"/>
        <w:rPr/>
      </w:pPr>
      <w:r>
        <w:rPr/>
        <w:t>Ïðè íàáîðå íîìåðà öèôðû âûâîäÿòñÿ íà äèñïëåé ïî ìåðå èõ ââîäà. Åñëè äèñïëåé ïîêàçûâàåò íåïðàâèëüíûé íîìåð, åãî ìîæíî îïåðàòèâíî îòêîððåêòèðîâàòü äî óñòàíîâëåíèÿ ñîåäèíåíèÿ.</w:t>
      </w:r>
    </w:p>
    <w:p>
      <w:pPr>
        <w:pStyle w:val="Normal"/>
        <w:bidi w:val="0"/>
        <w:jc w:val="left"/>
        <w:rPr/>
      </w:pPr>
      <w:r>
        <w:rPr/>
      </w:r>
    </w:p>
    <w:p>
      <w:pPr>
        <w:pStyle w:val="Normal"/>
        <w:bidi w:val="0"/>
        <w:jc w:val="left"/>
        <w:rPr/>
      </w:pPr>
      <w:r>
        <w:rPr/>
        <w:t>ÏÎÌÎÙÜ ÏÐÈ ÏÐÎÃÐÀÌÌÈÐÎÂÀÍÈÈ</w:t>
      </w:r>
    </w:p>
    <w:p>
      <w:pPr>
        <w:pStyle w:val="Normal"/>
        <w:bidi w:val="0"/>
        <w:jc w:val="left"/>
        <w:rPr/>
      </w:pPr>
      <w:r>
        <w:rPr/>
      </w:r>
    </w:p>
    <w:p>
      <w:pPr>
        <w:pStyle w:val="Normal"/>
        <w:bidi w:val="0"/>
        <w:jc w:val="left"/>
        <w:rPr/>
      </w:pPr>
      <w:r>
        <w:rPr/>
        <w:t>Ïðè èíäèâèäóàëüíîì ïðîãðàììèðîâàíèè äèñïëåé îáëåã÷àåò âûáîð îïöèé ìåíþ.</w:t>
      </w:r>
    </w:p>
    <w:p>
      <w:pPr>
        <w:pStyle w:val="Normal"/>
        <w:bidi w:val="0"/>
        <w:jc w:val="left"/>
        <w:rPr/>
      </w:pPr>
      <w:r>
        <w:rPr/>
      </w:r>
    </w:p>
    <w:p>
      <w:pPr>
        <w:pStyle w:val="Normal"/>
        <w:bidi w:val="0"/>
        <w:jc w:val="left"/>
        <w:rPr/>
      </w:pPr>
      <w:r>
        <w:rPr/>
      </w:r>
    </w:p>
    <w:p>
      <w:pPr>
        <w:pStyle w:val="Normal"/>
        <w:bidi w:val="0"/>
        <w:jc w:val="left"/>
        <w:rPr/>
      </w:pPr>
      <w:r>
        <w:rPr/>
        <w:t>ÈÍÄÈÊÀÖÈß ÏÎÂÒÎÐÍÛÕ ÂÛÇÎÂÎÂ</w:t>
      </w:r>
    </w:p>
    <w:p>
      <w:pPr>
        <w:pStyle w:val="Normal"/>
        <w:bidi w:val="0"/>
        <w:jc w:val="left"/>
        <w:rPr/>
      </w:pPr>
      <w:r>
        <w:rPr/>
      </w:r>
    </w:p>
    <w:p>
      <w:pPr>
        <w:pStyle w:val="Normal"/>
        <w:bidi w:val="0"/>
        <w:jc w:val="left"/>
        <w:rPr/>
      </w:pPr>
      <w:r>
        <w:rPr/>
        <w:t>Èíäèêàöèÿ ïîâòîðíûõ âûçîâîâ â ðåæèìå îæèäàíèÿ è ïðè ïåðåâîäå âûçîâà ðàçëè÷íà. Äëÿ âûçîâîâ â ðåæèìå îæèäàíèÿ HOLD èëè PARKED âûâîäèòñÿ ñîîáùåíèå [HOLD RECALL 7XX]. Ïðè ïåðåâîäå âûçîâîâ, âêëþ÷àÿ èõ ïðèâÿçêó, âûâîäèòñÿ ñîîáùåíèå [RECALL FROM 2XX].</w:t>
      </w:r>
    </w:p>
    <w:p>
      <w:pPr>
        <w:pStyle w:val="Normal"/>
        <w:bidi w:val="0"/>
        <w:jc w:val="left"/>
        <w:rPr/>
      </w:pPr>
      <w:r>
        <w:rPr/>
      </w:r>
    </w:p>
    <w:p>
      <w:pPr>
        <w:pStyle w:val="Normal"/>
        <w:bidi w:val="0"/>
        <w:jc w:val="left"/>
        <w:rPr/>
      </w:pPr>
      <w:r>
        <w:rPr/>
      </w:r>
    </w:p>
    <w:p>
      <w:pPr>
        <w:pStyle w:val="Normal"/>
        <w:bidi w:val="0"/>
        <w:jc w:val="left"/>
        <w:rPr/>
      </w:pPr>
      <w:r>
        <w:rPr/>
        <w:t>ÈÍÄÈÊÀÖÈß ÏÅÐÅÂÎÄÀ ÂÛÇÎÂÀ</w:t>
      </w:r>
    </w:p>
    <w:p>
      <w:pPr>
        <w:pStyle w:val="Normal"/>
        <w:bidi w:val="0"/>
        <w:jc w:val="left"/>
        <w:rPr/>
      </w:pPr>
      <w:r>
        <w:rPr/>
      </w:r>
    </w:p>
    <w:p>
      <w:pPr>
        <w:pStyle w:val="Normal"/>
        <w:bidi w:val="0"/>
        <w:jc w:val="left"/>
        <w:rPr/>
      </w:pPr>
      <w:r>
        <w:rPr/>
        <w:t>Äèñïëåé ïîêàçûâàåò ïîëüçîâàòåëþ êòî ïåðåâåë âûçîâ íà åãî àïïàðàò [TRSF FROM XXX], à â ñëó÷àå ïðèâÿçêè ïåðåâåäåííîãî âûçîâà ê âàøåé ñòàíöèè ñèãíàëèçèðóåò òàêæå è îá ýòîì [CALL IS WAITING].</w:t>
      </w:r>
    </w:p>
    <w:p>
      <w:pPr>
        <w:pStyle w:val="Normal"/>
        <w:bidi w:val="0"/>
        <w:jc w:val="left"/>
        <w:rPr/>
      </w:pPr>
      <w:r>
        <w:rPr/>
      </w:r>
    </w:p>
    <w:p>
      <w:pPr>
        <w:pStyle w:val="Normal"/>
        <w:bidi w:val="0"/>
        <w:jc w:val="left"/>
        <w:rPr/>
      </w:pPr>
      <w:r>
        <w:rPr/>
      </w:r>
    </w:p>
    <w:p>
      <w:pPr>
        <w:pStyle w:val="Normal"/>
        <w:bidi w:val="0"/>
        <w:jc w:val="left"/>
        <w:rPr/>
      </w:pPr>
      <w:r>
        <w:rPr/>
        <w:t>ÈÍÄÈÊÀÖÈß ÍÎÌÅÐÀ, Ñ ÊÎÒÎÐÎÃÎ ÍÀÏÐÀÂËÅÍÎ ÎÆÈÄÀÞÙÅÅ</w:t>
      </w:r>
    </w:p>
    <w:p>
      <w:pPr>
        <w:pStyle w:val="Normal"/>
        <w:bidi w:val="0"/>
        <w:jc w:val="left"/>
        <w:rPr/>
      </w:pPr>
      <w:r>
        <w:rPr/>
        <w:t>ÑÎÎÁÙÅÍÈÅ</w:t>
      </w:r>
    </w:p>
    <w:p>
      <w:pPr>
        <w:pStyle w:val="Normal"/>
        <w:bidi w:val="0"/>
        <w:jc w:val="left"/>
        <w:rPr/>
      </w:pPr>
      <w:r>
        <w:rPr/>
      </w:r>
    </w:p>
    <w:p>
      <w:pPr>
        <w:pStyle w:val="Normal"/>
        <w:bidi w:val="0"/>
        <w:jc w:val="left"/>
        <w:rPr/>
      </w:pPr>
      <w:r>
        <w:rPr/>
        <w:t>Ïðè âêëþ÷åííîé èíäèêàöèè ñîîáùåíèÿ íàæàòèå êëàâèøè MSG ïðèâåäåò ê âûâîäó íà äèñïëåé íîìåðà òîãî àïïàðàòà, ñ êîòîðîãî áûëî íàïðàâëåíî ñîîáùåíèå. Ïîëüçîâàòåëè 824-àïïàðàòîâ ìîãóò ïðîñìîòðåòü ïîî÷åðåäíî âñå ñèãíàëû îæèäàþùåãî ñîîáùåíèÿ. 816-àïïàðàò ïîçâîëÿåò âûñâåòèòü òîëüêî îäíî ñîîáùåíèå.</w:t>
      </w:r>
    </w:p>
    <w:p>
      <w:pPr>
        <w:pStyle w:val="Normal"/>
        <w:bidi w:val="0"/>
        <w:jc w:val="left"/>
        <w:rPr/>
      </w:pPr>
      <w:r>
        <w:rPr/>
      </w:r>
    </w:p>
    <w:p>
      <w:pPr>
        <w:pStyle w:val="Normal"/>
        <w:bidi w:val="0"/>
        <w:jc w:val="left"/>
        <w:rPr/>
      </w:pPr>
      <w:r>
        <w:rPr/>
      </w:r>
    </w:p>
    <w:p>
      <w:pPr>
        <w:pStyle w:val="Normal"/>
        <w:bidi w:val="0"/>
        <w:jc w:val="left"/>
        <w:rPr/>
      </w:pPr>
      <w:r>
        <w:rPr/>
        <w:t>ÈÄÅÍÒÈÔÈÊÀÖÈß ÂÍÅØÍÅÉ ËÈÍÈÈ</w:t>
      </w:r>
    </w:p>
    <w:p>
      <w:pPr>
        <w:pStyle w:val="Normal"/>
        <w:bidi w:val="0"/>
        <w:jc w:val="left"/>
        <w:rPr/>
      </w:pPr>
      <w:r>
        <w:rPr/>
      </w:r>
    </w:p>
    <w:p>
      <w:pPr>
        <w:pStyle w:val="Normal"/>
        <w:bidi w:val="0"/>
        <w:jc w:val="left"/>
        <w:rPr/>
      </w:pPr>
      <w:r>
        <w:rPr/>
        <w:t>Êàæäàÿ ëèíèÿ ìîæåò áûòü èäåíòèôèöèðîâàíà ïî èìåíè èëè íîìåðó. Ïðè ïîëó÷åíèè âõîäÿùèõ âûçîâîâ âàøà ñòàíöèÿ äî îòâåòà íà íèõ âûâåäåò íà äèñïëåé èäåíòèôèêàöèîííûé íîìåð ëèíèè.</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ÈÍÄÈÊÀÖÈß ÂÊËÈÍÈÂÀÍÈß Â ÐÀÇÃÎÂÎÐ</w:t>
      </w:r>
    </w:p>
    <w:p>
      <w:pPr>
        <w:pStyle w:val="Normal"/>
        <w:bidi w:val="0"/>
        <w:jc w:val="left"/>
        <w:rPr/>
      </w:pPr>
      <w:r>
        <w:rPr/>
      </w:r>
    </w:p>
    <w:p>
      <w:pPr>
        <w:pStyle w:val="Normal"/>
        <w:bidi w:val="0"/>
        <w:jc w:val="left"/>
        <w:rPr/>
      </w:pPr>
      <w:r>
        <w:rPr/>
        <w:t>Åñëè äðóãàÿ ñòàíöèÿ âêëèíèâàåòñÿ â âàø ðàçãîâîð, íà äèñïëåé âûâîäèòñÿ ïðåäóïðåäèòåëüíîå ñîîáùåíèå [XXX BARGED-IN] (íîìåð ÕÕÕ âêëèíèëñÿ â ðàçãîâîð).</w:t>
      </w:r>
    </w:p>
    <w:p>
      <w:pPr>
        <w:pStyle w:val="Normal"/>
        <w:bidi w:val="0"/>
        <w:jc w:val="left"/>
        <w:rPr/>
      </w:pPr>
      <w:r>
        <w:rPr/>
      </w:r>
    </w:p>
    <w:p>
      <w:pPr>
        <w:pStyle w:val="Normal"/>
        <w:bidi w:val="0"/>
        <w:jc w:val="left"/>
        <w:rPr/>
      </w:pPr>
      <w:r>
        <w:rPr/>
      </w:r>
    </w:p>
    <w:p>
      <w:pPr>
        <w:pStyle w:val="Normal"/>
        <w:bidi w:val="0"/>
        <w:jc w:val="left"/>
        <w:rPr/>
      </w:pPr>
      <w:r>
        <w:rPr/>
        <w:t>ÒÀÉÌÅÐ ÄËß ÎÒÑ×ÅÒÀ ÂÐÅÌÅÍÍÛÕ ÏÐÎÌÅÆÓÒÊÎÂ</w:t>
      </w:r>
    </w:p>
    <w:p>
      <w:pPr>
        <w:pStyle w:val="Normal"/>
        <w:bidi w:val="0"/>
        <w:jc w:val="left"/>
        <w:rPr/>
      </w:pPr>
      <w:r>
        <w:rPr/>
      </w:r>
    </w:p>
    <w:p>
      <w:pPr>
        <w:pStyle w:val="Normal"/>
        <w:bidi w:val="0"/>
        <w:jc w:val="left"/>
        <w:rPr/>
      </w:pPr>
      <w:r>
        <w:rPr/>
        <w:t>Ïîëüçîâàòåëè àïïàðàòîâ ñ äèñïëååì è êëàâèøåé TIMER ìîãóò íàéòè ýòó ôóíêöèþ óäîáíîé äëÿ îïðåäåëåíèÿ ïðîäîëæèòåëüíîñòè çàñåäàíèé, ðàçãîâîðîâ è äð. Äëÿ âêëþ÷åíèÿ òàéìåðà íåîáõîäèìî íàæàòü êëàâèøó TIMER, à äëÿ åãî îñòàíîâêè íàæàòü åå åùå ðàç.</w:t>
      </w:r>
    </w:p>
    <w:p>
      <w:pPr>
        <w:pStyle w:val="Normal"/>
        <w:bidi w:val="0"/>
        <w:jc w:val="left"/>
        <w:rPr/>
      </w:pPr>
      <w:r>
        <w:rPr/>
      </w:r>
    </w:p>
    <w:p>
      <w:pPr>
        <w:pStyle w:val="Normal"/>
        <w:bidi w:val="0"/>
        <w:jc w:val="left"/>
        <w:rPr/>
      </w:pPr>
      <w:r>
        <w:rPr/>
      </w:r>
    </w:p>
    <w:p>
      <w:pPr>
        <w:pStyle w:val="Normal"/>
        <w:bidi w:val="0"/>
        <w:jc w:val="left"/>
        <w:rPr/>
      </w:pPr>
      <w:r>
        <w:rPr/>
        <w:t>ÈÍÄÈÊÀÖÈß ÑÎÎÁÙÅÍÈÉ ÎÁ ÎÒÑÓÒÑÒÂÈÈ</w:t>
      </w:r>
    </w:p>
    <w:p>
      <w:pPr>
        <w:pStyle w:val="Normal"/>
        <w:bidi w:val="0"/>
        <w:jc w:val="left"/>
        <w:rPr/>
      </w:pPr>
      <w:r>
        <w:rPr/>
      </w:r>
    </w:p>
    <w:p>
      <w:pPr>
        <w:pStyle w:val="Normal"/>
        <w:bidi w:val="0"/>
        <w:jc w:val="left"/>
        <w:rPr/>
      </w:pPr>
      <w:r>
        <w:rPr/>
        <w:t>Åñëè âû çâîíèòå íà ñòàíöèþ, â êîòîðîé çàäàíî ñîîáùåíèå îá îòñóòñòâèè àáîíåíòà, òî ýòî ñîîáùåíèå âûâîäèòñÿ íà âàø äèñïëåé.</w:t>
      </w:r>
    </w:p>
    <w:p>
      <w:pPr>
        <w:pStyle w:val="Normal"/>
        <w:bidi w:val="0"/>
        <w:jc w:val="left"/>
        <w:rPr/>
      </w:pPr>
      <w:r>
        <w:rPr/>
      </w:r>
    </w:p>
    <w:p>
      <w:pPr>
        <w:pStyle w:val="Normal"/>
        <w:bidi w:val="0"/>
        <w:jc w:val="left"/>
        <w:rPr/>
      </w:pPr>
      <w:r>
        <w:rPr/>
        <w:t>×ÀÑÒÜ 1. ÂÂÅÄÅÍÈÅ Â ÏÐÎÃÐÀÌÌÈÐÎÂÀÍÈÅ</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1 ÏÐÎÃÐÀÌÌÈÐÎÂÀÍÈÅ - ÎÁÙÈÅ ÑÎÎÁÐÀÆÅÍÈß</w:t>
      </w:r>
    </w:p>
    <w:p>
      <w:pPr>
        <w:pStyle w:val="Normal"/>
        <w:bidi w:val="0"/>
        <w:jc w:val="left"/>
        <w:rPr/>
      </w:pPr>
      <w:r>
        <w:rPr/>
      </w:r>
    </w:p>
    <w:p>
      <w:pPr>
        <w:pStyle w:val="Normal"/>
        <w:bidi w:val="0"/>
        <w:jc w:val="left"/>
        <w:rPr/>
      </w:pPr>
      <w:r>
        <w:rPr/>
      </w:r>
    </w:p>
    <w:p>
      <w:pPr>
        <w:pStyle w:val="Normal"/>
        <w:bidi w:val="0"/>
        <w:jc w:val="left"/>
        <w:rPr/>
      </w:pPr>
      <w:r>
        <w:rPr/>
        <w:t>Ñèñòåìà SAMSUNG 56/120 ïîñòóïàåò ñ çàâîäà-èçãîòîâèòåëÿ â ñîñòîÿíèè, çàïðîãðàììèðîâàííîì ïî óìîë÷àíèþ. Ïîñëå ñîåäèíåíèÿ ñèñòåìû ñ ãîðîäñêèìè òåëåôîííûìè ëèíèÿìè, ñòàíöèÿìè è èñòî÷íèêîì ïèòàíèÿ îíà ïîëíîñòüþ ãîòîâà ê ðàáîòå. Åäèíñòâåííîå, ÷òî íåîáõîäèìî - ýòî ââåñòè íîâûå äàííûå, îðèåíòèðîâàííûå íà êîíêðåòíîãî ïîëüçîâàòåëÿ. Ïðîöåññ ââîäà íîâûõ äàííûõ è åñòü ïðîãðàììèðîâàíèå ñèñòåìû.</w:t>
      </w:r>
    </w:p>
    <w:p>
      <w:pPr>
        <w:pStyle w:val="Normal"/>
        <w:bidi w:val="0"/>
        <w:jc w:val="left"/>
        <w:rPr/>
      </w:pPr>
      <w:r>
        <w:rPr/>
      </w:r>
    </w:p>
    <w:p>
      <w:pPr>
        <w:pStyle w:val="Normal"/>
        <w:bidi w:val="0"/>
        <w:jc w:val="left"/>
        <w:rPr/>
      </w:pPr>
      <w:r>
        <w:rPr/>
        <w:t>Â Ñèñòåìå êîäèðîâàíèÿ (ÌÌÑ-êîäû) êàæäàÿ ïðîãðàììà îáîçíà÷àåòñÿ äâóçíà÷íûì ÷èñëîì. Ïðãðàììû èñïîëüçóþòñÿ äëÿ ïðîñìîòðà, ââîäà íîâûõ èëè èçìåíåíèÿ ñóùåñòâóþùèõ ïîëüçîâàòåëüñêèõ äàííûõ. Ïðîöåññ ïðîãðàììèðîâàíèÿ çàêëþ÷àåòñÿ â òîì, ÷òî ïîëüçîâàòåëü, çíàÿ ñâîè ïîòðåáíîñòè, èñïîëüçóåò èçâåñòíûå ÌÌÑ êîäû äëÿ èõ îñóùåñòâëåíèÿ. Íàïðèìåð, äëÿ ôîðìèðîâàíèÿ ãðóïïû ñòàíöèé èñïîëüçóþò ïðîãðàììó ñ êîäîì ÌÌÑ #33. Íîìåðà äëÿ áûñòðîãî íàáîðà â ñèñòåìå çàäàþòñÿ ñ ïîìîùüþ ïðîãðàììû ÌÌÑ #64, à ïðîãðàììèðóåìûå êëàâèøè íà èíäèâèäóàëüíîì àïïàðàòå çàäàþòñÿ ñ ïîìîùüþ ïðîãðàììû ÌÌÑ #81.</w:t>
      </w:r>
    </w:p>
    <w:p>
      <w:pPr>
        <w:pStyle w:val="Normal"/>
        <w:bidi w:val="0"/>
        <w:jc w:val="left"/>
        <w:rPr/>
      </w:pPr>
      <w:r>
        <w:rPr/>
      </w:r>
    </w:p>
    <w:p>
      <w:pPr>
        <w:pStyle w:val="Normal"/>
        <w:bidi w:val="0"/>
        <w:jc w:val="left"/>
        <w:rPr/>
      </w:pPr>
      <w:r>
        <w:rPr/>
        <w:t>Ïðîãðàììèðîâàíèå ñèñòåìû ìîæíî îñóùåñòâèòü ñ ëþáîãî 824-àïïàðàòà ñ äèñïëååì. Ïåðâîå, ÷òî ïðè ýòîì íåîáõîäèìî ñäåëàòü - ýòî îòêðûòü ðåæèì ïðîãðàììèðîâàíèÿ ñèñòåìû ñ ïîìîùüþ ïðîãðàììû ÌÌÑ #20. Â öåëÿõ çàùèòû ñèñòåìû ýòó îïåðàöèþ ìîæíî ïðîèçâåñòè òîëüêî ïîñëå ââîäà ïàðîëÿ.</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1.2 ÓÐÎÂÍÈ ÏÐÎÃÐÀÌÌÈÐÎÂÀÍÈß</w:t>
      </w:r>
    </w:p>
    <w:p>
      <w:pPr>
        <w:pStyle w:val="Normal"/>
        <w:bidi w:val="0"/>
        <w:jc w:val="left"/>
        <w:rPr/>
      </w:pPr>
      <w:r>
        <w:rPr/>
      </w:r>
    </w:p>
    <w:p>
      <w:pPr>
        <w:pStyle w:val="Normal"/>
        <w:bidi w:val="0"/>
        <w:jc w:val="left"/>
        <w:rPr/>
      </w:pPr>
      <w:r>
        <w:rPr/>
      </w:r>
    </w:p>
    <w:p>
      <w:pPr>
        <w:pStyle w:val="Normal"/>
        <w:bidi w:val="0"/>
        <w:jc w:val="left"/>
        <w:rPr/>
      </w:pPr>
      <w:r>
        <w:rPr/>
        <w:t>Ñóùåñòâóþò òðè óðîâíÿ ïðîãðàììèðîâàíèÿ: ÑÈÑÒÅÌÍÛÉ óðîâåíü, óðîâåíü ÏÎËÜÇÎÂÀÒÅËß è óðîâåíü ÑÒÀÍÖÈÈ. Äîñòóï ê ñèñòåìíîìó è ïîëüçîâàòåëüñêîìó óðîâíÿì ïðîãðàììèðîâàíèÿ îñóùåñòâëÿåòñÿ ñ ïîìîùüþ ïàðîëÿ, à ïðîãðàììèðîâàíèå íà óðîâíå ñòàíöèè íå òðåáóåò íè ïàðîëÿ íè äèñïëåÿ.</w:t>
      </w:r>
    </w:p>
    <w:p>
      <w:pPr>
        <w:pStyle w:val="Normal"/>
        <w:bidi w:val="0"/>
        <w:jc w:val="left"/>
        <w:rPr/>
      </w:pPr>
      <w:r>
        <w:rPr/>
      </w:r>
    </w:p>
    <w:p>
      <w:pPr>
        <w:pStyle w:val="Normal"/>
        <w:bidi w:val="0"/>
        <w:jc w:val="left"/>
        <w:rPr/>
      </w:pPr>
      <w:r>
        <w:rPr/>
        <w:t>Â öåëÿõ ïðåäîòâðàùåíèÿ ââîäà âçàèìîèñêëþ÷àþùèõ äàííûõ îñóùåñòâëÿòü ïðîãðàììèðîâàíèå ìîæåò åäèíîâðåìåííî òîëüêî îäèí ÷åëîâåê, èñïîëüçóþùèé òåõíè÷åñêèé ïàðîëü, è òîëüêî îäèí ÷åëîâåê, ïîëó÷àþùèé äîñòóï ê ðåæèìó ïðîãðàììèðîâàíèÿ ñ ïîìîùüþ ïîëüçîâàòåëüñêîãî ïàðîëÿ. Òàêèì îáðàçîì, îäíîâðåìåííî ïðîãðàììèðîâàíèåì ìîãóò çàíèìàòüñÿ äâà ÷åëîâåêà, ÍÎ ÒÎËÜÊÎ ÒÅ, êîòîðûå ïîëüçóþòñÿ ðàçíûìè ïàðîëÿìè. Ïðîöåññ ïðîãðàììèðîâàíèÿ íå âëèÿåò íà íîðìàëüíóþ ðàáîòó ñèñòåìû. Äëÿ óäîáñòâà ïîëüçîâàòåëåé ñèñòåìà âûñâå÷èâàåò ñîîáùåíèå [xxx IN SYS PGM], êîãäà îäèí èç àïïàðàòîâ íàõîäèòñÿ â ðåæèìå ïðîãðàììèðîâàíèÿ.</w:t>
      </w:r>
    </w:p>
    <w:p>
      <w:pPr>
        <w:pStyle w:val="Normal"/>
        <w:bidi w:val="0"/>
        <w:jc w:val="left"/>
        <w:rPr/>
      </w:pPr>
      <w:r>
        <w:rPr/>
      </w:r>
    </w:p>
    <w:p>
      <w:pPr>
        <w:pStyle w:val="Normal"/>
        <w:bidi w:val="0"/>
        <w:jc w:val="left"/>
        <w:rPr/>
      </w:pPr>
      <w:r>
        <w:rPr/>
      </w:r>
    </w:p>
    <w:p>
      <w:pPr>
        <w:pStyle w:val="Normal"/>
        <w:bidi w:val="0"/>
        <w:jc w:val="left"/>
        <w:rPr/>
      </w:pPr>
      <w:r>
        <w:rPr/>
        <w:t>À. Ñèñòåìíûé óðîâåíü</w:t>
      </w:r>
    </w:p>
    <w:p>
      <w:pPr>
        <w:pStyle w:val="Normal"/>
        <w:bidi w:val="0"/>
        <w:jc w:val="left"/>
        <w:rPr/>
      </w:pPr>
      <w:r>
        <w:rPr/>
      </w:r>
    </w:p>
    <w:p>
      <w:pPr>
        <w:pStyle w:val="Normal"/>
        <w:bidi w:val="0"/>
        <w:jc w:val="left"/>
        <w:rPr/>
      </w:pPr>
      <w:r>
        <w:rPr/>
        <w:t>Äëÿ âõîäà òðåáóåòñÿ òåõíè÷åñêèé ïàðîëü, îáåñïå÷èâàåòñÿ äîñòóï êî âñåì ïðîãðàììàì ñèñòåìû, ïðîãðàììàì ñòàíöèé è òåõíè÷åñêèì ïðîãðàììàì.</w:t>
      </w:r>
    </w:p>
    <w:p>
      <w:pPr>
        <w:pStyle w:val="Normal"/>
        <w:bidi w:val="0"/>
        <w:jc w:val="left"/>
        <w:rPr/>
      </w:pPr>
      <w:r>
        <w:rPr/>
        <w:t>B. Óðîâåíü ïîëüçîâàòåëÿ</w:t>
      </w:r>
    </w:p>
    <w:p>
      <w:pPr>
        <w:pStyle w:val="Normal"/>
        <w:bidi w:val="0"/>
        <w:jc w:val="left"/>
        <w:rPr/>
      </w:pPr>
      <w:r>
        <w:rPr/>
      </w:r>
    </w:p>
    <w:p>
      <w:pPr>
        <w:pStyle w:val="Normal"/>
        <w:bidi w:val="0"/>
        <w:jc w:val="left"/>
        <w:rPr/>
      </w:pPr>
      <w:r>
        <w:rPr/>
        <w:t>Äëÿ âõîäà òðåáóåòñÿ ïîëüçîâàòåëüñêèé ïàðîëü, îáåñïå÷èâàåòñÿ äîñòóï ê ïðîãðàììàì ñòàíöèé ÌÌÑ #10-19 è òåì ïðîãðàììàì ñèñòåìû, äîñòóï ê êîòîðûì ðàçðåøåí òåõíèêîì ñ ïîìîùüþ ïðîãðàììû ÌÌÑ #93. Ïðèìåíåíèå ïîëüçîâàòåëüñêîãî ïàðîëÿ äëÿ äîñòóïà ê ïðîãðàììàì ñòàíöèè è äàåò âîçìîæíîñòü ïðîñìîòðåòü èëè èçìåíèòü äàííûå äëÿ âñåõ ñòàíöèé.</w:t>
      </w:r>
    </w:p>
    <w:p>
      <w:pPr>
        <w:pStyle w:val="Normal"/>
        <w:bidi w:val="0"/>
        <w:jc w:val="left"/>
        <w:rPr/>
      </w:pPr>
      <w:r>
        <w:rPr/>
      </w:r>
    </w:p>
    <w:p>
      <w:pPr>
        <w:pStyle w:val="Normal"/>
        <w:bidi w:val="0"/>
        <w:jc w:val="left"/>
        <w:rPr/>
      </w:pPr>
      <w:r>
        <w:rPr/>
        <w:t>Ïîñëå îòêðûòèÿ ðåæèìà ïðîãðàììèðîâàíèÿ ñ ïîìîùüþ ïîëüçîâàòåëüñêîãî ïàðîëÿ âûõîä îñóùåñòâëÿåòñÿ ñ íàæàòèåì êëàâèøè #. Íàæìèòå êëàâèøó # è íàáåðèòå êîä òîé ïðîãðàììû, ê êîòîðîé íåîáõîäèìî ïîëó÷èòü äîñòóï.</w:t>
      </w:r>
    </w:p>
    <w:p>
      <w:pPr>
        <w:pStyle w:val="Normal"/>
        <w:bidi w:val="0"/>
        <w:jc w:val="left"/>
        <w:rPr/>
      </w:pPr>
      <w:r>
        <w:rPr/>
      </w:r>
    </w:p>
    <w:p>
      <w:pPr>
        <w:pStyle w:val="Normal"/>
        <w:bidi w:val="0"/>
        <w:jc w:val="left"/>
        <w:rPr/>
      </w:pPr>
      <w:r>
        <w:rPr/>
      </w:r>
    </w:p>
    <w:p>
      <w:pPr>
        <w:pStyle w:val="Normal"/>
        <w:bidi w:val="0"/>
        <w:jc w:val="left"/>
        <w:rPr/>
      </w:pPr>
      <w:r>
        <w:rPr/>
        <w:t>Ñ. Óðîâåíü ñòàíöèè</w:t>
      </w:r>
    </w:p>
    <w:p>
      <w:pPr>
        <w:pStyle w:val="Normal"/>
        <w:bidi w:val="0"/>
        <w:jc w:val="left"/>
        <w:rPr/>
      </w:pPr>
      <w:r>
        <w:rPr/>
      </w:r>
    </w:p>
    <w:p>
      <w:pPr>
        <w:pStyle w:val="Normal"/>
        <w:bidi w:val="0"/>
        <w:jc w:val="left"/>
        <w:rPr/>
      </w:pPr>
      <w:r>
        <w:rPr/>
        <w:t>Ëþáîé èç àïïàðàòîâ îáåñïå÷èâàåò äîñòóï ê ïðîãðàììàì #10-19 áåç èñïîëüçîâàíèÿ ïàðîëÿ. Íà ýòîì óðîâíå ïîëüçîâàòåëü ìîæåò èçìåíèòü äàííûå òîëüêî äëÿ ñâîåãî àïïàðàòà.</w:t>
      </w:r>
    </w:p>
    <w:p>
      <w:pPr>
        <w:pStyle w:val="Normal"/>
        <w:bidi w:val="0"/>
        <w:jc w:val="left"/>
        <w:rPr/>
      </w:pPr>
      <w:r>
        <w:rPr/>
      </w:r>
    </w:p>
    <w:p>
      <w:pPr>
        <w:pStyle w:val="Normal"/>
        <w:bidi w:val="0"/>
        <w:jc w:val="left"/>
        <w:rPr/>
      </w:pPr>
      <w:r>
        <w:rPr/>
        <w:t>Ïðè ïðîãðàììèðîâàíèè 824-àïïàðàòà íà åãî äèñïëåé âûâîäÿòñÿ èíñòðóêöèè, ïîäñêàçêè è îïöèè. Ñóùåñòâóþùèå äàííûå îáÿçàòåëüíî âûñâå÷èâàþòñÿ ïðåæäå ÷åì ìîãóò áûòü âíåñåíû èçìåíåíèÿ. Ïîñëåäîâàòåëüíîñòü íàæàòèÿ êëàâèø ïðè ââîäå êàæäîãî ÌÌÑ êîäà ïîäðîáíî ðàññìîòðåíà íèæå.</w:t>
      </w:r>
    </w:p>
    <w:p>
      <w:pPr>
        <w:pStyle w:val="Normal"/>
        <w:bidi w:val="0"/>
        <w:jc w:val="left"/>
        <w:rPr/>
      </w:pPr>
      <w:r>
        <w:rPr/>
      </w:r>
    </w:p>
    <w:p>
      <w:pPr>
        <w:pStyle w:val="Normal"/>
        <w:bidi w:val="0"/>
        <w:jc w:val="left"/>
        <w:rPr/>
      </w:pPr>
      <w:r>
        <w:rPr/>
      </w:r>
    </w:p>
    <w:p>
      <w:pPr>
        <w:pStyle w:val="Normal"/>
        <w:bidi w:val="0"/>
        <w:jc w:val="left"/>
        <w:rPr/>
      </w:pPr>
      <w:r>
        <w:rPr/>
        <w:t>Äî íà÷àëà ââîäà ïîëüçîâàòåëüñêèõ äàííûõ ïðî÷òèòå ñëåäóþùåå âàæíîå çàìå÷àíèå:</w:t>
      </w:r>
    </w:p>
    <w:p>
      <w:pPr>
        <w:pStyle w:val="Normal"/>
        <w:bidi w:val="0"/>
        <w:jc w:val="left"/>
        <w:rPr/>
      </w:pPr>
      <w:r>
        <w:rPr/>
      </w:r>
    </w:p>
    <w:p>
      <w:pPr>
        <w:pStyle w:val="Normal"/>
        <w:bidi w:val="0"/>
        <w:jc w:val="left"/>
        <w:rPr/>
      </w:pPr>
      <w:r>
        <w:rPr/>
        <w:t>ÂÀÆÍÎÅ ÇÀÌÅ×ÀÍÈÅ</w:t>
      </w:r>
    </w:p>
    <w:p>
      <w:pPr>
        <w:pStyle w:val="Normal"/>
        <w:bidi w:val="0"/>
        <w:jc w:val="left"/>
        <w:rPr/>
      </w:pPr>
      <w:r>
        <w:rPr/>
      </w:r>
    </w:p>
    <w:p>
      <w:pPr>
        <w:pStyle w:val="Normal"/>
        <w:bidi w:val="0"/>
        <w:jc w:val="left"/>
        <w:rPr/>
      </w:pPr>
      <w:r>
        <w:rPr/>
        <w:t>Ïðè óñòàíîâêå ñèñòåìû ñëåäóåò èñïîëüçîâàòü ïðîãðàììó ÌÌÑ #01 äëÿ ñáðîñà è î÷èñòêè ïàìÿòè. Ýòî ïîçâîëèò íà÷àòü ïðîãðàììèðîâàíèå, èìåÿ äàííûå, óñòàíîâëåííûå ïî óìîë÷àíèþ. Ïåðåêëþ÷àòåëü áàòàðåéíîãî ïèòàíèÿ íà áëîêå CPU/Memory ñëåäóåò óñòàíîâèòü â ïîëîæåíèå âêëþ÷åíî. Â ïðîòèâíîì ñëó÷àå ââîäèìûå äàííûå ìîãóò áûòü ïîòåðÿíû èëè èñïîð÷åíû.</w:t>
      </w:r>
    </w:p>
    <w:p>
      <w:pPr>
        <w:pStyle w:val="Normal"/>
        <w:bidi w:val="0"/>
        <w:jc w:val="left"/>
        <w:rPr/>
      </w:pPr>
      <w:r>
        <w:rPr/>
      </w:r>
    </w:p>
    <w:p>
      <w:pPr>
        <w:pStyle w:val="Normal"/>
        <w:bidi w:val="0"/>
        <w:jc w:val="left"/>
        <w:rPr/>
      </w:pPr>
      <w:r>
        <w:rPr/>
        <w:t>Òåïåðü ìîæíî íà÷àòü ââîä ïîëüçîâàòåëüñêèõ äàííûõ.</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ÀÑÒÜ 2. ÏÀÊÅÒ ÏÐÎÃÐÀÌÌÍÛÕ ÑÐÅÄÑÒÂ 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2.1 ÏÅÐÅ×ÅÍÜ ÏÐÎÃÐÀÌÌ</w:t>
      </w:r>
    </w:p>
    <w:p>
      <w:pPr>
        <w:pStyle w:val="Normal"/>
        <w:bidi w:val="0"/>
        <w:jc w:val="left"/>
        <w:rPr/>
      </w:pPr>
      <w:r>
        <w:rPr/>
      </w:r>
    </w:p>
    <w:p>
      <w:pPr>
        <w:pStyle w:val="Normal"/>
        <w:bidi w:val="0"/>
        <w:jc w:val="left"/>
        <w:rPr/>
      </w:pPr>
      <w:r>
        <w:rPr/>
      </w:r>
    </w:p>
    <w:p>
      <w:pPr>
        <w:pStyle w:val="Normal"/>
        <w:bidi w:val="0"/>
        <w:jc w:val="left"/>
        <w:rPr/>
      </w:pPr>
      <w:r>
        <w:rPr/>
        <w:t>#00 ÎÑÒÀÍÎÂ ÑÈÑÒÅÌÛ#49 ÏÐßÌÎÉ ÄÎÑÒÓÏ ÂÍÓÒÐÈ ÑÈÑÒÅÌÛ#01 ÑÁÐÎÑ ÓÑÒÀÍÎÂÎÊ ÑÈÑÒÅÌÛ#50 ÈÌÏÓËÜÑÍÛÉ/ÒÎÍÀËÜÍÛÉ ÍÀÁÎÐ#02 ÂÅÐÑÈß ÑÈÑÒÅÌÛ#51 ËÈÍÈß ÑÂßÇÈ Ñ Ó×ÐÅÆÄÅÍ×ÅÑÊÎÉ ÀÒÑ#03 ÑÎÑÒÎßÍÈÅ ÏÎÐÒÀ#52 ËÈÍÈß ÏÐßÌÎÃÎ ÄÎÑÒÓÏÀ#04 ÒÅÑÒÈÐÎÂÀÍÈÅ ÊËÀÂÈØ È ËÀÌÏÎ×ÅÊ#53 ÎÃÐÀÍÈ×ÅÍÈÅ ÌÅÆÄÓÃÎÐÎÄÍÛÕ ÂÛÇÎÂÎÂ ÄËß ËÈÍÈÈ#05 ÈÇÌÅÍÅÍÈÅ ÍÎÌÅÐÎÂ#54 ÏÅÐÅÂÎÄ ÃÒË#06 ÁËÎÊÈÐÎÂÊÀ ÑÒÀÍÖÈÉ#55 ÝÌÓËßÖÈß ÑÈÑÒÅÌÛ 1A2#07 ÐÅÇÅÐÂ#56 ÌÓÇÛÊÀËÜÍÛÉ ÔÎÍ Â ÐÅÆÈÌÅ ÎÆÈÄÀÍÈß#08 ÐÅÇÅÐÂ#57 ÒÈÏ ÑÈÃÍÀËÀ ÃÒË#09 ÐÅÇÅÐÂ#58 ÊËÀÑÑ ÑÎÅÄÈÍÈÒÅËÜÍÎÉ ËÈÍÈÈ#10 ÁËÎÊÈÐÎÂÊÀ ÑÒÀÍÖÈÉ#59 ÐÅÇÅÐÂ#11 ÈÇÌÅÍÅÍÈÅ ÏÀÐÎËß#60 ÑÒÀÍÖÈß ÏÐÈÅÌÀ ÇÂÎÍÊÎÂ Â ÄÍÅÂÍÎÅ ÂÐÅÌß#12 ÓÑÒÀÍÎÂÊÀ ÐÅÆÈÌÀ ÎÒÂÅÒÀ#61 ÑÒÀÍÖÈß ÏÐÈÅÌÀ ÇÂÎÍÊÎÂ Â ÍÎ×ÍÎÅ ÂÐÅÌß#13 ÇÂÓÊÎÂÎÉ ÑÈÃÍÀË ÏÎÄÒÂÅÐÆÄÅÍÈß ÍÀÆÀÒÈß ÊËÀÂÈØÈ#62 ÑÒÀÍÖÈß ÏÐÈÅÌÀ ÂÛÇÎÂÀ ÄÂÅÐÍÎÃÎ ÏÅÐÅÃÎÂÎÐÍÎÃÎ ÓÑÒÐÎÉÑÒÂÀ#14 ÏÐÈÑÂÎÅÍÈÅ ÊËÀÂÈØÀÌ ÄÎÁÀÂÎ×ÍÛÕ ÍÎÌÅÐÎÂ#63 ÁËÎÊ ÍÎÌÅÐÎÂ ÁÛÑÒÐÎÃÎ ÍÀÁÎÐÀ#15 ×ÀÑÛ#64 ÑÈÑÒÅÌÍÛÅ ÍÎÌÅÐÀ ÁÛÑÒÐÎÃÎ ÍÀÁÎÐÀ#16 ÇÀÄÀÍÈÅ ×ÀÑÒÎÒÛ ÇÂÎÍÊÀ#65 ÊÎÄ ÄÎÑÒÓÏÀ Ê Ó×ÐÅÆÄÅÍ×ÅÑÊÎÉ ÒÅËÅÔÎÍÍÎÉ ÑÒÀÍÖÈÈ#17 ÈÑÒÎ×ÍÈÊ ÌÓÇÛÊÀËÜÍÎÃÎ ÔÎÍÀ#66 ÑÎÎÁÙÅÍÈß ÏÅÐÅÄÀÂÀÅÌÛÅ ÏÐÈ ÎÒÑÓÒÑÒÂÈÈ ÏÎËÜÇÎÂÀÒÅËß#18 ÀÂÒÎÌÀÒÈ×ÅÑÊÀß ÓÑÒÀÍÎÂÊÀ ÐÅÆÈÌÀ ÎÆÈÄÀÍÈß#67 ÂÊËÞ×ÅÍÈÅ ÃÒË Â ÃÐÓÏÏÓ#19 ÓÑÒÀÍÎÂÊÀ ÏÐÈÎÐÈÒÅÒÍÎÑÒÈ ÎÒÂÅÒÀ ÍÀ ÂÛÇÎÂÛ#68 ÐÅÇÅÐÂ#20 ÂÕÎÄ Â ÐÅÆÈÌ ÏÐÎÃÐÀÌÌÈÐÎÂÀÍÈß#69 ÐÅÇÅÐÂ#21 ÈÇÌÅÍÅÍÈÅ ÏÀÐÎËß#70 ÇÀÄÀÍÈÅ ÒÅÊÓÙÅÃÎ ÂÐÅÌÅÍÈ#22 ÍÀÇÍÀ×ÅÍÈÅ ÃÐÓÏÏÛ ÎÏÅÐÀÒÎÐÀ#71 ÓÑÒÀÍÎÂÊÀ ÒÀÉÌÅÐÎÂ ÒÀÁËÈÖÀ-1#23 ÊÀÒÅÃÎÐÈß ÌÅÆÄÓÃÎÐÎÄÍÎÉ ÑÂßÇÈ Â ÍÎ×ÍÎÅ ÂÐÅÌß#72 ÓÑÒÀÍÎÂÊÀ ÒÀÉÌÅÐÎÂ ÒÀÁËÈÖÀ-2#24 ÂÛÁÎÐ ÑÒÀÍÄÀÐÒÍÎÃÎ ÑÎÎÁÙÅÍÈß ÄËß ÎÒÂÅÒÀ Â ÍÎ×ÍÎÅ ÂÐÅÌß#73 ÓÑÒÀÍÎÂÊÀ ÒÀÉÌÅÐÎÂ ÒÀÁËÈÖÀ-3#25 ÐÅÆÈÌ ÂÊËÈÍÈÂÀÍÈß Â ÐÀÇÃÎÂÎÐ#74 ÓÑÒÀÍÎÂÊÀ ÒÀÉÌÅÐÎÂ ÒÀÁËÈÖÀ-4#26 ÎÏÖÈÈ ÂÍÅØÍÅÃÎ ÏÎÈÑÊÎÂÎÃÎ ÂÛÇÎÂÀ#75 ÓÑÒÀÍÎÂÊÀ ÒÀÉÌÅÐÎÂ ÒÀÁËÈÖÀ-5#27 ÐÅÇÅÐÂ#76 ÊÎËÈ×ÅÑÒÂÎ ÏÎÏÛÒÎÊ ÖÈÔÐÎÍÀÁÎÐÀ ÏÐÈ ÀÂÒÎÄÎÇÂÎÍÅ#28 ÐÅÇÅÐÂ#77 ÐÅÇÅÐÂ#29 ÐÀÇËÈ×ÍÛÅ ÑÈÑÒÅÌÍÛÅ ÔÓÍÊÖÈÈ#78 ÐÅÇÅÐÂ#30 ÊËÀÑÑ ÎÃÐÀÍÈ×ÅÍÈß ÂÛÇÎÂÎÂ ÄËß ÑÒÀÍÖÈÉ#79 ÐÅÇÅÐÂ#31 ÒÀÁËÈÖÀ ÇÀÏÐÅÒÀ ÌÅÆÄÓÃÎÐÎÄÍÛÕ ÂÛÇÎÂÎÂ#80 ÏÐÎÃÐÀÌÌÈÐÎÂÀÍÈÅ ÊËÀÂÈØ ÍÀ ÓÐÎÂÍÅ ÑÈÑÒÅÌÛ [SYS]#32 ÒÀÁËÈÖÀ ÐÀÇÐÅØÅÍÈÉ ÌÅÆÄÓÃÎÐÎÄÍÛÕ ÂÛÇÎÂÎÂ#81 ÏÐÎÃÐÀÌÌÈÐÎÂÀÍÈÅ ÊËÀÂÈØ ÍÀ ÓÐÎÂÍÅ ÑÒÀÍÖÈÈ [STN]#33 ÃÐÓÏÏÀ ÏÎÈÑÊÀ ÑÒÀÍÖÈÉ#82 ÐÅÇÅÐÂ#34 ÃÐÓÏÏÀ ÏÐÈÅÌÀ ÂÛÇÎÂÀ#83 ÐÅÇÅÐÂ#35 ÃÎÐß×Àß/ÒÅÏËÀß ËÈÍÈß#84 ÐÅÇÅÐÂ#36 ÄÎÁÀÂÎ×ÍÛÉ ÍÎÌÅÐ/ËÈÍÈß#85 ÒÀÁËÈÖÀ ÖÈÔÐ ÀÂÒÎÌÀÒÈ×ÅÑÊÎÃÎ ÓÑÒÀÍÎÂËÅÍÈß ÂÕÎÄßÙÅÃÎ ÑÎÅÄÈÍÅÍÈß#37 ÏÀÐÛ ÄÈÐÅÊÒÎÐ/ÑÅÊÐÅÒÀÐÜ#86 ÈÌÅÍÀ ÄÈÐÅÊÒÎÐÈÉ#38 ÐÅÆÈÌ ÐÀÁÎÒÛ ÄÎÁÀÂÎ×ÍÎÃÎ ÌÎÄÓËß#87 ÐÅÇÅÐÂ#39 ÁÛÑÒÐÛÉ ÍÀÁÎÐ ÍÎÌÅÐÎÂ ÑÒÀÍÖÈÉ#88 ÐÅÇÅÐÂ#40 ÐÀÇÐÅØÅÍÈÅ ÍÀ ÂÊËÈÍÈÂÀÍÈÅ Â ÐÀÇÃÎÂÎÐ#89 ÐÅÇÅÐÂ#41 ÂÍÓÒÐÅÍÍÈÅ ÇÎÍÛ ÏÎÈÑÊÀ ÀÁÎÍÅÍÒÀ#90 ÐÅÇÅÐÂ#42 ÏÐÀÂÎ ÍÀ ÏÎÄÀ×Ó ÏÎÈÑÊÎÂÎÃÎ ÂÛÇÎÂÀ#91 ÑÎÎÒÍÎØÅÍÈÅ ÄËÈÒÅËÜÍÎÑÒÈ ÈÌÏÓËÜÑÀ È ÏÀÓÇÛ#43 ÏÐÈÅÌ ÏÎÈÑÊÎÂÎÃÎ ÂÛÇÎÂÀ#92 ÑÎÑÒÎßÍÈÅ MISC-ÌÎÄÓËß#44 ÐÀÇÐÅØÅÍÈÅ ÍÀ ÓÑÒÀÍÎÂÊÓ ÑÒÀÍÖÈÈ Â ÐÅÆÈÌ DND#93 ÄÎÑÒÓÏ ÏÎËÜÇÎÂÀÒÅËÅÉ#45 ÏÎÐÒ VM/AA#94 ÎÏÖÈÈ ÐÅÆÈÌÀ VM/AA#46 ÏÎÐÒ ÄÀÍÍÛÕ/ÐÅ×ÅÂÎÉ ÈÍÔÎÐÌÀÖÈÈ#95 ÇÀÃÐÓÇÊÀ ÑÈÑÒÅÌÛ#47 ÃÐÎÌÊÈÉ ÇÂÎÍÎÊ ÒÅËÅÔÎÍÍÎÃÎ ÀÏÏÀÐÀÒÀ#96 ÄÅÒÀËÜÍÀß ÐÅÃÈÑÒÐÀÖÈß ÑÎÎÁÙÅÍÈÉ ÑÒÀÍÖÈÉ#48 ÐÀÁÎÒÀ Ñ ÃÎËÎÂÍÛÌ ÒÅËÅÔÎÍÎÌ#97 ÎÒ×ÅÒ Î ÇÀÃÐÓÇÊÅ ÑÈÑÒÅÌÛ</w:t>
      </w:r>
    </w:p>
    <w:p>
      <w:pPr>
        <w:pStyle w:val="Normal"/>
        <w:bidi w:val="0"/>
        <w:jc w:val="left"/>
        <w:rPr/>
      </w:pPr>
      <w:r>
        <w:rPr/>
        <w:t>2.2 ÏÐÎÖÅÄÓÐÛ ÏÐÎÃÐÀÌÌÈÐÎÂÀÍÈß</w:t>
      </w:r>
    </w:p>
    <w:p>
      <w:pPr>
        <w:pStyle w:val="Normal"/>
        <w:bidi w:val="0"/>
        <w:jc w:val="left"/>
        <w:rPr/>
      </w:pPr>
      <w:r>
        <w:rPr/>
      </w:r>
    </w:p>
    <w:p>
      <w:pPr>
        <w:pStyle w:val="Normal"/>
        <w:bidi w:val="0"/>
        <w:jc w:val="left"/>
        <w:rPr/>
      </w:pPr>
      <w:r>
        <w:rPr/>
      </w:r>
    </w:p>
    <w:p>
      <w:pPr>
        <w:pStyle w:val="Normal"/>
        <w:bidi w:val="0"/>
        <w:jc w:val="left"/>
        <w:rPr/>
      </w:pPr>
      <w:r>
        <w:rPr/>
        <w:t>Ïðèâåäåííûå íèæå èíñòðóêöèè îòíîñÿòñÿ êî âñåì ïðîãðàììàì ÌÌÑ ïðè óñëîâèè, ÷òî ðåæèì ïðîãðàììèðîâàíèÿ óæå îòêðûò.</w:t>
      </w:r>
    </w:p>
    <w:p>
      <w:pPr>
        <w:pStyle w:val="Normal"/>
        <w:bidi w:val="0"/>
        <w:jc w:val="left"/>
        <w:rPr/>
      </w:pPr>
      <w:r>
        <w:rPr/>
      </w:r>
    </w:p>
    <w:p>
      <w:pPr>
        <w:pStyle w:val="Normal"/>
        <w:bidi w:val="0"/>
        <w:jc w:val="left"/>
        <w:rPr/>
      </w:pPr>
      <w:r>
        <w:rPr/>
        <w:t>Ïîñëå îêîí÷àíèÿ ïðîãðàììèðîâàíèÿ ñ èñïîëüçîâàíèåì ïðîãðàìì ÌÌÑ</w:t>
        <w:br/>
        <w:t>#10-97 äëÿ ïðîäîëæåíèÿ ïðîãðàììèðîâàíèÿ ñëåäóåò íàæàòü êëàâèøó SPK/RLS, êîòîðàÿ ïîçâîëÿåò âûéòè èç ÌÌÑ, íî îñòàòüñÿ â ðåæèìå ïðîãðàììèðîâàíèÿ, ïîñëå ÷åãî ìîæíî:</w:t>
      </w:r>
    </w:p>
    <w:p>
      <w:pPr>
        <w:pStyle w:val="Normal"/>
        <w:bidi w:val="0"/>
        <w:jc w:val="left"/>
        <w:rPr/>
      </w:pPr>
      <w:r>
        <w:rPr/>
      </w:r>
    </w:p>
    <w:p>
      <w:pPr>
        <w:pStyle w:val="Normal"/>
        <w:bidi w:val="0"/>
        <w:jc w:val="left"/>
        <w:rPr/>
      </w:pPr>
      <w:r>
        <w:rPr/>
        <w:t>1) Íàáðàòü ñ êëàâèàòóðû íåîáõîäèìûé ÌÌÑ êîä è ïðîäîëæèòü ïðîãðàììèðîâàíèå.</w:t>
      </w:r>
    </w:p>
    <w:p>
      <w:pPr>
        <w:pStyle w:val="Normal"/>
        <w:bidi w:val="0"/>
        <w:jc w:val="left"/>
        <w:rPr/>
      </w:pPr>
      <w:r>
        <w:rPr/>
      </w:r>
    </w:p>
    <w:p>
      <w:pPr>
        <w:pStyle w:val="Normal"/>
        <w:bidi w:val="0"/>
        <w:jc w:val="left"/>
        <w:rPr/>
      </w:pPr>
      <w:r>
        <w:rPr/>
        <w:t>2) Íàæèìàÿ êëàâèøè volume UP è DOWN, ïðîñìîòðåòü êîäû ïðîãðàìì, âûáðàòü íóæíûé è ïîñëå íàæàòèÿ íà êëàâèøó SPK/RLS ïðîäîëæèòü ïðîãðàììèðîâàíèå.</w:t>
      </w:r>
    </w:p>
    <w:p>
      <w:pPr>
        <w:pStyle w:val="Normal"/>
        <w:bidi w:val="0"/>
        <w:jc w:val="left"/>
        <w:rPr/>
      </w:pPr>
      <w:r>
        <w:rPr/>
      </w:r>
    </w:p>
    <w:p>
      <w:pPr>
        <w:pStyle w:val="Normal"/>
        <w:bidi w:val="0"/>
        <w:jc w:val="left"/>
        <w:rPr/>
      </w:pPr>
      <w:r>
        <w:rPr/>
        <w:t>Íàæàòèå êëàâèøè # ïðèâîäèò ê ñîõðàíåíèþ èçìåíåíèé è ê âûõîäó èç ðåæèìà ïðîãðàììèðîâàíèÿ.</w:t>
      </w:r>
    </w:p>
    <w:p>
      <w:pPr>
        <w:pStyle w:val="Normal"/>
        <w:bidi w:val="0"/>
        <w:jc w:val="left"/>
        <w:rPr/>
      </w:pPr>
      <w:r>
        <w:rPr/>
      </w:r>
    </w:p>
    <w:p>
      <w:pPr>
        <w:pStyle w:val="Normal"/>
        <w:bidi w:val="0"/>
        <w:jc w:val="left"/>
        <w:rPr/>
      </w:pPr>
      <w:r>
        <w:rPr/>
        <w:t>ÌÌÑ #: 00 ÎÑÒÀÍÎÂ ÑÈÑÒÅÌÛ</w:t>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Ïðîãðàììà èñïîëüçóåòñÿ äëÿ ïîñòåïåííîãî ñîêðàùåíèÿ êîëè÷åñòâà ðàçãîâîðîâ äî íóëÿ òàê, ÷òî ñèñòåìó ìîæíî áûëî îáåñòî÷èòü áåç ïðåðûâàíèÿ òåêóùèõ ðàçãîâîðîâ.</w:t>
      </w:r>
    </w:p>
    <w:p>
      <w:pPr>
        <w:pStyle w:val="Normal"/>
        <w:bidi w:val="0"/>
        <w:jc w:val="left"/>
        <w:rPr/>
      </w:pPr>
      <w:r>
        <w:rPr/>
      </w:r>
    </w:p>
    <w:p>
      <w:pPr>
        <w:pStyle w:val="Normal"/>
        <w:bidi w:val="0"/>
        <w:jc w:val="left"/>
        <w:rPr/>
      </w:pPr>
      <w:r>
        <w:rPr/>
        <w:t>Ýòà ïðîãðàììà ìîæåò èñïîëüçîâàòüñÿ íà ëþáîì 824-àïïàðàòå íåçàâèñèìî îò òîãî îòêðûòà ïðîãðàììà ÌÌÑ #20 èëè íåò. Äëÿ çàïóñêà ïðîãðàììû íåîáõîäèì òåõíè÷åñêèé ïàðîëü.</w:t>
      </w:r>
    </w:p>
    <w:p>
      <w:pPr>
        <w:pStyle w:val="Normal"/>
        <w:bidi w:val="0"/>
        <w:jc w:val="left"/>
        <w:rPr/>
      </w:pPr>
      <w:r>
        <w:rPr/>
      </w:r>
    </w:p>
    <w:p>
      <w:pPr>
        <w:pStyle w:val="Normal"/>
        <w:bidi w:val="0"/>
        <w:jc w:val="left"/>
        <w:rPr/>
      </w:pPr>
      <w:r>
        <w:rPr/>
        <w:t>Ïðè çàïóñêå ïðîãðàììû îñòàíîâà çàãîðàåòñÿ ëàìïî÷êà HALT, à ñâîáîäíûå ñòàíöèè îòêëþ÷àþòñÿ. Ñòàíöèè, çàíÿòûå òåêóùèìè ðàçãîâîðàìè, íå îòêëþ÷àþòñÿ äî òåõ ïîð, ïîêà íå áóäåò ïîëîæåíà òðóáêà. Ïîñëå îòêëþ÷åíèÿ ïîñëåäíåé ñòàíöèè çàãîðàåòñÿ èíäèêàòîð IDLE. Â ýòîì ñîñòîÿíèè ìîæíî íàæàòü êðàñíóþ êíîïêó ñáðîñà èëè âûêëþ÷èòü òóìáëåð ïèòàíèÿ. Ïðè íåîáõîäèìîñòè îòêëþ÷èòü ñèñòåìó ñëåäóåò óáåäèòüñÿ â òîì, ÷òî ïåðåêëþ÷àòåëü áàòàðåéíîãî ïèòàíèÿ óñòàíîëâëåí â ïîëîæåíèå âûêëþ÷åíî.</w:t>
      </w:r>
    </w:p>
    <w:p>
      <w:pPr>
        <w:pStyle w:val="Normal"/>
        <w:bidi w:val="0"/>
        <w:jc w:val="left"/>
        <w:rPr/>
      </w:pPr>
      <w:r>
        <w:rPr/>
      </w:r>
    </w:p>
    <w:p>
      <w:pPr>
        <w:pStyle w:val="Normal"/>
        <w:bidi w:val="0"/>
        <w:jc w:val="left"/>
        <w:rPr/>
      </w:pPr>
      <w:r>
        <w:rPr/>
        <w:t>Ïîñêîëüêó ýòà ïðîãðàììà ÌÌÑ ïðåäíàçíà÷åíà äëÿ èñïîëüçîâàíèÿ òîëüêî òåõíè÷åñêèì ïåðñîíàëîì äîñòóïà ê íåé íà óðîâíå ïîëüçîâàòåëÿ íåò. Ñòðåëêè ââåðõ è âíèç â ýòîì ñëó÷àå íå ìîãóò áûòü èñïîëüçîâàíû äëÿ ïðîñìîòðà êîäîâ ÌÌÑ. Êîä ïðîãðàììû íàáèðàåòñÿ íåïîñðåäñòâåííî ñ êëàâèàòóðû - #00, ïîñëå ÷åãî íåîáõîäèìî ââåñòè òåõíè÷åñêèé êîä.</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MUTE - âûáîð ðåæèìà ïðîãðàììèðîâàíèÿ.</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00</w:t>
      </w:r>
    </w:p>
    <w:p>
      <w:pPr>
        <w:pStyle w:val="Normal"/>
        <w:bidi w:val="0"/>
        <w:jc w:val="left"/>
        <w:rPr/>
      </w:pPr>
      <w:r>
        <w:rPr/>
        <w:tab/>
        <w:t>Ââåñòè òåõíè÷åñêèé ïàðîëü</w:t>
      </w:r>
    </w:p>
    <w:p>
      <w:pPr>
        <w:pStyle w:val="Normal"/>
        <w:bidi w:val="0"/>
        <w:jc w:val="left"/>
        <w:rPr/>
      </w:pPr>
      <w:r>
        <w:rPr/>
        <w:t>2.</w:t>
        <w:tab/>
        <w:t>Íà äèñïëåå îòîáðàæàåòñÿ òåêóùèé âûáîð</w:t>
      </w:r>
    </w:p>
    <w:p>
      <w:pPr>
        <w:pStyle w:val="Normal"/>
        <w:bidi w:val="0"/>
        <w:jc w:val="left"/>
        <w:rPr/>
      </w:pPr>
      <w:r>
        <w:rPr/>
        <w:t>3.</w:t>
        <w:tab/>
        <w:t>Íàæàòü êëàâèøó MUTE äëÿ âûáîðà, íàïðèìåð HALTED</w:t>
      </w:r>
    </w:p>
    <w:p>
      <w:pPr>
        <w:pStyle w:val="Normal"/>
        <w:bidi w:val="0"/>
        <w:jc w:val="left"/>
        <w:rPr/>
      </w:pPr>
      <w:r>
        <w:rPr/>
        <w:t>4.</w:t>
        <w:tab/>
        <w:t>Íàæàòü # äëÿ âûïîëíåíèÿ ïðîãðàììû</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HALT PROCESSING ENTER CODE</w:t>
      </w:r>
    </w:p>
    <w:p>
      <w:pPr>
        <w:pStyle w:val="Normal"/>
        <w:bidi w:val="0"/>
        <w:jc w:val="left"/>
        <w:rPr/>
      </w:pPr>
      <w:r>
        <w:rPr/>
        <w:t>HALT PROCESSING PROCESSING</w:t>
      </w:r>
    </w:p>
    <w:p>
      <w:pPr>
        <w:pStyle w:val="Normal"/>
        <w:bidi w:val="0"/>
        <w:jc w:val="left"/>
        <w:rPr/>
      </w:pPr>
      <w:r>
        <w:rPr/>
        <w:t>HALT PROCESSING HALTED</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PROCESSING</w:t>
      </w:r>
    </w:p>
    <w:p>
      <w:pPr>
        <w:pStyle w:val="Normal"/>
        <w:bidi w:val="0"/>
        <w:jc w:val="left"/>
        <w:rPr/>
      </w:pPr>
      <w:r>
        <w:rPr/>
        <w:t>ÑÂßÇÀÍÍÛÅ ÝËÅÌÅÍÒÛ:</w:t>
        <w:tab/>
        <w:t xml:space="preserve">ÈÍÄÈÊÀÒÎÐÍÛÅ ËÀÌÏÎ×ÊÈ </w:t>
        <w:tab/>
        <w:tab/>
        <w:tab/>
        <w:tab/>
        <w:tab/>
        <w:tab/>
        <w:tab/>
        <w:t>ÖÅÍÒÐÀËÜÍÎÃÎ ÏÐÎÖÅÑÑÎÐÀ</w:t>
      </w:r>
      <w:r>
        <w:br w:type="page"/>
      </w:r>
    </w:p>
    <w:p>
      <w:pPr>
        <w:pStyle w:val="Normal"/>
        <w:bidi w:val="0"/>
        <w:jc w:val="left"/>
        <w:rPr/>
      </w:pPr>
      <w:r>
        <w:rPr/>
        <w:t>ÌÌÑ #: 01 ÑÁÐÎÑ ÓÑÒÀÍÎÂÎÊ ÑÈÑÒÅÌÛ</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èíèöèàëèçàöèè èëè ñáðîñà óñòàíîâîê ñèñòåìû.</w:t>
      </w:r>
    </w:p>
    <w:p>
      <w:pPr>
        <w:pStyle w:val="Normal"/>
        <w:bidi w:val="0"/>
        <w:jc w:val="left"/>
        <w:rPr/>
      </w:pPr>
      <w:r>
        <w:rPr/>
      </w:r>
    </w:p>
    <w:p>
      <w:pPr>
        <w:pStyle w:val="Normal"/>
        <w:bidi w:val="0"/>
        <w:jc w:val="left"/>
        <w:rPr/>
      </w:pPr>
      <w:r>
        <w:rPr/>
        <w:t>Ýòà ïðîãðàììà ìîæåò âûïîëíÿòüñÿ íà ëþáîì 824-àïïàðàòå íåçàâèñèìî îò òîãî îòêðûòà ïðîãðàììà ÌÌÑ #20 èëè íåò. Äëÿ çàïóñêà ïðîãðàììû íåîáõîäèì òåõíè÷åñêèé ïàðîëü.</w:t>
      </w:r>
    </w:p>
    <w:p>
      <w:pPr>
        <w:pStyle w:val="Normal"/>
        <w:bidi w:val="0"/>
        <w:jc w:val="left"/>
        <w:rPr/>
      </w:pPr>
      <w:r>
        <w:rPr/>
      </w:r>
    </w:p>
    <w:p>
      <w:pPr>
        <w:pStyle w:val="Normal"/>
        <w:bidi w:val="0"/>
        <w:jc w:val="left"/>
        <w:rPr/>
      </w:pPr>
      <w:r>
        <w:rPr/>
        <w:t>Íåîáõîäèìî âûáðàòü îäíó èç ñëåäóþùèõ îïöèé:</w:t>
      </w:r>
    </w:p>
    <w:p>
      <w:pPr>
        <w:pStyle w:val="Normal"/>
        <w:bidi w:val="0"/>
        <w:jc w:val="left"/>
        <w:rPr/>
      </w:pPr>
      <w:r>
        <w:rPr/>
      </w:r>
    </w:p>
    <w:p>
      <w:pPr>
        <w:pStyle w:val="Normal"/>
        <w:bidi w:val="0"/>
        <w:jc w:val="left"/>
        <w:rPr/>
      </w:pPr>
      <w:r>
        <w:rPr/>
        <w:t>EXIT-NO CHANGE (âûõîä áåç èçìåíåíèé) - Ïðè ñëó÷àéíîì ââîäå ýòîãî êîäà ÌÌÑ íàñòîÿùàÿ îïöèÿ ïîçâîëÿåò íåìåäëåííî âûéòè èç ïðîãðàììû áåç êàêèõ-ëèáî èçìåíåíèé ïàìÿòè.</w:t>
      </w:r>
    </w:p>
    <w:p>
      <w:pPr>
        <w:pStyle w:val="Normal"/>
        <w:bidi w:val="0"/>
        <w:jc w:val="left"/>
        <w:rPr/>
      </w:pPr>
      <w:r>
        <w:rPr/>
      </w:r>
    </w:p>
    <w:p>
      <w:pPr>
        <w:pStyle w:val="Normal"/>
        <w:bidi w:val="0"/>
        <w:jc w:val="left"/>
        <w:rPr/>
      </w:pPr>
      <w:r>
        <w:rPr/>
        <w:t>RESET SYSTEM (ñáðîñ óñòàíîâîê ñèñòåìû) - ýòà îïöèÿ ïðåðûâàåò âñå òåêóùèå ðàçãîâîðû è îáåñïå÷èâàåò ñáðîñ äàííûõ òàê, åñëè áû ñèñòåìó âûêëþ÷èëè è âíîâü âêëþ÷èëè.  Îáû÷íî ýòà ïðîãðàììà èñïîëüçóåòñÿ òåõíè÷åñêèì ïåðñîíàëîì äëÿ î÷èñòêè îïåðàòèâíîé ïàìÿòè öåíòðàëüíîãî ïðîöåññîðà. Ïðîãðàììà íå âëèÿåò íà ïîëüçîâàòåëüñêèå äàííûå. Ýòó îïåðàöèþ ìîæíî òàêæå ïðîèçâåñòè íàæàòèåì êðàñíîé êíîïêè íà áëîêå CPU/Memory.</w:t>
      </w:r>
    </w:p>
    <w:p>
      <w:pPr>
        <w:pStyle w:val="Normal"/>
        <w:bidi w:val="0"/>
        <w:jc w:val="left"/>
        <w:rPr/>
      </w:pPr>
      <w:r>
        <w:rPr/>
      </w:r>
    </w:p>
    <w:p>
      <w:pPr>
        <w:pStyle w:val="Normal"/>
        <w:bidi w:val="0"/>
        <w:jc w:val="left"/>
        <w:rPr/>
      </w:pPr>
      <w:r>
        <w:rPr/>
        <w:t>CLEAR MEMORY (î÷èñòêà ïàìÿòè) - ýòà îïöèÿ óñòàíàâëèâàåò ïàìÿòü â ñîñòîÿíèå ïî óñìîë÷àíèþ. Âñå ïîëüçîâàòåëüñêèå äàííûå ïðè ýòîì òåðÿþòñÿ. Äëÿ ïðåäîòâðàùåíèÿ ñëó÷àéíîé î÷èñòêè ïàìÿòè íà äèñïëåé âûâîäèòñÿ ïðåäóïðåäèòåëüíîå ñîîáùåíèå ARE YOU SHURE? (Âû óâåðåíû?). Íàæìèòå # äëÿ ñáðîñà ñèñòåìû è î÷èñòêè ïàìÿòè. Åñëè êëàâèøà # îñòàåòñÿ íåíàæàòîé â òå÷åíèå íåñêîëüêèõ ñåêóíä, ïðîãðàììà àâòîìàòè÷åñêè ïðåêðàùàåòñÿ áåç êàêèõ-ëèáî èçìåíåíèé.</w:t>
      </w:r>
    </w:p>
    <w:p>
      <w:pPr>
        <w:pStyle w:val="Normal"/>
        <w:bidi w:val="0"/>
        <w:jc w:val="left"/>
        <w:rPr/>
      </w:pPr>
      <w:r>
        <w:rPr/>
      </w:r>
    </w:p>
    <w:p>
      <w:pPr>
        <w:pStyle w:val="Normal"/>
        <w:bidi w:val="0"/>
        <w:jc w:val="left"/>
        <w:rPr/>
      </w:pPr>
      <w:r>
        <w:rPr/>
        <w:t>Ïîñêîëüêó äàííàÿ ïðîãðàììà ÌÌÑ èñïîëüçóåòñÿ òîëüêî òåõíè÷åñêèì ïåðñîíàëîì äîñòóïà ê íåé íà óðîâíå ïîëüçîâàòåëÿ íåò. Ñòðåëêè ââåðõ è âíèç íå ìîãóò áûòü èñïîëüçîâàíû äëÿ âûáîðà êîäà ÌÌÑ ýòîé, îí ââîäèòñÿ íåïîñðåäñòâåííûì íàáîðîì #01 ñ êëàâèàòóðû, ïîñëå ÷åãî ñëåäóåò ââåñòè òåõíè÷åñêèé ïàðîëü.</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MUTE - âûáîð îïöèè ñáðîñà.</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01</w:t>
      </w:r>
    </w:p>
    <w:p>
      <w:pPr>
        <w:pStyle w:val="Normal"/>
        <w:bidi w:val="0"/>
        <w:jc w:val="left"/>
        <w:rPr/>
      </w:pPr>
      <w:r>
        <w:rPr/>
        <w:tab/>
        <w:t>Ââåñòè òåõíè÷åñêèé ïàðîëü</w:t>
      </w:r>
    </w:p>
    <w:p>
      <w:pPr>
        <w:pStyle w:val="Normal"/>
        <w:bidi w:val="0"/>
        <w:jc w:val="left"/>
        <w:rPr/>
      </w:pPr>
      <w:r>
        <w:rPr/>
        <w:t>2.</w:t>
        <w:tab/>
        <w:t>Äèñïëåé ïîêàçûâàåò (âûõîä áåç èçìåíåíèÿ)</w:t>
      </w:r>
    </w:p>
    <w:p>
      <w:pPr>
        <w:pStyle w:val="Normal"/>
        <w:bidi w:val="0"/>
        <w:jc w:val="left"/>
        <w:rPr/>
      </w:pPr>
      <w:r>
        <w:rPr/>
        <w:t>3.</w:t>
        <w:tab/>
        <w:t xml:space="preserve">Íàæàòü êëàâèøó MUTE äëÿ âûáîðà óñòàíîâêè, íàïðèìåð RESET SYSTEM </w:t>
        <w:tab/>
        <w:t>(ñáðîñ ñèñòåìû)</w:t>
      </w:r>
    </w:p>
    <w:p>
      <w:pPr>
        <w:pStyle w:val="Normal"/>
        <w:bidi w:val="0"/>
        <w:jc w:val="left"/>
        <w:rPr/>
      </w:pPr>
      <w:r>
        <w:rPr/>
        <w:t>4.</w:t>
        <w:tab/>
        <w:t>Íàæàòü # äëÿ ñîõðàíåíèÿ äàííûõ</w:t>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RESET SYSTEM ENTER CODE</w:t>
      </w:r>
    </w:p>
    <w:p>
      <w:pPr>
        <w:pStyle w:val="Normal"/>
        <w:bidi w:val="0"/>
        <w:jc w:val="left"/>
        <w:rPr/>
      </w:pPr>
      <w:r>
        <w:rPr/>
        <w:t>RESET SYSTEM EXIT-NO CHANGE</w:t>
      </w:r>
    </w:p>
    <w:p>
      <w:pPr>
        <w:pStyle w:val="Normal"/>
        <w:bidi w:val="0"/>
        <w:jc w:val="left"/>
        <w:rPr/>
      </w:pPr>
      <w:r>
        <w:rPr/>
        <w:t>RESET SYSTEM RESET SYSTEM</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EXIT-NO CHANGE (âûõîä áåç èçìåíåíèÿ)</w:t>
      </w:r>
    </w:p>
    <w:p>
      <w:pPr>
        <w:pStyle w:val="Normal"/>
        <w:bidi w:val="0"/>
        <w:jc w:val="left"/>
        <w:rPr/>
      </w:pPr>
      <w:r>
        <w:rPr/>
      </w:r>
    </w:p>
    <w:p>
      <w:pPr>
        <w:pStyle w:val="Normal"/>
        <w:bidi w:val="0"/>
        <w:jc w:val="left"/>
        <w:rPr/>
      </w:pPr>
      <w:r>
        <w:rPr/>
        <w:t>ÑÂßÇÀÍÍÛÅ ÏÐÎÃÐÀÌÌÛ:</w:t>
        <w:tab/>
        <w:t>ÍÅÒ</w:t>
      </w:r>
    </w:p>
    <w:p>
      <w:pPr>
        <w:pStyle w:val="Normal"/>
        <w:bidi w:val="0"/>
        <w:jc w:val="left"/>
        <w:rPr/>
      </w:pPr>
      <w:r>
        <w:rPr/>
      </w:r>
    </w:p>
    <w:p>
      <w:pPr>
        <w:pStyle w:val="Normal"/>
        <w:bidi w:val="0"/>
        <w:jc w:val="left"/>
        <w:rPr/>
      </w:pPr>
      <w:r>
        <w:rPr/>
        <w:t>ÌÌÑ #: 02 ÂÅÐÑÈß ÑÈÑÒÅÌÛ</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âûâîäà íà äèñïëåé äàííûõ î âåðñèè ñèñòåìû è óñòàíîâëåí-íîãî îáîðóäîâàíèÿ.</w:t>
      </w:r>
    </w:p>
    <w:p>
      <w:pPr>
        <w:pStyle w:val="Normal"/>
        <w:bidi w:val="0"/>
        <w:jc w:val="left"/>
        <w:rPr/>
      </w:pPr>
      <w:r>
        <w:rPr/>
      </w:r>
    </w:p>
    <w:p>
      <w:pPr>
        <w:pStyle w:val="Normal"/>
        <w:bidi w:val="0"/>
        <w:jc w:val="left"/>
        <w:rPr/>
      </w:pPr>
      <w:r>
        <w:rPr/>
        <w:t>Ýòà ïðîãðàììà ìîæåò èñïîëüçîâàòüñÿ íà ëþáîì 824-àïïàðàòå íåçàâèñèìî îò òîãî îòêðûòà ïðîãðàììà ÌÌÑ #20 èëè íåò. Äëÿ çàïóñêà ïðîãðàììû íåîáõîäèì òåõíè÷åñêèé ïàðîëü.</w:t>
      </w:r>
    </w:p>
    <w:p>
      <w:pPr>
        <w:pStyle w:val="Normal"/>
        <w:bidi w:val="0"/>
        <w:jc w:val="left"/>
        <w:rPr/>
      </w:pPr>
      <w:r>
        <w:rPr/>
      </w:r>
    </w:p>
    <w:p>
      <w:pPr>
        <w:pStyle w:val="Normal"/>
        <w:bidi w:val="0"/>
        <w:jc w:val="left"/>
        <w:rPr/>
      </w:pPr>
      <w:r>
        <w:rPr/>
        <w:t>Ýòà ïðîãðàììà ïîçâîëÿåò ïðîñìîòðåòü íîìåðà âåðñèè ïðîãðàììíîãî îáåñïå-÷åíèÿ áëîêà îáñëóæèâàíèÿ àïïàðàòîâ (KSU), ïðîãðàììíîãî îáåñïå÷åíèÿ àïïàðàòîâ, à òàêæå òèï èíòåðôåéñíîé ïëàòû è óðîâåíü ïðîãðàììíîãî îáåñïå÷åíèÿ â êàæäîì ãíåçäå äëÿ ïëàòû.</w:t>
      </w:r>
    </w:p>
    <w:p>
      <w:pPr>
        <w:pStyle w:val="Normal"/>
        <w:bidi w:val="0"/>
        <w:jc w:val="left"/>
        <w:rPr/>
      </w:pPr>
      <w:r>
        <w:rPr/>
      </w:r>
    </w:p>
    <w:p>
      <w:pPr>
        <w:pStyle w:val="Normal"/>
        <w:bidi w:val="0"/>
        <w:jc w:val="left"/>
        <w:rPr/>
      </w:pPr>
      <w:r>
        <w:rPr/>
        <w:t>Ãíåçäà â áàçîâîì áëîêå KSU èìåþò ìàðêèðîâêó S1-S7, è S8, S9, SA, SB, SC, SD, SE è SF â äîïîëíèòåëüíîì áëîêå KSU. Ýòà ïðîãðàììà íå îòîáðàæàåò äàííûå ïî äðóãèì ïëàòàì.</w:t>
      </w:r>
    </w:p>
    <w:p>
      <w:pPr>
        <w:pStyle w:val="Normal"/>
        <w:bidi w:val="0"/>
        <w:jc w:val="left"/>
        <w:rPr/>
      </w:pPr>
      <w:r>
        <w:rPr/>
      </w:r>
    </w:p>
    <w:p>
      <w:pPr>
        <w:pStyle w:val="Normal"/>
        <w:bidi w:val="0"/>
        <w:jc w:val="left"/>
        <w:rPr/>
      </w:pPr>
      <w:r>
        <w:rPr/>
        <w:t>Ïîñêîëüêó äàííàÿ ïðîãðàììà èñïîëüçóåòñÿ òîëüêî òåõíè÷åñêèì ïåðñîíàëîì äîñòóïà ê íåé íà óðîâíå ïîëüçîâàòåëÿ íåò. Ñòðåëêè ââåðõ è âíèç íå ìîãóò áûòü èñïîëüçîâàíû äëÿ âûáîðà ýòîãî êîäà ÌÌÑ, îí ââîäèòñÿ íåïîñðåäñòâåííûì íàáîðîì #02 ñ êëàâèàòóðû, ïîñëå ÷åãî ñëåäóåò ââåñòè òåõíè÷åñêèé ïàðîëü.</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ïðîñìîòð äàííûõ ïî ãíåçäó êàæäîé ïëàòû.</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02</w:t>
      </w:r>
    </w:p>
    <w:p>
      <w:pPr>
        <w:pStyle w:val="Normal"/>
        <w:bidi w:val="0"/>
        <w:jc w:val="left"/>
        <w:rPr/>
      </w:pPr>
      <w:r>
        <w:rPr/>
        <w:tab/>
        <w:t>Ââåñòè òåõíè÷åñêèé ïàðîëü</w:t>
      </w:r>
    </w:p>
    <w:p>
      <w:pPr>
        <w:pStyle w:val="Normal"/>
        <w:bidi w:val="0"/>
        <w:jc w:val="left"/>
        <w:rPr/>
      </w:pPr>
      <w:r>
        <w:rPr/>
        <w:t>2.</w:t>
        <w:tab/>
        <w:t>Íà äèñïëåé âûâîäèòñÿ âåðñèÿ ïðîãðàììíîãî îáåñïå÷åíèÿ áëîêà KSU</w:t>
      </w:r>
    </w:p>
    <w:p>
      <w:pPr>
        <w:pStyle w:val="Normal"/>
        <w:bidi w:val="0"/>
        <w:jc w:val="left"/>
        <w:rPr/>
      </w:pPr>
      <w:r>
        <w:rPr/>
        <w:t>3.</w:t>
        <w:tab/>
        <w:t>Íàæàòü êëàâèøó UP Íà äèñïëåé âûâîäèòñÿ âåðñèÿ àïïàðàòà</w:t>
      </w:r>
    </w:p>
    <w:p>
      <w:pPr>
        <w:pStyle w:val="Normal"/>
        <w:bidi w:val="0"/>
        <w:jc w:val="left"/>
        <w:rPr/>
      </w:pPr>
      <w:r>
        <w:rPr/>
        <w:t>4.</w:t>
        <w:tab/>
        <w:t>Íàæàòü êëàâèøó UP Âûâîäÿòñÿ äàííûå î ïåðâîì ãíåçäå</w:t>
      </w:r>
    </w:p>
    <w:p>
      <w:pPr>
        <w:pStyle w:val="Normal"/>
        <w:bidi w:val="0"/>
        <w:jc w:val="left"/>
        <w:rPr/>
      </w:pPr>
      <w:r>
        <w:rPr/>
        <w:t>5.</w:t>
        <w:tab/>
        <w:t>Íàæàòü êëàâèøó UP Âûâîäÿòñÿ äàííûå î âòîðîì ãíåçäå</w:t>
      </w:r>
    </w:p>
    <w:p>
      <w:pPr>
        <w:pStyle w:val="Normal"/>
        <w:bidi w:val="0"/>
        <w:jc w:val="left"/>
        <w:rPr/>
      </w:pPr>
      <w:r>
        <w:rPr/>
        <w:t>6.</w:t>
        <w:tab/>
        <w:t>Íàæàòü êëàâèøó UP Âûâîäÿòñÿ äàííûå î òðåòüåì ãíåçäå</w:t>
      </w:r>
    </w:p>
    <w:p>
      <w:pPr>
        <w:pStyle w:val="Normal"/>
        <w:bidi w:val="0"/>
        <w:jc w:val="left"/>
        <w:rPr/>
      </w:pPr>
      <w:r>
        <w:rPr/>
        <w:t>7.</w:t>
        <w:tab/>
        <w:t>Ïîâòîðèòü ïðåäûäóùåå äåéñòâèå äëÿ âûâîäà äàííûõ ïî âñåì ïëàòàì</w:t>
      </w:r>
    </w:p>
    <w:p>
      <w:pPr>
        <w:pStyle w:val="Normal"/>
        <w:bidi w:val="0"/>
        <w:jc w:val="left"/>
        <w:rPr/>
      </w:pPr>
      <w:r>
        <w:rPr/>
        <w:t>8.</w:t>
        <w:tab/>
        <w:t>Íàæàòü # äëÿ âûõîäà èç ïðîãðàììû</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SYSTEM VERSION ENTER CODE</w:t>
      </w:r>
    </w:p>
    <w:p>
      <w:pPr>
        <w:pStyle w:val="Normal"/>
        <w:bidi w:val="0"/>
        <w:jc w:val="left"/>
        <w:rPr/>
      </w:pPr>
      <w:r>
        <w:rPr/>
        <w:t>SYSTEM VERSION KSU: A10 92.01.21</w:t>
      </w:r>
    </w:p>
    <w:p>
      <w:pPr>
        <w:pStyle w:val="Normal"/>
        <w:bidi w:val="0"/>
        <w:jc w:val="left"/>
        <w:rPr/>
      </w:pPr>
      <w:r>
        <w:rPr/>
        <w:t>SYSTEM VERSION KTS: VOO 91.04.27</w:t>
      </w:r>
    </w:p>
    <w:p>
      <w:pPr>
        <w:pStyle w:val="Normal"/>
        <w:bidi w:val="0"/>
        <w:jc w:val="left"/>
        <w:rPr/>
      </w:pPr>
      <w:r>
        <w:rPr/>
        <w:t>SYSTEM VERSION S1: TRK1:V20</w:t>
      </w:r>
    </w:p>
    <w:p>
      <w:pPr>
        <w:pStyle w:val="Normal"/>
        <w:bidi w:val="0"/>
        <w:jc w:val="left"/>
        <w:rPr/>
      </w:pPr>
      <w:r>
        <w:rPr/>
        <w:t>SYSTEM VERSION S2: TRK2:VOO</w:t>
      </w:r>
    </w:p>
    <w:p>
      <w:pPr>
        <w:pStyle w:val="Normal"/>
        <w:bidi w:val="0"/>
        <w:jc w:val="left"/>
        <w:rPr/>
      </w:pPr>
      <w:r>
        <w:rPr/>
        <w:t>SYSTEM VERSION S3: MSLC1:V20</w:t>
      </w:r>
    </w:p>
    <w:p>
      <w:pPr>
        <w:pStyle w:val="Normal"/>
        <w:bidi w:val="0"/>
        <w:jc w:val="left"/>
        <w:rPr/>
      </w:pPr>
      <w:r>
        <w:rPr/>
      </w:r>
    </w:p>
    <w:p>
      <w:pPr>
        <w:pStyle w:val="Normal"/>
        <w:bidi w:val="0"/>
        <w:jc w:val="left"/>
        <w:rPr/>
      </w:pPr>
      <w:r>
        <w:rPr/>
        <w:t>ÓÑÒÀÍÎÂÊÀ ÏÎ ÓÌÎË×ÀÍÈÞ:</w:t>
        <w:tab/>
        <w:t xml:space="preserve">ÝÒÀ ÏÐÎÃÐÀÌÌÀ ÏÐÅÄÍÀÇÍÀ×ÅÍÀ </w:t>
        <w:tab/>
        <w:tab/>
        <w:tab/>
        <w:tab/>
        <w:tab/>
        <w:tab/>
        <w:t xml:space="preserve">ÒÎËÜÊÎ ÄËß Ñ×ÈÒÛÂÀÍÈß; ÄÀÍÍÛÅ ÍÅ </w:t>
        <w:tab/>
        <w:tab/>
        <w:tab/>
        <w:tab/>
        <w:tab/>
        <w:t>ÈÇÌÅÍßÞÒÑß</w:t>
      </w:r>
    </w:p>
    <w:p>
      <w:pPr>
        <w:pStyle w:val="Normal"/>
        <w:bidi w:val="0"/>
        <w:jc w:val="left"/>
        <w:rPr/>
      </w:pPr>
      <w:r>
        <w:rPr/>
        <w:t>ÑÂßÇÀÍÍÛÅ ÏÐÎÃÐÀÌÌÛ:</w:t>
        <w:tab/>
        <w:t>ÍÅÒ</w:t>
      </w:r>
    </w:p>
    <w:p>
      <w:pPr>
        <w:pStyle w:val="Normal"/>
        <w:bidi w:val="0"/>
        <w:jc w:val="left"/>
        <w:rPr/>
      </w:pPr>
      <w:r>
        <w:rPr/>
      </w:r>
    </w:p>
    <w:p>
      <w:pPr>
        <w:pStyle w:val="Normal"/>
        <w:bidi w:val="0"/>
        <w:jc w:val="left"/>
        <w:rPr/>
      </w:pPr>
      <w:r>
        <w:rPr/>
        <w:t>ÌÌÑ #: 03 ÑÎÑÒÎßÍÈÅ ÏÎÐÒÎÂ</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îòîáðàæåíèÿ ñîñòîÿíèÿ êàæäîãî èç ïîðòîâ ñèñòåìû.</w:t>
      </w:r>
    </w:p>
    <w:p>
      <w:pPr>
        <w:pStyle w:val="Normal"/>
        <w:bidi w:val="0"/>
        <w:jc w:val="left"/>
        <w:rPr/>
      </w:pPr>
      <w:r>
        <w:rPr/>
      </w:r>
    </w:p>
    <w:p>
      <w:pPr>
        <w:pStyle w:val="Normal"/>
        <w:bidi w:val="0"/>
        <w:jc w:val="left"/>
        <w:rPr/>
      </w:pPr>
      <w:r>
        <w:rPr/>
        <w:t>Ýòà ïðîãðàììà ìîæåò èñïîëüçîâàòüñÿ íà ëþáîì 824-àïïàðàòå íåçàâèñèìî îò òîãî îòêðûòà ïðîãðàììà ÌÌÑ #20 èëè íåò. Äëÿ çàïóñêà ïðîãðàììû íåîáõîäèì òåõíè÷åñêèé ïàðîëü.</w:t>
      </w:r>
    </w:p>
    <w:p>
      <w:pPr>
        <w:pStyle w:val="Normal"/>
        <w:bidi w:val="0"/>
        <w:jc w:val="left"/>
        <w:rPr/>
      </w:pPr>
      <w:r>
        <w:rPr/>
      </w:r>
    </w:p>
    <w:p>
      <w:pPr>
        <w:pStyle w:val="Normal"/>
        <w:bidi w:val="0"/>
        <w:jc w:val="left"/>
        <w:rPr/>
      </w:pPr>
      <w:r>
        <w:rPr/>
        <w:t>Ïðîãðàììà ïîçâîëÿåò ïðîòåñòèðîâàòü êàæäóþ ãîðîäñêóþ ëèíèþ è ñòàíöèþ ñ öåëüþ èäåíòèôèêàöèè èõ ñîñòîÿíèÿ:</w:t>
      </w:r>
    </w:p>
    <w:p>
      <w:pPr>
        <w:pStyle w:val="Normal"/>
        <w:bidi w:val="0"/>
        <w:jc w:val="left"/>
        <w:rPr/>
      </w:pPr>
      <w:r>
        <w:rPr/>
      </w:r>
    </w:p>
    <w:p>
      <w:pPr>
        <w:pStyle w:val="Normal"/>
        <w:bidi w:val="0"/>
        <w:jc w:val="left"/>
        <w:rPr/>
      </w:pPr>
      <w:r>
        <w:rPr/>
        <w:t>IDLE (ñâîáîäíà)</w:t>
        <w:tab/>
        <w:tab/>
        <w:tab/>
        <w:tab/>
        <w:t>- Ñòàíöèÿ ñâîáîäíà</w:t>
      </w:r>
    </w:p>
    <w:p>
      <w:pPr>
        <w:pStyle w:val="Normal"/>
        <w:bidi w:val="0"/>
        <w:jc w:val="left"/>
        <w:rPr/>
      </w:pPr>
      <w:r>
        <w:rPr/>
        <w:t>CALL BACK (îáðàòíûé âûçîâ)</w:t>
        <w:tab/>
        <w:tab/>
        <w:t xml:space="preserve">- Ñòàíöèÿ çâîíèò ïîñëå óñòàíîâêè </w:t>
        <w:tab/>
        <w:tab/>
        <w:tab/>
        <w:tab/>
        <w:tab/>
        <w:tab/>
        <w:t>ðåæèìà àâòîäîçâîíà.</w:t>
      </w:r>
    </w:p>
    <w:p>
      <w:pPr>
        <w:pStyle w:val="Normal"/>
        <w:bidi w:val="0"/>
        <w:jc w:val="left"/>
        <w:rPr/>
      </w:pPr>
      <w:r>
        <w:rPr/>
        <w:t>DOOR RING (çâîíîê â äâåðü)</w:t>
        <w:tab/>
        <w:tab/>
        <w:t xml:space="preserve">- Ñî ñòàíöèåé âåäåòñÿ ðàçãîâîð ÷åðåç </w:t>
        <w:tab/>
        <w:tab/>
        <w:tab/>
        <w:tab/>
        <w:tab/>
        <w:tab/>
        <w:t>äâåðíîå ïåðåãîâîðíîå óñòðîéñòâî</w:t>
      </w:r>
    </w:p>
    <w:p>
      <w:pPr>
        <w:pStyle w:val="Normal"/>
        <w:bidi w:val="0"/>
        <w:jc w:val="left"/>
        <w:rPr/>
      </w:pPr>
      <w:r>
        <w:rPr/>
        <w:t>TRK RING (çâîíîê ÷åðåç ÃË)</w:t>
        <w:tab/>
        <w:tab/>
        <w:t xml:space="preserve">- Ñòàíöèÿ ïðèíèìàåò çâîíêîâûé ñèãíàë </w:t>
        <w:tab/>
        <w:tab/>
        <w:tab/>
        <w:tab/>
        <w:tab/>
        <w:tab/>
        <w:t>÷åðåç ÃÒË</w:t>
      </w:r>
    </w:p>
    <w:p>
      <w:pPr>
        <w:pStyle w:val="Normal"/>
        <w:bidi w:val="0"/>
        <w:jc w:val="left"/>
        <w:rPr/>
      </w:pPr>
      <w:r>
        <w:rPr/>
        <w:t>STN RING (ñòàíöèÿ çâîíèò)</w:t>
        <w:tab/>
        <w:tab/>
        <w:t xml:space="preserve">- Ñòàíöèÿ, ê êîòîðîé îáðàùåí âûçîâ, </w:t>
        <w:tab/>
        <w:tab/>
        <w:tab/>
        <w:tab/>
        <w:tab/>
        <w:tab/>
        <w:t>çâîíèò</w:t>
      </w:r>
    </w:p>
    <w:p>
      <w:pPr>
        <w:pStyle w:val="Normal"/>
        <w:bidi w:val="0"/>
        <w:jc w:val="left"/>
        <w:rPr/>
      </w:pPr>
      <w:r>
        <w:rPr/>
        <w:t>GRP RING (ñòàíöèÿ ãðóïïû çâîíèò)</w:t>
        <w:tab/>
        <w:t xml:space="preserve">- Ñòàíöèÿ ãðóïïû, ê êîòîðîé îáðàùåí </w:t>
        <w:tab/>
        <w:tab/>
        <w:tab/>
        <w:tab/>
        <w:tab/>
        <w:tab/>
        <w:t>âûçîâ, çâîíèò</w:t>
      </w:r>
    </w:p>
    <w:p>
      <w:pPr>
        <w:pStyle w:val="Normal"/>
        <w:bidi w:val="0"/>
        <w:jc w:val="left"/>
        <w:rPr/>
      </w:pPr>
      <w:r>
        <w:rPr/>
        <w:t>BUSY (çàíÿòî)</w:t>
        <w:tab/>
        <w:tab/>
        <w:tab/>
        <w:tab/>
        <w:t>- Ñòàíöèÿ èëè ÃÒË çàíÿòà</w:t>
      </w:r>
    </w:p>
    <w:p>
      <w:pPr>
        <w:pStyle w:val="Normal"/>
        <w:bidi w:val="0"/>
        <w:jc w:val="left"/>
        <w:rPr/>
      </w:pPr>
      <w:r>
        <w:rPr/>
        <w:t>PROGRAM (ïðîãðàììèðîâàíèå)</w:t>
        <w:tab/>
        <w:t xml:space="preserve">- Ñòàíöèÿ íàõîäèòñÿ â ðåæèìå </w:t>
        <w:tab/>
        <w:tab/>
        <w:tab/>
        <w:tab/>
        <w:tab/>
        <w:tab/>
        <w:tab/>
        <w:t>ïðîãðàììèðîâàíèÿ</w:t>
      </w:r>
    </w:p>
    <w:p>
      <w:pPr>
        <w:pStyle w:val="Normal"/>
        <w:bidi w:val="0"/>
        <w:jc w:val="left"/>
        <w:rPr/>
      </w:pPr>
      <w:r>
        <w:rPr/>
        <w:t>ON T HOLD (îæèäàíèå îòâåòà íà ïåðåàäðåñîâàííûé çâîíîê)</w:t>
      </w:r>
    </w:p>
    <w:p>
      <w:pPr>
        <w:pStyle w:val="Normal"/>
        <w:bidi w:val="0"/>
        <w:jc w:val="left"/>
        <w:rPr/>
      </w:pPr>
      <w:r>
        <w:rPr/>
        <w:tab/>
        <w:tab/>
        <w:tab/>
        <w:tab/>
        <w:tab/>
        <w:tab/>
        <w:t xml:space="preserve">- ÃÒË èëè ñòàíöèÿ íàõîäÿòñÿ â ðåæèìå </w:t>
        <w:tab/>
        <w:tab/>
        <w:tab/>
        <w:tab/>
        <w:tab/>
        <w:tab/>
        <w:t xml:space="preserve">îæèäàíèÿ îòâåòà íà ïåðåàäðåñîâàííûé </w:t>
        <w:tab/>
        <w:tab/>
        <w:tab/>
        <w:tab/>
        <w:tab/>
        <w:tab/>
        <w:t>çâîíîê</w:t>
      </w:r>
    </w:p>
    <w:p>
      <w:pPr>
        <w:pStyle w:val="Normal"/>
        <w:bidi w:val="0"/>
        <w:jc w:val="left"/>
        <w:rPr/>
      </w:pPr>
      <w:r>
        <w:rPr/>
        <w:t>ON S HOLD (ñèñòåìíîå îæèäàíèå)</w:t>
        <w:tab/>
        <w:t xml:space="preserve">- ÃÒË èëè ñòàíöèÿ íàõîäÿòñÿ â ðåæèìå </w:t>
        <w:tab/>
        <w:tab/>
        <w:tab/>
        <w:tab/>
        <w:tab/>
        <w:tab/>
        <w:t>ñèñòåìíîãî îæèäàíèÿ</w:t>
      </w:r>
    </w:p>
    <w:p>
      <w:pPr>
        <w:pStyle w:val="Normal"/>
        <w:bidi w:val="0"/>
        <w:jc w:val="left"/>
        <w:rPr/>
      </w:pPr>
      <w:r>
        <w:rPr/>
        <w:t>ON E HOLD (ñïåöèàëüíîå îæèäàíèå)</w:t>
        <w:tab/>
        <w:t xml:space="preserve">- ÃÒË èëè ñòàíöèÿ íàõîäÿòñÿ ðåæèìå </w:t>
        <w:tab/>
        <w:tab/>
        <w:tab/>
        <w:tab/>
        <w:tab/>
        <w:tab/>
        <w:t>ñïåöèàëüíîãî îæèäàíèÿ</w:t>
      </w:r>
    </w:p>
    <w:p>
      <w:pPr>
        <w:pStyle w:val="Normal"/>
        <w:bidi w:val="0"/>
        <w:jc w:val="left"/>
        <w:rPr/>
      </w:pPr>
      <w:r>
        <w:rPr/>
        <w:t>IS PAGED (ïðèåì ïîèñêîâîãî âûçîâà)</w:t>
        <w:tab/>
        <w:t>- Ñòàíöèÿ ïðèíèìàåò ïîèñêîâûé âûçîâ</w:t>
      </w:r>
    </w:p>
    <w:p>
      <w:pPr>
        <w:pStyle w:val="Normal"/>
        <w:bidi w:val="0"/>
        <w:jc w:val="left"/>
        <w:rPr/>
      </w:pPr>
      <w:r>
        <w:rPr/>
        <w:t>SEIZED (çàíÿòî)</w:t>
        <w:tab/>
        <w:tab/>
        <w:tab/>
        <w:tab/>
        <w:t>- Òðåõïðîâîäíàÿ ÃÒË çàíÿòà</w:t>
      </w:r>
    </w:p>
    <w:p>
      <w:pPr>
        <w:pStyle w:val="Normal"/>
        <w:bidi w:val="0"/>
        <w:jc w:val="left"/>
        <w:rPr/>
      </w:pPr>
      <w:r>
        <w:rPr/>
        <w:t>OFF-HOOK (òðóáêà íå ïîëîæåíà)</w:t>
        <w:tab/>
        <w:t xml:space="preserve">- Ñòàíöèÿ èëè ÃÒË íå îòñîåäèíåíû </w:t>
        <w:tab/>
        <w:tab/>
        <w:tab/>
        <w:tab/>
        <w:tab/>
        <w:tab/>
        <w:t xml:space="preserve">ïîñëå îêîí÷àíèÿ ðàçãîâîðà. Òðóáêà </w:t>
        <w:tab/>
        <w:tab/>
        <w:tab/>
        <w:tab/>
        <w:tab/>
        <w:tab/>
        <w:t xml:space="preserve">ñíÿòà, íî íå ïîäêëþ÷åííà ê ðå÷åâîìó </w:t>
        <w:tab/>
        <w:tab/>
        <w:tab/>
        <w:tab/>
        <w:tab/>
        <w:tab/>
        <w:t>êàíàëó</w:t>
      </w:r>
    </w:p>
    <w:p>
      <w:pPr>
        <w:pStyle w:val="Normal"/>
        <w:bidi w:val="0"/>
        <w:jc w:val="left"/>
        <w:rPr/>
      </w:pPr>
      <w:r>
        <w:rPr/>
      </w:r>
    </w:p>
    <w:p>
      <w:pPr>
        <w:pStyle w:val="Normal"/>
        <w:bidi w:val="0"/>
        <w:jc w:val="left"/>
        <w:rPr/>
      </w:pPr>
      <w:r>
        <w:rPr/>
        <w:t>Ïðè ïîèñêå íåèñïðàâíîñòåé êëàâèøà TRANSFER âûâåäåò íà äèñïëåé íîìåð ðå÷åâîãî êàíàëà äëÿ âñåõ íåñâîáîäíûõ ïîðòîâ. Ïîñëå ýòîãî íàæàòèåì êëàâèøè HOLD ìîæíî ïåðåâåñòè âûáðàííûé ïîðò â ñâîáîäíîå ñîñòîÿíèå, îòñîåäèíÿÿ ðå÷åâîé êàíàë. Ýòà îïåðàöèÿ ïðèâåäåò ê ïðåðûâàíèþ âåäóùåãîñÿ ïî ýòîìó ðå÷åâîìó êàíàëó ðàçãîâîðà. Ðå÷åâûå êàíàëû èìåþò øåñòíàäöàòèðè÷íûå íîìåðà, íà÷èíàÿ ñ 00-2F.</w:t>
      </w:r>
    </w:p>
    <w:p>
      <w:pPr>
        <w:pStyle w:val="Normal"/>
        <w:bidi w:val="0"/>
        <w:jc w:val="left"/>
        <w:rPr/>
      </w:pPr>
      <w:r>
        <w:rPr/>
      </w:r>
    </w:p>
    <w:p>
      <w:pPr>
        <w:pStyle w:val="Normal"/>
        <w:bidi w:val="0"/>
        <w:jc w:val="left"/>
        <w:rPr/>
      </w:pPr>
      <w:r>
        <w:rPr/>
        <w:t>Ïîñêîëüêó äàííàÿ ïðîãðàììà ÌÌÑ èñïîëüçóåòñÿ òîëüêî òåõíè÷åñêèì ïåðñîíàëîì äîñòóïà ê íåé íà óðîâíå ïîëüçîâàòåëÿ íåò. Ñòðåëêè ââåðõ è âíèç íå ìîãóò áûòü èñïîëüçîâàíû äëÿ âûáîðà ýòîãî êîäà ÌÌÑ, îí ââîäèòñÿ íåïîñðåäñòâåííûì íàáîðîì #03 ñ êëàâèàòóðû, ïîñëå ÷åãî ñëåäóåò ââåñòè òåõíè÷åñêèé ïàðîëü.</w:t>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ïðîñìîòð ñîñòîÿíèÿ êàæäîé ÃÒË è ñòàíöèè.</w:t>
      </w:r>
    </w:p>
    <w:p>
      <w:pPr>
        <w:pStyle w:val="Normal"/>
        <w:bidi w:val="0"/>
        <w:jc w:val="left"/>
        <w:rPr/>
      </w:pPr>
      <w:r>
        <w:rPr/>
        <w:t>TRANSFER - âûâîä íà äèñïëåé íîìåðà ðå÷åâîãî êàíàëà.</w:t>
      </w:r>
    </w:p>
    <w:p>
      <w:pPr>
        <w:pStyle w:val="Normal"/>
        <w:bidi w:val="0"/>
        <w:jc w:val="left"/>
        <w:rPr/>
      </w:pPr>
      <w:r>
        <w:rPr/>
        <w:t>HOLD - ïåðåâîä ðå÷åâîãî êàíàëà â ñâîáîäíîå ñîñòîÿíèå.</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03</w:t>
      </w:r>
    </w:p>
    <w:p>
      <w:pPr>
        <w:pStyle w:val="Normal"/>
        <w:bidi w:val="0"/>
        <w:jc w:val="left"/>
        <w:rPr/>
      </w:pPr>
      <w:r>
        <w:rPr/>
        <w:tab/>
        <w:t>Ââåñòè òåõíè÷åñêèé ïàðîëü</w:t>
      </w:r>
    </w:p>
    <w:p>
      <w:pPr>
        <w:pStyle w:val="Normal"/>
        <w:bidi w:val="0"/>
        <w:jc w:val="left"/>
        <w:rPr/>
      </w:pPr>
      <w:r>
        <w:rPr/>
        <w:t>2.</w:t>
        <w:tab/>
        <w:t>Íà äèñïëåé âûâîäÿòñÿ äàííûå î ïåðâîé ÃÒË è åå ñîñòîÿíèè</w:t>
      </w:r>
    </w:p>
    <w:p>
      <w:pPr>
        <w:pStyle w:val="Normal"/>
        <w:bidi w:val="0"/>
        <w:jc w:val="left"/>
        <w:rPr/>
      </w:pPr>
      <w:r>
        <w:rPr/>
        <w:t>3.</w:t>
        <w:tab/>
        <w:t xml:space="preserve">Íàæàòèå êëàâèøè UP âûâîäèò íà äèñïëåé äàííûå î ñîñòîÿíèè </w:t>
        <w:tab/>
        <w:t>ñëåäóþùåé ÃÒË è ïîðòà</w:t>
      </w:r>
    </w:p>
    <w:p>
      <w:pPr>
        <w:pStyle w:val="Normal"/>
        <w:bidi w:val="0"/>
        <w:jc w:val="left"/>
        <w:rPr/>
      </w:pPr>
      <w:r>
        <w:rPr/>
        <w:t>4.</w:t>
        <w:tab/>
        <w:t>Íàæàòèå êëàâèøè TRANSFER âûâîäèò íà äèñïëåé íîìåð ðå÷åâîãî êàíàëà</w:t>
      </w:r>
    </w:p>
    <w:p>
      <w:pPr>
        <w:pStyle w:val="Normal"/>
        <w:bidi w:val="0"/>
        <w:jc w:val="left"/>
        <w:rPr/>
      </w:pPr>
      <w:r>
        <w:rPr/>
        <w:t>5.</w:t>
        <w:tab/>
        <w:t xml:space="preserve">Íàæàòèå êëàâèøè HOLD ïåðåâîäèò ðå÷åâîé êàíàë â ñâîáîäíîå </w:t>
        <w:tab/>
        <w:t>ñîñòîÿíèå</w:t>
      </w:r>
    </w:p>
    <w:p>
      <w:pPr>
        <w:pStyle w:val="Normal"/>
        <w:bidi w:val="0"/>
        <w:jc w:val="left"/>
        <w:rPr/>
      </w:pPr>
      <w:r>
        <w:rPr/>
        <w:t>6.</w:t>
        <w:tab/>
        <w:t xml:space="preserve">Ïîñëå ïóíêòà 2 ìîæíî èñïîëüçîâàòü êëàâèøó DOWN äëÿ âûâîäà äàííûõ î </w:t>
        <w:tab/>
        <w:t>ñëåäóþùåì ïîðòå</w:t>
      </w:r>
    </w:p>
    <w:p>
      <w:pPr>
        <w:pStyle w:val="Normal"/>
        <w:bidi w:val="0"/>
        <w:jc w:val="left"/>
        <w:rPr/>
      </w:pPr>
      <w:r>
        <w:rPr/>
        <w:t>7.</w:t>
        <w:tab/>
        <w:t>Äëÿ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PORT STATUS ENTER CODE</w:t>
      </w:r>
    </w:p>
    <w:p>
      <w:pPr>
        <w:pStyle w:val="Normal"/>
        <w:bidi w:val="0"/>
        <w:jc w:val="left"/>
        <w:rPr/>
      </w:pPr>
      <w:r>
        <w:rPr/>
        <w:t>PORT STATUS [701] IDLE</w:t>
      </w:r>
    </w:p>
    <w:p>
      <w:pPr>
        <w:pStyle w:val="Normal"/>
        <w:bidi w:val="0"/>
        <w:jc w:val="left"/>
        <w:rPr/>
      </w:pPr>
      <w:r>
        <w:rPr/>
        <w:t>PORT STATUS [702] BUSY</w:t>
      </w:r>
    </w:p>
    <w:p>
      <w:pPr>
        <w:pStyle w:val="Normal"/>
        <w:bidi w:val="0"/>
        <w:jc w:val="left"/>
        <w:rPr/>
      </w:pPr>
      <w:r>
        <w:rPr/>
        <w:t>VOICE PATH NO. [702] PATH2F</w:t>
      </w:r>
    </w:p>
    <w:p>
      <w:pPr>
        <w:pStyle w:val="Normal"/>
        <w:bidi w:val="0"/>
        <w:jc w:val="left"/>
        <w:rPr/>
      </w:pPr>
      <w:r>
        <w:rPr/>
        <w:t>VOICE PATH NO. [702] CLEARED</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ÍÅÒ</w:t>
      </w:r>
    </w:p>
    <w:p>
      <w:pPr>
        <w:pStyle w:val="Normal"/>
        <w:bidi w:val="0"/>
        <w:jc w:val="left"/>
        <w:rPr/>
      </w:pPr>
      <w:r>
        <w:rPr/>
      </w:r>
    </w:p>
    <w:p>
      <w:pPr>
        <w:pStyle w:val="Normal"/>
        <w:bidi w:val="0"/>
        <w:jc w:val="left"/>
        <w:rPr/>
      </w:pPr>
      <w:r>
        <w:rPr/>
        <w:t>ÑÂßÇÀÍÍÛÅ ÏÐÎÃÐÀÌÌÛ:</w:t>
        <w:tab/>
        <w:t>ÍÅÒ</w:t>
      </w:r>
      <w:r>
        <w:br w:type="page"/>
      </w:r>
    </w:p>
    <w:p>
      <w:pPr>
        <w:pStyle w:val="Normal"/>
        <w:bidi w:val="0"/>
        <w:jc w:val="left"/>
        <w:rPr/>
      </w:pPr>
      <w:r>
        <w:rPr/>
        <w:t>ÌÌÑ #: 04 ÒÅÑÒÈÐÎÂÀÍÈÅ ÊËÀÂÈØ È ËÀÌÏÎ×ÅÊ</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òåñòèðîâàíèÿ êëàâèø, ëàìïî÷åê è äèñïëååâ àïïàðàòà.</w:t>
      </w:r>
    </w:p>
    <w:p>
      <w:pPr>
        <w:pStyle w:val="Normal"/>
        <w:bidi w:val="0"/>
        <w:jc w:val="left"/>
        <w:rPr/>
      </w:pPr>
      <w:r>
        <w:rPr/>
      </w:r>
    </w:p>
    <w:p>
      <w:pPr>
        <w:pStyle w:val="Normal"/>
        <w:bidi w:val="0"/>
        <w:jc w:val="left"/>
        <w:rPr/>
      </w:pPr>
      <w:r>
        <w:rPr/>
        <w:t>Ýòà ïðîãðàììà ìîæåò èñïîëüçîâàòüñÿ íà ëþáîì 824-àïïàðàòå íåçàâèñèìî îò òîãî îòêðûòà ïðîãðàììà ÌÌÑ #20 èëè íåò. Äëÿ çàïóñêà ïðîãðàììû íåîáõîäèì òåõíè÷åñêèé ïàðîëü.</w:t>
      </w:r>
    </w:p>
    <w:p>
      <w:pPr>
        <w:pStyle w:val="Normal"/>
        <w:bidi w:val="0"/>
        <w:jc w:val="left"/>
        <w:rPr/>
      </w:pPr>
      <w:r>
        <w:rPr/>
      </w:r>
    </w:p>
    <w:p>
      <w:pPr>
        <w:pStyle w:val="Normal"/>
        <w:bidi w:val="0"/>
        <w:jc w:val="left"/>
        <w:rPr/>
      </w:pPr>
      <w:r>
        <w:rPr/>
        <w:t>Ïîñëå íàáîðà #04 âêëþ÷àþòñÿ âñå âîñïðîèçâîäÿùèå èçîáðàæåíèå ýëåìåíòû äèñïëåÿ è âñå ñâåòîäèîäû. Ïðè íàæàòèè êàæäîé êëàâèøè ñîîòâåòñòâóþùèé ñâåòîäèîä ãàñíåò ïîñëå òîãî, êàê äèñïëåé ïîêàæåò êàêàÿ èç êëàâèø íàæàòà è ïðîçâó÷èò îäèí çâóêîâîé ñèãíàë.</w:t>
      </w:r>
    </w:p>
    <w:p>
      <w:pPr>
        <w:pStyle w:val="Normal"/>
        <w:bidi w:val="0"/>
        <w:jc w:val="left"/>
        <w:rPr/>
      </w:pPr>
      <w:r>
        <w:rPr/>
      </w:r>
    </w:p>
    <w:p>
      <w:pPr>
        <w:pStyle w:val="Normal"/>
        <w:bidi w:val="0"/>
        <w:jc w:val="left"/>
        <w:rPr/>
      </w:pPr>
      <w:r>
        <w:rPr/>
        <w:t>Äëÿ ïðåêðàùåíèÿ òåñòèðîâàíèÿ íóæíî ïîäíÿòü è ïîëîæèòü òðóáêó. Åñëè âî âðåìÿ òåñòèðîâàíèÿ áûëè íàæàòû íå âñå êëàâèøè, òî ñîîòâåòñòâóþùèå ñâåòîäèîäû îñòàþòñÿ âî âêëþ÷åííîì ñîñòîÿíèè ïîñëå âûõîäà èç ïðîãðàììû. Äëÿ ñáðîñà íåâûêëþ÷åííûõ ñâåòîäèîäîâ ïðè âûõîäå èç ïðîãðàììû äî çàâåðøåíèÿ òåñòèðîâàíèÿ ñëåäóåò íà íåñêîëüêî ñåêóíä îòêëþ÷èòü àïïàðàò îò ñåòè.</w:t>
      </w:r>
    </w:p>
    <w:p>
      <w:pPr>
        <w:pStyle w:val="Normal"/>
        <w:bidi w:val="0"/>
        <w:jc w:val="left"/>
        <w:rPr/>
      </w:pPr>
      <w:r>
        <w:rPr/>
      </w:r>
    </w:p>
    <w:p>
      <w:pPr>
        <w:pStyle w:val="Normal"/>
        <w:bidi w:val="0"/>
        <w:jc w:val="left"/>
        <w:rPr/>
      </w:pPr>
      <w:r>
        <w:rPr/>
        <w:t>Ïîñêîëüêó äàííàÿ ïðîãðàììà èñïîëüçóåòñÿ òîëüêî òåõíè÷åñêèì ïåðñîíàëîì äîñòóïà ê íåé íà óðîâíå ïîëüçîâàòåëÿ íåò. Ñòðåëêè ââåðõ è âíèç íå ìîãóò áûòü èñïîëüçîâàíû äëÿ âûáîðà êîäà ÌÌÑ, îí ââîäèòñÿ íåïîñðåäñòâåííûì íàáîðîì #04 ñ êëàâèàòóðû, ïîñëå ÷åãî ñëåäóåò ââåñòè òåõíè÷åñêèé ïàðîëü.</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04</w:t>
      </w:r>
    </w:p>
    <w:p>
      <w:pPr>
        <w:pStyle w:val="Normal"/>
        <w:bidi w:val="0"/>
        <w:jc w:val="left"/>
        <w:rPr/>
      </w:pPr>
      <w:r>
        <w:rPr/>
        <w:tab/>
        <w:t>Ââåñòè òåõíè÷åñêèé ïàðîëü</w:t>
      </w:r>
    </w:p>
    <w:p>
      <w:pPr>
        <w:pStyle w:val="Normal"/>
        <w:bidi w:val="0"/>
        <w:jc w:val="left"/>
        <w:rPr/>
      </w:pPr>
      <w:r>
        <w:rPr/>
        <w:t>2.</w:t>
        <w:tab/>
        <w:t>Âñå ñâåòîäèîäû âêëþ÷àþòñÿ</w:t>
      </w:r>
    </w:p>
    <w:p>
      <w:pPr>
        <w:pStyle w:val="Normal"/>
        <w:bidi w:val="0"/>
        <w:jc w:val="left"/>
        <w:rPr/>
      </w:pPr>
      <w:r>
        <w:rPr/>
        <w:t>3.</w:t>
        <w:tab/>
        <w:t xml:space="preserve">Íàæàòü ïîî÷åðåäíî êëàâèøè. Íà äèñïëåé âûâîäÿòñÿ äàííûå î öèôðå </w:t>
        <w:tab/>
        <w:t>èëè ôóíêöèè</w:t>
      </w:r>
    </w:p>
    <w:p>
      <w:pPr>
        <w:pStyle w:val="Normal"/>
        <w:bidi w:val="0"/>
        <w:jc w:val="left"/>
        <w:rPr/>
      </w:pPr>
      <w:r>
        <w:rPr/>
        <w:t>4.</w:t>
        <w:tab/>
        <w:t>Äëÿ âûõîäà èç ïðîãðàììû ñíÿòü è ïîëîæèòü òðóáêó</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TEST KEYS &amp; LAMPS ENTER CODE:</w:t>
      </w:r>
    </w:p>
    <w:p>
      <w:pPr>
        <w:pStyle w:val="Normal"/>
        <w:bidi w:val="0"/>
        <w:jc w:val="left"/>
        <w:rPr/>
      </w:pPr>
      <w:r>
        <w:rPr/>
      </w:r>
    </w:p>
    <w:p>
      <w:pPr>
        <w:pStyle w:val="Normal"/>
        <w:bidi w:val="0"/>
        <w:jc w:val="left"/>
        <w:rPr/>
      </w:pPr>
      <w:r>
        <w:rPr/>
      </w:r>
    </w:p>
    <w:p>
      <w:pPr>
        <w:pStyle w:val="Normal"/>
        <w:bidi w:val="0"/>
        <w:jc w:val="left"/>
        <w:rPr/>
      </w:pPr>
      <w:r>
        <w:rPr/>
        <w:t>ÓÑÒÀÍÎÂÊÈ ÏÎ ÓÌÎË×ÀÍÈÞ:</w:t>
        <w:tab/>
        <w:t>N/A</w:t>
      </w:r>
    </w:p>
    <w:p>
      <w:pPr>
        <w:pStyle w:val="Normal"/>
        <w:bidi w:val="0"/>
        <w:jc w:val="left"/>
        <w:rPr/>
      </w:pPr>
      <w:r>
        <w:rPr/>
      </w:r>
    </w:p>
    <w:p>
      <w:pPr>
        <w:pStyle w:val="Normal"/>
        <w:bidi w:val="0"/>
        <w:jc w:val="left"/>
        <w:rPr/>
      </w:pPr>
      <w:r>
        <w:rPr/>
        <w:t>ÑÂßÇÀÍÍÛÅ ÏÐÎÃÐÀÌÌÛ:</w:t>
        <w:tab/>
        <w:t>ÍÅÒ</w:t>
      </w:r>
    </w:p>
    <w:p>
      <w:pPr>
        <w:pStyle w:val="Normal"/>
        <w:bidi w:val="0"/>
        <w:jc w:val="left"/>
        <w:rPr/>
      </w:pPr>
      <w:r>
        <w:rPr/>
      </w:r>
    </w:p>
    <w:p>
      <w:pPr>
        <w:pStyle w:val="Normal"/>
        <w:bidi w:val="0"/>
        <w:jc w:val="left"/>
        <w:rPr/>
      </w:pPr>
      <w:r>
        <w:rPr/>
        <w:t>ÌÌÑ #: 05 ÈÇÌÅÍÅÍÈÅ ÍÎÌÅÐÎÂ</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èçìåíåíèÿ ðàñêëàäêè íîìåðîâ.</w:t>
      </w:r>
    </w:p>
    <w:p>
      <w:pPr>
        <w:pStyle w:val="Normal"/>
        <w:bidi w:val="0"/>
        <w:jc w:val="left"/>
        <w:rPr/>
      </w:pPr>
      <w:r>
        <w:rPr/>
      </w:r>
    </w:p>
    <w:p>
      <w:pPr>
        <w:pStyle w:val="Normal"/>
        <w:bidi w:val="0"/>
        <w:jc w:val="left"/>
        <w:rPr/>
      </w:pPr>
      <w:r>
        <w:rPr/>
        <w:t>ÏÐÈÌÅ×ÀÍÈÅ: ÏÐÈ ÈÑÏÎËÜÇÎÂÀÍÈÈ ÑÎÁËÞÄÀÒÜ ÎÑÒÎÐÎÆÍÎÑÒÜ. ÈÇÌÅÍÅÍÈÅ ÐÀÑÊËÀÄÊÈ ÍÎÌÅÐÎÂ ÎÒÍÎÑÈÒÅËÜÍÎ ÓÑÒÀÍÎÂËÅÍÍÎÉ ÏÎ ÓÌÎË×ÀÍÈÞ ÌÎÆÅÒ ÑÄÅËÀÒÜ ÐÓÊÎÂÎÄÑÒÂÎ ÄËß ÏÎËÜÇÎÂÀÒÅËß ÑÒÀÍÖÈÈ ÁÅÑÏÎËÅÇÍÛÌ. ÑËÅÄÓÅÒ ÒÙÀÒÅËÜÍÎ ÎÁÄÓÌÀÒÜ ÄÅÉÑÒÂÈß ÏÅÐÅÄ ÈÑÏÎËÜÇÎÂÀÍÈÅÌ ÄÀÍÍÎÉ ÏÐÎÃÐÀÌÌÛ ÂÎ ÈÇÁÅÆÀÍÈÅ ÓÍÈ×ÒÎÆÅÍÈß ÈÑÏÎËÜÇÓÅÌÛÕ ÍÎÌÅÐÎÂ.</w:t>
      </w:r>
    </w:p>
    <w:p>
      <w:pPr>
        <w:pStyle w:val="Normal"/>
        <w:bidi w:val="0"/>
        <w:jc w:val="left"/>
        <w:rPr/>
      </w:pPr>
      <w:r>
        <w:rPr/>
      </w:r>
    </w:p>
    <w:p>
      <w:pPr>
        <w:pStyle w:val="Normal"/>
        <w:bidi w:val="0"/>
        <w:jc w:val="left"/>
        <w:rPr/>
      </w:pPr>
      <w:r>
        <w:rPr/>
        <w:t>Â ñèñòåìå ñóùåñòâóþò íîìåðà ñëåäóþùèõ êàòåãîðèé: EXTENSION NUMBERS (äîáàâî÷íûå íîìåðà), TRUNK NUMBERS (íîìåðà ÃÒË), EXTENSION GROUP NUMBERS (äîáàâî÷íûå ãðóïïîâûå íîìåðà), TRUNK GROUP NUMBERS (íîìåðà ãðóïï ÃÒË), FEATURE ACCESS CODES (êîäû äîñòóïà ê ôóíêöèÿì).  Êàæäûé íîìåð ìîæåò ñîäåðæàòü 1, 2, 3 èëè 4 öèôðû.</w:t>
      </w:r>
    </w:p>
    <w:p>
      <w:pPr>
        <w:pStyle w:val="Normal"/>
        <w:bidi w:val="0"/>
        <w:jc w:val="left"/>
        <w:rPr/>
      </w:pPr>
      <w:r>
        <w:rPr/>
      </w:r>
    </w:p>
    <w:p>
      <w:pPr>
        <w:pStyle w:val="Normal"/>
        <w:bidi w:val="0"/>
        <w:jc w:val="left"/>
        <w:rPr/>
      </w:pPr>
      <w:r>
        <w:rPr/>
        <w:t>Ïîðò, êîòîðîìó ïðèñâîåí íîìåð, îáîçíà÷àåòñÿ áóêâîé S, çà êîòîðûì ñëåäóþò 2 ñèìâîëà.  Ïåðâûé ñèìâîë (1-9, A, B, C, D, E, èëè F) îáîçíà÷àåò íîìåð ïîçèöèè ìîäóëÿ. Âòîðîé ñèìâîë (1-8) ñîîòâåòñòâóåò íîìåðó öåïè ìîäóëÿ. Òàê, S11 îçíà÷àåò ïåðâóþ ïîçèöèþ, ïåðâóþ öåïü, à SB8 - îäèííàäöàòóþ ïîçèöèþ, âîñüìóþ öåïü. Ïîðòû ÃÒË è ñòàíöèè îòîáðàæàþòñÿ ïîñëåäîâàòåëüíî â ñîîòâåòñòâèè ñ èõ íîìåðàìè, îò S11 äî SF8.</w:t>
      </w:r>
    </w:p>
    <w:p>
      <w:pPr>
        <w:pStyle w:val="Normal"/>
        <w:bidi w:val="0"/>
        <w:jc w:val="left"/>
        <w:rPr/>
      </w:pPr>
      <w:r>
        <w:rPr/>
      </w:r>
    </w:p>
    <w:p>
      <w:pPr>
        <w:pStyle w:val="Normal"/>
        <w:bidi w:val="0"/>
        <w:jc w:val="left"/>
        <w:rPr/>
      </w:pPr>
      <w:r>
        <w:rPr/>
        <w:t>Ïðè ïîïûòêå èñïîëüçîâàòü óæå ñóùåñòâóþùèé íîìåð âûâîäèòñÿ ñîîáùåíèå î íåîáõîäèìîñòè ñáðîñèòü ýòîò ñóùåñòâóþùèé íîìåð. Äëÿ ïîäòâåðæäåíèÿ (YES) ââîäèòñÿ 1, äëÿ îòêàçà (NO) ââîäèòñÿ 0. Ñëåäóåò ñîáëþäàòü îñòîðîæíîñòü äëÿ òîãî, ÷òîáû íà óíè÷òîæèòü èñïîëüçóåìûå íîìåðà.</w:t>
      </w:r>
    </w:p>
    <w:p>
      <w:pPr>
        <w:pStyle w:val="Normal"/>
        <w:bidi w:val="0"/>
        <w:jc w:val="left"/>
        <w:rPr/>
      </w:pPr>
      <w:r>
        <w:rPr/>
      </w:r>
    </w:p>
    <w:p>
      <w:pPr>
        <w:pStyle w:val="Normal"/>
        <w:bidi w:val="0"/>
        <w:jc w:val="left"/>
        <w:rPr/>
      </w:pPr>
      <w:r>
        <w:rPr/>
        <w:t>Ïî óìîë÷àíèþ äîáàâî÷íûìè íîìåðàìè ãðóïïîâîãî äîñòóïà ÿâëÿþòñÿ 500-529. Ïî óìîë÷àíèþ ãðóïïà ñ íîìåðîì 500 ÿâëÿåòñÿ ãðóïïîé îïåðàòîðà.</w:t>
      </w:r>
    </w:p>
    <w:p>
      <w:pPr>
        <w:pStyle w:val="Normal"/>
        <w:bidi w:val="0"/>
        <w:jc w:val="left"/>
        <w:rPr/>
      </w:pPr>
      <w:r>
        <w:rPr/>
      </w:r>
    </w:p>
    <w:p>
      <w:pPr>
        <w:pStyle w:val="Normal"/>
        <w:bidi w:val="0"/>
        <w:jc w:val="left"/>
        <w:rPr/>
      </w:pPr>
      <w:r>
        <w:rPr/>
        <w:t>Äàííàÿ ïðîãðàììà ñ÷èòûâàåò íîìåð ãðóïû (01-30) êàæäîé ñòàíöèè è îòîáðàæàåò íîìåð äîñòóïà ê ýòîé ñòàíöèè â ñîîòâåòñòâóþùåé ãðóïïå.</w:t>
      </w:r>
    </w:p>
    <w:p>
      <w:pPr>
        <w:pStyle w:val="Normal"/>
        <w:bidi w:val="0"/>
        <w:jc w:val="left"/>
        <w:rPr/>
      </w:pPr>
      <w:r>
        <w:rPr/>
      </w:r>
    </w:p>
    <w:p>
      <w:pPr>
        <w:pStyle w:val="Normal"/>
        <w:bidi w:val="0"/>
        <w:jc w:val="left"/>
        <w:rPr/>
      </w:pPr>
      <w:r>
        <w:rPr/>
        <w:t>Ïî óìîë÷àíèþ ÃÒË ñîîòâåòñòâóþò íîìåðà íà ïåðâîìó ìîäóëþ ÃÒË 701-708. Ñëåäóþùèé óñòàíîâëåííûé ìîäóëü ÃÒË èìååò íîìåðà 709-716.</w:t>
      </w:r>
    </w:p>
    <w:p>
      <w:pPr>
        <w:pStyle w:val="Normal"/>
        <w:bidi w:val="0"/>
        <w:jc w:val="left"/>
        <w:rPr/>
      </w:pPr>
      <w:r>
        <w:rPr/>
      </w:r>
    </w:p>
    <w:p>
      <w:pPr>
        <w:pStyle w:val="Normal"/>
        <w:bidi w:val="0"/>
        <w:jc w:val="left"/>
        <w:rPr/>
      </w:pPr>
      <w:r>
        <w:rPr/>
        <w:t>Ïî óìîë÷àíèþ äîáàâî÷íûìè íîìåðàìè ïåðâîãî ñòàíöèîííîãî ìîäóëÿ ÿâëÿþòñÿ 201-208. Ñëåäóþùåìó ìîäóëþ ñîîòâåòñòâóþò íîìåðà 209-216. Èçìåíåíèå äîáàâî÷íûõ íîìåðîâ ïîòðåáóåò ïåðåïðîãðàììèðîâàíèÿ âñåõ êëàâèø àâòîìàòè÷åñêîãî âûçîâà ñòàíöèé (DSS), èìåþùèõ ýòîò íîìåð.</w:t>
      </w:r>
    </w:p>
    <w:p>
      <w:pPr>
        <w:pStyle w:val="Normal"/>
        <w:bidi w:val="0"/>
        <w:jc w:val="left"/>
        <w:rPr/>
      </w:pPr>
      <w:r>
        <w:rPr/>
      </w:r>
    </w:p>
    <w:p>
      <w:pPr>
        <w:pStyle w:val="Normal"/>
        <w:bidi w:val="0"/>
        <w:jc w:val="left"/>
        <w:rPr/>
      </w:pPr>
      <w:r>
        <w:rPr/>
        <w:t>Íàæàòèå êëàâèøè HOLD â ëþáîé ìîìåíò ïåðåâåäåò ðàñêëàäêó íîìåðîâ â ñîñòîÿíèå ïî óìîë÷àíèþ. Ïîñëå íàæàòèÿ êëàâèøè HOLD íóæíî ïîäòâåðäèòü âûáîð, íàæàâ 1 (YES), èëè îòêàçàòüñÿ îò íåãî - êëàâèøà 0 (NO).</w:t>
      </w:r>
    </w:p>
    <w:p>
      <w:pPr>
        <w:pStyle w:val="Normal"/>
        <w:bidi w:val="0"/>
        <w:jc w:val="left"/>
        <w:rPr/>
      </w:pPr>
      <w:r>
        <w:rPr/>
      </w:r>
    </w:p>
    <w:p>
      <w:pPr>
        <w:pStyle w:val="Normal"/>
        <w:bidi w:val="0"/>
        <w:jc w:val="left"/>
        <w:rPr/>
      </w:pPr>
      <w:r>
        <w:rPr/>
        <w:t>ÏÐÈÌÅ×ÀÍÈÅ: ÏÎÑËÅ ÈÇÌÅÍÅÍÈß ÊÀÊÎÃÎ-ËÈÁÎ ÍÎÌÅÐÀ ÄÎÁÀÂËÅÍÍÎÉ Â ÑÈÑÒÅÌÓ ÏËÀÒÅ ÍÎÌÅÐ ÏÎ ÓÌÎË×ÀÍÈÞ ÍÅ ÏÐÈÑÂÀÈÂÀÅÒÑß.</w:t>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MUTE - âûáîð êàòåãîðèè íîìåðà</w:t>
      </w:r>
    </w:p>
    <w:p>
      <w:pPr>
        <w:pStyle w:val="Normal"/>
        <w:bidi w:val="0"/>
        <w:jc w:val="left"/>
        <w:rPr/>
      </w:pPr>
      <w:r>
        <w:rPr/>
        <w:t>UP è DOWN - âûáîð èçìåíÿåìîãî íîìåðà</w:t>
      </w:r>
    </w:p>
    <w:p>
      <w:pPr>
        <w:pStyle w:val="Normal"/>
        <w:bidi w:val="0"/>
        <w:jc w:val="left"/>
        <w:rPr/>
      </w:pPr>
      <w:r>
        <w:rPr/>
        <w:t>Öèôðîâàÿ êëàâèàòóðà - âûáîð öèôðû 0 (NO) è 1 (YES)</w:t>
      </w:r>
    </w:p>
    <w:p>
      <w:pPr>
        <w:pStyle w:val="Normal"/>
        <w:bidi w:val="0"/>
        <w:jc w:val="left"/>
        <w:rPr/>
      </w:pPr>
      <w:r>
        <w:rPr/>
        <w:t>SPK/RLS - ñîõðàíåíèå äàííûõ è ïåðåõîä ê äðóãîé ïðîãðàììå</w:t>
      </w:r>
    </w:p>
    <w:p>
      <w:pPr>
        <w:pStyle w:val="Normal"/>
        <w:bidi w:val="0"/>
        <w:jc w:val="left"/>
        <w:rPr/>
      </w:pPr>
      <w:r>
        <w:rPr/>
        <w:t>HOLD - âîçâðàò ðàñêëàäêè íîìåðîâ â ñîñòîÿíèå ïî óìîë÷àíèþ</w:t>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05</w:t>
      </w:r>
    </w:p>
    <w:p>
      <w:pPr>
        <w:pStyle w:val="Normal"/>
        <w:bidi w:val="0"/>
        <w:jc w:val="left"/>
        <w:rPr/>
      </w:pPr>
      <w:r>
        <w:rPr/>
        <w:tab/>
        <w:t>Ââåñòè òåõíè÷åñêèé ïàðîëü</w:t>
      </w:r>
    </w:p>
    <w:p>
      <w:pPr>
        <w:pStyle w:val="Normal"/>
        <w:bidi w:val="0"/>
        <w:jc w:val="left"/>
        <w:rPr/>
      </w:pPr>
      <w:r>
        <w:rPr/>
        <w:t>2.</w:t>
        <w:tab/>
        <w:t>Äèñïëåé îòîáðàæàåò ïåðâóþ êàòåãîðèþ íîìåðîâ</w:t>
      </w:r>
    </w:p>
    <w:p>
      <w:pPr>
        <w:pStyle w:val="Normal"/>
        <w:bidi w:val="0"/>
        <w:jc w:val="left"/>
        <w:rPr/>
      </w:pPr>
      <w:r>
        <w:rPr/>
        <w:t>3.</w:t>
        <w:tab/>
        <w:t xml:space="preserve">Íàæàòü êëàâèøó MUTE äëÿ âûáîðà íóæíîé êàòåãîðèè, íàïðèìåð íîìåðîâ </w:t>
        <w:tab/>
        <w:t>ÃÒË</w:t>
      </w:r>
    </w:p>
    <w:p>
      <w:pPr>
        <w:pStyle w:val="Normal"/>
        <w:bidi w:val="0"/>
        <w:jc w:val="left"/>
        <w:rPr/>
      </w:pPr>
      <w:r>
        <w:rPr/>
        <w:t>4.</w:t>
        <w:tab/>
        <w:t>Íàæàòü êëàâèøó UP äëÿ âûâîäà íà äèñïëåé ñëåäóþùåãî íîìåðà</w:t>
      </w:r>
    </w:p>
    <w:p>
      <w:pPr>
        <w:pStyle w:val="Normal"/>
        <w:bidi w:val="0"/>
        <w:jc w:val="left"/>
        <w:rPr/>
      </w:pPr>
      <w:r>
        <w:rPr/>
        <w:t>5.</w:t>
        <w:tab/>
        <w:t>Ââåñòè íîâûé íîìåð ÃÒË, íàïðèìåð 788</w:t>
      </w:r>
    </w:p>
    <w:p>
      <w:pPr>
        <w:pStyle w:val="Normal"/>
        <w:bidi w:val="0"/>
        <w:jc w:val="left"/>
        <w:rPr/>
      </w:pPr>
      <w:r>
        <w:rPr/>
        <w:t>6.</w:t>
        <w:tab/>
        <w:t>Íàæàòü êëàâèøó # äëÿ ñîõðàíåíèÿ äàííûõ è âûõîäà</w:t>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NUMBER PLAN ENTER CODE:</w:t>
      </w:r>
    </w:p>
    <w:p>
      <w:pPr>
        <w:pStyle w:val="Normal"/>
        <w:bidi w:val="0"/>
        <w:jc w:val="left"/>
        <w:rPr/>
      </w:pPr>
      <w:r>
        <w:rPr/>
        <w:t>EXTENSION NUMBER [201] S31:</w:t>
      </w:r>
    </w:p>
    <w:p>
      <w:pPr>
        <w:pStyle w:val="Normal"/>
        <w:bidi w:val="0"/>
        <w:jc w:val="left"/>
        <w:rPr/>
      </w:pPr>
      <w:r>
        <w:rPr/>
        <w:t>NUMBER PLAN [701] S11:</w:t>
      </w:r>
    </w:p>
    <w:p>
      <w:pPr>
        <w:pStyle w:val="Normal"/>
        <w:bidi w:val="0"/>
        <w:jc w:val="left"/>
        <w:rPr/>
      </w:pPr>
      <w:r>
        <w:rPr/>
        <w:t>TRUNK NUMBER [702] S12:</w:t>
      </w:r>
    </w:p>
    <w:p>
      <w:pPr>
        <w:pStyle w:val="Normal"/>
        <w:bidi w:val="0"/>
        <w:jc w:val="left"/>
        <w:rPr/>
      </w:pPr>
      <w:r>
        <w:rPr/>
        <w:t>TRUNK NUMBER [702] S11: 788</w:t>
      </w:r>
    </w:p>
    <w:p>
      <w:pPr>
        <w:pStyle w:val="Normal"/>
        <w:bidi w:val="0"/>
        <w:jc w:val="left"/>
        <w:rPr/>
      </w:pPr>
      <w:r>
        <w:rPr/>
      </w:r>
    </w:p>
    <w:p>
      <w:pPr>
        <w:pStyle w:val="Normal"/>
        <w:bidi w:val="0"/>
        <w:jc w:val="left"/>
        <w:rPr/>
      </w:pPr>
      <w:r>
        <w:rPr/>
        <w:t>ÓÑÒÀÍÎÂÊÀ ÏÎ ÓÌÎË×ÀÍÈÞ:</w:t>
        <w:tab/>
        <w:t>ÄÎÁÀÂÎ×ÍÛÅ ÍÎÌÅÐÀ ÇÀÄÀÞÒÑß</w:t>
      </w:r>
    </w:p>
    <w:p>
      <w:pPr>
        <w:pStyle w:val="Normal"/>
        <w:bidi w:val="0"/>
        <w:jc w:val="left"/>
        <w:rPr/>
      </w:pPr>
      <w:r>
        <w:rPr/>
        <w:tab/>
        <w:tab/>
        <w:tab/>
        <w:tab/>
        <w:tab/>
        <w:t xml:space="preserve">ÏÎÑËÅÄÎÂÀÒÅËÜÍÎ ÎÒ ÏÅÐÂÎÃÎ </w:t>
        <w:tab/>
        <w:tab/>
        <w:tab/>
        <w:tab/>
        <w:tab/>
        <w:tab/>
        <w:t xml:space="preserve">ÓÑÒÀÍÎÂËÅÍÍÎÃÎ ÑÒÀÍÖÈÎÍÍÎÃÎ </w:t>
        <w:tab/>
        <w:tab/>
        <w:tab/>
        <w:tab/>
        <w:tab/>
        <w:tab/>
        <w:t xml:space="preserve">ÌÎÄÓËß ÎÒ 201 ÄÎ 320. ÍÎÌÅÐÀ ÃÒË </w:t>
        <w:tab/>
        <w:tab/>
        <w:tab/>
        <w:tab/>
        <w:tab/>
        <w:t xml:space="preserve">ÇÀÄÀÞÒÑß ÏÎÑËÅÄÎÂÀÒÅËÜÍÎ ÎÒ </w:t>
        <w:tab/>
        <w:tab/>
        <w:tab/>
        <w:tab/>
        <w:tab/>
        <w:tab/>
        <w:t xml:space="preserve">ÏÅÐÂÎÃÎ ÓÑÒÀÍÎÂËÅÍÍÎÃÎ ÌÎÄÓËß ÃÒË </w:t>
        <w:tab/>
        <w:tab/>
        <w:tab/>
        <w:tab/>
        <w:tab/>
        <w:t>ÎÒ 701 ÄÎ 799.</w:t>
      </w:r>
    </w:p>
    <w:p>
      <w:pPr>
        <w:pStyle w:val="Normal"/>
        <w:bidi w:val="0"/>
        <w:jc w:val="left"/>
        <w:rPr/>
      </w:pPr>
      <w:r>
        <w:rPr/>
      </w:r>
    </w:p>
    <w:p>
      <w:pPr>
        <w:pStyle w:val="Normal"/>
        <w:bidi w:val="0"/>
        <w:jc w:val="left"/>
        <w:rPr/>
      </w:pPr>
      <w:r>
        <w:rPr/>
        <w:t>0 Âûçîâû îïåðàòîðà49 Íàïðàâèòü flash-ñèãíàë íà öåíòðàëüíóþ òåëåôîííóþ ñòàíöèþ (âñëåä çà flash-ñèãíàëîì òðóáêè)10 Ïðèåì âûçîâà â ðåæèìå îæèäàíèÿ50Õ Ãðóïïû ïîèñêà ñòàíöèè11 Âêëþ÷èòü/îòìåíèòü ðåæèì îæèäàíèÿ íà òåëåôîííîì àïïàðàòå51Õ Ãðóïïû ïîèñêà ñòàíöèè12 Ïîèñê âûçîâîâ â ðåæèìå îæèäàíèÿ52Õ Ãðóïïû ïîèñêà ñòàíöèè15 Çàïðîãðàììèðîâàòü àâòîìàòè÷åñêèé íàáîð íîìåðà53 Âõîä/âûõîä èç ãðóïïû16 Ïðîèçâåñòè àâòîìàòè÷åñêèé íàáîð íîìåðà55 Ïåðåäà÷à ïîèñêîâîãî âûçîâà àáîíåíòó18 Çàïîìíèòü è ïîâòîðèòü íàáîð íîìåðà56 Àâòîìàòè÷åñêàÿ ïåðåäà÷à îòâåòà - Âñòðå÷àé ìåíÿ19 Ïîâòîðåíèå íàáîðà ïîñëåäíåãî íîìåðà58 Äâåðíîå ïåðåãîâîðíîå óñòðîéñòâî2ÕÕ Íîìåðà ñòàíöèé59 Îòìåíà îãðàíè÷åíèÿ íà ìåæäóãîðîäíûå ðàçãîâîðû3ÕÕ Íîìåðà ñòàíöèé60 Îòìåíà âñåõ òèïîâ ïåðåâîäà âûçîâîâ400 Âêëèíèòüñÿ â ðàçãîâîð61 Ïåðåâîä âñåõ âûçîâîâ401 Äèðåêòîð/ñåêðåòàðü62 Ïåðåâîä âûçîâà ïðè çàíÿòîì àïïàðàòå402 Íîâûé âûçîâ63 Ïåðåâîä âûçîâà åñëè àïïàðàò íå îòâå÷àåò41 Èíäèêàöèÿ ñîîáùåíèÿ64 Ïåðåäà÷à ñîîáùåíèÿ Íå áåñïîêîèòü42 Îòìåíà èíäèêàöèè óñòàíîâëåííîãî ðàíåå ñîîáùåíèÿ65 Ïðèåì íàïðàâëåííîãî âûçîâà43 Îòâåò íà ñîîáùåíèå66 Ãðóïïîâîé ïðèåì âûçîâà44 Ïîâòîð âûçîâà67 Ñòàíäàðòíûé îòâåò â íî÷íîå âðåìÿ45 Ïîïûòêà âûçîâà7ÕÕ Íîìåðà ÃÒË46 Ñâÿçü ñîâåùàíèé8Õ Ãðóïïû ÃÒË47 Êîä àâòîìàòè÷åñêîãî ó÷åòà òåëåôîííûõ ðàçãîâîðîâ9 LCR èëè àâòîìàòè÷åñêèé âûçîâ 9 ãðóïïû48 Ñîîáùåíèå îá îòñóòñòâèè ïîëüçîâàòåëÿ</w:t>
      </w:r>
    </w:p>
    <w:p>
      <w:pPr>
        <w:pStyle w:val="Normal"/>
        <w:bidi w:val="0"/>
        <w:jc w:val="left"/>
        <w:rPr/>
      </w:pPr>
      <w:r>
        <w:rPr/>
        <w:t>ÑÂßÇÀÍÍÛÅ ÏÐÎÃÐÀÌÌÛ: ÍÅÒ</w:t>
      </w:r>
    </w:p>
    <w:p>
      <w:pPr>
        <w:pStyle w:val="Normal"/>
        <w:bidi w:val="0"/>
        <w:jc w:val="left"/>
        <w:rPr/>
      </w:pPr>
      <w:r>
        <w:rPr/>
      </w:r>
    </w:p>
    <w:p>
      <w:pPr>
        <w:pStyle w:val="Normal"/>
        <w:bidi w:val="0"/>
        <w:jc w:val="left"/>
        <w:rPr/>
      </w:pPr>
      <w:r>
        <w:rPr/>
        <w:t>ÌÌÑ #: 10 ÁËÎÊÈÐÎÂÊÀ ÑÒÀÍÖÈÉ</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áëîêèðîâêè òåëåôîííûõ àïïàðàòîâ. Ñ çàáëîêèðîâàííîé ñòàíöèè íåëüçÿ ñäåëàòü èëè ïðèíÿòü âûçîâ.</w:t>
      </w:r>
    </w:p>
    <w:p>
      <w:pPr>
        <w:pStyle w:val="Normal"/>
        <w:bidi w:val="0"/>
        <w:jc w:val="left"/>
        <w:rPr/>
      </w:pPr>
      <w:r>
        <w:rPr/>
      </w:r>
    </w:p>
    <w:p>
      <w:pPr>
        <w:pStyle w:val="Normal"/>
        <w:bidi w:val="0"/>
        <w:jc w:val="left"/>
        <w:rPr/>
      </w:pPr>
      <w:r>
        <w:rPr/>
        <w:t>Äëÿ áëîêèðîâàíèÿ ñòàíöèè ââîäÿò 1, à äëÿ îòìåíû áëîêèðîâêè - 0. Âñå ñòàíöèè ñèñòåìû ìîãóò áûòü èíäèâèäóàëüíî çàáëîêèðîâàíû è ðàáëîêèðîâàíû.</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äîáàâî÷íîãî íîìåðà.</w:t>
      </w:r>
    </w:p>
    <w:p>
      <w:pPr>
        <w:pStyle w:val="Normal"/>
        <w:bidi w:val="0"/>
        <w:jc w:val="left"/>
        <w:rPr/>
      </w:pPr>
      <w:r>
        <w:rPr/>
        <w:t>Êëàâèàòóðà - ââîä öèôð 0 èëè 1.</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0</w:t>
      </w:r>
    </w:p>
    <w:p>
      <w:pPr>
        <w:pStyle w:val="Normal"/>
        <w:bidi w:val="0"/>
        <w:jc w:val="left"/>
        <w:rPr/>
      </w:pPr>
      <w:r>
        <w:rPr/>
        <w:tab/>
        <w:t>Äèñïëåé ïîêàçûâàåò</w:t>
      </w:r>
    </w:p>
    <w:p>
      <w:pPr>
        <w:pStyle w:val="Normal"/>
        <w:bidi w:val="0"/>
        <w:jc w:val="left"/>
        <w:rPr/>
      </w:pPr>
      <w:r>
        <w:rPr/>
        <w:t>2.</w:t>
        <w:tab/>
        <w:t>Ââåñòè 0 èëè 1, íàïðèìåð 1 äëÿ áëîêèðîâàíèÿ ñòàíöèè</w:t>
      </w:r>
    </w:p>
    <w:p>
      <w:pPr>
        <w:pStyle w:val="Normal"/>
        <w:bidi w:val="0"/>
        <w:jc w:val="left"/>
        <w:rPr/>
      </w:pPr>
      <w:r>
        <w:rPr/>
        <w:t>3.</w:t>
        <w:tab/>
        <w:t>Íàæàòèå êëàâèøè UP âûâîäèò íà äèñïëåé äàííûå î ñëåäóþùåé ñòàíöèè</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STATION LOCK [201] UNLOCKED:</w:t>
      </w:r>
    </w:p>
    <w:p>
      <w:pPr>
        <w:pStyle w:val="Normal"/>
        <w:bidi w:val="0"/>
        <w:jc w:val="left"/>
        <w:rPr/>
      </w:pPr>
      <w:r>
        <w:rPr/>
        <w:t>STATION LOCK [201] LOCKED:</w:t>
      </w:r>
    </w:p>
    <w:p>
      <w:pPr>
        <w:pStyle w:val="Normal"/>
        <w:bidi w:val="0"/>
        <w:jc w:val="left"/>
        <w:rPr/>
      </w:pPr>
      <w:r>
        <w:rPr/>
        <w:t>STATION LOCK [202] UNLOCKED:</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ÂÑÅ ÑÒÀÍÖÈÈ ÍÅÇÀÁËÎÊÈÐÎÂÀÍÛ</w:t>
      </w:r>
    </w:p>
    <w:p>
      <w:pPr>
        <w:pStyle w:val="Normal"/>
        <w:bidi w:val="0"/>
        <w:jc w:val="left"/>
        <w:rPr/>
      </w:pPr>
      <w:r>
        <w:rPr/>
      </w:r>
    </w:p>
    <w:p>
      <w:pPr>
        <w:pStyle w:val="Normal"/>
        <w:bidi w:val="0"/>
        <w:jc w:val="left"/>
        <w:rPr/>
      </w:pPr>
      <w:r>
        <w:rPr/>
        <w:t>ÑÂßÇÀÍÍÛÅ ÏÐÎÃÐÀÌÌÛ:</w:t>
        <w:tab/>
        <w:t>ÌÌÑ #11</w:t>
      </w:r>
    </w:p>
    <w:p>
      <w:pPr>
        <w:pStyle w:val="Normal"/>
        <w:bidi w:val="0"/>
        <w:jc w:val="left"/>
        <w:rPr/>
      </w:pPr>
      <w:r>
        <w:rPr/>
      </w:r>
    </w:p>
    <w:p>
      <w:pPr>
        <w:pStyle w:val="Normal"/>
        <w:bidi w:val="0"/>
        <w:jc w:val="left"/>
        <w:rPr/>
      </w:pPr>
      <w:r>
        <w:rPr/>
        <w:t>ÌÌÑ #: 11 ÈÇÌÅÍÅÍÈÅ ÏÀÐÎËß</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ñáðîñà ïàðîëåé ñòàíöèé â ñîñòîÿíèå, çàäàííîå ïî óìîë÷àíèþ.</w:t>
      </w:r>
    </w:p>
    <w:p>
      <w:pPr>
        <w:pStyle w:val="Normal"/>
        <w:bidi w:val="0"/>
        <w:jc w:val="left"/>
        <w:rPr/>
      </w:pPr>
      <w:r>
        <w:rPr/>
      </w:r>
    </w:p>
    <w:p>
      <w:pPr>
        <w:pStyle w:val="Normal"/>
        <w:bidi w:val="0"/>
        <w:jc w:val="left"/>
        <w:rPr/>
      </w:pPr>
      <w:r>
        <w:rPr/>
        <w:t>Êàæäûé ïîëüçîâàòåëü àïïàðàòà ìîæåò óñòàíàâëèâàòü è/èëè èçìåíÿòü ñâîé ñîáñòâåííûé ïàðîëü. Ýòè ïàðîëè ïðåäíàçíà÷åíû äëÿ áëîêèðîâàíèÿ è ðàçáëîêèðîâàíèÿ àïïàðàòîâ, îòìåíû îãðàíè÷åíèé íà ìåæäóãîðîäíèå òåëåôîííûå ðàçãîâîðû è ïîëó÷åíèÿ ïðÿìîãî äîñòóïà âíóòðè ñèñòåìû (DISA).</w:t>
      </w:r>
    </w:p>
    <w:p>
      <w:pPr>
        <w:pStyle w:val="Normal"/>
        <w:bidi w:val="0"/>
        <w:jc w:val="left"/>
        <w:rPr/>
      </w:pPr>
      <w:r>
        <w:rPr/>
      </w:r>
    </w:p>
    <w:p>
      <w:pPr>
        <w:pStyle w:val="Normal"/>
        <w:bidi w:val="0"/>
        <w:jc w:val="left"/>
        <w:rPr/>
      </w:pPr>
      <w:r>
        <w:rPr/>
        <w:t>Ïàðîëè, çàäàííûå ïî óìîë÷àíèþ íå ìîãóò èñïîëüçîâàòüñÿ äëÿ äîñòóïà ê ôóíêöèè DISA è îòìåíû îãðàíè÷åíèÿ íà ìåæäóãîðîäíèå òåëåôîííûå ðàçãîâîðû.</w:t>
      </w:r>
    </w:p>
    <w:p>
      <w:pPr>
        <w:pStyle w:val="Normal"/>
        <w:bidi w:val="0"/>
        <w:jc w:val="left"/>
        <w:rPr/>
      </w:pPr>
      <w:r>
        <w:rPr/>
      </w:r>
    </w:p>
    <w:p>
      <w:pPr>
        <w:pStyle w:val="Normal"/>
        <w:bidi w:val="0"/>
        <w:jc w:val="left"/>
        <w:rPr/>
      </w:pPr>
      <w:r>
        <w:rPr/>
        <w:t>Ýòà ïðîãðàììà äàåò àäìèíèñòðàòîðó ñèñòåìû âîçìîæíîñòü ñ ïîìîùüþ òåõíè÷åñêîãî èëè ïîëüçîâàòåëüñêîãî ïàðîëÿ óñòàíîâèòü ïàðîëü ëþáîé ñòàíöèè â ñîñòîÿíèå ïî óìîë÷àíèþ 1234. Ïðîãðàììà íå ìîæåò áûòü èñïîëüçîâàíà äëÿ âûâîäà ïàðîëåé íà äèñïëåé. Îíà ìîæåò òîëüêî ñáðîñèòü èõ â ñîñòîÿíèå ïî óìîë÷àíèþ.</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äîáàâî÷íîãî íîìåðà.</w:t>
      </w:r>
    </w:p>
    <w:p>
      <w:pPr>
        <w:pStyle w:val="Normal"/>
        <w:bidi w:val="0"/>
        <w:jc w:val="left"/>
        <w:rPr/>
      </w:pPr>
      <w:r>
        <w:rPr/>
        <w:t>HOLD - ñáðîñ òåêóùåãî ïàðîëÿ.</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t>Â äàííîé ïðîãðàììå êëàâèøà HOLD ñáðàñûâàåò òåêóùèé ïàðîëü â ñîñòîÿíèå ïî óìîë÷àíèþ, à êëàâèøè UP è DOWN ïîçâîëÿþò âûáèðàòü äîáàâî÷íûå íîìåðà.</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1</w:t>
      </w:r>
    </w:p>
    <w:p>
      <w:pPr>
        <w:pStyle w:val="Normal"/>
        <w:bidi w:val="0"/>
        <w:jc w:val="left"/>
        <w:rPr/>
      </w:pPr>
      <w:r>
        <w:rPr/>
        <w:tab/>
        <w:t>Äèñïëåé ïîêàçûâàåò</w:t>
      </w:r>
    </w:p>
    <w:p>
      <w:pPr>
        <w:pStyle w:val="Normal"/>
        <w:bidi w:val="0"/>
        <w:jc w:val="left"/>
        <w:rPr/>
      </w:pPr>
      <w:r>
        <w:rPr/>
        <w:t>2.</w:t>
        <w:tab/>
        <w:t>Íàæàòü HOLD äëÿ ñáðîñà ïàðîëÿ Äèñïëåé ïîêàçûâàåò</w:t>
      </w:r>
    </w:p>
    <w:p>
      <w:pPr>
        <w:pStyle w:val="Normal"/>
        <w:bidi w:val="0"/>
        <w:jc w:val="left"/>
        <w:rPr/>
      </w:pPr>
      <w:r>
        <w:rPr/>
        <w:t>3.</w:t>
        <w:tab/>
        <w:t>Íàæàòèå êëàâèøè UP âûâîäèò íà äèñïëåé äàííûå î ñëåäóþùåé ñòàíöèè</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CHANGE PASSCODE [201] DEFAULT?</w:t>
      </w:r>
    </w:p>
    <w:p>
      <w:pPr>
        <w:pStyle w:val="Normal"/>
        <w:bidi w:val="0"/>
        <w:jc w:val="left"/>
        <w:rPr/>
      </w:pPr>
      <w:r>
        <w:rPr/>
        <w:t>CHANGE PASSCODE [201] DEFAULT.</w:t>
      </w:r>
    </w:p>
    <w:p>
      <w:pPr>
        <w:pStyle w:val="Normal"/>
        <w:bidi w:val="0"/>
        <w:jc w:val="left"/>
        <w:rPr/>
      </w:pPr>
      <w:r>
        <w:rPr/>
        <w:t>CHANGE PASSCODE [202] DEFAULT?</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ÏÀÐÎËÜ ÍÀ ÂÑÅÕ ÑÒÀÍÖÈßÕ - 1234</w:t>
      </w:r>
    </w:p>
    <w:p>
      <w:pPr>
        <w:pStyle w:val="Normal"/>
        <w:bidi w:val="0"/>
        <w:jc w:val="left"/>
        <w:rPr/>
      </w:pPr>
      <w:r>
        <w:rPr/>
      </w:r>
    </w:p>
    <w:p>
      <w:pPr>
        <w:pStyle w:val="Normal"/>
        <w:bidi w:val="0"/>
        <w:jc w:val="left"/>
        <w:rPr/>
      </w:pPr>
      <w:r>
        <w:rPr/>
        <w:t>ÑÂßÇÀÍÍÛÅ ÏÐÎÃÐÀÌÌÛ:</w:t>
        <w:tab/>
        <w:t>ÌÌÑ #10 - ÁËÎÊÈÐÎÂÊÀ ÑÒÀÍÖÈÉ</w:t>
      </w:r>
    </w:p>
    <w:p>
      <w:pPr>
        <w:pStyle w:val="Normal"/>
        <w:bidi w:val="0"/>
        <w:jc w:val="left"/>
        <w:rPr/>
      </w:pPr>
      <w:r>
        <w:rPr/>
      </w:r>
    </w:p>
    <w:p>
      <w:pPr>
        <w:pStyle w:val="Normal"/>
        <w:bidi w:val="0"/>
        <w:jc w:val="left"/>
        <w:rPr/>
      </w:pPr>
      <w:r>
        <w:rPr/>
        <w:t>ÌÌÑ #: 12 ÓÑÒÀÍÎÂÊÀ ÐÅÆÈÌÀ ÎÒÂÅÒÀ</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óñòàíîâêè ðåæèìà îòâåòà äëÿ êàæäîãî àïïàðàòà.</w:t>
      </w:r>
    </w:p>
    <w:p>
      <w:pPr>
        <w:pStyle w:val="Normal"/>
        <w:bidi w:val="0"/>
        <w:jc w:val="left"/>
        <w:rPr/>
      </w:pPr>
      <w:r>
        <w:rPr/>
      </w:r>
    </w:p>
    <w:p>
      <w:pPr>
        <w:pStyle w:val="Normal"/>
        <w:bidi w:val="0"/>
        <w:jc w:val="left"/>
        <w:rPr/>
      </w:pPr>
      <w:r>
        <w:rPr/>
        <w:t>Êàæäûé èç àïïàðàòîâ ìîæåò èìåòü îäèí èç ñëåäóþùèõ ðåæèìîâ:</w:t>
      </w:r>
    </w:p>
    <w:p>
      <w:pPr>
        <w:pStyle w:val="Normal"/>
        <w:bidi w:val="0"/>
        <w:jc w:val="left"/>
        <w:rPr/>
      </w:pPr>
      <w:r>
        <w:rPr/>
      </w:r>
    </w:p>
    <w:p>
      <w:pPr>
        <w:pStyle w:val="Normal"/>
        <w:bidi w:val="0"/>
        <w:jc w:val="left"/>
        <w:rPr/>
      </w:pPr>
      <w:r>
        <w:rPr/>
        <w:t>1.</w:t>
        <w:tab/>
        <w:t>ÇÂÎÍÎÊ (RING) - ñòàíöèÿ äàåò çâîíîê îäíîãî èç ÷åòûðåõ</w:t>
        <w:br/>
        <w:tab/>
        <w:t>óñòàíàâëèâàåìûõ ïîëüçîâàòåëåì âèäîâ. Îòâåò íà âûçîâ îñóùåñòâëÿåòñÿ</w:t>
        <w:br/>
        <w:tab/>
        <w:t>ïîñëå íàæàòèÿ êëàâèøè SPK/RLS èëè ïîäíÿòèÿ òðóáêè.</w:t>
      </w:r>
    </w:p>
    <w:p>
      <w:pPr>
        <w:pStyle w:val="Normal"/>
        <w:bidi w:val="0"/>
        <w:jc w:val="left"/>
        <w:rPr/>
      </w:pPr>
      <w:r>
        <w:rPr/>
      </w:r>
    </w:p>
    <w:p>
      <w:pPr>
        <w:pStyle w:val="Normal"/>
        <w:bidi w:val="0"/>
        <w:jc w:val="left"/>
        <w:rPr/>
      </w:pPr>
      <w:r>
        <w:rPr/>
        <w:t>2.</w:t>
        <w:tab/>
        <w:t>ÃÎËÎÑ (VOICE) - ñòàíöèÿ íå äàåò çâîíêà. Ïîñëå êîðîòêîãî ñèãíàëà</w:t>
        <w:br/>
        <w:tab/>
        <w:t>àáîíåíò ìîæåò ãîâîðèòü ïî ãðîìêîé ñâÿçè, íî äëÿ îòâåòà íà âûçîâ</w:t>
        <w:br/>
        <w:tab/>
        <w:t>íåîáõîäèìî íàæàòü êëàâèøó SPK/RLS èëè ïîäíÿòü òðóáêó.</w:t>
      </w:r>
    </w:p>
    <w:p>
      <w:pPr>
        <w:pStyle w:val="Normal"/>
        <w:bidi w:val="0"/>
        <w:jc w:val="left"/>
        <w:rPr/>
      </w:pPr>
      <w:r>
        <w:rPr/>
        <w:t>3.</w:t>
        <w:tab/>
        <w:t>ÀÂÒÎÌÀÒ (AUTO) - ïîñëå êîðîòêîãî ñèãíàëà ñòàíöèÿ àâòîìàòè÷åñêè</w:t>
        <w:br/>
        <w:tab/>
        <w:t>âêëþ÷àåò ãðîìêóþ ñâÿçü ïîëüçîâàòåëÿ ñ àáîíåíòîì. Ìèêðîôîí ïðè ýòîì</w:t>
        <w:br/>
        <w:tab/>
        <w:t>âêëþ÷àåòñÿ áåç äîïîëíèòåëüíûõ äåéñòâèé ñî ñòîðîíû ïîëüçîâàòåëÿ.</w:t>
      </w:r>
    </w:p>
    <w:p>
      <w:pPr>
        <w:pStyle w:val="Normal"/>
        <w:bidi w:val="0"/>
        <w:jc w:val="left"/>
        <w:rPr/>
      </w:pPr>
      <w:r>
        <w:rPr/>
      </w:r>
    </w:p>
    <w:p>
      <w:pPr>
        <w:pStyle w:val="Normal"/>
        <w:bidi w:val="0"/>
        <w:jc w:val="left"/>
        <w:rPr/>
      </w:pPr>
      <w:r>
        <w:rPr/>
        <w:t>Ýòà ïðîãðàììà ïîçâîëÿåò àäìèíèñòðàòîðó ñèñòåìû, èñïîëüçóÿ òåõíè÷åñêèé èëè ïîëüçîâàòåëüñêèé ïàðîëü, óñòàíàâëèâàòü èëè èçìåíÿòü ðåæèì îòâåòà ëþáîé ñòàíöèè.</w:t>
      </w:r>
    </w:p>
    <w:p>
      <w:pPr>
        <w:pStyle w:val="Normal"/>
        <w:bidi w:val="0"/>
        <w:jc w:val="left"/>
        <w:rPr/>
      </w:pPr>
      <w:r>
        <w:rPr/>
      </w:r>
    </w:p>
    <w:p>
      <w:pPr>
        <w:pStyle w:val="Normal"/>
        <w:bidi w:val="0"/>
        <w:jc w:val="left"/>
        <w:rPr/>
      </w:pPr>
      <w:r>
        <w:rPr/>
        <w:t>Äîïîëíèòåëüíûå ìîäóëè íå ìîãóò çâîíèòü ò.ê. ó íèõ îòñóòñòâóåò çâîíêîâàÿ öåïü. Íåñìîòðÿ íà òî, ÷òî èì ìîæíî çàäàòü ðåæèì ÇÂÎÍÎÊ, îòâåò èäåò òîëüêî â ðåæèìå ÃÎËÎÑ.</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äîáàâî÷íîãî íîìåðà.</w:t>
      </w:r>
    </w:p>
    <w:p>
      <w:pPr>
        <w:pStyle w:val="Normal"/>
        <w:bidi w:val="0"/>
        <w:jc w:val="left"/>
        <w:rPr/>
      </w:pPr>
      <w:r>
        <w:rPr/>
        <w:t>Öèôðîâûå êëàâèøè - ââîä öèôð 1, 2 è 3.</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2</w:t>
      </w:r>
    </w:p>
    <w:p>
      <w:pPr>
        <w:pStyle w:val="Normal"/>
        <w:bidi w:val="0"/>
        <w:jc w:val="left"/>
        <w:rPr/>
      </w:pPr>
      <w:r>
        <w:rPr/>
        <w:tab/>
        <w:t>Äèñïëåé ïîêàçûâàåò</w:t>
      </w:r>
    </w:p>
    <w:p>
      <w:pPr>
        <w:pStyle w:val="Normal"/>
        <w:bidi w:val="0"/>
        <w:jc w:val="left"/>
        <w:rPr/>
      </w:pPr>
      <w:r>
        <w:rPr/>
        <w:t>2.</w:t>
        <w:tab/>
        <w:t xml:space="preserve">Íàæàòü 1, 2 èëè 3 äëÿ èçìåíåíèÿ ðåæèìà, íàïðèìåð 2 Äèñïëåé </w:t>
        <w:tab/>
        <w:t>ïîêàçûâàåò</w:t>
      </w:r>
    </w:p>
    <w:p>
      <w:pPr>
        <w:pStyle w:val="Normal"/>
        <w:bidi w:val="0"/>
        <w:jc w:val="left"/>
        <w:rPr/>
      </w:pPr>
      <w:r>
        <w:rPr/>
        <w:t>3.</w:t>
        <w:tab/>
        <w:t>Íàæàòèå êëàâèøè UP âûâîäèò íà äèñïëåé äàííûå î ñëåäóþùåé ñòàíöèè</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SET ANSWER MODE [201] RING:</w:t>
      </w:r>
    </w:p>
    <w:p>
      <w:pPr>
        <w:pStyle w:val="Normal"/>
        <w:bidi w:val="0"/>
        <w:jc w:val="left"/>
        <w:rPr/>
      </w:pPr>
      <w:r>
        <w:rPr/>
        <w:t>SET ANSWER MODE [201] VOICE:</w:t>
      </w:r>
    </w:p>
    <w:p>
      <w:pPr>
        <w:pStyle w:val="Normal"/>
        <w:bidi w:val="0"/>
        <w:jc w:val="left"/>
        <w:rPr/>
      </w:pPr>
      <w:r>
        <w:rPr/>
        <w:t>SET ANSWER MODE [202] RING:</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ÍÀ ÂÑÅÕ ÑÒÀÍÖÈßÕ - ÇÂÎÍÎÊ</w:t>
      </w:r>
    </w:p>
    <w:p>
      <w:pPr>
        <w:pStyle w:val="Normal"/>
        <w:bidi w:val="0"/>
        <w:jc w:val="left"/>
        <w:rPr/>
      </w:pPr>
      <w:r>
        <w:rPr/>
      </w:r>
    </w:p>
    <w:p>
      <w:pPr>
        <w:pStyle w:val="Normal"/>
        <w:bidi w:val="0"/>
        <w:jc w:val="left"/>
        <w:rPr/>
      </w:pPr>
      <w:r>
        <w:rPr/>
        <w:t>ÑÂßÇÀÍÍÛÅ ÏÐÎÃÐÀÌÌÛ:</w:t>
        <w:tab/>
        <w:t>ÌÌÑ #19 ÏÐÈÎÐÈÒÅÒÍÎÑÒÜ ÇÂÎÍÊÎÂ</w:t>
      </w:r>
    </w:p>
    <w:p>
      <w:pPr>
        <w:pStyle w:val="Normal"/>
        <w:bidi w:val="0"/>
        <w:jc w:val="left"/>
        <w:rPr/>
      </w:pPr>
      <w:r>
        <w:rPr/>
        <w:t>ÌÌÑ #: 13 ÇÂÓÊÎÂÎÉ ÑÈÃÍÀË ÏÎÄÒÂÅÐÆÄÅÍÈß ÍÀÆÀÒÈß ÊËÀÂÈØÈ</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âêëþ÷åíèÿ è âûêëþ÷åíèÿ çâóêîâîãî ïîäòâåðæäåíèÿ íàæàòèÿ êëàâèø.</w:t>
      </w:r>
    </w:p>
    <w:p>
      <w:pPr>
        <w:pStyle w:val="Normal"/>
        <w:bidi w:val="0"/>
        <w:jc w:val="left"/>
        <w:rPr/>
      </w:pPr>
      <w:r>
        <w:rPr/>
      </w:r>
    </w:p>
    <w:p>
      <w:pPr>
        <w:pStyle w:val="Normal"/>
        <w:bidi w:val="0"/>
        <w:jc w:val="left"/>
        <w:rPr/>
      </w:pPr>
      <w:r>
        <w:rPr/>
        <w:t>Íà êàæäîì àïïàðàòå ìîæíî âêëþ÷èòü è âûêëþ÷èòü çâóêîâîå ïîäòâåðæäåíèå íàæàòèÿ öèôðîâûõ êëàâèø. Çâóêîâîå ïîäòâåðæäåíèå íàæàòèÿ êëàâèø äåéñòâóåò òîëüêî â ñèñòåìàõ ñ çàãëóøåííûìè (MUTED) DTMF òîíàìè.</w:t>
      </w:r>
    </w:p>
    <w:p>
      <w:pPr>
        <w:pStyle w:val="Normal"/>
        <w:bidi w:val="0"/>
        <w:jc w:val="left"/>
        <w:rPr/>
      </w:pPr>
      <w:r>
        <w:rPr/>
      </w:r>
    </w:p>
    <w:p>
      <w:pPr>
        <w:pStyle w:val="Normal"/>
        <w:bidi w:val="0"/>
        <w:jc w:val="left"/>
        <w:rPr/>
      </w:pPr>
      <w:r>
        <w:rPr/>
        <w:t>Ïðîãðàììà ïîçâîëÿåò âûáðàòü îäíó èç äâóõ îïöèé: 0 - çàãëóøèòü çâóê (MUTED), 1 - âêëþ÷èòü çâóê (AUDIBLE).</w:t>
      </w:r>
    </w:p>
    <w:p>
      <w:pPr>
        <w:pStyle w:val="Normal"/>
        <w:bidi w:val="0"/>
        <w:jc w:val="left"/>
        <w:rPr/>
      </w:pPr>
      <w:r>
        <w:rPr/>
      </w:r>
    </w:p>
    <w:p>
      <w:pPr>
        <w:pStyle w:val="Normal"/>
        <w:bidi w:val="0"/>
        <w:jc w:val="left"/>
        <w:rPr/>
      </w:pPr>
      <w:r>
        <w:rPr/>
        <w:t>AUDIBLE - çâóêîâîé ñèãíàë ñëûøåí êàæäûé ðàç ïðè íàæàòèè öèôðîâîé êëàâèøè.</w:t>
      </w:r>
    </w:p>
    <w:p>
      <w:pPr>
        <w:pStyle w:val="Normal"/>
        <w:bidi w:val="0"/>
        <w:jc w:val="left"/>
        <w:rPr/>
      </w:pPr>
      <w:r>
        <w:rPr/>
      </w:r>
    </w:p>
    <w:p>
      <w:pPr>
        <w:pStyle w:val="Normal"/>
        <w:bidi w:val="0"/>
        <w:jc w:val="left"/>
        <w:rPr/>
      </w:pPr>
      <w:r>
        <w:rPr/>
        <w:t>MUTED - çâóêîâîé ñèãíàë ïîäòâåðæäåíèÿ íàæàòèÿ âûêëþ÷åí.</w:t>
      </w:r>
    </w:p>
    <w:p>
      <w:pPr>
        <w:pStyle w:val="Normal"/>
        <w:bidi w:val="0"/>
        <w:jc w:val="left"/>
        <w:rPr/>
      </w:pPr>
      <w:r>
        <w:rPr/>
      </w:r>
    </w:p>
    <w:p>
      <w:pPr>
        <w:pStyle w:val="Normal"/>
        <w:bidi w:val="0"/>
        <w:jc w:val="left"/>
        <w:rPr/>
      </w:pPr>
      <w:r>
        <w:rPr/>
        <w:t>Ýòà ïðîãðàììà ïîçâîëÿåò àäìèíèñòðàòîðó ñèñòåìû, èñïîëüçóÿ òåõíè÷åñêèé èëè ïîëüçîâàòåëüñêèé ïàðîëü, ïðîñìîòðåòü äàííûå î ñîñòîÿíèè èëè èçìåíèòü ðåæèì ïîäòâåðæäåíèÿ íàæàòèÿ êëàâèø äëÿ ëþáîãî èç 824-àïïàðàòîâ.</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äîáàâî÷íîãî íîìåðà.</w:t>
      </w:r>
    </w:p>
    <w:p>
      <w:pPr>
        <w:pStyle w:val="Normal"/>
        <w:bidi w:val="0"/>
        <w:jc w:val="left"/>
        <w:rPr/>
      </w:pPr>
      <w:r>
        <w:rPr/>
        <w:t>Öèôðîâûå êëàâèøè - ââîä öèôð 0 è 1.</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3</w:t>
      </w:r>
    </w:p>
    <w:p>
      <w:pPr>
        <w:pStyle w:val="Normal"/>
        <w:bidi w:val="0"/>
        <w:jc w:val="left"/>
        <w:rPr/>
      </w:pPr>
      <w:r>
        <w:rPr/>
        <w:tab/>
        <w:t>Äèñïëåé ïîêàçûâàåò</w:t>
      </w:r>
    </w:p>
    <w:p>
      <w:pPr>
        <w:pStyle w:val="Normal"/>
        <w:bidi w:val="0"/>
        <w:jc w:val="left"/>
        <w:rPr/>
      </w:pPr>
      <w:r>
        <w:rPr/>
        <w:t>2.</w:t>
        <w:tab/>
        <w:t>Íàæàòü 0 èëè 1, íàïðèìåð 0 Äèñïëåé ïîêàçûâàåò</w:t>
      </w:r>
    </w:p>
    <w:p>
      <w:pPr>
        <w:pStyle w:val="Normal"/>
        <w:bidi w:val="0"/>
        <w:jc w:val="left"/>
        <w:rPr/>
      </w:pPr>
      <w:r>
        <w:rPr/>
        <w:t>3.</w:t>
        <w:tab/>
        <w:t>Íàæàòèå êëàâèøè UP âûâîäèò íà äèñïëåé äàííûå î ñëåäóþùåé ñòàíöèè</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KEY CONFIRM.TONE [201] AUDIBLE:</w:t>
      </w:r>
    </w:p>
    <w:p>
      <w:pPr>
        <w:pStyle w:val="Normal"/>
        <w:bidi w:val="0"/>
        <w:jc w:val="left"/>
        <w:rPr/>
      </w:pPr>
      <w:r>
        <w:rPr/>
        <w:t>KEY CONFIRM.TONE [201] MUTED:</w:t>
      </w:r>
    </w:p>
    <w:p>
      <w:pPr>
        <w:pStyle w:val="Normal"/>
        <w:bidi w:val="0"/>
        <w:jc w:val="left"/>
        <w:rPr/>
      </w:pPr>
      <w:r>
        <w:rPr/>
        <w:t>KEY CONFIRM.TONE [202] AUDIBLE:</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ÍÀ ÂÑÅÕ ÑÒÀÍÖÈßÕ - AUDIBLE</w:t>
      </w:r>
    </w:p>
    <w:p>
      <w:pPr>
        <w:pStyle w:val="Normal"/>
        <w:bidi w:val="0"/>
        <w:jc w:val="left"/>
        <w:rPr/>
      </w:pPr>
      <w:r>
        <w:rPr/>
      </w:r>
    </w:p>
    <w:p>
      <w:pPr>
        <w:pStyle w:val="Normal"/>
        <w:bidi w:val="0"/>
        <w:jc w:val="left"/>
        <w:rPr/>
      </w:pPr>
      <w:r>
        <w:rPr/>
        <w:t>ÑÂßÇÀÍÍÛÅ ÏÐÎÃÐÀÌÌÛ:</w:t>
        <w:tab/>
        <w:t>ÌÌÑ #29 - ÇÀÃËÓØÈÒÜ DTMF ÒÎÍÛ</w:t>
      </w:r>
    </w:p>
    <w:p>
      <w:pPr>
        <w:pStyle w:val="Normal"/>
        <w:bidi w:val="0"/>
        <w:jc w:val="left"/>
        <w:rPr/>
      </w:pPr>
      <w:r>
        <w:rPr/>
      </w:r>
    </w:p>
    <w:p>
      <w:pPr>
        <w:pStyle w:val="Normal"/>
        <w:bidi w:val="0"/>
        <w:jc w:val="left"/>
        <w:rPr/>
      </w:pPr>
      <w:r>
        <w:rPr/>
        <w:t>ÌÌÑ #: 14 ÏÐÈÑÂÎÅÍÈÅ ÊËÀÂÈØÀÌ ÄÎÁÀÂÎ×ÍÛÕ ÍÎÌÅÐÎÂ</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çàäàíèÿ äîáàâî÷íûõ íîìåðîâ äëÿ íåêîòîðûõ ïðîãðàììèðóåìûõ êëàâèø.</w:t>
      </w:r>
    </w:p>
    <w:p>
      <w:pPr>
        <w:pStyle w:val="Normal"/>
        <w:bidi w:val="0"/>
        <w:jc w:val="left"/>
        <w:rPr/>
      </w:pPr>
      <w:r>
        <w:rPr/>
      </w:r>
    </w:p>
    <w:p>
      <w:pPr>
        <w:pStyle w:val="Normal"/>
        <w:bidi w:val="0"/>
        <w:jc w:val="left"/>
        <w:rPr/>
      </w:pPr>
      <w:r>
        <w:rPr/>
        <w:t>Â êàæäîé ñòàíöèè äîáàâî÷íûå íîìåðà ìîæíî ïðèñâîèòü êëàâèøàì àâòîìàòè÷åñêîãî íàáîðà íîìåðà, êëàâèøàì ïîäà÷è ïîèñêîâîãî âûçîâà àáîíåíòó, êëàâèøàì àäðåñîâàíèÿ âûçîâà, ãðóïïîâîãî ïðèåìà âûçîâà, ïåðåäà÷è ñîîáùåíèÿ îá îòñóòñòâèè àáîíåíòà, âêëþ÷åíèÿ äâåðíîãî ïåðåãîâîðíîãî óñòðîéñòâà è âûçîâà.</w:t>
      </w:r>
    </w:p>
    <w:p>
      <w:pPr>
        <w:pStyle w:val="Normal"/>
        <w:bidi w:val="0"/>
        <w:jc w:val="left"/>
        <w:rPr/>
      </w:pPr>
      <w:r>
        <w:rPr/>
      </w:r>
    </w:p>
    <w:p>
      <w:pPr>
        <w:pStyle w:val="Normal"/>
        <w:bidi w:val="0"/>
        <w:jc w:val="left"/>
        <w:rPr/>
      </w:pPr>
      <w:r>
        <w:rPr/>
        <w:t>Äîáàâî÷íûé íîìåð ïîçâîëÿåò çàïðîãðàììèðîâàòü êëàâèøó îáùåãî íàçíà÷åíèÿ íà âûïîëíåíèå êîíêðåòíîé ôóíêöèè. Íàïðèìåð:</w:t>
      </w:r>
    </w:p>
    <w:p>
      <w:pPr>
        <w:pStyle w:val="Normal"/>
        <w:bidi w:val="0"/>
        <w:jc w:val="left"/>
        <w:rPr/>
      </w:pPr>
      <w:r>
        <w:rPr/>
      </w:r>
    </w:p>
    <w:p>
      <w:pPr>
        <w:pStyle w:val="Normal"/>
        <w:bidi w:val="0"/>
        <w:jc w:val="left"/>
        <w:rPr/>
      </w:pPr>
      <w:r>
        <w:rPr/>
        <w:t>ÊËÀÂÈØÈ ÀÂÒÎÌÀÒÈ×ÅÑÊÎÃÎ ÍÀÁÎÐÀ ÍÎÌÅÐÀ - äîáàâî÷íûé íîìåð îáåñïå÷èâàåò áûñòðûé íàáîð íîìåðîâ ïîëüçîâàòåëåé èëè ñèñòåìíûõ íîìåðîâ. Ïðè ïðèñâîåíèè äîáàâî÷íîãî íîìåðà êëàâèøàì àâòîìàòè÷åñêîãî íàáîðà îíè ñòàíîâÿòñÿ êëàâèøàìè, òðåáóþùèìè îäíîãî íàæàòèÿ.</w:t>
      </w:r>
    </w:p>
    <w:p>
      <w:pPr>
        <w:pStyle w:val="Normal"/>
        <w:bidi w:val="0"/>
        <w:jc w:val="left"/>
        <w:rPr/>
      </w:pPr>
      <w:r>
        <w:rPr/>
      </w:r>
    </w:p>
    <w:p>
      <w:pPr>
        <w:pStyle w:val="Normal"/>
        <w:bidi w:val="0"/>
        <w:jc w:val="left"/>
        <w:rPr/>
      </w:pPr>
      <w:r>
        <w:rPr/>
        <w:t>ÏÅÐÅÄÀ×À ÏÎÈÑÊÎÂÎÃÎ ÂÛÇÎÂÀ ÀÁÎÍÅÍÒÓ - äîáàâî÷íûì íîìåðîì ïðîãðàììèðóþòñÿ çîíû òðàíñëÿöèè âûçîâà 0-9 èëè *. Äîáàâî÷íûå íîìåðà ïîçâîëÿþò îäíèì íàæàòèåì âûçâàòü ëþáóþ èç çîí.</w:t>
      </w:r>
    </w:p>
    <w:p>
      <w:pPr>
        <w:pStyle w:val="Normal"/>
        <w:bidi w:val="0"/>
        <w:jc w:val="left"/>
        <w:rPr/>
      </w:pPr>
      <w:r>
        <w:rPr/>
      </w:r>
    </w:p>
    <w:p>
      <w:pPr>
        <w:pStyle w:val="Normal"/>
        <w:bidi w:val="0"/>
        <w:jc w:val="left"/>
        <w:rPr/>
      </w:pPr>
      <w:r>
        <w:rPr/>
        <w:t>ÀÄÐÅÑÎÂÀÍÈÅ ÂÛÇÎÂÀ - ïðèñâàèâàþòñÿ äîáàâî÷íûå íîìåðà.</w:t>
      </w:r>
    </w:p>
    <w:p>
      <w:pPr>
        <w:pStyle w:val="Normal"/>
        <w:bidi w:val="0"/>
        <w:jc w:val="left"/>
        <w:rPr/>
      </w:pPr>
      <w:r>
        <w:rPr/>
      </w:r>
    </w:p>
    <w:p>
      <w:pPr>
        <w:pStyle w:val="Normal"/>
        <w:bidi w:val="0"/>
        <w:jc w:val="left"/>
        <w:rPr/>
      </w:pPr>
      <w:r>
        <w:rPr/>
        <w:t>ÏÅÐÅÄÀ×À ÂÛÇÎÂÀ ÍÀ ÃÐÓÏÏÓ - äîáàâëåíèå ãðóïïû ñòàíöèé.</w:t>
      </w:r>
    </w:p>
    <w:p>
      <w:pPr>
        <w:pStyle w:val="Normal"/>
        <w:bidi w:val="0"/>
        <w:jc w:val="left"/>
        <w:rPr/>
      </w:pPr>
      <w:r>
        <w:rPr/>
      </w:r>
    </w:p>
    <w:p>
      <w:pPr>
        <w:pStyle w:val="Normal"/>
        <w:bidi w:val="0"/>
        <w:jc w:val="left"/>
        <w:rPr/>
      </w:pPr>
      <w:r>
        <w:rPr/>
        <w:t>ÑÎÎÁÙÅÍÈß ÎÁ ÎÒÑÓÒÑÒÂÈÈ - äîáàâëåíèå íîìåðà ñîîáùåíèÿ îá îòñóòñòâèè (1-19).</w:t>
      </w:r>
    </w:p>
    <w:p>
      <w:pPr>
        <w:pStyle w:val="Normal"/>
        <w:bidi w:val="0"/>
        <w:jc w:val="left"/>
        <w:rPr/>
      </w:pPr>
      <w:r>
        <w:rPr/>
      </w:r>
    </w:p>
    <w:p>
      <w:pPr>
        <w:pStyle w:val="Normal"/>
        <w:bidi w:val="0"/>
        <w:jc w:val="left"/>
        <w:rPr/>
      </w:pPr>
      <w:r>
        <w:rPr/>
        <w:t>ÂÊËÞ×ÅÍÈÅ ÄÂÅÐÍÎÃÎ ÏÅÐÅÃÎÂÎÐÍÎÃÎ ÓÑÒÐÎÉÑÒÂÀ - äîáàâëåíèå ïåðåãîâîðíîãî óñòðîéñòâà (1 èëè 2).</w:t>
      </w:r>
    </w:p>
    <w:p>
      <w:pPr>
        <w:pStyle w:val="Normal"/>
        <w:bidi w:val="0"/>
        <w:jc w:val="left"/>
        <w:rPr/>
      </w:pPr>
      <w:r>
        <w:rPr/>
      </w:r>
    </w:p>
    <w:p>
      <w:pPr>
        <w:pStyle w:val="Normal"/>
        <w:bidi w:val="0"/>
        <w:jc w:val="left"/>
        <w:rPr/>
      </w:pPr>
      <w:r>
        <w:rPr/>
        <w:t>ÏÅÐÅÂÎÄ ÂÕÎÄßÙÅÃÎ ÂÛÇÎÂÀ - äîáàâëåíèå èíäèâèäóàëüíîãî èëè ñèñòåìíîãî íîìåðà áûñòðîãî íàáîðà.</w:t>
      </w:r>
    </w:p>
    <w:p>
      <w:pPr>
        <w:pStyle w:val="Normal"/>
        <w:bidi w:val="0"/>
        <w:jc w:val="left"/>
        <w:rPr/>
      </w:pPr>
      <w:r>
        <w:rPr/>
      </w:r>
    </w:p>
    <w:p>
      <w:pPr>
        <w:pStyle w:val="Normal"/>
        <w:bidi w:val="0"/>
        <w:jc w:val="left"/>
        <w:rPr/>
      </w:pPr>
      <w:r>
        <w:rPr/>
        <w:t>ÊÍÎÏÊÀ ÂÛÇÎÂÀ - äîáàâëåíèå íîìåðà (1-À).</w:t>
      </w:r>
    </w:p>
    <w:p>
      <w:pPr>
        <w:pStyle w:val="Normal"/>
        <w:bidi w:val="0"/>
        <w:jc w:val="left"/>
        <w:rPr/>
      </w:pPr>
      <w:r>
        <w:rPr/>
      </w:r>
    </w:p>
    <w:p>
      <w:pPr>
        <w:pStyle w:val="Normal"/>
        <w:bidi w:val="0"/>
        <w:jc w:val="left"/>
        <w:rPr/>
      </w:pPr>
      <w:r>
        <w:rPr/>
      </w:r>
    </w:p>
    <w:p>
      <w:pPr>
        <w:pStyle w:val="Normal"/>
        <w:bidi w:val="0"/>
        <w:jc w:val="left"/>
        <w:rPr/>
      </w:pPr>
      <w:r>
        <w:rPr/>
        <w:t>ÏÐÈÌÅ×ÀÍÈÅ: Åñëè äîáàâî÷íûå íîìåðà íå äåéñòâóþò, ñëåäóåò ïðîâåðèòü ïðàâèëüíîñòü çàäàíèÿ öèôð ïîñêîëüêó ñèñòåìà äîïóñêàåò îøèáêè â èíôîðìàöèè, ââîäèìîé ïîëüçîâàòåëåì.</w:t>
      </w:r>
    </w:p>
    <w:p>
      <w:pPr>
        <w:pStyle w:val="Normal"/>
        <w:bidi w:val="0"/>
        <w:jc w:val="left"/>
        <w:rPr/>
      </w:pPr>
      <w:r>
        <w:rPr/>
      </w:r>
    </w:p>
    <w:p>
      <w:pPr>
        <w:pStyle w:val="Normal"/>
        <w:bidi w:val="0"/>
        <w:jc w:val="left"/>
        <w:rPr/>
      </w:pPr>
      <w:r>
        <w:rPr/>
        <w:t>Ýòà ïðîãðàììà ïîçâîëÿåò àäìèíèñòðàòîðó ñèñòåìû, èñïîëüçóÿ òåõíè÷åñêèé èëè ïîëüçîâàòåëüñêèé ïàðîëè, ïðîñìîòðåòü èëè èçìåíèòü äîáàâî÷íûå íîìåðà ïðîãðàììèðóåìûõ êëàâèø íà ëþáîì èç àïïàðàòîâ.</w:t>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íîìåðà ñòàíöèè.</w:t>
      </w:r>
    </w:p>
    <w:p>
      <w:pPr>
        <w:pStyle w:val="Normal"/>
        <w:bidi w:val="0"/>
        <w:jc w:val="left"/>
        <w:rPr/>
      </w:pPr>
      <w:r>
        <w:rPr/>
        <w:t>FLASH è TRANSFER - âûáîð ïðîãðàììèðóåìîé êëàâèøè (äëÿ âûáîðà ìîæíî àêæå ïðîñòî íàæàòü íóæíóþ êëàâèøó).</w:t>
      </w:r>
    </w:p>
    <w:p>
      <w:pPr>
        <w:pStyle w:val="Normal"/>
        <w:bidi w:val="0"/>
        <w:jc w:val="left"/>
        <w:rPr/>
      </w:pPr>
      <w:r>
        <w:rPr/>
        <w:t>Öèôðîâûå êëàâèøè - ââîä äîáàâî÷íîãî íîìåðà.</w:t>
      </w:r>
    </w:p>
    <w:p>
      <w:pPr>
        <w:pStyle w:val="Normal"/>
        <w:bidi w:val="0"/>
        <w:jc w:val="left"/>
        <w:rPr/>
      </w:pPr>
      <w:r>
        <w:rPr/>
        <w:t>HOLD - ñáðîñ äàííûõ.</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4</w:t>
      </w:r>
    </w:p>
    <w:p>
      <w:pPr>
        <w:pStyle w:val="Normal"/>
        <w:bidi w:val="0"/>
        <w:jc w:val="left"/>
        <w:rPr/>
      </w:pPr>
      <w:r>
        <w:rPr/>
        <w:tab/>
        <w:t>Äèñïëåé ïîêàçûâàåò</w:t>
      </w:r>
    </w:p>
    <w:p>
      <w:pPr>
        <w:pStyle w:val="Normal"/>
        <w:bidi w:val="0"/>
        <w:jc w:val="left"/>
        <w:rPr/>
      </w:pPr>
      <w:r>
        <w:rPr/>
        <w:t>2.</w:t>
        <w:tab/>
        <w:t xml:space="preserve">Íàæàòü êëàâèøó TRANSFER. Äèñïëåé ïîêàçûâàåò ñëåäóþùóþ </w:t>
        <w:tab/>
        <w:t>ïðîãðàììèðóåìóþ êëàâèøó (áûñòðûé íàáîð)</w:t>
      </w:r>
    </w:p>
    <w:p>
      <w:pPr>
        <w:pStyle w:val="Normal"/>
        <w:bidi w:val="0"/>
        <w:jc w:val="left"/>
        <w:rPr/>
      </w:pPr>
      <w:r>
        <w:rPr/>
        <w:t>3.</w:t>
        <w:tab/>
        <w:t xml:space="preserve">Ââåñòè äîáàâî÷íûé íîìåð (íîìåð ñòàíöèè, ñ êîòîðîé áûñòðî </w:t>
        <w:tab/>
        <w:t>óñòàíàâëèâàåòñÿ ñâÿçü), íàïðèìåð 532</w:t>
      </w:r>
    </w:p>
    <w:p>
      <w:pPr>
        <w:pStyle w:val="Normal"/>
        <w:bidi w:val="0"/>
        <w:jc w:val="left"/>
        <w:rPr/>
      </w:pPr>
      <w:r>
        <w:rPr/>
        <w:t>4.</w:t>
        <w:tab/>
        <w:t xml:space="preserve">Íàæàòèå êëàâèøè UP âûâîäèò íà äèñïëåé äàííûå î ñëåäóþùåé </w:t>
        <w:tab/>
        <w:t>ïðîãðàììèðóåìîé êëàâèøå</w:t>
      </w:r>
    </w:p>
    <w:p>
      <w:pPr>
        <w:pStyle w:val="Normal"/>
        <w:bidi w:val="0"/>
        <w:jc w:val="left"/>
        <w:rPr/>
      </w:pPr>
      <w:r>
        <w:rPr/>
        <w:t>5.</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EXTEND KEY [201] 01:EMPTY:</w:t>
      </w:r>
    </w:p>
    <w:p>
      <w:pPr>
        <w:pStyle w:val="Normal"/>
        <w:bidi w:val="0"/>
        <w:jc w:val="left"/>
        <w:rPr/>
      </w:pPr>
      <w:r>
        <w:rPr/>
        <w:t>EXTEND KEY [201] 02:SPD:</w:t>
      </w:r>
    </w:p>
    <w:p>
      <w:pPr>
        <w:pStyle w:val="Normal"/>
        <w:bidi w:val="0"/>
        <w:jc w:val="left"/>
        <w:rPr/>
      </w:pPr>
      <w:r>
        <w:rPr/>
        <w:t>EXTEND KEY [201] 02:SPD:532</w:t>
      </w:r>
    </w:p>
    <w:p>
      <w:pPr>
        <w:pStyle w:val="Normal"/>
        <w:bidi w:val="0"/>
        <w:jc w:val="left"/>
        <w:rPr/>
      </w:pPr>
      <w:r>
        <w:rPr/>
        <w:t>EXTEND KEY [202] 01:EMPTY:</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ÍÅÒ</w:t>
      </w:r>
    </w:p>
    <w:p>
      <w:pPr>
        <w:pStyle w:val="Normal"/>
        <w:bidi w:val="0"/>
        <w:jc w:val="left"/>
        <w:rPr/>
      </w:pPr>
      <w:r>
        <w:rPr/>
      </w:r>
    </w:p>
    <w:p>
      <w:pPr>
        <w:pStyle w:val="Normal"/>
        <w:bidi w:val="0"/>
        <w:jc w:val="left"/>
        <w:rPr/>
      </w:pPr>
      <w:r>
        <w:rPr/>
        <w:t>ÑÂßÇÀÍÍÛÅ ÏÐÎÃÐÀÌÌÛ:</w:t>
        <w:tab/>
        <w:t xml:space="preserve">ÌÌÑ #80 - ÏÐÎÃÐÀÌÌÈÐÎÂÀÍÈÅ </w:t>
        <w:tab/>
        <w:tab/>
        <w:tab/>
        <w:tab/>
        <w:tab/>
        <w:tab/>
        <w:t>ÊËÀÂÈØ [SYS]</w:t>
      </w:r>
    </w:p>
    <w:p>
      <w:pPr>
        <w:pStyle w:val="Normal"/>
        <w:bidi w:val="0"/>
        <w:jc w:val="left"/>
        <w:rPr/>
      </w:pPr>
      <w:r>
        <w:rPr/>
        <w:tab/>
        <w:tab/>
        <w:tab/>
        <w:tab/>
        <w:tab/>
        <w:t xml:space="preserve">ÌÌÑ #81 - ÏÐÎÃÐÀÌÌÈÐÎÂÀÍÈÅ </w:t>
        <w:tab/>
        <w:tab/>
        <w:tab/>
        <w:tab/>
        <w:tab/>
        <w:tab/>
        <w:t>ÊËÀÂÈØ [STN]</w:t>
      </w:r>
    </w:p>
    <w:p>
      <w:pPr>
        <w:pStyle w:val="Normal"/>
        <w:bidi w:val="0"/>
        <w:jc w:val="left"/>
        <w:rPr/>
      </w:pPr>
      <w:r>
        <w:rPr/>
      </w:r>
    </w:p>
    <w:p>
      <w:pPr>
        <w:pStyle w:val="Normal"/>
        <w:bidi w:val="0"/>
        <w:jc w:val="left"/>
        <w:rPr/>
      </w:pPr>
      <w:r>
        <w:rPr/>
        <w:t>ÌÌÑ #: 15 ×ÀÑÛ</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çàäàíèÿ âèäà âûâîäà ÷àñîâ íà äèñïëåé íà êàæäîì èç àïïàðàòîâ.</w:t>
      </w:r>
    </w:p>
    <w:p>
      <w:pPr>
        <w:pStyle w:val="Normal"/>
        <w:bidi w:val="0"/>
        <w:jc w:val="left"/>
        <w:rPr/>
      </w:pPr>
      <w:r>
        <w:rPr/>
      </w:r>
    </w:p>
    <w:p>
      <w:pPr>
        <w:pStyle w:val="Normal"/>
        <w:bidi w:val="0"/>
        <w:jc w:val="left"/>
        <w:rPr/>
      </w:pPr>
      <w:r>
        <w:rPr/>
        <w:t>Äëÿ êàæäîãî èç àïïàðàòîâ ìîæíî óñòàíîâèòü îäèí èç ÷åòûðåõ ðåæèìîâ âûâîäà ÷àñîâ íà äèñïëåé. ×àñû, óêàçûâàþùèå âðåìÿ è äàòó, ïîÿâëÿþòñÿ íà äèñïëåå, êîãäà àïïàðàò íå çàíÿò.</w:t>
      </w:r>
    </w:p>
    <w:p>
      <w:pPr>
        <w:pStyle w:val="Normal"/>
        <w:bidi w:val="0"/>
        <w:jc w:val="left"/>
        <w:rPr/>
      </w:pPr>
      <w:r>
        <w:rPr/>
      </w:r>
    </w:p>
    <w:p>
      <w:pPr>
        <w:pStyle w:val="Normal"/>
        <w:bidi w:val="0"/>
        <w:jc w:val="left"/>
        <w:rPr/>
      </w:pPr>
      <w:r>
        <w:rPr/>
        <w:t>Ðåæèìû óñòàíàâëèâàþòñÿ íàæàòèåì öèôðîâûõ êëàâèø: 1, 2, 3 è 4. Ïðè ýòîì 1 ñîîòâåòñòâóåò ðåæèìó 24 WESTERN, 2 - 12 WESTERN, 3 - 24 EASTERN, 4 - 12 EASTERN.</w:t>
      </w:r>
    </w:p>
    <w:p>
      <w:pPr>
        <w:pStyle w:val="Normal"/>
        <w:bidi w:val="0"/>
        <w:jc w:val="left"/>
        <w:rPr/>
      </w:pPr>
      <w:r>
        <w:rPr/>
      </w:r>
    </w:p>
    <w:p>
      <w:pPr>
        <w:pStyle w:val="Normal"/>
        <w:bidi w:val="0"/>
        <w:jc w:val="left"/>
        <w:rPr/>
      </w:pPr>
      <w:r>
        <w:rPr/>
        <w:tab/>
        <w:tab/>
        <w:t>24 WESTERN -</w:t>
        <w:tab/>
        <w:t>[Wed, 19 Feb 18:57]</w:t>
      </w:r>
    </w:p>
    <w:p>
      <w:pPr>
        <w:pStyle w:val="Normal"/>
        <w:bidi w:val="0"/>
        <w:jc w:val="left"/>
        <w:rPr/>
      </w:pPr>
      <w:r>
        <w:rPr/>
      </w:r>
    </w:p>
    <w:p>
      <w:pPr>
        <w:pStyle w:val="Normal"/>
        <w:bidi w:val="0"/>
        <w:jc w:val="left"/>
        <w:rPr/>
      </w:pPr>
      <w:r>
        <w:rPr/>
        <w:tab/>
        <w:tab/>
        <w:t>12 WESTERN -</w:t>
        <w:tab/>
        <w:t>[Wed, 19 Feb 06:57]</w:t>
      </w:r>
    </w:p>
    <w:p>
      <w:pPr>
        <w:pStyle w:val="Normal"/>
        <w:bidi w:val="0"/>
        <w:jc w:val="left"/>
        <w:rPr/>
      </w:pPr>
      <w:r>
        <w:rPr/>
      </w:r>
    </w:p>
    <w:p>
      <w:pPr>
        <w:pStyle w:val="Normal"/>
        <w:bidi w:val="0"/>
        <w:jc w:val="left"/>
        <w:rPr/>
      </w:pPr>
      <w:r>
        <w:rPr/>
        <w:tab/>
        <w:tab/>
        <w:t>24 EASTERN -</w:t>
        <w:tab/>
        <w:t>[02/19 Wed 18:57]</w:t>
      </w:r>
    </w:p>
    <w:p>
      <w:pPr>
        <w:pStyle w:val="Normal"/>
        <w:bidi w:val="0"/>
        <w:jc w:val="left"/>
        <w:rPr/>
      </w:pPr>
      <w:r>
        <w:rPr/>
      </w:r>
    </w:p>
    <w:p>
      <w:pPr>
        <w:pStyle w:val="Normal"/>
        <w:bidi w:val="0"/>
        <w:jc w:val="left"/>
        <w:rPr/>
      </w:pPr>
      <w:r>
        <w:rPr/>
        <w:tab/>
        <w:tab/>
        <w:t>12 EASTERN -</w:t>
        <w:tab/>
        <w:t>[02/19 Wed 06:57]</w:t>
      </w:r>
    </w:p>
    <w:p>
      <w:pPr>
        <w:pStyle w:val="Normal"/>
        <w:bidi w:val="0"/>
        <w:jc w:val="left"/>
        <w:rPr/>
      </w:pPr>
      <w:r>
        <w:rPr/>
      </w:r>
    </w:p>
    <w:p>
      <w:pPr>
        <w:pStyle w:val="Normal"/>
        <w:bidi w:val="0"/>
        <w:jc w:val="left"/>
        <w:rPr/>
      </w:pPr>
      <w:r>
        <w:rPr/>
        <w:t>Ýòà ïðîãðàììà ïîçâîëÿåò àäìèíèñòðàòîðó ñèñòåìû, èñïîëüçóÿ òåõíè÷åñêèé èëè ïîëüçîâàòåëüñêèå ïàðîëè, ïðîñìîòðåòü èëè èçìåíèòü ðåæèì âûâîäà ÷àñîâ íà äèñïëåé ëþáîãî èç àïïàðàòîâ.</w:t>
      </w:r>
    </w:p>
    <w:p>
      <w:pPr>
        <w:pStyle w:val="Normal"/>
        <w:bidi w:val="0"/>
        <w:jc w:val="left"/>
        <w:rPr/>
      </w:pPr>
      <w:r>
        <w:rPr/>
      </w:r>
    </w:p>
    <w:p>
      <w:pPr>
        <w:pStyle w:val="Normal"/>
        <w:bidi w:val="0"/>
        <w:jc w:val="left"/>
        <w:rPr/>
      </w:pPr>
      <w:r>
        <w:rPr/>
        <w:t>ÏÐÈÌÅ×ÀÍÈÅ: àïïàðàòû òèïà 816 èìåþò òîëüêî ðåæèì EASTERN.</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äîáàâî÷íîãî íîìåðà.</w:t>
      </w:r>
    </w:p>
    <w:p>
      <w:pPr>
        <w:pStyle w:val="Normal"/>
        <w:bidi w:val="0"/>
        <w:jc w:val="left"/>
        <w:rPr/>
      </w:pPr>
      <w:r>
        <w:rPr/>
        <w:t>Öèôðîâûå êëàâèøè - ââîä öèôð 1, 2, 3 è 4.</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5</w:t>
      </w:r>
    </w:p>
    <w:p>
      <w:pPr>
        <w:pStyle w:val="Normal"/>
        <w:bidi w:val="0"/>
        <w:jc w:val="left"/>
        <w:rPr/>
      </w:pPr>
      <w:r>
        <w:rPr/>
        <w:tab/>
        <w:t>Äèñïëåé ïîêàçûâàåò</w:t>
      </w:r>
    </w:p>
    <w:p>
      <w:pPr>
        <w:pStyle w:val="Normal"/>
        <w:bidi w:val="0"/>
        <w:jc w:val="left"/>
        <w:rPr/>
      </w:pPr>
      <w:r>
        <w:rPr/>
        <w:t>2.</w:t>
        <w:tab/>
        <w:t>Íàæàòü êëàâèøó 0, 1, 2, èëè 3, íàïðèìåð 1 Äèñïëåé ïîêàçûâàåò</w:t>
      </w:r>
    </w:p>
    <w:p>
      <w:pPr>
        <w:pStyle w:val="Normal"/>
        <w:bidi w:val="0"/>
        <w:jc w:val="left"/>
        <w:rPr/>
      </w:pPr>
      <w:r>
        <w:rPr/>
        <w:t>3.</w:t>
        <w:tab/>
        <w:t xml:space="preserve">Íàæàòèå êëàâèøè UP âûâîäèò íà äèñïëåé äàííûå î ñëåäóþùåé </w:t>
        <w:tab/>
        <w:t>ïðîãðàììèðóåìîé êëàâèøå</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CLOCK DISPLAY [201] 12 WESTERN</w:t>
      </w:r>
    </w:p>
    <w:p>
      <w:pPr>
        <w:pStyle w:val="Normal"/>
        <w:bidi w:val="0"/>
        <w:jc w:val="left"/>
        <w:rPr/>
      </w:pPr>
      <w:r>
        <w:rPr/>
        <w:t>CLOCK DISPLAY [201] 24 WESTERN</w:t>
      </w:r>
    </w:p>
    <w:p>
      <w:pPr>
        <w:pStyle w:val="Normal"/>
        <w:bidi w:val="0"/>
        <w:jc w:val="left"/>
        <w:rPr/>
      </w:pPr>
      <w:r>
        <w:rPr/>
        <w:t>CLOCK DISPLAY [202] 12 WESTERN</w:t>
      </w:r>
    </w:p>
    <w:p>
      <w:pPr>
        <w:pStyle w:val="Normal"/>
        <w:bidi w:val="0"/>
        <w:jc w:val="left"/>
        <w:rPr/>
      </w:pPr>
      <w:r>
        <w:rPr/>
      </w:r>
    </w:p>
    <w:p>
      <w:pPr>
        <w:pStyle w:val="Normal"/>
        <w:bidi w:val="0"/>
        <w:jc w:val="left"/>
        <w:rPr/>
      </w:pPr>
      <w:r>
        <w:rPr/>
        <w:t>ÓÑÒÀÍÎÂÊÀ ÏÎ ÓÌÎË×ÀÍÈÞ:</w:t>
        <w:tab/>
        <w:t>ÂÑÅ ÑÒÀÍÖÈÈ - 12 WESTERN</w:t>
      </w:r>
    </w:p>
    <w:p>
      <w:pPr>
        <w:pStyle w:val="Normal"/>
        <w:bidi w:val="0"/>
        <w:jc w:val="left"/>
        <w:rPr/>
      </w:pPr>
      <w:r>
        <w:rPr/>
      </w:r>
    </w:p>
    <w:p>
      <w:pPr>
        <w:pStyle w:val="Normal"/>
        <w:bidi w:val="0"/>
        <w:jc w:val="left"/>
        <w:rPr/>
      </w:pPr>
      <w:r>
        <w:rPr/>
        <w:t>ÑÂßÇÀÍÍÛÅ ÏÐÎÃÐÀÌÌÛ:</w:t>
        <w:tab/>
        <w:t>ÍÅÒ</w:t>
      </w:r>
    </w:p>
    <w:p>
      <w:pPr>
        <w:pStyle w:val="Normal"/>
        <w:bidi w:val="0"/>
        <w:jc w:val="left"/>
        <w:rPr/>
      </w:pPr>
      <w:r>
        <w:rPr/>
      </w:r>
    </w:p>
    <w:p>
      <w:pPr>
        <w:pStyle w:val="Normal"/>
        <w:bidi w:val="0"/>
        <w:jc w:val="left"/>
        <w:rPr/>
      </w:pPr>
      <w:r>
        <w:rPr/>
        <w:t>ÌÌÑ #: 16 ÇÀÄÀÍÈÅ ×ÀÑÒÎÒÛ ÇÂÎÍÊÀ</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çàäàíèÿ îäíîãî èç ÷åòûðåõ òèïîâ âûçûâíîãî òîíàëüíîãî ñèãíàëà êàæäîãî àïïàðàòà. Ñòàíöèÿ ïîçâîëÿåò óñòàíîâèòü ÷àñòîòû 1, 2, 3 èëè 4.</w:t>
      </w:r>
    </w:p>
    <w:p>
      <w:pPr>
        <w:pStyle w:val="Normal"/>
        <w:bidi w:val="0"/>
        <w:jc w:val="left"/>
        <w:rPr/>
      </w:pPr>
      <w:r>
        <w:rPr/>
      </w:r>
    </w:p>
    <w:p>
      <w:pPr>
        <w:pStyle w:val="Normal"/>
        <w:bidi w:val="0"/>
        <w:jc w:val="left"/>
        <w:rPr/>
      </w:pPr>
      <w:r>
        <w:rPr/>
        <w:t>Ýòà ïðîãðàììà ïîçâîëÿåò àäìèíèñòðàòîðó ñèñòåìû, èñïîëüçóÿ òåõíè÷åñêèé èëè ïîëüçîâàòåëüñêèé ïàðîëè, ïðîñìîòðåòü èëè èçìåíèòü ÷àñòîòó çâîíêà ëþáîãî 824-àïïàðàòà.</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FLASH è TRANSFER - âûáîð äîáàâî÷íîãî íîìåðà.</w:t>
      </w:r>
    </w:p>
    <w:p>
      <w:pPr>
        <w:pStyle w:val="Normal"/>
        <w:bidi w:val="0"/>
        <w:jc w:val="left"/>
        <w:rPr/>
      </w:pPr>
      <w:r>
        <w:rPr/>
        <w:t>Öèôðîâûå êëàâèøè - ââîä öèôð 1, 2, 3 è 4.</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6</w:t>
      </w:r>
    </w:p>
    <w:p>
      <w:pPr>
        <w:pStyle w:val="Normal"/>
        <w:bidi w:val="0"/>
        <w:jc w:val="left"/>
        <w:rPr/>
      </w:pPr>
      <w:r>
        <w:rPr/>
        <w:tab/>
        <w:t>Äèñïëåé ïîêàçûâàåò</w:t>
      </w:r>
    </w:p>
    <w:p>
      <w:pPr>
        <w:pStyle w:val="Normal"/>
        <w:bidi w:val="0"/>
        <w:jc w:val="left"/>
        <w:rPr/>
      </w:pPr>
      <w:r>
        <w:rPr/>
        <w:t>2.</w:t>
        <w:tab/>
        <w:t xml:space="preserve">Íàæàòü êëàâèøó 1, 2, 3 èëè 4, íàïðèìåð 2 Ñëûøåí òîí èçáðàííîé </w:t>
        <w:tab/>
        <w:t>÷àñòîòû, à äèñïëåé ïîêàçûâàåò</w:t>
      </w:r>
    </w:p>
    <w:p>
      <w:pPr>
        <w:pStyle w:val="Normal"/>
        <w:bidi w:val="0"/>
        <w:jc w:val="left"/>
        <w:rPr/>
      </w:pPr>
      <w:r>
        <w:rPr/>
        <w:t>3.</w:t>
        <w:tab/>
        <w:t xml:space="preserve">Íàæàòèå êëàâèøè TRANSFER âûâîäèò íà äèñïëåé äàííûå î ñëåäóþùåé </w:t>
        <w:tab/>
        <w:t>ñòàíöèè</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SELECT RING FREQ [201] FREQ1:</w:t>
      </w:r>
    </w:p>
    <w:p>
      <w:pPr>
        <w:pStyle w:val="Normal"/>
        <w:bidi w:val="0"/>
        <w:jc w:val="left"/>
        <w:rPr/>
      </w:pPr>
      <w:r>
        <w:rPr/>
        <w:t>SELECT RING FREQ [201] FREQ2:</w:t>
      </w:r>
    </w:p>
    <w:p>
      <w:pPr>
        <w:pStyle w:val="Normal"/>
        <w:bidi w:val="0"/>
        <w:jc w:val="left"/>
        <w:rPr/>
      </w:pPr>
      <w:r>
        <w:rPr/>
        <w:t>SELECT RING FREQ [202] FREQ1:</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ÂÑÅ ÑÒÀÍÖÈÈ - FREQ1</w:t>
      </w:r>
    </w:p>
    <w:p>
      <w:pPr>
        <w:pStyle w:val="Normal"/>
        <w:bidi w:val="0"/>
        <w:jc w:val="left"/>
        <w:rPr/>
      </w:pPr>
      <w:r>
        <w:rPr/>
      </w:r>
    </w:p>
    <w:p>
      <w:pPr>
        <w:pStyle w:val="Normal"/>
        <w:bidi w:val="0"/>
        <w:jc w:val="left"/>
        <w:rPr/>
      </w:pPr>
      <w:r>
        <w:rPr/>
        <w:t>ÑÂßÇÀÍÍÛÅ ÏÐÎÃÐÀÌÌÛ:</w:t>
        <w:tab/>
        <w:t>ÌÌÑ #12 - ÓÑÒÀÍÎÂÊÀ ÐÅÆÈÌÀ ÎÒÂÅÒÀ</w:t>
      </w:r>
    </w:p>
    <w:p>
      <w:pPr>
        <w:pStyle w:val="Normal"/>
        <w:bidi w:val="0"/>
        <w:jc w:val="left"/>
        <w:rPr/>
      </w:pPr>
      <w:r>
        <w:rPr/>
      </w:r>
    </w:p>
    <w:p>
      <w:pPr>
        <w:pStyle w:val="Normal"/>
        <w:bidi w:val="0"/>
        <w:jc w:val="left"/>
        <w:rPr/>
      </w:pPr>
      <w:r>
        <w:rPr/>
        <w:t>ÌÌÑ #: 17 ÈÑÒÎ×ÍÈÊ ÌÓÇÛÊÀËÜÍÎÃÎ ÔÎÍÀ</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çàäàíèÿ ìóçûêàëüíîãî ôîíà íà êàæäîì àïïàðàòå.</w:t>
      </w:r>
    </w:p>
    <w:p>
      <w:pPr>
        <w:pStyle w:val="Normal"/>
        <w:bidi w:val="0"/>
        <w:jc w:val="left"/>
        <w:rPr/>
      </w:pPr>
      <w:r>
        <w:rPr/>
      </w:r>
    </w:p>
    <w:p>
      <w:pPr>
        <w:pStyle w:val="Normal"/>
        <w:bidi w:val="0"/>
        <w:jc w:val="left"/>
        <w:rPr/>
      </w:pPr>
      <w:r>
        <w:rPr/>
        <w:t>Êàæäûé àïïàðàò èìååò äâå îïöèè äëÿ âêëþ÷åíèÿ ìóçûêàëüíîãî ôîíà (BGM). Ìóçûêàëüíûé ôîí ìîæåò âêëþ÷àòüñÿ ïðè íåçàíÿòîì àïïàðàòå èëè ïðè åãî ïåðåâîäå â ðåæèì îæèäàíèÿ îäíîé èç âíóòðåííèõ ñòàíöèé.</w:t>
      </w:r>
    </w:p>
    <w:p>
      <w:pPr>
        <w:pStyle w:val="Normal"/>
        <w:bidi w:val="0"/>
        <w:jc w:val="left"/>
        <w:rPr/>
      </w:pPr>
      <w:r>
        <w:rPr/>
      </w:r>
    </w:p>
    <w:p>
      <w:pPr>
        <w:pStyle w:val="Normal"/>
        <w:bidi w:val="0"/>
        <w:jc w:val="left"/>
        <w:rPr/>
      </w:pPr>
      <w:r>
        <w:rPr/>
        <w:t>Èñòî÷íèê ìóçûêè ìîæíî âûáðàòü ñ ïîìîùüþ öèôðîâûõ êëàâèø 0, 1 è 2. Äëÿ âûáîðà ïðåäëàãàþòñÿ ñëåäóþùèå îïöèè: 0 - ÌÓÇÛÊÀËÜÍÛÉ ÔÎÍ ÂÛÊËÞ×ÅÍ (NO MUSIC), 1 - ÌÓÇÛÊÀËÜÍÛÉ ÔÎÍ À (MUSIC A), 2 - ÌÓÇÛÊÀËÜÍÛÉ ÔÎÍ Â (MUSIC B).</w:t>
      </w:r>
    </w:p>
    <w:p>
      <w:pPr>
        <w:pStyle w:val="Normal"/>
        <w:bidi w:val="0"/>
        <w:jc w:val="left"/>
        <w:rPr/>
      </w:pPr>
      <w:r>
        <w:rPr/>
      </w:r>
    </w:p>
    <w:p>
      <w:pPr>
        <w:pStyle w:val="Normal"/>
        <w:bidi w:val="0"/>
        <w:jc w:val="left"/>
        <w:rPr/>
      </w:pPr>
      <w:r>
        <w:rPr/>
        <w:tab/>
        <w:tab/>
        <w:t>NO MUSIC -</w:t>
        <w:tab/>
        <w:t>ìóçûêàëüíîãî ôîíà íà ñòàíöèè íåò.</w:t>
      </w:r>
    </w:p>
    <w:p>
      <w:pPr>
        <w:pStyle w:val="Normal"/>
        <w:bidi w:val="0"/>
        <w:jc w:val="left"/>
        <w:rPr/>
      </w:pPr>
      <w:r>
        <w:rPr/>
      </w:r>
    </w:p>
    <w:p>
      <w:pPr>
        <w:pStyle w:val="Normal"/>
        <w:bidi w:val="0"/>
        <w:jc w:val="left"/>
        <w:rPr/>
      </w:pPr>
      <w:r>
        <w:rPr/>
        <w:tab/>
        <w:tab/>
        <w:t>MUSIC A -</w:t>
        <w:tab/>
        <w:t>ìóçûêàëüíûé ôîí èç èñòî÷íèêà À.</w:t>
      </w:r>
    </w:p>
    <w:p>
      <w:pPr>
        <w:pStyle w:val="Normal"/>
        <w:bidi w:val="0"/>
        <w:jc w:val="left"/>
        <w:rPr/>
      </w:pPr>
      <w:r>
        <w:rPr/>
      </w:r>
    </w:p>
    <w:p>
      <w:pPr>
        <w:pStyle w:val="Normal"/>
        <w:bidi w:val="0"/>
        <w:jc w:val="left"/>
        <w:rPr/>
      </w:pPr>
      <w:r>
        <w:rPr/>
        <w:tab/>
        <w:tab/>
        <w:t>MUSIC B -</w:t>
        <w:tab/>
        <w:t>ìóçûêàëüíûé ôîí èç èñòî÷íèêà Â.</w:t>
      </w:r>
    </w:p>
    <w:p>
      <w:pPr>
        <w:pStyle w:val="Normal"/>
        <w:bidi w:val="0"/>
        <w:jc w:val="left"/>
        <w:rPr/>
      </w:pPr>
      <w:r>
        <w:rPr/>
      </w:r>
    </w:p>
    <w:p>
      <w:pPr>
        <w:pStyle w:val="Normal"/>
        <w:bidi w:val="0"/>
        <w:jc w:val="left"/>
        <w:rPr/>
      </w:pPr>
      <w:r>
        <w:rPr/>
        <w:t>Ýòà ïðîãðàììà ïîçâîëÿåò àäìèíèñòðàòîðó ñèñòåìû, èñïîëüçóÿ òåõíè÷åñêèé èëè ïîëüçîâàòåëüñêèé ïàðîëè, ïðîñìîòðåòü èëè èçìåíèòü óñòàíîâêó ìóçûêàëüíîãî ôîíà íà êàæäîì àïïàðàòå.</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äîáàâî÷íîãî íîìåðà.</w:t>
      </w:r>
    </w:p>
    <w:p>
      <w:pPr>
        <w:pStyle w:val="Normal"/>
        <w:bidi w:val="0"/>
        <w:jc w:val="left"/>
        <w:rPr/>
      </w:pPr>
      <w:r>
        <w:rPr/>
        <w:t>Öèôðîâûå êëàâèøè - ââîä öèôð 0, 1, è 2.</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7</w:t>
      </w:r>
    </w:p>
    <w:p>
      <w:pPr>
        <w:pStyle w:val="Normal"/>
        <w:bidi w:val="0"/>
        <w:jc w:val="left"/>
        <w:rPr/>
      </w:pPr>
      <w:r>
        <w:rPr/>
        <w:tab/>
        <w:t>Äèñïëåé ïîêàçûâàåò</w:t>
      </w:r>
    </w:p>
    <w:p>
      <w:pPr>
        <w:pStyle w:val="Normal"/>
        <w:bidi w:val="0"/>
        <w:jc w:val="left"/>
        <w:rPr/>
      </w:pPr>
      <w:r>
        <w:rPr/>
        <w:t>2.</w:t>
        <w:tab/>
        <w:t>Íàæàòü êëàâèøó 0, 1, èëè 2, íàïðèìåð 2 Äèñïëåé ïîêàçûâàåò</w:t>
      </w:r>
    </w:p>
    <w:p>
      <w:pPr>
        <w:pStyle w:val="Normal"/>
        <w:bidi w:val="0"/>
        <w:jc w:val="left"/>
        <w:rPr/>
      </w:pPr>
      <w:r>
        <w:rPr/>
        <w:t>3.</w:t>
        <w:tab/>
        <w:t>Íàæàòèå êëàâèøè UP âûâîäèò íà äèñïëåé äàííûå î ñëåäóþùåé ñòàíöèè</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BGM SOURCE [201] MUSIC A:</w:t>
      </w:r>
    </w:p>
    <w:p>
      <w:pPr>
        <w:pStyle w:val="Normal"/>
        <w:bidi w:val="0"/>
        <w:jc w:val="left"/>
        <w:rPr/>
      </w:pPr>
      <w:r>
        <w:rPr/>
        <w:t>BGM SOURCE [201] MUSIC B:</w:t>
      </w:r>
    </w:p>
    <w:p>
      <w:pPr>
        <w:pStyle w:val="Normal"/>
        <w:bidi w:val="0"/>
        <w:jc w:val="left"/>
        <w:rPr/>
      </w:pPr>
      <w:r>
        <w:rPr/>
        <w:t>BGM SOURCE [202] MUSIC A:</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A</w:t>
      </w:r>
    </w:p>
    <w:p>
      <w:pPr>
        <w:pStyle w:val="Normal"/>
        <w:bidi w:val="0"/>
        <w:jc w:val="left"/>
        <w:rPr/>
      </w:pPr>
      <w:r>
        <w:rPr/>
      </w:r>
    </w:p>
    <w:p>
      <w:pPr>
        <w:pStyle w:val="Normal"/>
        <w:bidi w:val="0"/>
        <w:jc w:val="left"/>
        <w:rPr/>
      </w:pPr>
      <w:r>
        <w:rPr/>
        <w:t>ÑÂßÇÀÍÍÛÅ ÏÐÎÃÐÀÌÌÛ:</w:t>
        <w:tab/>
        <w:t xml:space="preserve">ÌÌÑ #56 - ÌÓÇÛÊÀËÜÍÛÉ ÔÎÍ Â ÐÅÆÈÌÅ </w:t>
        <w:tab/>
        <w:tab/>
        <w:tab/>
        <w:tab/>
        <w:tab/>
        <w:t>ÎÆÈÄÀÍÈß</w:t>
      </w:r>
    </w:p>
    <w:p>
      <w:pPr>
        <w:pStyle w:val="Normal"/>
        <w:bidi w:val="0"/>
        <w:jc w:val="left"/>
        <w:rPr/>
      </w:pPr>
      <w:r>
        <w:rPr/>
        <w:t>ÌÌÑ #: 18 ÀÂÒÎÌÀÒÈ×ÅÑÊÀß ÓÑÒÀÍÎÂÊÀ ÐÅÆÈÌÀ ÎÆÈÄÀÍÈß</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âêëþ÷åíèÿ àâòîìàòè÷åñêîãî ïåðåâîäà àïïàðàòà â ðåæèì îæèäàíèÿ èëè îòñîåäèíåíèÿ.</w:t>
      </w:r>
    </w:p>
    <w:p>
      <w:pPr>
        <w:pStyle w:val="Normal"/>
        <w:bidi w:val="0"/>
        <w:jc w:val="left"/>
        <w:rPr/>
      </w:pPr>
      <w:r>
        <w:rPr/>
      </w:r>
    </w:p>
    <w:p>
      <w:pPr>
        <w:pStyle w:val="Normal"/>
        <w:bidi w:val="0"/>
        <w:jc w:val="left"/>
        <w:rPr/>
      </w:pPr>
      <w:r>
        <w:rPr/>
        <w:t>Äëÿ âûáîðà ïðåäëàãàþòñÿ ñëåäóþùèå îïöèè:</w:t>
      </w:r>
    </w:p>
    <w:p>
      <w:pPr>
        <w:pStyle w:val="Normal"/>
        <w:bidi w:val="0"/>
        <w:jc w:val="left"/>
        <w:rPr/>
      </w:pPr>
      <w:r>
        <w:rPr/>
      </w:r>
    </w:p>
    <w:p>
      <w:pPr>
        <w:pStyle w:val="Normal"/>
        <w:bidi w:val="0"/>
        <w:jc w:val="left"/>
        <w:rPr/>
      </w:pPr>
      <w:r>
        <w:rPr/>
        <w:t>ÍÅÒ (NO) - ïðè óñòàíîâëåííîì ñîåäèíåíèè ñ ÃÒË íàæàòèå êëàâèøè ñîîòâåòñòâóþùåãî êàíàëà ñâÿçè, êíîïêè âûçîâà èëè êëàâèøè ïåðåâîäà âûçîâà ïðèâîäèò ê îòñîåäèíåíèþ ÃÒË è åå ïåðåâîäó íà íàæàòóþ êëàâèøó.</w:t>
      </w:r>
    </w:p>
    <w:p>
      <w:pPr>
        <w:pStyle w:val="Normal"/>
        <w:bidi w:val="0"/>
        <w:jc w:val="left"/>
        <w:rPr/>
      </w:pPr>
      <w:r>
        <w:rPr/>
      </w:r>
    </w:p>
    <w:p>
      <w:pPr>
        <w:pStyle w:val="Normal"/>
        <w:bidi w:val="0"/>
        <w:jc w:val="left"/>
        <w:rPr/>
      </w:pPr>
      <w:r>
        <w:rPr/>
        <w:t>ÄÀ (YES) - ïðè óñòàíîâëåííîì ñîåäèíåíèè ñ ÃÒË íàæàòèå êëàâèøè ñîîòâåòñòâóþùåãî êàíàëà ñâÿçè, êíîïêè âûçîâà èëè êëàâèøè ïåðåâîäà âûçîâà àâòîìàòè÷åñêè ïåðåâîäèò ÃÒË â ðåæèì îæèäàíèÿ è åå ïåðåâîäó íà íàæàòóþ êëàâèøó.</w:t>
      </w:r>
    </w:p>
    <w:p>
      <w:pPr>
        <w:pStyle w:val="Normal"/>
        <w:bidi w:val="0"/>
        <w:jc w:val="left"/>
        <w:rPr/>
      </w:pPr>
      <w:r>
        <w:rPr/>
      </w:r>
    </w:p>
    <w:p>
      <w:pPr>
        <w:pStyle w:val="Normal"/>
        <w:bidi w:val="0"/>
        <w:jc w:val="left"/>
        <w:rPr/>
      </w:pPr>
      <w:r>
        <w:rPr/>
        <w:t>Ýòà ïðîãðàììà ïîçâîëÿåò àäìèíèñòðàòîðó ñèñòåìû, èñïîëüçóÿ òåõíè÷åñêèé èëè ïîëüçîâàòåëüñêèé ïàðîëè, ïðîñìîòðåòü èëè èçìåíèòü òåêóùóþ óñòàíîâêó äëÿ ëþáîãî èç àïïàðàòîâ.</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äîáàâî÷íîãî íîìåðà.</w:t>
      </w:r>
    </w:p>
    <w:p>
      <w:pPr>
        <w:pStyle w:val="Normal"/>
        <w:bidi w:val="0"/>
        <w:jc w:val="left"/>
        <w:rPr/>
      </w:pPr>
      <w:r>
        <w:rPr/>
        <w:t>Öèôðîâûå êëàâèøè - ââîä öèôð 0 è 1.</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8</w:t>
      </w:r>
    </w:p>
    <w:p>
      <w:pPr>
        <w:pStyle w:val="Normal"/>
        <w:bidi w:val="0"/>
        <w:jc w:val="left"/>
        <w:rPr/>
      </w:pPr>
      <w:r>
        <w:rPr/>
        <w:tab/>
        <w:t>Äèñïëåé ïîêàçûâàåò</w:t>
      </w:r>
    </w:p>
    <w:p>
      <w:pPr>
        <w:pStyle w:val="Normal"/>
        <w:bidi w:val="0"/>
        <w:jc w:val="left"/>
        <w:rPr/>
      </w:pPr>
      <w:r>
        <w:rPr/>
        <w:t>2.</w:t>
        <w:tab/>
        <w:t>Íàæàòü êëàâèøó 0 èëè 1, íàïðèìåð 1 Äèñïëåé ïîêàçûâàåò</w:t>
      </w:r>
    </w:p>
    <w:p>
      <w:pPr>
        <w:pStyle w:val="Normal"/>
        <w:bidi w:val="0"/>
        <w:jc w:val="left"/>
        <w:rPr/>
      </w:pPr>
      <w:r>
        <w:rPr/>
        <w:t>3.</w:t>
        <w:tab/>
        <w:t>Íàæàòèå êëàâèøè UP âûâîäèò íà äèñïëåé äàííûå î ñëåäóþùåé ñòàíöèè</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AUTOMATIC HOLD [201] YES</w:t>
      </w:r>
    </w:p>
    <w:p>
      <w:pPr>
        <w:pStyle w:val="Normal"/>
        <w:bidi w:val="0"/>
        <w:jc w:val="left"/>
        <w:rPr/>
      </w:pPr>
      <w:r>
        <w:rPr/>
        <w:t>AUTOMATIC HOLD [201] NO</w:t>
      </w:r>
    </w:p>
    <w:p>
      <w:pPr>
        <w:pStyle w:val="Normal"/>
        <w:bidi w:val="0"/>
        <w:jc w:val="left"/>
        <w:rPr/>
      </w:pPr>
      <w:r>
        <w:rPr/>
        <w:t>AUTOMATIC HOLD [202] YES</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ÂÑÅ ÑÒÀÍÖÈÈ - YES</w:t>
      </w:r>
    </w:p>
    <w:p>
      <w:pPr>
        <w:pStyle w:val="Normal"/>
        <w:bidi w:val="0"/>
        <w:jc w:val="left"/>
        <w:rPr/>
      </w:pPr>
      <w:r>
        <w:rPr/>
      </w:r>
    </w:p>
    <w:p>
      <w:pPr>
        <w:pStyle w:val="Normal"/>
        <w:bidi w:val="0"/>
        <w:jc w:val="left"/>
        <w:rPr/>
      </w:pPr>
      <w:r>
        <w:rPr/>
        <w:t>ÑÂßÇÀÍÍÛÅ ÏÐÎÃÐÀÌÌÛ:</w:t>
        <w:tab/>
        <w:t>ÍÅÒ</w:t>
      </w:r>
    </w:p>
    <w:p>
      <w:pPr>
        <w:pStyle w:val="Normal"/>
        <w:bidi w:val="0"/>
        <w:jc w:val="left"/>
        <w:rPr/>
      </w:pPr>
      <w:r>
        <w:rPr/>
      </w:r>
    </w:p>
    <w:p>
      <w:pPr>
        <w:pStyle w:val="Normal"/>
        <w:bidi w:val="0"/>
        <w:jc w:val="left"/>
        <w:rPr/>
      </w:pPr>
      <w:r>
        <w:rPr/>
        <w:t>ÌÌÑ #: 19 ÓÑÒÀÍÎÂÊÀ ÏÐÈÎÐÈÒÅÒÍÎÑÒÈ ÎÒÂÅÒÀ ÍÀ ÂÛÇÎÂÛ</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âêëþ÷åíèÿ è âûêëþ÷åíèÿ ïðèîðèòåòíîñòè îòâåòà íà âûçîâû â êàæäîé èç ñòàíöèé.</w:t>
      </w:r>
    </w:p>
    <w:p>
      <w:pPr>
        <w:pStyle w:val="Normal"/>
        <w:bidi w:val="0"/>
        <w:jc w:val="left"/>
        <w:rPr/>
      </w:pPr>
      <w:r>
        <w:rPr/>
      </w:r>
    </w:p>
    <w:p>
      <w:pPr>
        <w:pStyle w:val="Normal"/>
        <w:bidi w:val="0"/>
        <w:jc w:val="left"/>
        <w:rPr/>
      </w:pPr>
      <w:r>
        <w:rPr/>
        <w:t>Äëÿ âûáîðà ïðåäëàãàþòñÿ ñëåäóþùèå îïöèè:</w:t>
      </w:r>
    </w:p>
    <w:p>
      <w:pPr>
        <w:pStyle w:val="Normal"/>
        <w:bidi w:val="0"/>
        <w:jc w:val="left"/>
        <w:rPr/>
      </w:pPr>
      <w:r>
        <w:rPr/>
      </w:r>
    </w:p>
    <w:p>
      <w:pPr>
        <w:pStyle w:val="Normal"/>
        <w:bidi w:val="0"/>
        <w:jc w:val="left"/>
        <w:rPr/>
      </w:pPr>
      <w:r>
        <w:rPr/>
        <w:t>ÍÅÒ (NO) - êîãäà àïïàðàò çâîíèò, ïîäíÿòèå òðóáêè èëè íàæàòèå êëàâèøè SPK/RLS íå ïðèâîäèò ê àâòîìàòè÷åñêîìó îòâåòó íà ïîëó÷åííûé âûçîâ. Äëÿ îòâåòà íà âûçîâ íåîáõîäèìî íàæàòü íà ìèãàþùóþ çåëåíóþ êëàâèøó. Ïðè îäíîâðåìåííîì ïîëó÷åíèè íåñêîëüêèõ âûçîâîâ íà íèõ ìîæíî îòâå÷àòü â ëþáîì ïîðÿäêå.</w:t>
      </w:r>
    </w:p>
    <w:p>
      <w:pPr>
        <w:pStyle w:val="Normal"/>
        <w:bidi w:val="0"/>
        <w:jc w:val="left"/>
        <w:rPr/>
      </w:pPr>
      <w:r>
        <w:rPr/>
      </w:r>
    </w:p>
    <w:p>
      <w:pPr>
        <w:pStyle w:val="Normal"/>
        <w:bidi w:val="0"/>
        <w:jc w:val="left"/>
        <w:rPr/>
      </w:pPr>
      <w:r>
        <w:rPr/>
        <w:t>ÄÀ (YES) - åñëè íà àïïàðàò ïîñòóïèë õîòÿ áû îäèí âûçîâ, íà íåãî ìîæíî îòâåòèòü ïîñëå ïðîñòîãî ïîäíÿòèÿ òðóáêè èëè íàæàòèÿ êëàâèøè SPK/RLS.  Ïðè ïîñòóïëåíèè íåñêîëüêèõ âûçîâîâ íà íèõ ìîæíî îòâåòèòü ïîñëåäîâàòåëüíî, íà÷èíàÿ ñ òîãî, êîòîðûé ïðèøåë ïåðâûì.</w:t>
      </w:r>
    </w:p>
    <w:p>
      <w:pPr>
        <w:pStyle w:val="Normal"/>
        <w:bidi w:val="0"/>
        <w:jc w:val="left"/>
        <w:rPr/>
      </w:pPr>
      <w:r>
        <w:rPr/>
      </w:r>
    </w:p>
    <w:p>
      <w:pPr>
        <w:pStyle w:val="Normal"/>
        <w:bidi w:val="0"/>
        <w:jc w:val="left"/>
        <w:rPr/>
      </w:pPr>
      <w:r>
        <w:rPr/>
        <w:t>Ïðèîðèòåòíîñòü îòâåòà ìîæåò óñòàíàâëèâàòüñÿ äëÿ âûçîâîâ öåíòðàëüíîé ñòàíöèè, âíóòðåííèõ âûçîâîâ è ïîâòîðíûõ âûçîâîâ.</w:t>
      </w:r>
    </w:p>
    <w:p>
      <w:pPr>
        <w:pStyle w:val="Normal"/>
        <w:bidi w:val="0"/>
        <w:jc w:val="left"/>
        <w:rPr/>
      </w:pPr>
      <w:r>
        <w:rPr/>
      </w:r>
    </w:p>
    <w:p>
      <w:pPr>
        <w:pStyle w:val="Normal"/>
        <w:bidi w:val="0"/>
        <w:jc w:val="left"/>
        <w:rPr/>
      </w:pPr>
      <w:r>
        <w:rPr/>
        <w:t>Ýòà ïðîãðàììà ïîçâîëÿåò àäìèíèñòðàòîðó ñèñòåìû, èñïîëüçóÿ òåõíè÷åñêèé èëè ïîëüçîâàòåëüñêèé ïàðîëè, ïðîñìîòðåòü èëè èçìåíèòü òåêóùóþ óñòàíîâêó äëÿ ëþáîãî àïïàðàòà.</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äîáàâî÷íîãî íîìåðà.</w:t>
      </w:r>
    </w:p>
    <w:p>
      <w:pPr>
        <w:pStyle w:val="Normal"/>
        <w:bidi w:val="0"/>
        <w:jc w:val="left"/>
        <w:rPr/>
      </w:pPr>
      <w:r>
        <w:rPr/>
        <w:t>Öèôðîâûå êëàâèøè - ââîä öèôð 0 è 1.</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19</w:t>
      </w:r>
    </w:p>
    <w:p>
      <w:pPr>
        <w:pStyle w:val="Normal"/>
        <w:bidi w:val="0"/>
        <w:jc w:val="left"/>
        <w:rPr/>
      </w:pPr>
      <w:r>
        <w:rPr/>
        <w:tab/>
        <w:t>Äèñïëåé ïîêàçûâàåò</w:t>
      </w:r>
    </w:p>
    <w:p>
      <w:pPr>
        <w:pStyle w:val="Normal"/>
        <w:bidi w:val="0"/>
        <w:jc w:val="left"/>
        <w:rPr/>
      </w:pPr>
      <w:r>
        <w:rPr/>
        <w:t>2.</w:t>
        <w:tab/>
        <w:t>Íàæàòü êëàâèøó 0 èëè 1, íàïðèìåð 1 Äèñïëåé ïîêàçûâàåò</w:t>
      </w:r>
    </w:p>
    <w:p>
      <w:pPr>
        <w:pStyle w:val="Normal"/>
        <w:bidi w:val="0"/>
        <w:jc w:val="left"/>
        <w:rPr/>
      </w:pPr>
      <w:r>
        <w:rPr/>
        <w:t>3.</w:t>
        <w:tab/>
        <w:t>Íàæàòèå êëàâèøè UP âûâîäèò íà äèñïëåé äàííûå î ñëåäóþùåé ñòàíöèè</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RING PREFERENCE [201] YES</w:t>
      </w:r>
    </w:p>
    <w:p>
      <w:pPr>
        <w:pStyle w:val="Normal"/>
        <w:bidi w:val="0"/>
        <w:jc w:val="left"/>
        <w:rPr/>
      </w:pPr>
      <w:r>
        <w:rPr/>
        <w:t>RING PREFERENCE [201] NO</w:t>
      </w:r>
    </w:p>
    <w:p>
      <w:pPr>
        <w:pStyle w:val="Normal"/>
        <w:bidi w:val="0"/>
        <w:jc w:val="left"/>
        <w:rPr/>
      </w:pPr>
      <w:r>
        <w:rPr/>
        <w:t>RING PREFERENCE [202] YES</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ÂÑÅ ÑÒÀÍÖÈÈ - YES</w:t>
      </w:r>
    </w:p>
    <w:p>
      <w:pPr>
        <w:pStyle w:val="Normal"/>
        <w:bidi w:val="0"/>
        <w:jc w:val="left"/>
        <w:rPr/>
      </w:pPr>
      <w:r>
        <w:rPr/>
        <w:t>ÑÂßÇÀÍÍÛÅ ÏÐÎÃÐÀÌÌÛ:</w:t>
        <w:tab/>
        <w:t>ÍÅÒ</w:t>
      </w:r>
    </w:p>
    <w:p>
      <w:pPr>
        <w:pStyle w:val="Normal"/>
        <w:bidi w:val="0"/>
        <w:jc w:val="left"/>
        <w:rPr/>
      </w:pPr>
      <w:r>
        <w:rPr/>
        <w:t>ÌÌÑ #: 20 ÂÕÎÄ Â ÐÅÆÈÌ ÏÐÎÃÐÀÌÌÈÐÎÂÀÍÈß</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âõîäà â ðåæèì ïðîãðàììèðîâàíèÿ è âûõîäà èç íåãî. ßâëÿåòñÿ ïåðâûì øàãîì â ïðîöåññå ïðîãðàììèðîâàíèÿ. Åñëè ðåæèì ïðîãðàììèðîâàíèÿ íå îòêðûò, ëþáàÿ ïîïûòêà ïîëó÷èòü äîñòóï ê êàêîé-ëèáî èç ïðîãðàìì ïðèâåäåò ê âûâîäó íà äèñïëåé ñîîáùåíèÿ îá îøèáêå ACCESS DENIED (ÄÎÑÒÓÏÀ ÍÅÒ).</w:t>
      </w:r>
    </w:p>
    <w:p>
      <w:pPr>
        <w:pStyle w:val="Normal"/>
        <w:bidi w:val="0"/>
        <w:jc w:val="left"/>
        <w:rPr/>
      </w:pPr>
      <w:r>
        <w:rPr/>
      </w:r>
    </w:p>
    <w:p>
      <w:pPr>
        <w:pStyle w:val="Normal"/>
        <w:bidi w:val="0"/>
        <w:jc w:val="left"/>
        <w:rPr/>
      </w:pPr>
      <w:r>
        <w:rPr/>
        <w:t>Ïðè èñïîëüçîâàíèè òåõíè÷åñêîãî ïàðîëÿ ìîæåò áûòü ïîëó÷åí äîñòóï êî âñåì ïðîãðàììàì. Ïîëüçîâàòåëüñêèé ïàðîëü äàåò äîñòóï òîëüêî ê ïðîãðàììå ÌÌÑ #93 è ïðîãðàììàì ñòàíöèè.</w:t>
      </w:r>
    </w:p>
    <w:p>
      <w:pPr>
        <w:pStyle w:val="Normal"/>
        <w:bidi w:val="0"/>
        <w:jc w:val="left"/>
        <w:rPr/>
      </w:pPr>
      <w:r>
        <w:rPr/>
      </w:r>
    </w:p>
    <w:p>
      <w:pPr>
        <w:pStyle w:val="Normal"/>
        <w:bidi w:val="0"/>
        <w:jc w:val="left"/>
        <w:rPr/>
      </w:pPr>
      <w:r>
        <w:rPr/>
        <w:t>Ïàðîëü ñîñòîèò èç ÷åòûðåõ öèôð îò 0 äî 9 èëè *.</w:t>
      </w:r>
    </w:p>
    <w:p>
      <w:pPr>
        <w:pStyle w:val="Normal"/>
        <w:bidi w:val="0"/>
        <w:jc w:val="left"/>
        <w:rPr/>
      </w:pPr>
      <w:r>
        <w:rPr/>
      </w:r>
    </w:p>
    <w:p>
      <w:pPr>
        <w:pStyle w:val="Normal"/>
        <w:bidi w:val="0"/>
        <w:jc w:val="left"/>
        <w:rPr/>
      </w:pPr>
      <w:r>
        <w:rPr/>
        <w:t>Ïðè ââîäå íåïðàâèëüíîãî ïàðîëÿ íà äèñïëåé âûâîäèòñÿ ñîîáùåíèå ACCESS DENIED, à àïïàðàò âîçâðàùàåòñÿ â ñâîáîäíîå ñîñòîÿíèå.</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MUTE - ïîâòîðíîå íàæàòèå ïåðåêëþ÷àåò ðåæèìû OPEN (ÎÒÊÐÛÒ) è CLOSED (ÇÀÊÐÛÒ).</w:t>
      </w:r>
    </w:p>
    <w:p>
      <w:pPr>
        <w:pStyle w:val="Normal"/>
        <w:bidi w:val="0"/>
        <w:jc w:val="left"/>
        <w:rPr/>
      </w:pPr>
      <w:r>
        <w:rPr/>
        <w:t>Öèôðîâûå êëàâèøè - ââîä ïàðîëÿ.</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20</w:t>
      </w:r>
    </w:p>
    <w:p>
      <w:pPr>
        <w:pStyle w:val="Normal"/>
        <w:bidi w:val="0"/>
        <w:jc w:val="left"/>
        <w:rPr/>
      </w:pPr>
      <w:r>
        <w:rPr/>
        <w:tab/>
        <w:t>Äèñïëåé ïîêàçûâàåò</w:t>
      </w:r>
    </w:p>
    <w:p>
      <w:pPr>
        <w:pStyle w:val="Normal"/>
        <w:bidi w:val="0"/>
        <w:jc w:val="left"/>
        <w:rPr/>
      </w:pPr>
      <w:r>
        <w:rPr/>
        <w:t>2.</w:t>
        <w:tab/>
        <w:t>Ââåñòè ïàðîëü ÕÕÕÕ. Äèñïëåé ïîêàçûâàåò</w:t>
      </w:r>
    </w:p>
    <w:p>
      <w:pPr>
        <w:pStyle w:val="Normal"/>
        <w:bidi w:val="0"/>
        <w:jc w:val="left"/>
        <w:rPr/>
      </w:pPr>
      <w:r>
        <w:rPr/>
        <w:t>3.</w:t>
        <w:tab/>
        <w:t>Íàæàòü êëàâèøó MUTE äëÿ âûáîðà ðåæèìà CLOSED/OPENED</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OPEN SYSTEM PGM ENTER CODE:</w:t>
      </w:r>
    </w:p>
    <w:p>
      <w:pPr>
        <w:pStyle w:val="Normal"/>
        <w:bidi w:val="0"/>
        <w:jc w:val="left"/>
        <w:rPr/>
      </w:pPr>
      <w:r>
        <w:rPr/>
        <w:t>OPEN SYSTEM PGM CLOSED:</w:t>
      </w:r>
    </w:p>
    <w:p>
      <w:pPr>
        <w:pStyle w:val="Normal"/>
        <w:bidi w:val="0"/>
        <w:jc w:val="left"/>
        <w:rPr/>
      </w:pPr>
      <w:r>
        <w:rPr/>
        <w:t>OPEN SYSTEM PGM OPENED:</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CLOSED</w:t>
      </w:r>
    </w:p>
    <w:p>
      <w:pPr>
        <w:pStyle w:val="Normal"/>
        <w:bidi w:val="0"/>
        <w:jc w:val="left"/>
        <w:rPr/>
      </w:pPr>
      <w:r>
        <w:rPr/>
      </w:r>
    </w:p>
    <w:p>
      <w:pPr>
        <w:pStyle w:val="Normal"/>
        <w:bidi w:val="0"/>
        <w:jc w:val="left"/>
        <w:rPr/>
      </w:pPr>
      <w:r>
        <w:rPr/>
        <w:t>ÑÂßÇÀÍÍÛÅ ÏÐÎÃÐÀÌÌÛ:</w:t>
        <w:tab/>
        <w:t>ÌÌÑ #21 - ÈÇÌÅÍÅÍÈÅ ÏÀÐÎËß</w:t>
      </w:r>
    </w:p>
    <w:p>
      <w:pPr>
        <w:pStyle w:val="Normal"/>
        <w:bidi w:val="0"/>
        <w:jc w:val="left"/>
        <w:rPr/>
      </w:pPr>
      <w:r>
        <w:rPr/>
        <w:tab/>
        <w:tab/>
        <w:tab/>
        <w:tab/>
        <w:tab/>
        <w:t>ÌÌÑ #74 - ÓÑÒÀÍÎÂÊÀ ÒÀÉÌÅÐÀ.ÒÀÁËÈÖÀ  4</w:t>
      </w:r>
    </w:p>
    <w:p>
      <w:pPr>
        <w:pStyle w:val="Normal"/>
        <w:bidi w:val="0"/>
        <w:jc w:val="left"/>
        <w:rPr/>
      </w:pPr>
      <w:r>
        <w:rPr/>
      </w:r>
    </w:p>
    <w:p>
      <w:pPr>
        <w:pStyle w:val="Normal"/>
        <w:bidi w:val="0"/>
        <w:jc w:val="left"/>
        <w:rPr/>
      </w:pPr>
      <w:r>
        <w:rPr/>
        <w:t>ÌÌÑ #: 21 ÈÇÌÅÍÅÍÈÅ ÏÀÐÎËß</w:t>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èçìåíåíèÿ òåêóùèõ ïîëüçîâàòåëüñêèõ è ñèñòåìíûõ ïàðîëåé.</w:t>
      </w:r>
    </w:p>
    <w:p>
      <w:pPr>
        <w:pStyle w:val="Normal"/>
        <w:bidi w:val="0"/>
        <w:jc w:val="left"/>
        <w:rPr/>
      </w:pPr>
      <w:r>
        <w:rPr/>
      </w:r>
    </w:p>
    <w:p>
      <w:pPr>
        <w:pStyle w:val="Normal"/>
        <w:bidi w:val="0"/>
        <w:jc w:val="left"/>
        <w:rPr/>
      </w:pPr>
      <w:r>
        <w:rPr/>
        <w:t>Ïðè ââîäå íåïðàâèëüíîãî ïàðîëÿ íà äèñïëåé âûâîäèòñÿ ñîîáùåíèå ACCESS DENIED, à àïïàðàò âîçâðàùàåòñÿ â ñâîáîäíîå ñîñòîÿíèå.</w:t>
      </w:r>
    </w:p>
    <w:p>
      <w:pPr>
        <w:pStyle w:val="Normal"/>
        <w:bidi w:val="0"/>
        <w:jc w:val="left"/>
        <w:rPr/>
      </w:pPr>
      <w:r>
        <w:rPr/>
      </w:r>
    </w:p>
    <w:p>
      <w:pPr>
        <w:pStyle w:val="Normal"/>
        <w:bidi w:val="0"/>
        <w:jc w:val="left"/>
        <w:rPr/>
      </w:pPr>
      <w:r>
        <w:rPr/>
        <w:t>Äëÿ ïðåäîòâðàùåíèÿ íåñàíêöèîíèðîâàííîãî äîñòóïà ê ïðîãðàììíîìó îáåñïå÷åíèþ ñèñòåìû óñòàíîâëåííûé ïî óìîë÷àíèþ òåõíè÷åñêèé ïàðîëü ñëåäóåò èçìåíèòü ïðè îòêëþ÷åííîé ñèñòåìå.</w:t>
      </w:r>
    </w:p>
    <w:p>
      <w:pPr>
        <w:pStyle w:val="Normal"/>
        <w:bidi w:val="0"/>
        <w:jc w:val="left"/>
        <w:rPr/>
      </w:pPr>
      <w:r>
        <w:rPr/>
      </w:r>
    </w:p>
    <w:p>
      <w:pPr>
        <w:pStyle w:val="Normal"/>
        <w:bidi w:val="0"/>
        <w:jc w:val="left"/>
        <w:rPr/>
      </w:pPr>
      <w:r>
        <w:rPr/>
        <w:t>Ïàðîëü ïðåäñòàâëÿåò ñîáîé íàáîð èç ÷åòûðåõ öèôð îò 0 äî 9 èëè *.</w:t>
      </w:r>
    </w:p>
    <w:p>
      <w:pPr>
        <w:pStyle w:val="Normal"/>
        <w:bidi w:val="0"/>
        <w:jc w:val="left"/>
        <w:rPr/>
      </w:pPr>
      <w:r>
        <w:rPr/>
      </w:r>
    </w:p>
    <w:p>
      <w:pPr>
        <w:pStyle w:val="Normal"/>
        <w:bidi w:val="0"/>
        <w:jc w:val="left"/>
        <w:rPr/>
      </w:pPr>
      <w:r>
        <w:rPr/>
        <w:t>Ïîëüçîâàòåëüñêèé ïàðîëü, óñòàíàâëèâàåìûé òåõíèêîì, ïðåäñòàâëÿåò ñîáîé ÷åòûðåõçíà÷íîå ÷èñëî, îòëè÷àþùååñÿ îò òåõíè÷åñêîãî ïàðîëÿ.</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MUTE - ïîâòîðíîå íàæàòèå ïåðåêëþ÷àåò îïöèè.</w:t>
      </w:r>
    </w:p>
    <w:p>
      <w:pPr>
        <w:pStyle w:val="Normal"/>
        <w:bidi w:val="0"/>
        <w:jc w:val="left"/>
        <w:rPr/>
      </w:pPr>
      <w:r>
        <w:rPr/>
        <w:t>Öèôðîâûå êëàâèøè - ââîä ïàðîëÿ.</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21</w:t>
      </w:r>
    </w:p>
    <w:p>
      <w:pPr>
        <w:pStyle w:val="Normal"/>
        <w:bidi w:val="0"/>
        <w:jc w:val="left"/>
        <w:rPr/>
      </w:pPr>
      <w:r>
        <w:rPr/>
        <w:tab/>
        <w:t>Äèñïëåé ïîêàçûâàåò</w:t>
      </w:r>
    </w:p>
    <w:p>
      <w:pPr>
        <w:pStyle w:val="Normal"/>
        <w:bidi w:val="0"/>
        <w:jc w:val="left"/>
        <w:rPr/>
      </w:pPr>
      <w:r>
        <w:rPr/>
        <w:t>2.</w:t>
        <w:tab/>
        <w:t>Ââåñòè òåêóùèé òåõíè÷åñêèé ïàðîëü ÕÕÕÕ. Äèñïëåé ïîêàçûâàåò</w:t>
      </w:r>
    </w:p>
    <w:p>
      <w:pPr>
        <w:pStyle w:val="Normal"/>
        <w:bidi w:val="0"/>
        <w:jc w:val="left"/>
        <w:rPr/>
      </w:pPr>
      <w:r>
        <w:rPr/>
        <w:t>3.</w:t>
        <w:tab/>
        <w:t xml:space="preserve">Ââåñòè íîâûé òåõíè÷åñêèé ïàðîëü ÕÕÕÕ. ÈËÈ íàæàòü êëàâèøó MUTE è </w:t>
        <w:tab/>
        <w:t>ââåñòè íîâûé ïîëüçîâàòåëüñêèé ïàðîëü</w:t>
      </w:r>
    </w:p>
    <w:p>
      <w:pPr>
        <w:pStyle w:val="Normal"/>
        <w:bidi w:val="0"/>
        <w:jc w:val="left"/>
        <w:rPr/>
      </w:pPr>
      <w:r>
        <w:rPr/>
        <w:t>4.</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CHANGE PASSCODE OLD CODE:</w:t>
      </w:r>
    </w:p>
    <w:p>
      <w:pPr>
        <w:pStyle w:val="Normal"/>
        <w:bidi w:val="0"/>
        <w:jc w:val="left"/>
        <w:rPr/>
      </w:pPr>
      <w:r>
        <w:rPr/>
        <w:t>CHANGE PASSCODE NEW CODE:</w:t>
      </w:r>
    </w:p>
    <w:p>
      <w:pPr>
        <w:pStyle w:val="Normal"/>
        <w:bidi w:val="0"/>
        <w:jc w:val="left"/>
        <w:rPr/>
      </w:pPr>
      <w:r>
        <w:rPr/>
        <w:t>CHANGE PASSCODE NEW CODE: XXXX</w:t>
      </w:r>
    </w:p>
    <w:p>
      <w:pPr>
        <w:pStyle w:val="Normal"/>
        <w:bidi w:val="0"/>
        <w:jc w:val="left"/>
        <w:rPr/>
      </w:pPr>
      <w:r>
        <w:rPr/>
        <w:t>CHANGE PASSCODE CUST: XXXX:</w:t>
      </w:r>
    </w:p>
    <w:p>
      <w:pPr>
        <w:pStyle w:val="Normal"/>
        <w:bidi w:val="0"/>
        <w:jc w:val="left"/>
        <w:rPr/>
      </w:pPr>
      <w:r>
        <w:rPr/>
      </w:r>
    </w:p>
    <w:p>
      <w:pPr>
        <w:pStyle w:val="Normal"/>
        <w:bidi w:val="0"/>
        <w:jc w:val="left"/>
        <w:rPr/>
      </w:pPr>
      <w:r>
        <w:rPr/>
        <w:t>ÓÑÒÀÍÎÂÊÀ ÏÎ ÓÌÎË×ÀÍÈÞ:</w:t>
        <w:tab/>
        <w:t>ÒÅÕÍÈ×ÅÑÊÈÉ ÏÀÐÎËÜ - 4321.</w:t>
      </w:r>
    </w:p>
    <w:p>
      <w:pPr>
        <w:pStyle w:val="Normal"/>
        <w:bidi w:val="0"/>
        <w:jc w:val="left"/>
        <w:rPr/>
      </w:pPr>
      <w:r>
        <w:rPr/>
        <w:tab/>
        <w:tab/>
        <w:tab/>
        <w:tab/>
        <w:tab/>
        <w:t>ÏÎËÜÇÎÂÀÒÅËÜÑÊÈÉ ÏÀÐÎËÜ - 1234</w:t>
      </w:r>
    </w:p>
    <w:p>
      <w:pPr>
        <w:pStyle w:val="Normal"/>
        <w:bidi w:val="0"/>
        <w:jc w:val="left"/>
        <w:rPr/>
      </w:pPr>
      <w:r>
        <w:rPr/>
      </w:r>
    </w:p>
    <w:p>
      <w:pPr>
        <w:pStyle w:val="Normal"/>
        <w:bidi w:val="0"/>
        <w:jc w:val="left"/>
        <w:rPr/>
      </w:pPr>
      <w:r>
        <w:rPr/>
        <w:t>ÑÂßÇÀÍÍÛÅ ÏÐÎÃÐÀÌÌÛ:</w:t>
        <w:tab/>
        <w:t>ÌÌÑ #20 - ÂÕÎÄ Â ÐÅÆÈÌ</w:t>
        <w:br/>
        <w:tab/>
        <w:tab/>
        <w:tab/>
        <w:tab/>
        <w:tab/>
        <w:t>ÏÐÎÃÐÀÌÌÈÐÎÂÀÍÈß</w:t>
      </w:r>
    </w:p>
    <w:p>
      <w:pPr>
        <w:pStyle w:val="Normal"/>
        <w:bidi w:val="0"/>
        <w:jc w:val="left"/>
        <w:rPr/>
      </w:pPr>
      <w:r>
        <w:rPr/>
        <w:t>ÌÌÑ #: 22 ÍÀÇÍÀ×ÅÍÈÅ ÃÐÓÏÏÛ ÎÏÅÐÀÒÎÐ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ïðèñâîåíèÿ êàêîé-ëèáî ãðóïïå ñòàíöèé ñòàòóñà ãðóïïû îïåðàòîðà.</w:t>
      </w:r>
    </w:p>
    <w:p>
      <w:pPr>
        <w:pStyle w:val="Normal"/>
        <w:bidi w:val="0"/>
        <w:jc w:val="left"/>
        <w:rPr/>
      </w:pPr>
      <w:r>
        <w:rPr/>
      </w:r>
    </w:p>
    <w:p>
      <w:pPr>
        <w:pStyle w:val="Normal"/>
        <w:bidi w:val="0"/>
        <w:jc w:val="left"/>
        <w:rPr/>
      </w:pPr>
      <w:r>
        <w:rPr/>
        <w:t>Ëþáóþ èç 30 ãðóïï ñòàíöèé (500-529) ìîæíî èñïîëüçîâàòü â êà÷åñòâå ãðóïïû îïåðàòîðà.</w:t>
      </w:r>
    </w:p>
    <w:p>
      <w:pPr>
        <w:pStyle w:val="Normal"/>
        <w:bidi w:val="0"/>
        <w:jc w:val="left"/>
        <w:rPr/>
      </w:pPr>
      <w:r>
        <w:rPr/>
      </w:r>
    </w:p>
    <w:p>
      <w:pPr>
        <w:pStyle w:val="Normal"/>
        <w:bidi w:val="0"/>
        <w:jc w:val="left"/>
        <w:rPr/>
      </w:pPr>
      <w:r>
        <w:rPr/>
        <w:t>Âûçîâ íà ýòó ãðóïïó ìîæíî àäðåñîâàòü íàáîðîì öèôðû 0 èëè íîìåðà ãðóïïû.</w:t>
      </w:r>
    </w:p>
    <w:p>
      <w:pPr>
        <w:pStyle w:val="Normal"/>
        <w:bidi w:val="0"/>
        <w:jc w:val="left"/>
        <w:rPr/>
      </w:pPr>
      <w:r>
        <w:rPr/>
        <w:t>Ãðóïïà îïåðàòîðà ìîæåò âêëþ÷àòü â ñåáÿ äî 120 ÷ëåíîâ. Äëÿ ïðèñâîåíèÿ ñòàòóñà ÷ëåíà ãðóïïû èñïîëüçóåòñÿ ïðîãðàììà #33.</w:t>
      </w:r>
    </w:p>
    <w:p>
      <w:pPr>
        <w:pStyle w:val="Normal"/>
        <w:bidi w:val="0"/>
        <w:jc w:val="left"/>
        <w:rPr/>
      </w:pPr>
      <w:r>
        <w:rPr/>
      </w:r>
    </w:p>
    <w:p>
      <w:pPr>
        <w:pStyle w:val="Normal"/>
        <w:bidi w:val="0"/>
        <w:jc w:val="left"/>
        <w:rPr/>
      </w:pPr>
      <w:r>
        <w:rPr/>
        <w:t>Ïðè ïåðâîì âêëþ÷åíèè ñèñòåìû çâîíêè îò âñåõ âíåøíèõ ëèíèé íàïðàâëÿþòñÿ íà ãðóïïó îïåðàòîðà (500), à ïåðâûé 824-àïïàðàò (îáû÷íî 201) ñèñòåìû ïî óìîë÷àíèþ âêëþ÷åí â ýòó ãðóïïó è îòâå÷àåò íà âñå âíåøíèå çâîíêè.</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Öèôðîâûå êëàâèøè - ââîä íîìåðà ãðóïïû.</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22</w:t>
      </w:r>
    </w:p>
    <w:p>
      <w:pPr>
        <w:pStyle w:val="Normal"/>
        <w:bidi w:val="0"/>
        <w:jc w:val="left"/>
        <w:rPr/>
      </w:pPr>
      <w:r>
        <w:rPr/>
        <w:tab/>
        <w:t>Äèñïëåé ïîêàçûâàåò ãðóïïó îïåðàòîðà</w:t>
      </w:r>
    </w:p>
    <w:p>
      <w:pPr>
        <w:pStyle w:val="Normal"/>
        <w:bidi w:val="0"/>
        <w:jc w:val="left"/>
        <w:rPr/>
      </w:pPr>
      <w:r>
        <w:rPr/>
        <w:t>2.</w:t>
        <w:tab/>
        <w:t>Ââåñòè íîìåð íîìåð íîâîé ãðóïïû îïåðàòîðà îò 500 äî 529</w:t>
      </w:r>
    </w:p>
    <w:p>
      <w:pPr>
        <w:pStyle w:val="Normal"/>
        <w:bidi w:val="0"/>
        <w:jc w:val="left"/>
        <w:rPr/>
      </w:pPr>
      <w:r>
        <w:rPr/>
        <w:t>3.</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OPERATOR GROUP GROUP 500</w:t>
      </w:r>
    </w:p>
    <w:p>
      <w:pPr>
        <w:pStyle w:val="Normal"/>
        <w:bidi w:val="0"/>
        <w:jc w:val="left"/>
        <w:rPr/>
      </w:pPr>
      <w:r>
        <w:rPr/>
        <w:t>OPERATOR GROUP GROUP 500:XXX</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500</w:t>
      </w:r>
    </w:p>
    <w:p>
      <w:pPr>
        <w:pStyle w:val="Normal"/>
        <w:bidi w:val="0"/>
        <w:jc w:val="left"/>
        <w:rPr/>
      </w:pPr>
      <w:r>
        <w:rPr/>
      </w:r>
    </w:p>
    <w:p>
      <w:pPr>
        <w:pStyle w:val="Normal"/>
        <w:bidi w:val="0"/>
        <w:jc w:val="left"/>
        <w:rPr/>
      </w:pPr>
      <w:r>
        <w:rPr/>
        <w:t>ÑÂßÇÀÍÍÛÅ ÏÐÎÃÐÀÌÌÛ:</w:t>
        <w:tab/>
        <w:t>ÌÌÑ #33 - ÃÐÓÏÏÀ ÏÎÈÑÊÀ ÑÒÀÍÖÈÈ</w:t>
      </w:r>
    </w:p>
    <w:p>
      <w:pPr>
        <w:pStyle w:val="Normal"/>
        <w:bidi w:val="0"/>
        <w:jc w:val="left"/>
        <w:rPr/>
      </w:pPr>
      <w:r>
        <w:rPr/>
      </w:r>
    </w:p>
    <w:p>
      <w:pPr>
        <w:pStyle w:val="Normal"/>
        <w:bidi w:val="0"/>
        <w:jc w:val="left"/>
        <w:rPr/>
      </w:pPr>
      <w:r>
        <w:rPr/>
        <w:t>ÌÌÑ #: 23 ÊÀÒÅÃÎÐÈß ÌÅÆÄÓÃÎÐÎÄÍÅÉ ÑÂßÇÈ Â ÍÎ×ÍÎÅ ÂÐÅÌß</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çàäàíèÿ âñåé ñèñòåìå ðåæèìà ìåæäóãîðîäíåé ñâÿçè ñ ìàêñèìàëüíûì îãðàíè÷åíèåì â íî÷íîå âðåìÿ.</w:t>
      </w:r>
    </w:p>
    <w:p>
      <w:pPr>
        <w:pStyle w:val="Normal"/>
        <w:bidi w:val="0"/>
        <w:jc w:val="left"/>
        <w:rPr/>
      </w:pPr>
      <w:r>
        <w:rPr/>
      </w:r>
    </w:p>
    <w:p>
      <w:pPr>
        <w:pStyle w:val="Normal"/>
        <w:bidi w:val="0"/>
        <w:jc w:val="left"/>
        <w:rPr/>
      </w:pPr>
      <w:r>
        <w:rPr/>
        <w:t>Ýòà ïðîãðàììà îòìåíÿåò êàòåãîðèþ ìåæäóãîðîäíåé ñâÿçè, óñòàíîâëåííîé íà êàæäîé èç ñòàíöèé ñ ïîìîùüþ ïðîãðàììû ÌÌÑ #30. Êîãäà ñèñòåìà ðàáîòàåò â íî÷íîì ðåæèìå ñî ñòàíöèè íåëüçÿ óñòàíîâèòü êàêîé-ëèáî äðóãîé ðåæèì. Cèñòåìå äîñòóïíû êàòåãîðèè A-F ìåæäóãîðîäíåé ñâÿçè.</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MUTE - ïîâòîðíîå íàæàòèå ïåðåêëþ÷àåò êàòåãîðèè ìåæäóãîðîäíåé ñâÿçè â íî÷íîå âðåìÿ.</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23</w:t>
      </w:r>
    </w:p>
    <w:p>
      <w:pPr>
        <w:pStyle w:val="Normal"/>
        <w:bidi w:val="0"/>
        <w:jc w:val="left"/>
        <w:rPr/>
      </w:pPr>
      <w:r>
        <w:rPr/>
        <w:tab/>
        <w:t>ÄÈÑÏËÅÉ ïîêàçûâàåò êàòåãîðèþ ìåæäóãîðîäíåé ñâÿçè â íî÷íîå âðåìÿ</w:t>
      </w:r>
    </w:p>
    <w:p>
      <w:pPr>
        <w:pStyle w:val="Normal"/>
        <w:bidi w:val="0"/>
        <w:jc w:val="left"/>
        <w:rPr/>
      </w:pPr>
      <w:r>
        <w:rPr/>
        <w:t>2.</w:t>
        <w:tab/>
        <w:t>Íàæàòü êëàâèøó MUTE äëÿ âûáîðà íóæíîé êàòåãîðèè ñâÿçè îò A äî F</w:t>
      </w:r>
    </w:p>
    <w:p>
      <w:pPr>
        <w:pStyle w:val="Normal"/>
        <w:bidi w:val="0"/>
        <w:jc w:val="left"/>
        <w:rPr/>
      </w:pPr>
      <w:r>
        <w:rPr/>
        <w:t>3.</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NIGHT TOLL CLASS CLASS A</w:t>
      </w:r>
    </w:p>
    <w:p>
      <w:pPr>
        <w:pStyle w:val="Normal"/>
        <w:bidi w:val="0"/>
        <w:jc w:val="left"/>
        <w:rPr/>
      </w:pPr>
      <w:r>
        <w:rPr/>
        <w:t>NIGHT TOLL CLASS CLASS C</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CLASS A</w:t>
      </w:r>
    </w:p>
    <w:p>
      <w:pPr>
        <w:pStyle w:val="Normal"/>
        <w:bidi w:val="0"/>
        <w:jc w:val="left"/>
        <w:rPr/>
      </w:pPr>
      <w:r>
        <w:rPr/>
      </w:r>
    </w:p>
    <w:p>
      <w:pPr>
        <w:pStyle w:val="Normal"/>
        <w:bidi w:val="0"/>
        <w:jc w:val="left"/>
        <w:rPr/>
      </w:pPr>
      <w:r>
        <w:rPr/>
        <w:t>ÑÂßÇÀÍÍÛÅ ÏÐÎÃÐÀÌÌÛ:</w:t>
        <w:tab/>
        <w:t xml:space="preserve">ÌÌÑ #31 - ÒÀÁËÈÖÀ ÇÀÏÐÅÒÀ </w:t>
        <w:tab/>
        <w:tab/>
        <w:tab/>
        <w:tab/>
        <w:tab/>
        <w:tab/>
        <w:tab/>
        <w:t>ÌÅÆÄÓÃÎÐÎÄÍÛÕ ÂÛÇÎÂÎÂ</w:t>
      </w:r>
    </w:p>
    <w:p>
      <w:pPr>
        <w:pStyle w:val="Normal"/>
        <w:bidi w:val="0"/>
        <w:jc w:val="left"/>
        <w:rPr/>
      </w:pPr>
      <w:r>
        <w:rPr/>
        <w:tab/>
        <w:tab/>
        <w:tab/>
        <w:tab/>
        <w:tab/>
        <w:t xml:space="preserve">ÌÌÑ #32 - ÒÀÁËÈÖÀ ÐÀÇÐÅØÅÍÈÉ </w:t>
        <w:tab/>
        <w:tab/>
        <w:tab/>
        <w:tab/>
        <w:tab/>
        <w:tab/>
        <w:t>ÌÅÆÄÓÃÎÐÎÄÍÛÕ ÂÛÇÎÂÎÂ</w:t>
      </w:r>
    </w:p>
    <w:p>
      <w:pPr>
        <w:pStyle w:val="Normal"/>
        <w:bidi w:val="0"/>
        <w:jc w:val="left"/>
        <w:rPr/>
      </w:pPr>
      <w:r>
        <w:rPr/>
      </w:r>
    </w:p>
    <w:p>
      <w:pPr>
        <w:pStyle w:val="Normal"/>
        <w:bidi w:val="0"/>
        <w:jc w:val="left"/>
        <w:rPr/>
      </w:pPr>
      <w:r>
        <w:rPr/>
        <w:t>ÌÌÑ #: 24 ÂÛÁÎÐ ÑÒÀÍÄÀÐÒÍÎÃÎ ÑÎÎÁÙÅÍÈß ÄËß ÎÒÂÅÒÀ Â ÍÎ×ÍÎÅ ÂÐÅÌß</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âûáîðà àâòîîòâåò÷èêà, ðàáîòàþùåãî â íî÷íîå âðåìÿ.</w:t>
      </w:r>
    </w:p>
    <w:p>
      <w:pPr>
        <w:pStyle w:val="Normal"/>
        <w:bidi w:val="0"/>
        <w:jc w:val="left"/>
        <w:rPr/>
      </w:pPr>
      <w:r>
        <w:rPr/>
      </w:r>
    </w:p>
    <w:p>
      <w:pPr>
        <w:pStyle w:val="Normal"/>
        <w:bidi w:val="0"/>
        <w:jc w:val="left"/>
        <w:rPr/>
      </w:pPr>
      <w:r>
        <w:rPr/>
        <w:t>Âûçîâ ïî ëþáîé èç ëèíèé ìîæíî àäðåñîâàòü â íî÷íîå âðåìÿ íà àâòîîòâåò÷èê. Íà çâîíîê ìîæíî îòâåòèòü ñ ëþáîé ñòàíöèè, íàáðàâ êîä UNA (67) (ñòàíäàðòíûé îòâåò â íî÷íîå âðåìÿ). Ïðè èñïîëüçîâàíèè àâòîîòâåò÷èêà îí äîëæåí èìåòü àäðåñàöèþ NEXT ïî îòíîøåíèþ ê ëþáîé èç ñòàíöèé ãðóïïû ïîèñêà. Ïðèâÿçêà ëèíèé ê ãðóïïå îñóùåñòâëÿåòñÿ ñ ïîìîùüþ ïðîãðàììû ÌÌÑ #61.</w:t>
      </w:r>
    </w:p>
    <w:p>
      <w:pPr>
        <w:pStyle w:val="Normal"/>
        <w:bidi w:val="0"/>
        <w:jc w:val="left"/>
        <w:rPr/>
      </w:pPr>
      <w:r>
        <w:rPr/>
      </w:r>
    </w:p>
    <w:p>
      <w:pPr>
        <w:pStyle w:val="Normal"/>
        <w:bidi w:val="0"/>
        <w:jc w:val="left"/>
        <w:rPr/>
      </w:pPr>
      <w:r>
        <w:rPr/>
        <w:t>Ñèñòåìà ïðåäëàãàåò ñëåäóþùèå äâå îïöèè äëÿ âûáîðà:</w:t>
      </w:r>
    </w:p>
    <w:p>
      <w:pPr>
        <w:pStyle w:val="Normal"/>
        <w:bidi w:val="0"/>
        <w:jc w:val="left"/>
        <w:rPr/>
      </w:pPr>
      <w:r>
        <w:rPr/>
      </w:r>
    </w:p>
    <w:p>
      <w:pPr>
        <w:pStyle w:val="Normal"/>
        <w:bidi w:val="0"/>
        <w:jc w:val="left"/>
        <w:rPr/>
      </w:pPr>
      <w:r>
        <w:rPr/>
        <w:t>NO UNA RINGER - îòêàç îò èñïîëüçîâàíèÿ àâòîîòâåò÷èêà.</w:t>
      </w:r>
    </w:p>
    <w:p>
      <w:pPr>
        <w:pStyle w:val="Normal"/>
        <w:bidi w:val="0"/>
        <w:jc w:val="left"/>
        <w:rPr/>
      </w:pPr>
      <w:r>
        <w:rPr/>
      </w:r>
    </w:p>
    <w:p>
      <w:pPr>
        <w:pStyle w:val="Normal"/>
        <w:bidi w:val="0"/>
        <w:jc w:val="left"/>
        <w:rPr/>
      </w:pPr>
      <w:r>
        <w:rPr/>
        <w:t>RING OVER PAGE - íàïðàâèòü çâîíêîâûé âûçîâ â çàâèñèìîñòè îò òèïà àïïàðàòà â ñôîðìèðîâàííûå âëàäåëüöåì ñèñòåìû ïîèñêîâûå çîíû.</w:t>
      </w:r>
    </w:p>
    <w:p>
      <w:pPr>
        <w:pStyle w:val="Normal"/>
        <w:bidi w:val="0"/>
        <w:jc w:val="left"/>
        <w:rPr/>
      </w:pPr>
      <w:r>
        <w:rPr/>
      </w:r>
    </w:p>
    <w:p>
      <w:pPr>
        <w:pStyle w:val="Normal"/>
        <w:bidi w:val="0"/>
        <w:jc w:val="left"/>
        <w:rPr/>
      </w:pPr>
      <w:r>
        <w:rPr/>
        <w:t>COMMON BELL1 - êîíòðîëèðîâàòü êîíòàêòû ðåëå 1 îáùåãî çâîíêîâîãî âûçîâà. Çàìûêàíèå ìîæåò áûòü íåïðåðûâíûì (CONTINUOUS) èëè ïðåðûâèñòûì (INTERRUPTED).</w:t>
      </w:r>
    </w:p>
    <w:p>
      <w:pPr>
        <w:pStyle w:val="Normal"/>
        <w:bidi w:val="0"/>
        <w:jc w:val="left"/>
        <w:rPr/>
      </w:pPr>
      <w:r>
        <w:rPr/>
      </w:r>
    </w:p>
    <w:p>
      <w:pPr>
        <w:pStyle w:val="Normal"/>
        <w:bidi w:val="0"/>
        <w:jc w:val="left"/>
        <w:rPr/>
      </w:pPr>
      <w:r>
        <w:rPr/>
        <w:t>COMMON BELL2 - êîíòðîëèðîâàòü êîíòàêòû ðåëå 2 îáùåãî çâîíêîâîãî âûçîâà. Çàìûêàíèå ìîæåò áûòü íåïðåðûâíûì (CONTINUOUS) èëè ïðåðûâèñòûì (INTERRUPTED).</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MUTE - ïîâòîðíûì íàæàòèåì âûáðàòü íóæíóþ îïöèþ.</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24</w:t>
      </w:r>
    </w:p>
    <w:p>
      <w:pPr>
        <w:pStyle w:val="Normal"/>
        <w:bidi w:val="0"/>
        <w:jc w:val="left"/>
        <w:rPr/>
      </w:pPr>
      <w:r>
        <w:rPr/>
        <w:tab/>
        <w:t>ÄÈÑÏËÅÉ ïîêàçûâàåò</w:t>
      </w:r>
    </w:p>
    <w:p>
      <w:pPr>
        <w:pStyle w:val="Normal"/>
        <w:bidi w:val="0"/>
        <w:jc w:val="left"/>
        <w:rPr/>
      </w:pPr>
      <w:r>
        <w:rPr/>
        <w:t>2.</w:t>
        <w:tab/>
        <w:t xml:space="preserve">Íàæàòü êëàâèøó MUTE äëÿ âûáîðà íóæíîé îïöèè, íàïðèìåð RING OVER </w:t>
        <w:tab/>
        <w:t>PAGE</w:t>
      </w:r>
    </w:p>
    <w:p>
      <w:pPr>
        <w:pStyle w:val="Normal"/>
        <w:bidi w:val="0"/>
        <w:jc w:val="left"/>
        <w:rPr/>
      </w:pPr>
      <w:r>
        <w:rPr/>
        <w:t>3.</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ASSIGN UNA NO UNA RINGER</w:t>
      </w:r>
    </w:p>
    <w:p>
      <w:pPr>
        <w:pStyle w:val="Normal"/>
        <w:bidi w:val="0"/>
        <w:jc w:val="left"/>
        <w:rPr/>
      </w:pPr>
      <w:r>
        <w:rPr/>
        <w:t>ASSIGN UNA RING OVER PAGE</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NO UNA RINGER</w:t>
      </w:r>
    </w:p>
    <w:p>
      <w:pPr>
        <w:pStyle w:val="Normal"/>
        <w:bidi w:val="0"/>
        <w:jc w:val="left"/>
        <w:rPr/>
      </w:pPr>
      <w:r>
        <w:rPr/>
        <w:t>ÑÂßÇÀÍÍÛÅ ÏÐÎÃÐÀÌÌÛ:</w:t>
        <w:tab/>
        <w:t>ÌÌÑ #29 - ÎÁÙÈÉ ÇÂÎÍÎÊ</w:t>
      </w:r>
    </w:p>
    <w:p>
      <w:pPr>
        <w:pStyle w:val="Normal"/>
        <w:bidi w:val="0"/>
        <w:jc w:val="left"/>
        <w:rPr/>
      </w:pPr>
      <w:r>
        <w:rPr/>
        <w:t>ÌÌÑ #: 25 ÐÅÆÈÌ ÂÊËÈÍÈÂÀÍÈß Â ÐÀÇÃÎÂÎÐ</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çàäàíèÿ äëÿ âñåé ñèñòåìû ðåæèìà ïîäêëþ÷åíèÿ ðóêîâîäèòåëÿ ê òåêóùåìó ðàçãîâîðó.</w:t>
      </w:r>
    </w:p>
    <w:p>
      <w:pPr>
        <w:pStyle w:val="Normal"/>
        <w:bidi w:val="0"/>
        <w:jc w:val="left"/>
        <w:rPr/>
      </w:pPr>
      <w:r>
        <w:rPr/>
      </w:r>
    </w:p>
    <w:p>
      <w:pPr>
        <w:pStyle w:val="Normal"/>
        <w:bidi w:val="0"/>
        <w:jc w:val="left"/>
        <w:rPr/>
      </w:pPr>
      <w:r>
        <w:rPr/>
        <w:t>Ñèñòåìà èìååò ñëåäóþùèå îïöèè äëÿ âûáîðà:</w:t>
      </w:r>
    </w:p>
    <w:p>
      <w:pPr>
        <w:pStyle w:val="Normal"/>
        <w:bidi w:val="0"/>
        <w:jc w:val="left"/>
        <w:rPr/>
      </w:pPr>
      <w:r>
        <w:rPr/>
      </w:r>
    </w:p>
    <w:p>
      <w:pPr>
        <w:pStyle w:val="Normal"/>
        <w:bidi w:val="0"/>
        <w:jc w:val="left"/>
        <w:rPr/>
      </w:pPr>
      <w:r>
        <w:rPr/>
        <w:t>NO BARGE IN: - âêëèíèâàíèå â òåêóùèé ðàçãîâîð íå äîïóñêàåòñÿ íåçàâèñèìî îò ðåæèìà, óñòàíîâëåííîãî íà îòäåëüíûõ ñòàíöèÿõ.</w:t>
      </w:r>
    </w:p>
    <w:p>
      <w:pPr>
        <w:pStyle w:val="Normal"/>
        <w:bidi w:val="0"/>
        <w:jc w:val="left"/>
        <w:rPr/>
      </w:pPr>
      <w:r>
        <w:rPr/>
      </w:r>
    </w:p>
    <w:p>
      <w:pPr>
        <w:pStyle w:val="Normal"/>
        <w:bidi w:val="0"/>
        <w:jc w:val="left"/>
        <w:rPr/>
      </w:pPr>
      <w:r>
        <w:rPr/>
        <w:t>WITH TONE: - âêëèíèâàíèå â ðàçãîâîð ñîïðîâîæäàåòñÿ òîíàëüíûì ñèãíàëîì. Ýòîò ñèãíàë ïîâòîðÿåòñÿ ñ ÷àñòîòîé, çàäàííîé ñ ïîìîùüþ ïðîãðàììû ÌÌÑ #74.</w:t>
      </w:r>
    </w:p>
    <w:p>
      <w:pPr>
        <w:pStyle w:val="Normal"/>
        <w:bidi w:val="0"/>
        <w:jc w:val="left"/>
        <w:rPr/>
      </w:pPr>
      <w:r>
        <w:rPr/>
      </w:r>
    </w:p>
    <w:p>
      <w:pPr>
        <w:pStyle w:val="Normal"/>
        <w:bidi w:val="0"/>
        <w:jc w:val="left"/>
        <w:rPr/>
      </w:pPr>
      <w:r>
        <w:rPr/>
        <w:t>WITHOUT TONE: - âêëèíèâàíèå ðàçðåøåíî áåç ïðåäóïðåäèòåëüíîãî òîíàëüíîãî ñèãíàëà. Åñëè âêëèíèâàíèå ïðîèçâîäèòñÿ ñ 824-àïïàðàòà, ìèêðîôîí åãî òðóáêè îòêëþ÷àåòñÿ.</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MUTE - ïîâòîðíûì íàæàòèåì âûáðàòü íóæíóþ îïöèþ.</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25</w:t>
      </w:r>
    </w:p>
    <w:p>
      <w:pPr>
        <w:pStyle w:val="Normal"/>
        <w:bidi w:val="0"/>
        <w:jc w:val="left"/>
        <w:rPr/>
      </w:pPr>
      <w:r>
        <w:rPr/>
        <w:tab/>
        <w:t>ÄÈÑÏËÅÉ ïîêàçûâàåò òåêóùèé ðåæèì âêëèíèâàíèÿ</w:t>
      </w:r>
    </w:p>
    <w:p>
      <w:pPr>
        <w:pStyle w:val="Normal"/>
        <w:bidi w:val="0"/>
        <w:jc w:val="left"/>
        <w:rPr/>
      </w:pPr>
      <w:r>
        <w:rPr/>
        <w:t>2.</w:t>
        <w:tab/>
        <w:t>Íàæàòü êëàâèøó MUTE äëÿ âûáîðà íóæíîé îïöèè, íàïðèìåð WITH TONE</w:t>
      </w:r>
    </w:p>
    <w:p>
      <w:pPr>
        <w:pStyle w:val="Normal"/>
        <w:bidi w:val="0"/>
        <w:jc w:val="left"/>
        <w:rPr/>
      </w:pPr>
      <w:r>
        <w:rPr/>
        <w:t>3.</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BARGE IN TYPE NO BARGE IN</w:t>
      </w:r>
    </w:p>
    <w:p>
      <w:pPr>
        <w:pStyle w:val="Normal"/>
        <w:bidi w:val="0"/>
        <w:jc w:val="left"/>
        <w:rPr/>
      </w:pPr>
      <w:r>
        <w:rPr/>
        <w:t>BARGE IN TYPE WITH TONE</w:t>
      </w:r>
    </w:p>
    <w:p>
      <w:pPr>
        <w:pStyle w:val="Normal"/>
        <w:bidi w:val="0"/>
        <w:jc w:val="left"/>
        <w:rPr/>
      </w:pPr>
      <w:r>
        <w:rPr/>
      </w:r>
    </w:p>
    <w:p>
      <w:pPr>
        <w:pStyle w:val="Normal"/>
        <w:bidi w:val="0"/>
        <w:jc w:val="left"/>
        <w:rPr/>
      </w:pPr>
      <w:r>
        <w:rPr/>
      </w:r>
    </w:p>
    <w:p>
      <w:pPr>
        <w:pStyle w:val="Normal"/>
        <w:bidi w:val="0"/>
        <w:jc w:val="left"/>
        <w:rPr/>
      </w:pPr>
      <w:r>
        <w:rPr/>
        <w:t>ÓÑÒÀÍÎÂÊÀ ÏÎ ÓÌÎË×ÀÍÈÞ:</w:t>
        <w:tab/>
        <w:t>NO BARGE IN</w:t>
      </w:r>
    </w:p>
    <w:p>
      <w:pPr>
        <w:pStyle w:val="Normal"/>
        <w:bidi w:val="0"/>
        <w:jc w:val="left"/>
        <w:rPr/>
      </w:pPr>
      <w:r>
        <w:rPr/>
      </w:r>
    </w:p>
    <w:p>
      <w:pPr>
        <w:pStyle w:val="Normal"/>
        <w:bidi w:val="0"/>
        <w:jc w:val="left"/>
        <w:rPr/>
      </w:pPr>
      <w:r>
        <w:rPr/>
        <w:t>ÑÂßÇÀÍÍÛÅ ÏÐÎÃÐÀÌÌÛ:</w:t>
        <w:tab/>
        <w:t xml:space="preserve">ÌÌÑ #40 - ÐÀÇÐÅØÅÍÈÅ ÍÀ </w:t>
        <w:tab/>
        <w:tab/>
        <w:tab/>
        <w:tab/>
        <w:tab/>
        <w:tab/>
        <w:tab/>
        <w:t>ÂÊËÈÍÈÂÀÍÈÅ Â ÐÀÇÃÎÂÎÐ</w:t>
      </w:r>
    </w:p>
    <w:p>
      <w:pPr>
        <w:pStyle w:val="Normal"/>
        <w:bidi w:val="0"/>
        <w:jc w:val="left"/>
        <w:rPr/>
      </w:pPr>
      <w:r>
        <w:rPr/>
        <w:tab/>
        <w:tab/>
        <w:tab/>
        <w:tab/>
        <w:tab/>
        <w:t xml:space="preserve">ÌÌÑ #74 - ×ÀÑÒÎÒÀ </w:t>
        <w:tab/>
        <w:tab/>
        <w:tab/>
        <w:tab/>
        <w:tab/>
        <w:tab/>
        <w:tab/>
        <w:tab/>
        <w:t xml:space="preserve">ÏÐÅÄÓÏÐÅÄÈÒÅËÜÍÎÃÎ ÑÈÃÍÀËÀ Î </w:t>
        <w:tab/>
        <w:tab/>
        <w:tab/>
        <w:tab/>
        <w:tab/>
        <w:tab/>
        <w:t>ÂÊËÈÍÈÂÀÍÈÈ Â ÐÀÇÃÎÂÎÐ</w:t>
      </w:r>
    </w:p>
    <w:p>
      <w:pPr>
        <w:pStyle w:val="Normal"/>
        <w:bidi w:val="0"/>
        <w:jc w:val="left"/>
        <w:rPr/>
      </w:pPr>
      <w:r>
        <w:rPr/>
      </w:r>
    </w:p>
    <w:p>
      <w:pPr>
        <w:pStyle w:val="Normal"/>
        <w:bidi w:val="0"/>
        <w:jc w:val="left"/>
        <w:rPr/>
      </w:pPr>
      <w:r>
        <w:rPr/>
        <w:t>ÌÌÑ #: 26 ÎÏÖÈÈ ÂÍÅØÍÅÃÎ ÏÎÈÑÊÎÂÎÃÎ ÂÛÇÎÂÀ</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Ïðîãðàììà èñïîëüçóåòñÿ äëÿ âûáîðà òèïà ñèãíàëà ïîèñêîâîãî âûçîâà àáîíåíòà. Îíà ïîçâîëÿåò ñâÿçàòü ñèñòåìó PROSTAR ñ ðàçëè÷íûìè ñèñòåìàìè âûçîâà.</w:t>
      </w:r>
    </w:p>
    <w:p>
      <w:pPr>
        <w:pStyle w:val="Normal"/>
        <w:bidi w:val="0"/>
        <w:jc w:val="left"/>
        <w:rPr/>
      </w:pPr>
      <w:r>
        <w:rPr/>
      </w:r>
    </w:p>
    <w:p>
      <w:pPr>
        <w:pStyle w:val="Normal"/>
        <w:bidi w:val="0"/>
        <w:jc w:val="left"/>
        <w:rPr/>
      </w:pPr>
      <w:r>
        <w:rPr/>
        <w:t>Ðåæèì îáùåãî ñèãíàëà èñïîëüçóåòñÿ ñ îäíèì óñèëèòåëåì, à ðåæèì èíäèâèäóàëüíûõ ñèãíàëîâ - ñ íåñêîëüêèìè óñèëèòåëÿìè.</w:t>
      </w:r>
    </w:p>
    <w:p>
      <w:pPr>
        <w:pStyle w:val="Normal"/>
        <w:bidi w:val="0"/>
        <w:jc w:val="left"/>
        <w:rPr/>
      </w:pPr>
      <w:r>
        <w:rPr/>
      </w:r>
    </w:p>
    <w:p>
      <w:pPr>
        <w:pStyle w:val="Normal"/>
        <w:bidi w:val="0"/>
        <w:jc w:val="left"/>
        <w:rPr/>
      </w:pPr>
      <w:r>
        <w:rPr/>
        <w:t>Â ñèñòåìå ïðåäëàãàþòñÿ äëÿ âûáîðà ñëåäóþùèå îïöèè:</w:t>
      </w:r>
    </w:p>
    <w:p>
      <w:pPr>
        <w:pStyle w:val="Normal"/>
        <w:bidi w:val="0"/>
        <w:jc w:val="left"/>
        <w:rPr/>
      </w:pPr>
      <w:r>
        <w:rPr/>
      </w:r>
    </w:p>
    <w:p>
      <w:pPr>
        <w:pStyle w:val="Normal"/>
        <w:bidi w:val="0"/>
        <w:jc w:val="left"/>
        <w:rPr/>
      </w:pPr>
      <w:r>
        <w:rPr/>
        <w:t>INDIVIDUAL: - â ýòîì ðåæèìå ñèñòåìà ãåíåðèðóåò ÷åòûðå âèäà êîðîòêèõ è äëèííûõ ñèãíàëîâ ïîèñêîâîãî âûçîâà. Â ðåëå ïåðåêëþ÷åíèÿ çîí ïîèñêà ïðè èõ âûçîâå çàìûêàþòñÿ ñîîòâåòñòâóþùèå ýòèì ñèãíàëàì ïàðû.</w:t>
      </w:r>
    </w:p>
    <w:p>
      <w:pPr>
        <w:pStyle w:val="Normal"/>
        <w:bidi w:val="0"/>
        <w:jc w:val="left"/>
        <w:rPr/>
      </w:pPr>
      <w:r>
        <w:rPr/>
      </w:r>
    </w:p>
    <w:p>
      <w:pPr>
        <w:pStyle w:val="Normal"/>
        <w:bidi w:val="0"/>
        <w:jc w:val="left"/>
        <w:rPr/>
      </w:pPr>
      <w:r>
        <w:rPr/>
        <w:t>COMMON OUTPUT: - â ýòîì ðåæèìå âñå ñèãíàëû èäåíòè÷íû ñèãíàëàì âûçîâà ïåðâîé çîíû, íî â ðåëå ïåðåêëþ÷åíèÿ çîí ïîèñêà êîíòàêòû çàìûêàþòñÿ èíäèâèäóàëüíî äëÿ êàæäîé çîí. Êîíòàêòû ìîæíî èñïîëüçîâàòü äëÿ óïðàâëåíèÿ ãðîìêîãîâîðèòåëÿìè. Òàêîé ðåæèì ïîçâîëÿåò îäíîìó óñèëèòåëþ îáñëóæèâàòü íåñêîëüêî çîí ïîèñêà.</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MUTE - ïîâòîðíûì íàæàòèåì âûáðàòü íóæíóþ îïöèþ.</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26</w:t>
      </w:r>
    </w:p>
    <w:p>
      <w:pPr>
        <w:pStyle w:val="Normal"/>
        <w:bidi w:val="0"/>
        <w:jc w:val="left"/>
        <w:rPr/>
      </w:pPr>
      <w:r>
        <w:rPr/>
        <w:tab/>
        <w:t>ÄÈÑÏËÅÉ ïîêàçûâàåò òåêóùèé ðåæèì ïîèñêîâîãî âûçîâà</w:t>
      </w:r>
    </w:p>
    <w:p>
      <w:pPr>
        <w:pStyle w:val="Normal"/>
        <w:bidi w:val="0"/>
        <w:jc w:val="left"/>
        <w:rPr/>
      </w:pPr>
      <w:r>
        <w:rPr/>
        <w:t>2.</w:t>
        <w:tab/>
        <w:t xml:space="preserve">Íàæàòü êëàâèøó MUTE äëÿ âûáîðà íóæíîé îïöèè, íàïðèìåð COMMON </w:t>
        <w:tab/>
        <w:t>OUTPUT</w:t>
      </w:r>
    </w:p>
    <w:p>
      <w:pPr>
        <w:pStyle w:val="Normal"/>
        <w:bidi w:val="0"/>
        <w:jc w:val="left"/>
        <w:rPr/>
      </w:pPr>
      <w:r>
        <w:rPr/>
        <w:t>3.</w:t>
        <w:tab/>
        <w:t>Äëÿ ñîõðàíåíèÿ ñîñòîÿíèÿ è âûõîäà èç ïðîãðàììû íàæàòü #</w:t>
      </w:r>
    </w:p>
    <w:p>
      <w:pPr>
        <w:pStyle w:val="Normal"/>
        <w:bidi w:val="0"/>
        <w:jc w:val="left"/>
        <w:rPr/>
      </w:pPr>
      <w:r>
        <w:rPr/>
      </w:r>
    </w:p>
    <w:p>
      <w:pPr>
        <w:pStyle w:val="Normal"/>
        <w:bidi w:val="0"/>
        <w:jc w:val="left"/>
        <w:rPr/>
      </w:pPr>
      <w:r>
        <w:rPr/>
      </w:r>
    </w:p>
    <w:p>
      <w:pPr>
        <w:pStyle w:val="Normal"/>
        <w:bidi w:val="0"/>
        <w:jc w:val="left"/>
        <w:rPr/>
      </w:pPr>
      <w:r>
        <w:rPr/>
        <w:t>ÄÈÑÏËÅÉ</w:t>
      </w:r>
    </w:p>
    <w:p>
      <w:pPr>
        <w:pStyle w:val="Normal"/>
        <w:bidi w:val="0"/>
        <w:jc w:val="left"/>
        <w:rPr/>
      </w:pPr>
      <w:r>
        <w:rPr/>
      </w:r>
    </w:p>
    <w:p>
      <w:pPr>
        <w:pStyle w:val="Normal"/>
        <w:bidi w:val="0"/>
        <w:jc w:val="left"/>
        <w:rPr/>
      </w:pPr>
      <w:r>
        <w:rPr/>
        <w:t>EXT.PAGE OPTIONS INDIVIDUAL</w:t>
      </w:r>
    </w:p>
    <w:p>
      <w:pPr>
        <w:pStyle w:val="Normal"/>
        <w:bidi w:val="0"/>
        <w:jc w:val="left"/>
        <w:rPr/>
      </w:pPr>
      <w:r>
        <w:rPr/>
        <w:t>EXT.PAGE OPTIONS COMMON OUTPUT</w:t>
      </w:r>
    </w:p>
    <w:p>
      <w:pPr>
        <w:pStyle w:val="Normal"/>
        <w:bidi w:val="0"/>
        <w:jc w:val="left"/>
        <w:rPr/>
      </w:pPr>
      <w:r>
        <w:rPr/>
      </w:r>
    </w:p>
    <w:p>
      <w:pPr>
        <w:pStyle w:val="Normal"/>
        <w:bidi w:val="0"/>
        <w:jc w:val="left"/>
        <w:rPr/>
      </w:pPr>
      <w:r>
        <w:rPr/>
        <w:t>ÓÑÒÀÍÎÂÊÀ ÏÎ ÓÌÎË×ÀÍÈÞ:</w:t>
        <w:tab/>
        <w:t>INDIVIDUAL</w:t>
      </w:r>
    </w:p>
    <w:p>
      <w:pPr>
        <w:pStyle w:val="Normal"/>
        <w:bidi w:val="0"/>
        <w:jc w:val="left"/>
        <w:rPr/>
      </w:pPr>
      <w:r>
        <w:rPr/>
      </w:r>
    </w:p>
    <w:p>
      <w:pPr>
        <w:pStyle w:val="Normal"/>
        <w:bidi w:val="0"/>
        <w:jc w:val="left"/>
        <w:rPr/>
      </w:pPr>
      <w:r>
        <w:rPr/>
        <w:t>ÑÂßÇÀÍÍÛÅ ÏÐÎÃÐÀÌÌÛ:</w:t>
        <w:tab/>
        <w:t xml:space="preserve">ÌÌÑ #42 - ÏÐÀÂÎ ÍÀ ÏÎÄÀ×Ó </w:t>
        <w:tab/>
        <w:tab/>
        <w:tab/>
        <w:tab/>
        <w:tab/>
        <w:tab/>
        <w:tab/>
        <w:t>ÏÎÈÑÊÎÂÎÃÎ ÂÛÇÎÂÀ</w:t>
      </w:r>
      <w:r>
        <w:br w:type="page"/>
      </w:r>
    </w:p>
    <w:p>
      <w:pPr>
        <w:pStyle w:val="Normal"/>
        <w:bidi w:val="0"/>
        <w:jc w:val="left"/>
        <w:rPr/>
      </w:pPr>
      <w:r>
        <w:rPr/>
        <w:t>ÌÌÑ #: 29 ÐÀÇËÈ×ÍÛÅ ÑÈÑÒÅÌÍÛÅ ÔÓÍÊÖÈÈ</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ÎÏÈÑÀÍÈÅ:</w:t>
      </w:r>
    </w:p>
    <w:p>
      <w:pPr>
        <w:pStyle w:val="Normal"/>
        <w:bidi w:val="0"/>
        <w:jc w:val="left"/>
        <w:rPr/>
      </w:pPr>
      <w:r>
        <w:rPr/>
      </w:r>
    </w:p>
    <w:p>
      <w:pPr>
        <w:pStyle w:val="Normal"/>
        <w:bidi w:val="0"/>
        <w:jc w:val="left"/>
        <w:rPr/>
      </w:pPr>
      <w:r>
        <w:rPr/>
        <w:t>Èñïîëüçóåòñÿ äëÿ çàäàíèÿ ïàðàìåòðîâ ïåðå÷èñëåííûõ íèæå ôóíêöèé ñèñòåìû.</w:t>
      </w:r>
    </w:p>
    <w:p>
      <w:pPr>
        <w:pStyle w:val="Normal"/>
        <w:bidi w:val="0"/>
        <w:jc w:val="left"/>
        <w:rPr/>
      </w:pPr>
      <w:r>
        <w:rPr/>
      </w:r>
    </w:p>
    <w:p>
      <w:pPr>
        <w:pStyle w:val="Normal"/>
        <w:bidi w:val="0"/>
        <w:jc w:val="left"/>
        <w:rPr/>
      </w:pPr>
      <w:r>
        <w:rPr/>
        <w:t>CALL TIMER (ÒÀÉÌÅÐ ÄËÈÒÅËÜÍÎÑÒÈ ÐÀÇÃÎÂÎÐÀ): - çàäàíèå ðåæèìà âêëþ÷åíèÿ àâòîìàòè÷åñêîãî îòñ÷åòà ïðîäîëæèòåëüíîñòè ðàçãîâîðà äëÿ àïïàðàòîâ ñ äèñïëååì.</w:t>
      </w:r>
    </w:p>
    <w:p>
      <w:pPr>
        <w:pStyle w:val="Normal"/>
        <w:bidi w:val="0"/>
        <w:jc w:val="left"/>
        <w:rPr/>
      </w:pPr>
      <w:r>
        <w:rPr/>
      </w:r>
    </w:p>
    <w:p>
      <w:pPr>
        <w:pStyle w:val="Normal"/>
        <w:bidi w:val="0"/>
        <w:jc w:val="left"/>
        <w:rPr/>
      </w:pPr>
      <w:r>
        <w:rPr/>
        <w:t>*</w:t>
        <w:tab/>
        <w:t>AUTO START (ÀÂÒÎÑÒÀÐÒ) - òàéìåð íà÷èíàåò îòñ÷åò âðåìåíè èç</w:t>
        <w:br/>
        <w:tab/>
        <w:t>ïîëîæåíèÿ 00-00-00 àâòîìàòè÷åñêè ïîñëå îòêëþ÷åíèÿ òàéìåðà AUTO</w:t>
        <w:br/>
        <w:tab/>
        <w:t>TIMER/SMDR â òàáëèöå 3.</w:t>
      </w:r>
    </w:p>
    <w:p>
      <w:pPr>
        <w:pStyle w:val="Normal"/>
        <w:bidi w:val="0"/>
        <w:jc w:val="left"/>
        <w:rPr/>
      </w:pPr>
      <w:r>
        <w:rPr/>
      </w:r>
    </w:p>
    <w:p>
      <w:pPr>
        <w:pStyle w:val="Normal"/>
        <w:bidi w:val="0"/>
        <w:jc w:val="left"/>
        <w:rPr/>
      </w:pPr>
      <w:r>
        <w:rPr/>
        <w:tab/>
        <w:t>MANUAL START (ÐÓ×ÍÎÉ ÑÒÀÐÒ) - òàéìåð âêëþ÷àåòñÿ âðó÷íóþ. Ñì.</w:t>
        <w:br/>
        <w:tab/>
        <w:t>KEYSET USER GUIDE (Ðóêîâîäñòâî äëÿ ïîëüçîâàòåëÿ àïïàðàòà). Íà</w:t>
        <w:br/>
        <w:tab/>
        <w:t>àïïàðàòå ñ ïîìîùüþ ïðîãðàììû ÌÌÑ #80 èëè #81 çàäàåòñÿ êëàâèøà</w:t>
        <w:br/>
        <w:tab/>
        <w:t>âêëþ÷åíèÿ òàéìåðà (TIMER key).</w:t>
      </w:r>
    </w:p>
    <w:p>
      <w:pPr>
        <w:pStyle w:val="Normal"/>
        <w:bidi w:val="0"/>
        <w:jc w:val="left"/>
        <w:rPr/>
      </w:pPr>
      <w:r>
        <w:rPr/>
      </w:r>
    </w:p>
    <w:p>
      <w:pPr>
        <w:pStyle w:val="Normal"/>
        <w:bidi w:val="0"/>
        <w:jc w:val="left"/>
        <w:rPr/>
      </w:pPr>
      <w:r>
        <w:rPr/>
        <w:t>SYS.SPEED DIAL (ÀÂÒÎÌÀÒÈ×ÅÑÊÈÉ ÍÀÁÎÐ ÑÈÑÒÅÌÍÛÕ ÍÎÌÅÐÎÂ): - çàäàíèå ñòåïåíè âëèÿíèÿ ðåæèìà îãðàíè÷åíèÿ ìåæäóãîðîäíûõ ðàçãîâîðîâ íà àâòîìàòè÷åñêèé íàáîð íîìåðîâ â ñèñòåìå. Ýòà ïðîãðàììà íå îêàçûâàåò âëèÿíèÿ íà êëàâèøè áûñòðîãî íàáîðà íîìåðà ñòàíöèé.</w:t>
      </w:r>
    </w:p>
    <w:p>
      <w:pPr>
        <w:pStyle w:val="Normal"/>
        <w:bidi w:val="0"/>
        <w:jc w:val="left"/>
        <w:rPr/>
      </w:pPr>
      <w:r>
        <w:rPr/>
      </w:r>
    </w:p>
    <w:p>
      <w:pPr>
        <w:pStyle w:val="Normal"/>
        <w:bidi w:val="0"/>
        <w:jc w:val="left"/>
        <w:rPr/>
      </w:pPr>
      <w:r>
        <w:rPr/>
        <w:tab/>
        <w:t>FOLLOW TOLL RSTR (ÏÎÄÄÅÐÆÈÂÀÒÜ ÎÃÐÀÍÈ×ÅÍÈÅ ÌÅÆÄÓÃÎÐÎÄÍÛÕ</w:t>
        <w:br/>
        <w:tab/>
        <w:t>ÐÀÇÃÎÂÎÐÎÂ) - íà êëàâèøè áûñòðîãî íàáîðà ñèñòåìíûõ íîìåðîâ</w:t>
        <w:br/>
        <w:tab/>
        <w:t>ðàñïðîñòðàíÿþòñÿ ïðàâèëà îãðàíè÷åíèÿ ìåæäóãîðîäíûõ ðàçãîâîðîâ.</w:t>
      </w:r>
    </w:p>
    <w:p>
      <w:pPr>
        <w:pStyle w:val="Normal"/>
        <w:bidi w:val="0"/>
        <w:jc w:val="left"/>
        <w:rPr/>
      </w:pPr>
      <w:r>
        <w:rPr/>
      </w:r>
    </w:p>
    <w:p>
      <w:pPr>
        <w:pStyle w:val="Normal"/>
        <w:bidi w:val="0"/>
        <w:jc w:val="left"/>
        <w:rPr/>
      </w:pPr>
      <w:r>
        <w:rPr/>
        <w:t>*</w:t>
        <w:tab/>
        <w:t>BYPASS TOLL RSTR (ÍÅ ÎÁÐÀÙÀÒÜ ÂÍÈÌÀÍÈß ÍÀ ÎÃÐÀÍÈ×ÅÍÈÅ</w:t>
        <w:br/>
        <w:tab/>
        <w:t>ÌÅÆÄÓÃÎÐÎÄÍÛÕ ÐÀÇÃÎÂÎÐÎÂ) - íà êëàâèøè áûñòðîãî íàáîðà</w:t>
        <w:br/>
        <w:tab/>
        <w:t>ñèñòåìíûõ íîìåðîâ íå ðàñïðîñòðàíÿþòñÿ ïðàâèëà îãðàíè÷åíèÿ</w:t>
        <w:br/>
        <w:tab/>
        <w:t>ìåæäóãîðîäíûõ ðàçãîâîðîâ. Ýòî çíà÷èò, ÷òî íà ñòàíöèè, íå èìåþùåé</w:t>
        <w:br/>
        <w:tab/>
        <w:t>äîñòóïà ê ìåæäóãîðîäíûì ðàçãîâîðàì, ìîæíî èñïîëüçîâàòü ëþáûå</w:t>
        <w:br/>
        <w:tab/>
        <w:t>êëàâèøè áûñòðîãî íàáîðà ñèñòåìíûõ íîìåðîâ.</w:t>
      </w:r>
    </w:p>
    <w:p>
      <w:pPr>
        <w:pStyle w:val="Normal"/>
        <w:bidi w:val="0"/>
        <w:jc w:val="left"/>
        <w:rPr/>
      </w:pPr>
      <w:r>
        <w:rPr/>
      </w:r>
    </w:p>
    <w:p>
      <w:pPr>
        <w:pStyle w:val="Normal"/>
        <w:bidi w:val="0"/>
        <w:jc w:val="left"/>
        <w:rPr/>
      </w:pPr>
      <w:r>
        <w:rPr/>
        <w:t>DTMF TONES (ÒÎÍÀËÜÍÛÅ ÑÈÃÍÀËÛ) - âêëþ÷åíèå è âûêëþ÷åíèå òîíàëüíûõ ñèãíàëîâ äëÿ âñåõ àïïàðàòîâ. Ýòà ïðîãðàììà íå âëèÿåò íà òîíàëüíûå ñèãíàëû, íàïðàâëÿåìûå â öåíòðàëüíóþ òåëåôîííóþ ñòàíöèþ.</w:t>
      </w:r>
    </w:p>
    <w:p>
      <w:pPr>
        <w:pStyle w:val="Normal"/>
        <w:bidi w:val="0"/>
        <w:jc w:val="left"/>
        <w:rPr/>
      </w:pPr>
      <w:r>
        <w:rPr/>
      </w:r>
    </w:p>
    <w:p>
      <w:pPr>
        <w:pStyle w:val="Normal"/>
        <w:bidi w:val="0"/>
        <w:jc w:val="left"/>
        <w:rPr/>
      </w:pPr>
      <w:r>
        <w:rPr/>
        <w:t>*</w:t>
        <w:tab/>
        <w:t>MUTED (ÎÒÊËÞ×ÅÍÎ) - ïðè íàáîðå íîìåðà òîíàëüíûå ñèãíàëû íå</w:t>
        <w:br/>
        <w:tab/>
        <w:t>ñëûøíû.</w:t>
      </w:r>
    </w:p>
    <w:p>
      <w:pPr>
        <w:pStyle w:val="Normal"/>
        <w:bidi w:val="0"/>
        <w:jc w:val="left"/>
        <w:rPr/>
      </w:pPr>
      <w:r>
        <w:rPr/>
      </w:r>
    </w:p>
    <w:p>
      <w:pPr>
        <w:pStyle w:val="Normal"/>
        <w:bidi w:val="0"/>
        <w:jc w:val="left"/>
        <w:rPr/>
      </w:pPr>
      <w:r>
        <w:rPr/>
        <w:tab/>
        <w:t>NOT MUTED (ÂÊËÞ×ÅÍÎ) - ïðè íàáîðå íîìåðà â àïïàðàòå ñëûøíû</w:t>
        <w:br/>
        <w:tab/>
        <w:t>òîíàëüíûå ñèãíàëû ïîäòâåðæäåíèÿ.</w:t>
      </w:r>
    </w:p>
    <w:p>
      <w:pPr>
        <w:pStyle w:val="Normal"/>
        <w:bidi w:val="0"/>
        <w:jc w:val="left"/>
        <w:rPr/>
      </w:pPr>
      <w:r>
        <w:rPr/>
      </w:r>
    </w:p>
    <w:p>
      <w:pPr>
        <w:pStyle w:val="Normal"/>
        <w:bidi w:val="0"/>
        <w:jc w:val="left"/>
        <w:rPr/>
      </w:pPr>
      <w:r>
        <w:rPr/>
        <w:t>TRK SELECT TYPE: (ÑÏÎÑÎÁ ÂÛÁÎÐÀ ËÈÍÈÈ) - âûáîð ëèíèé äëÿ àäðåñàöèè âûçîâîâ íàæàòèåì êëàâèøè èëè íàáîðîì êîäà äîñòóïà ê ãðóïïå ëèíèé. Ïðè ïåðâîì âêëþ÷åíèè ñèñòåìû ãðóïïû ëèíèé ñêîìïîíîâàíû òàê, ÷òî ëèíèÿ ñ íàèáîëüøèì íîìåðîì ÿâëÿåòñÿ ïåðâîé, à ñ íàèìåíüøèì íîìåðîì ïîñëåäíåé.</w:t>
      </w:r>
    </w:p>
    <w:p>
      <w:pPr>
        <w:pStyle w:val="Normal"/>
        <w:bidi w:val="0"/>
        <w:jc w:val="left"/>
        <w:rPr/>
      </w:pPr>
      <w:r>
        <w:rPr/>
      </w:r>
    </w:p>
    <w:p>
      <w:pPr>
        <w:pStyle w:val="Normal"/>
        <w:bidi w:val="0"/>
        <w:jc w:val="left"/>
        <w:rPr/>
      </w:pPr>
      <w:r>
        <w:rPr/>
        <w:t>*</w:t>
        <w:tab/>
        <w:t>SEQUENTIAL (ÏÎÑËÅÄÎÂÀÒÅËÜÍÛÉ) - ïîèñê ëèíèé â ãðóïïå îò ïåðâîé ê</w:t>
        <w:br/>
        <w:tab/>
        <w:t>ïîñëåäíåé. Åñëè ïåðâàÿ ëèíèÿ çàíÿòà, âûáèðàåòñÿ ñëåäóþùàÿ è ò.ä.</w:t>
      </w:r>
    </w:p>
    <w:p>
      <w:pPr>
        <w:pStyle w:val="Normal"/>
        <w:bidi w:val="0"/>
        <w:jc w:val="left"/>
        <w:rPr/>
      </w:pPr>
      <w:r>
        <w:rPr/>
      </w:r>
    </w:p>
    <w:p>
      <w:pPr>
        <w:pStyle w:val="Normal"/>
        <w:bidi w:val="0"/>
        <w:jc w:val="left"/>
        <w:rPr/>
      </w:pPr>
      <w:r>
        <w:rPr/>
        <w:tab/>
        <w:t>DISTRIBUTED (ÐÀÑÏÐÅÄÅËÅÍÍÛÉ) - ïîèñê ëèíèè â ãðóïïå ïî êðóãó.</w:t>
        <w:br/>
        <w:tab/>
        <w:t>Ïîñëå êàæäîãî ñîåäèíåíèÿ ñ ãðóïïîé âûáèðàåòñÿ ñëåäóþùàÿ ñâîáîäíàÿ</w:t>
        <w:br/>
        <w:tab/>
        <w:t>ëèíèÿ.</w:t>
      </w:r>
    </w:p>
    <w:p>
      <w:pPr>
        <w:pStyle w:val="Normal"/>
        <w:bidi w:val="0"/>
        <w:jc w:val="left"/>
        <w:rPr/>
      </w:pPr>
      <w:r>
        <w:rPr/>
      </w:r>
    </w:p>
    <w:p>
      <w:pPr>
        <w:pStyle w:val="Normal"/>
        <w:bidi w:val="0"/>
        <w:jc w:val="left"/>
        <w:rPr/>
      </w:pPr>
      <w:r>
        <w:rPr/>
        <w:t>CALL DURATION (ÄËÈÒÅËÜÍÎÑÒÜ ÐÀÇÃÎÂÎÐÀ) - ïðè âêëþ÷åíèè ýòîé ôóíêöèè âñå âíåøíèå âûçîâû ñîïðîâîæäàþòñÿ êîðîòêèì òîíàëüíûì ñèãíàëîì.</w:t>
      </w:r>
    </w:p>
    <w:p>
      <w:pPr>
        <w:pStyle w:val="Normal"/>
        <w:bidi w:val="0"/>
        <w:jc w:val="left"/>
        <w:rPr/>
      </w:pPr>
      <w:r>
        <w:rPr/>
      </w:r>
    </w:p>
    <w:p>
      <w:pPr>
        <w:pStyle w:val="Normal"/>
        <w:bidi w:val="0"/>
        <w:jc w:val="left"/>
        <w:rPr/>
      </w:pPr>
      <w:r>
        <w:rPr/>
        <w:tab/>
        <w:t>ALERT (ÑÈÃÍÀËÈÇÀÖÈß ÂÊËÞ×ÅÍÀ) - êîðîòêèé òîíàëüíûé ñèãíàë</w:t>
        <w:br/>
        <w:tab/>
        <w:t>ïîâòîðÿåòñÿ ñ ÷àñòîòîé, çàäàííîé òàéìåðîì CALL DURATION ALERT â</w:t>
        <w:br/>
        <w:tab/>
        <w:t>òàáëèöå 3.</w:t>
      </w:r>
    </w:p>
    <w:p>
      <w:pPr>
        <w:pStyle w:val="Normal"/>
        <w:bidi w:val="0"/>
        <w:jc w:val="left"/>
        <w:rPr/>
      </w:pPr>
      <w:r>
        <w:rPr/>
      </w:r>
    </w:p>
    <w:p>
      <w:pPr>
        <w:pStyle w:val="Normal"/>
        <w:bidi w:val="0"/>
        <w:jc w:val="left"/>
        <w:rPr/>
      </w:pPr>
      <w:r>
        <w:rPr/>
        <w:t>*</w:t>
        <w:tab/>
        <w:t>NO ALERT (ÑÈÃÍÀËÈÇÀÖÈß ÂÛÊËÞ×ÅÍÀ) - òîíàëüíûé ñèãíàë íå</w:t>
        <w:br/>
        <w:tab/>
        <w:t>ñëûøåí.</w:t>
      </w:r>
    </w:p>
    <w:p>
      <w:pPr>
        <w:pStyle w:val="Normal"/>
        <w:bidi w:val="0"/>
        <w:jc w:val="left"/>
        <w:rPr/>
      </w:pPr>
      <w:r>
        <w:rPr/>
      </w:r>
    </w:p>
    <w:p>
      <w:pPr>
        <w:pStyle w:val="Normal"/>
        <w:bidi w:val="0"/>
        <w:jc w:val="left"/>
        <w:rPr/>
      </w:pPr>
      <w:r>
        <w:rPr/>
        <w:t>COMMON BELL (ÎÁÙÈÉ ÇÂÎÍÎÊ) - ïîçâîëÿåò çàäàòü ïîñòîÿííûé èëè ïðåðûâèñòûé ðåæèì çàìûêàíèÿ êîíòàêòîâ ðåëå äëÿ îáùåãî çâîíêîâîãî âûçîâà 1 è 2, ÷òî äàåò âîçìîæíîñòü èñïîëüçîâàíèÿ ðàçëè÷íûõ ãðîìêîãîâîðÿùèõ óñòðîéñòâ.</w:t>
      </w:r>
    </w:p>
    <w:p>
      <w:pPr>
        <w:pStyle w:val="Normal"/>
        <w:bidi w:val="0"/>
        <w:jc w:val="left"/>
        <w:rPr/>
      </w:pPr>
      <w:r>
        <w:rPr/>
      </w:r>
    </w:p>
    <w:p>
      <w:pPr>
        <w:pStyle w:val="Normal"/>
        <w:bidi w:val="0"/>
        <w:jc w:val="left"/>
        <w:rPr/>
      </w:pPr>
      <w:r>
        <w:rPr/>
        <w:t>*</w:t>
        <w:tab/>
        <w:t>INTERRUPTED (ÏÐÅÐÛÂÈÑÒÛÉ) - êîíòàêòû çàìûêàþòñÿ è ðàçìûêàþòñÿ â</w:t>
        <w:br/>
        <w:tab/>
        <w:t>ñîîòâåòñòâèè ñ òàêòîâûì çâîíêîâûì ñèãíàëîì öåíòðàëüíîé ñòàíöèè -</w:t>
        <w:br/>
        <w:tab/>
        <w:t>îäíà ñåêóíäà âêëþ÷åíî/äâå ñåêóíäû âûêëþ÷åíî.</w:t>
      </w:r>
    </w:p>
    <w:p>
      <w:pPr>
        <w:pStyle w:val="Normal"/>
        <w:bidi w:val="0"/>
        <w:jc w:val="left"/>
        <w:rPr/>
      </w:pPr>
      <w:r>
        <w:rPr/>
      </w:r>
    </w:p>
    <w:p>
      <w:pPr>
        <w:pStyle w:val="Normal"/>
        <w:bidi w:val="0"/>
        <w:jc w:val="left"/>
        <w:rPr/>
      </w:pPr>
      <w:r>
        <w:rPr/>
        <w:tab/>
        <w:t>CONTINUOUS (ÏÎÑÒÎßÍÍÛÉ) - êîíòàêòû îñòàþòñÿ çàìêíóòûìè äî òåõ</w:t>
        <w:br/>
        <w:tab/>
        <w:t>ïîð, ïîêà íà âûçîâ íå áóäåò äàí îòâåò.</w:t>
      </w:r>
    </w:p>
    <w:p>
      <w:pPr>
        <w:pStyle w:val="Normal"/>
        <w:bidi w:val="0"/>
        <w:jc w:val="left"/>
        <w:rPr/>
      </w:pPr>
      <w:r>
        <w:rPr/>
      </w:r>
    </w:p>
    <w:p>
      <w:pPr>
        <w:pStyle w:val="Normal"/>
        <w:bidi w:val="0"/>
        <w:jc w:val="left"/>
        <w:rPr/>
      </w:pPr>
      <w:r>
        <w:rPr/>
        <w:t>FWD ICM TO VM/AA: (ÍÀÏÐÀÂËÅÍÈÅ ÂÍÓÒÐÅÍÍÈÕ ÂÛÇÎÂÎÂ ÍÀ ÏÎÐÒ VM/AA) - âêëþ÷åíèå ðåæèìà íàïðàâëåíèÿ âíóòðåííèõ âûçîâîâ íà ïîðò VM/AA. Ýòà ïðîãðàììà îòíîñèòñÿ òîëüêî ê ñâÿçè ìåæäó ñòàíöèÿìè âíóòðè ñèñòåìû.</w:t>
      </w:r>
    </w:p>
    <w:p>
      <w:pPr>
        <w:pStyle w:val="Normal"/>
        <w:bidi w:val="0"/>
        <w:jc w:val="left"/>
        <w:rPr/>
      </w:pPr>
      <w:r>
        <w:rPr/>
      </w:r>
    </w:p>
    <w:p>
      <w:pPr>
        <w:pStyle w:val="Normal"/>
        <w:bidi w:val="0"/>
        <w:jc w:val="left"/>
        <w:rPr/>
      </w:pPr>
      <w:r>
        <w:rPr/>
        <w:t>*</w:t>
        <w:tab/>
        <w:t>YES - íàïðàâëÿòü âíóòðåííèå âûçîâû íà ïîðòû VM/AA.</w:t>
      </w:r>
    </w:p>
    <w:p>
      <w:pPr>
        <w:pStyle w:val="Normal"/>
        <w:bidi w:val="0"/>
        <w:jc w:val="left"/>
        <w:rPr/>
      </w:pPr>
      <w:r>
        <w:rPr/>
      </w:r>
    </w:p>
    <w:p>
      <w:pPr>
        <w:pStyle w:val="Normal"/>
        <w:bidi w:val="0"/>
        <w:jc w:val="left"/>
        <w:rPr/>
      </w:pPr>
      <w:r>
        <w:rPr/>
        <w:tab/>
        <w:t>NO - íå íàïðàâëÿòü âíóòðåííèå âûçîâû íà ïîðòû VM/AA.</w:t>
      </w:r>
    </w:p>
    <w:p>
      <w:pPr>
        <w:pStyle w:val="Normal"/>
        <w:bidi w:val="0"/>
        <w:jc w:val="left"/>
        <w:rPr/>
      </w:pPr>
      <w:r>
        <w:rPr/>
      </w:r>
    </w:p>
    <w:p>
      <w:pPr>
        <w:pStyle w:val="Normal"/>
        <w:bidi w:val="0"/>
        <w:jc w:val="left"/>
        <w:rPr/>
      </w:pPr>
      <w:r>
        <w:rPr/>
        <w:t>TRANSFER TYPE (ÐÅÆÈÌ ÏÅÐÅÂÎÄÀ ÂÛÇÎÂÎÂ) - óñòàíîâêà òàêèõ ðåæèìîâ, ïðè êîòîðûõ àáîíåíò, íàïðàâèâøèé âõîäÿùèé âûçîâ, ìîæåò ñëûøàòü cëûøàòü ïîäòâåðæäàþùèé ïðèåì âûçîâà çâîíîê èëè ìóçûêàëüíûé ôîí ïðè ïåðåâîäå âûçîâà.</w:t>
      </w:r>
    </w:p>
    <w:p>
      <w:pPr>
        <w:pStyle w:val="Normal"/>
        <w:bidi w:val="0"/>
        <w:jc w:val="left"/>
        <w:rPr/>
      </w:pPr>
      <w:r>
        <w:rPr/>
      </w:r>
    </w:p>
    <w:p>
      <w:pPr>
        <w:pStyle w:val="Normal"/>
        <w:bidi w:val="0"/>
        <w:jc w:val="left"/>
        <w:rPr/>
      </w:pPr>
      <w:r>
        <w:rPr/>
        <w:t>*</w:t>
        <w:tab/>
        <w:t>MUSIC (ÌÓÇÛÊÀËÜÍÛÉ ÔÎÍ) - âõîäÿùèé àáîíåíò ñëûøèò ìóçûêó.</w:t>
      </w:r>
    </w:p>
    <w:p>
      <w:pPr>
        <w:pStyle w:val="Normal"/>
        <w:bidi w:val="0"/>
        <w:jc w:val="left"/>
        <w:rPr/>
      </w:pPr>
      <w:r>
        <w:rPr/>
      </w:r>
    </w:p>
    <w:p>
      <w:pPr>
        <w:pStyle w:val="Normal"/>
        <w:bidi w:val="0"/>
        <w:jc w:val="left"/>
        <w:rPr/>
      </w:pPr>
      <w:r>
        <w:rPr/>
        <w:tab/>
        <w:t>RINGBACK (ÇÂÎÍÎÊ) - âõîäÿùèé àáîíåíò ñëûøèò çâîíîê.</w:t>
      </w:r>
    </w:p>
    <w:p>
      <w:pPr>
        <w:pStyle w:val="Normal"/>
        <w:bidi w:val="0"/>
        <w:jc w:val="left"/>
        <w:rPr/>
      </w:pPr>
      <w:r>
        <w:rPr/>
      </w:r>
    </w:p>
    <w:p>
      <w:pPr>
        <w:pStyle w:val="Normal"/>
        <w:bidi w:val="0"/>
        <w:jc w:val="left"/>
        <w:rPr/>
      </w:pPr>
      <w:r>
        <w:rPr/>
        <w:t>TRANSFER TO AOM: (ÏÅÐÅÂÎÄ ÍÀ ÄÎÁÀÂÎ×ÍÛÉ ÌÎÄÓËÜ) - óñòàíîâêà íà ïåðåâîä âíåøíèõ âûçîâîâ íà äîáàâî÷íûé ìîäóëü.</w:t>
      </w:r>
    </w:p>
    <w:p>
      <w:pPr>
        <w:pStyle w:val="Normal"/>
        <w:bidi w:val="0"/>
        <w:jc w:val="left"/>
        <w:rPr/>
      </w:pPr>
      <w:r>
        <w:rPr/>
      </w:r>
    </w:p>
    <w:p>
      <w:pPr>
        <w:pStyle w:val="Normal"/>
        <w:bidi w:val="0"/>
        <w:jc w:val="left"/>
        <w:rPr/>
      </w:pPr>
      <w:r>
        <w:rPr/>
        <w:tab/>
        <w:t>YES - âíåøíèå âûçîâû ìîæíî ïåðåâåñòè íà äîáàâî÷íûé ìîäóëü.</w:t>
      </w:r>
    </w:p>
    <w:p>
      <w:pPr>
        <w:pStyle w:val="Normal"/>
        <w:bidi w:val="0"/>
        <w:jc w:val="left"/>
        <w:rPr/>
      </w:pPr>
      <w:r>
        <w:rPr/>
      </w:r>
    </w:p>
    <w:p>
      <w:pPr>
        <w:pStyle w:val="Normal"/>
        <w:bidi w:val="0"/>
        <w:jc w:val="left"/>
        <w:rPr/>
      </w:pPr>
      <w:r>
        <w:rPr/>
        <w:t>*</w:t>
        <w:tab/>
        <w:t>NO - âíåøíèå âûçîâû íå ìîãóò áûòü ïåðåâåäåíû íà äîáàâî÷íûé ìîäóëü.</w:t>
        <w:br/>
        <w:tab/>
        <w:t>Ïîïûòêà ïåðåâîäà ïðèâåäåò ê âûäà÷å òîíàëüíîãî ñèãíàëà îøèáêè.</w:t>
      </w:r>
    </w:p>
    <w:p>
      <w:pPr>
        <w:pStyle w:val="Normal"/>
        <w:bidi w:val="0"/>
        <w:jc w:val="left"/>
        <w:rPr/>
      </w:pPr>
      <w:r>
        <w:rPr/>
      </w:r>
    </w:p>
    <w:p>
      <w:pPr>
        <w:pStyle w:val="Normal"/>
        <w:bidi w:val="0"/>
        <w:jc w:val="left"/>
        <w:rPr/>
      </w:pPr>
      <w:r>
        <w:rPr/>
        <w:t>INTERCOM A HOLD: (ÐÅÆÈÌ ÎÆÈÄÀÍÈß ÄËß ÂÍÓÒÐÅÍÍÈÕ ÂÛÇÎÂÎÂ) - ðàçðåøåíèå èëè çàïðåò íà àâòîìàòè÷åñêèé ïåðåâîä âíóòðåííèõ âûçîâîâ â ðåæèì îæèäàíèÿ ïðè îòâåòå íà äðóãîé âûçîâ.</w:t>
      </w:r>
    </w:p>
    <w:p>
      <w:pPr>
        <w:pStyle w:val="Normal"/>
        <w:bidi w:val="0"/>
        <w:jc w:val="left"/>
        <w:rPr/>
      </w:pPr>
      <w:r>
        <w:rPr/>
      </w:r>
    </w:p>
    <w:p>
      <w:pPr>
        <w:pStyle w:val="Normal"/>
        <w:bidi w:val="0"/>
        <w:jc w:val="left"/>
        <w:rPr/>
      </w:pPr>
      <w:r>
        <w:rPr/>
        <w:t>*</w:t>
        <w:tab/>
        <w:t>NO - àâòîìàòè÷åñêèé ïåðåâîä çàïðåùåí.</w:t>
      </w:r>
    </w:p>
    <w:p>
      <w:pPr>
        <w:pStyle w:val="Normal"/>
        <w:bidi w:val="0"/>
        <w:jc w:val="left"/>
        <w:rPr/>
      </w:pPr>
      <w:r>
        <w:rPr/>
        <w:tab/>
        <w:t>YES - àâòîìàòè÷åñêèé ïåðåâîä ðàçðåøåí.</w:t>
      </w:r>
    </w:p>
    <w:p>
      <w:pPr>
        <w:pStyle w:val="Normal"/>
        <w:bidi w:val="0"/>
        <w:jc w:val="left"/>
        <w:rPr/>
      </w:pPr>
      <w:r>
        <w:rPr/>
      </w:r>
    </w:p>
    <w:p>
      <w:pPr>
        <w:pStyle w:val="Normal"/>
        <w:bidi w:val="0"/>
        <w:jc w:val="left"/>
        <w:rPr/>
      </w:pPr>
      <w:r>
        <w:rPr/>
        <w:t>INCOMING CALLS: - This will follow or bypass toll restriction.</w:t>
      </w:r>
    </w:p>
    <w:p>
      <w:pPr>
        <w:pStyle w:val="Normal"/>
        <w:bidi w:val="0"/>
        <w:jc w:val="left"/>
        <w:rPr/>
      </w:pPr>
      <w:r>
        <w:rPr/>
      </w:r>
    </w:p>
    <w:p>
      <w:pPr>
        <w:pStyle w:val="Normal"/>
        <w:bidi w:val="0"/>
        <w:jc w:val="left"/>
        <w:rPr/>
      </w:pPr>
      <w:r>
        <w:rPr/>
        <w:t>*</w:t>
        <w:tab/>
        <w:t>FOLLOW - Incoming calls follow toll restriction.</w:t>
      </w:r>
    </w:p>
    <w:p>
      <w:pPr>
        <w:pStyle w:val="Normal"/>
        <w:bidi w:val="0"/>
        <w:jc w:val="left"/>
        <w:rPr/>
      </w:pPr>
      <w:r>
        <w:rPr/>
      </w:r>
    </w:p>
    <w:p>
      <w:pPr>
        <w:pStyle w:val="Normal"/>
        <w:bidi w:val="0"/>
        <w:jc w:val="left"/>
        <w:rPr/>
      </w:pPr>
      <w:r>
        <w:rPr/>
        <w:tab/>
        <w:t>BYPASS - Incoming call bypass tool restriction.</w:t>
      </w:r>
    </w:p>
    <w:p>
      <w:pPr>
        <w:pStyle w:val="Normal"/>
        <w:bidi w:val="0"/>
        <w:jc w:val="left"/>
        <w:rPr/>
      </w:pPr>
      <w:r>
        <w:rPr/>
      </w:r>
    </w:p>
    <w:p>
      <w:pPr>
        <w:pStyle w:val="Normal"/>
        <w:bidi w:val="0"/>
        <w:jc w:val="left"/>
        <w:rPr/>
      </w:pPr>
      <w:r>
        <w:rPr/>
      </w:r>
    </w:p>
    <w:p>
      <w:pPr>
        <w:pStyle w:val="Normal"/>
        <w:bidi w:val="0"/>
        <w:jc w:val="left"/>
        <w:rPr/>
      </w:pPr>
      <w:r>
        <w:rPr/>
        <w:t>ÓÏÐÀÂËßÞÙÈÅ ÊËÀÂÈØÈ:</w:t>
      </w:r>
    </w:p>
    <w:p>
      <w:pPr>
        <w:pStyle w:val="Normal"/>
        <w:bidi w:val="0"/>
        <w:jc w:val="left"/>
        <w:rPr/>
      </w:pPr>
      <w:r>
        <w:rPr/>
      </w:r>
    </w:p>
    <w:p>
      <w:pPr>
        <w:pStyle w:val="Normal"/>
        <w:bidi w:val="0"/>
        <w:jc w:val="left"/>
        <w:rPr/>
      </w:pPr>
      <w:r>
        <w:rPr/>
        <w:t>UP è DOWN - âûáîð îïöèé.</w:t>
      </w:r>
    </w:p>
    <w:p>
      <w:pPr>
        <w:pStyle w:val="Normal"/>
        <w:bidi w:val="0"/>
        <w:jc w:val="left"/>
        <w:rPr/>
      </w:pPr>
      <w:r>
        <w:rPr/>
        <w:t>MUTE - ïîâòîðíûì íàæàòèåì âûáðàòü íóæíóþ îïöèþ.</w:t>
      </w:r>
    </w:p>
    <w:p>
      <w:pPr>
        <w:pStyle w:val="Normal"/>
        <w:bidi w:val="0"/>
        <w:jc w:val="left"/>
        <w:rPr/>
      </w:pPr>
      <w:r>
        <w:rPr/>
        <w:t>SPK/RLS - ñîõðàíèòü äàííûå è ïåðåéòè ê äðóãîé ïðîãðàììå ÌÌÑ.</w:t>
      </w:r>
    </w:p>
    <w:p>
      <w:pPr>
        <w:pStyle w:val="Normal"/>
        <w:bidi w:val="0"/>
        <w:jc w:val="left"/>
        <w:rPr/>
      </w:pPr>
      <w:r>
        <w:rPr/>
      </w:r>
    </w:p>
    <w:p>
      <w:pPr>
        <w:pStyle w:val="Normal"/>
        <w:bidi w:val="0"/>
        <w:jc w:val="left"/>
        <w:rPr/>
      </w:pPr>
      <w:r>
        <w:rPr/>
      </w:r>
    </w:p>
    <w:p>
      <w:pPr>
        <w:pStyle w:val="Normal"/>
        <w:bidi w:val="0"/>
        <w:jc w:val="left"/>
        <w:rPr/>
      </w:pPr>
      <w:r>
        <w:rPr/>
        <w:t>ÄÅÉÑÒÂÈß</w:t>
      </w:r>
    </w:p>
    <w:p>
      <w:pPr>
        <w:pStyle w:val="Normal"/>
        <w:bidi w:val="0"/>
        <w:jc w:val="left"/>
        <w:rPr/>
      </w:pPr>
      <w:r>
        <w:rPr/>
      </w:r>
    </w:p>
    <w:p>
      <w:pPr>
        <w:pStyle w:val="Normal"/>
        <w:bidi w:val="0"/>
        <w:jc w:val="left"/>
        <w:rPr/>
      </w:pPr>
      <w:r>
        <w:rPr/>
        <w:t>1.</w:t>
        <w:tab/>
        <w:t>íàáðàòü #29</w:t>
      </w:r>
    </w:p>
    <w:p>
      <w:pPr>
        <w:pStyle w:val="Normal"/>
        <w:bidi w:val="0"/>
        <w:jc w:val="left"/>
        <w:rPr/>
      </w:pPr>
      <w:r>
        <w:rPr/>
        <w:tab/>
        <w:t>ÄÈÑÏËÅÉ ïîêàçûâàåò òåêóùèé ðåæèì ñèñòåìû è âûáðàííóþ îïöèþ</w:t>
      </w:r>
    </w:p>
    <w:p>
      <w:pPr>
        <w:pStyle w:val="Normal"/>
        <w:bidi w:val="0"/>
        <w:jc w:val="left"/>
        <w:rPr/>
      </w:pPr>
      <w:r>
        <w:rPr/>
        <w:t>2.</w:t>
        <w:tab/>
        <w:t xml:space="preserve">Íàæàòü êëàâèøó MUTE äëÿ âûáîðà íóæíîé îïöèè, íàïðèìåð MANUAL </w:t>
        <w:tab/>
        <w:t>START</w:t>
      </w:r>
    </w:p>
    <w:p>
      <w:pPr>
        <w:pStyle w:val="Normal"/>
        <w:bidi w:val="0"/>
        <w:jc w:val="left"/>
        <w:rPr/>
      </w:pPr>
      <w:r>
        <w:rPr/>
        <w:t>3.</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4.</w:t>
        <w:tab/>
        <w:t xml:space="preserve">Íàæàòü êëàâèøó MUTE äëÿ âûáîðà íóæíîé îïöèè, íàïðèìåð FOLLOW </w:t>
        <w:tab/>
        <w:t>TOLL RSTR</w:t>
      </w:r>
    </w:p>
    <w:p>
      <w:pPr>
        <w:pStyle w:val="Normal"/>
        <w:bidi w:val="0"/>
        <w:jc w:val="left"/>
        <w:rPr/>
      </w:pPr>
      <w:r>
        <w:rPr/>
        <w:t>5.</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6.</w:t>
        <w:tab/>
        <w:t>Íàæàòü êëàâèøó MUTE äëÿ âûáîðà íóæíîé îïöèè, íàïðèìåð NOT MUTED</w:t>
      </w:r>
    </w:p>
    <w:p>
      <w:pPr>
        <w:pStyle w:val="Normal"/>
        <w:bidi w:val="0"/>
        <w:jc w:val="left"/>
        <w:rPr/>
      </w:pPr>
      <w:r>
        <w:rPr/>
        <w:t>7.</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8.</w:t>
        <w:tab/>
        <w:t>Íàæàòü êëàâèøó MUTE äëÿ âûáîðà íóæíîé îïöèè, íàïðèìåð CIRCULAR</w:t>
      </w:r>
    </w:p>
    <w:p>
      <w:pPr>
        <w:pStyle w:val="Normal"/>
        <w:bidi w:val="0"/>
        <w:jc w:val="left"/>
        <w:rPr/>
      </w:pPr>
      <w:r>
        <w:rPr/>
        <w:t>9.</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10.</w:t>
        <w:tab/>
        <w:t>Íàæàòü êëàâèøó MUTE äëÿ âûáîðà íóæíîé îïöèè, íàïðèìåð ALERT</w:t>
      </w:r>
    </w:p>
    <w:p>
      <w:pPr>
        <w:pStyle w:val="Normal"/>
        <w:bidi w:val="0"/>
        <w:jc w:val="left"/>
        <w:rPr/>
      </w:pPr>
      <w:r>
        <w:rPr/>
        <w:t>11.</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12.</w:t>
        <w:tab/>
        <w:t xml:space="preserve">Íàæàòü êëàâèøó MUTE äëÿ âûáîðà íóæíîé îïöèè, íàïðèìåð </w:t>
        <w:tab/>
        <w:t>CONTINUOUS</w:t>
      </w:r>
    </w:p>
    <w:p>
      <w:pPr>
        <w:pStyle w:val="Normal"/>
        <w:bidi w:val="0"/>
        <w:jc w:val="left"/>
        <w:rPr/>
      </w:pPr>
      <w:r>
        <w:rPr/>
        <w:t>13.</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14.</w:t>
        <w:tab/>
        <w:t>Íàæàòü êëàâèøó MUTE äëÿ âûáîðà íóæíîé îïöèè, íàïðèìåð NO</w:t>
      </w:r>
    </w:p>
    <w:p>
      <w:pPr>
        <w:pStyle w:val="Normal"/>
        <w:bidi w:val="0"/>
        <w:jc w:val="left"/>
        <w:rPr/>
      </w:pPr>
      <w:r>
        <w:rPr/>
        <w:t>15.</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16.</w:t>
        <w:tab/>
        <w:t xml:space="preserve">Íàæàòü êëàâèøó MUTE äëÿ âûáîðà íóæíîé îïöèè, íàïðèìåð RINGBACK </w:t>
        <w:tab/>
        <w:t>TONE</w:t>
      </w:r>
    </w:p>
    <w:p>
      <w:pPr>
        <w:pStyle w:val="Normal"/>
        <w:bidi w:val="0"/>
        <w:jc w:val="left"/>
        <w:rPr/>
      </w:pPr>
      <w:r>
        <w:rPr/>
        <w:t>17.</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18.</w:t>
        <w:tab/>
        <w:t>Íàæàòü êëàâèøó MUTE äëÿ âûáîðà íóæíîé îïöèè, íàïðèìåð YES</w:t>
      </w:r>
    </w:p>
    <w:p>
      <w:pPr>
        <w:pStyle w:val="Normal"/>
        <w:bidi w:val="0"/>
        <w:jc w:val="left"/>
        <w:rPr/>
      </w:pPr>
      <w:r>
        <w:rPr/>
        <w:t>19.</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20.</w:t>
        <w:tab/>
        <w:t>Íàæàòü êëàâèøó MUTE äëÿ âûáîðà íóæíîé îïöèè, íàïðèìåð YES</w:t>
      </w:r>
    </w:p>
    <w:p>
      <w:pPr>
        <w:pStyle w:val="Normal"/>
        <w:bidi w:val="0"/>
        <w:jc w:val="left"/>
        <w:rPr/>
      </w:pPr>
      <w:r>
        <w:rPr/>
        <w:t>21.</w:t>
        <w:tab/>
        <w:t xml:space="preserve">Íàæàòü êëàâèøó UP äëÿ ïåðåõîäà ê ñëåäóþùåé ôóíêöèè. ÄÈÑÏËÅÉ </w:t>
        <w:tab/>
        <w:t>ïîêàçûâàåò ôóíêöèþ è òåêóùóþ îïöèþ</w:t>
      </w:r>
    </w:p>
    <w:p>
      <w:pPr>
        <w:pStyle w:val="Normal"/>
        <w:bidi w:val="0"/>
        <w:jc w:val="left"/>
        <w:rPr/>
      </w:pPr>
      <w:r>
        <w:rPr/>
        <w:t>22.</w:t>
        <w:tab/>
        <w:t>Press MUTE repeatedly to make selection e. g., BYPASS</w:t>
      </w:r>
    </w:p>
    <w:p>
      <w:pPr>
        <w:pStyle w:val="Normal"/>
        <w:bidi w:val="0"/>
        <w:jc w:val="left"/>
        <w:rPr/>
      </w:pPr>
      <w:r>
        <w:rPr/>
        <w:t>23. Äëÿ ñîõðàíåíèÿ ñîñòîÿíèÿ è âûõîäà èç ïðîãðàììû íàæàòü #</w:t>
      </w:r>
    </w:p>
    <w:p>
      <w:pPr>
        <w:pStyle w:val="Normal"/>
        <w:bidi w:val="0"/>
        <w:jc w:val="left"/>
        <w:rPr/>
      </w:pPr>
      <w:r>
        <w:rPr/>
        <w:t>ÄÈÑÏËÅÉ</w:t>
      </w:r>
    </w:p>
    <w:p>
      <w:pPr>
        <w:pStyle w:val="Normal"/>
        <w:bidi w:val="0"/>
        <w:jc w:val="left"/>
        <w:rPr/>
      </w:pPr>
      <w:r>
        <w:rPr/>
      </w:r>
    </w:p>
    <w:p>
      <w:pPr>
        <w:pStyle w:val="Normal"/>
        <w:bidi w:val="0"/>
        <w:jc w:val="left"/>
        <w:rPr/>
      </w:pPr>
      <w:r>
        <w:rPr/>
        <w:t>CALL TIMER AUTO START</w:t>
      </w:r>
    </w:p>
    <w:p>
      <w:pPr>
        <w:pStyle w:val="Normal"/>
        <w:bidi w:val="0"/>
        <w:jc w:val="left"/>
        <w:rPr/>
      </w:pPr>
      <w:r>
        <w:rPr/>
        <w:t>CALL TIMER MANUAL START</w:t>
      </w:r>
    </w:p>
    <w:p>
      <w:pPr>
        <w:pStyle w:val="Normal"/>
        <w:bidi w:val="0"/>
        <w:jc w:val="left"/>
        <w:rPr/>
      </w:pPr>
      <w:r>
        <w:rPr/>
        <w:t>SYS.SPEED DIAL BYPASS TOLL RSTR</w:t>
      </w:r>
    </w:p>
    <w:p>
      <w:pPr>
        <w:pStyle w:val="Normal"/>
        <w:bidi w:val="0"/>
        <w:jc w:val="left"/>
        <w:rPr/>
      </w:pPr>
      <w:r>
        <w:rPr/>
        <w:t>SYS.SPEED DIAL FOLLOW TOLL RSTR</w:t>
      </w:r>
    </w:p>
    <w:p>
      <w:pPr>
        <w:pStyle w:val="Normal"/>
        <w:bidi w:val="0"/>
        <w:jc w:val="left"/>
        <w:rPr/>
      </w:pPr>
      <w:r>
        <w:rPr/>
        <w:t>DTMF TONES MUTED</w:t>
      </w:r>
    </w:p>
    <w:p>
      <w:pPr>
        <w:pStyle w:val="Normal"/>
        <w:bidi w:val="0"/>
        <w:jc w:val="left"/>
        <w:rPr/>
      </w:pPr>
      <w:r>
        <w:rPr/>
        <w:t>DTVF TONES NOT MUTED</w:t>
      </w:r>
    </w:p>
    <w:p>
      <w:pPr>
        <w:pStyle w:val="Normal"/>
        <w:bidi w:val="0"/>
        <w:jc w:val="left"/>
        <w:rPr/>
      </w:pPr>
      <w:r>
        <w:rPr/>
        <w:t>TRK SELECT TYPE LINEAR</w:t>
      </w:r>
    </w:p>
    <w:p>
      <w:pPr>
        <w:pStyle w:val="Normal"/>
        <w:bidi w:val="0"/>
        <w:jc w:val="left"/>
        <w:rPr/>
      </w:pPr>
      <w:r>
        <w:rPr/>
        <w:t>TRK SELECT TYPE CIRCULAR</w:t>
      </w:r>
    </w:p>
    <w:p>
      <w:pPr>
        <w:pStyle w:val="Normal"/>
        <w:bidi w:val="0"/>
        <w:jc w:val="left"/>
        <w:rPr/>
      </w:pPr>
      <w:r>
        <w:rPr/>
        <w:t>CALL DURATION NO ALERT</w:t>
      </w:r>
    </w:p>
    <w:p>
      <w:pPr>
        <w:pStyle w:val="Normal"/>
        <w:bidi w:val="0"/>
        <w:jc w:val="left"/>
        <w:rPr/>
      </w:pPr>
      <w:r>
        <w:rPr/>
        <w:t>CALL DURATION ALERT</w:t>
      </w:r>
    </w:p>
    <w:p>
      <w:pPr>
        <w:pStyle w:val="Normal"/>
        <w:bidi w:val="0"/>
        <w:jc w:val="left"/>
        <w:rPr/>
      </w:pPr>
      <w:r>
        <w:rPr/>
        <w:t>COMMON BELL INTERRUPTED</w:t>
      </w:r>
    </w:p>
    <w:p>
      <w:pPr>
        <w:pStyle w:val="Normal"/>
        <w:bidi w:val="0"/>
        <w:jc w:val="left"/>
        <w:rPr/>
      </w:pPr>
      <w:r>
        <w:rPr/>
        <w:t>COMMON BELL CONTINUOUS</w:t>
      </w:r>
    </w:p>
    <w:p>
      <w:pPr>
        <w:pStyle w:val="Normal"/>
        <w:bidi w:val="0"/>
        <w:jc w:val="left"/>
        <w:rPr/>
      </w:pPr>
      <w:r>
        <w:rPr/>
        <w:t>ICM FWD TO VM/AA YES</w:t>
      </w:r>
    </w:p>
    <w:p>
      <w:pPr>
        <w:pStyle w:val="Normal"/>
        <w:bidi w:val="0"/>
        <w:jc w:val="left"/>
        <w:rPr/>
      </w:pPr>
      <w:r>
        <w:rPr/>
        <w:t>ICM FWD TO VM/AA NO</w:t>
      </w:r>
    </w:p>
    <w:p>
      <w:pPr>
        <w:pStyle w:val="Normal"/>
        <w:bidi w:val="0"/>
        <w:jc w:val="left"/>
        <w:rPr/>
      </w:pPr>
      <w:r>
        <w:rPr/>
        <w:t>TRANSFER TYPE MUSIC</w:t>
      </w:r>
    </w:p>
    <w:p>
      <w:pPr>
        <w:pStyle w:val="Normal"/>
        <w:bidi w:val="0"/>
        <w:jc w:val="left"/>
        <w:rPr/>
      </w:pPr>
      <w:r>
        <w:rPr/>
        <w:t>TRANSFER TYPE INGBACK TONE</w:t>
      </w:r>
    </w:p>
    <w:p>
      <w:pPr>
        <w:pStyle w:val="Normal"/>
        <w:bidi w:val="0"/>
        <w:jc w:val="left"/>
        <w:rPr/>
      </w:pPr>
      <w:r>
        <w:rPr/>
        <w:t>TRANSFER TO AOM NO</w:t>
      </w:r>
    </w:p>
    <w:p>
      <w:pPr>
        <w:pStyle w:val="Normal"/>
        <w:bidi w:val="0"/>
        <w:jc w:val="left"/>
        <w:rPr/>
      </w:pPr>
      <w:r>
        <w:rPr/>
        <w:t>TRANSFER TO AOM YES</w:t>
      </w:r>
    </w:p>
    <w:p>
      <w:pPr>
        <w:pStyle w:val="Normal"/>
        <w:bidi w:val="0"/>
        <w:jc w:val="left"/>
        <w:rPr/>
      </w:pPr>
      <w:r>
        <w:rPr/>
        <w:t>INTERCOM A HOLD NO</w:t>
      </w:r>
    </w:p>
    <w:p>
      <w:pPr>
        <w:pStyle w:val="Normal"/>
        <w:bidi w:val="0"/>
        <w:jc w:val="left"/>
        <w:rPr/>
      </w:pPr>
      <w:r>
        <w:rPr/>
        <w:t>INTERCOM A HOLD YES</w:t>
      </w:r>
    </w:p>
    <w:p>
      <w:pPr>
        <w:pStyle w:val="Normal"/>
        <w:bidi w:val="0"/>
        <w:jc w:val="left"/>
        <w:rPr/>
      </w:pPr>
      <w:r>
        <w:rPr/>
        <w:t>INCOMINGCALLS FOLLOW TOLL RSTR</w:t>
      </w:r>
    </w:p>
    <w:p>
      <w:pPr>
        <w:pStyle w:val="Normal"/>
        <w:bidi w:val="0"/>
        <w:jc w:val="left"/>
        <w:rPr/>
      </w:pPr>
      <w:r>
        <w:rPr/>
        <w:t>INCOMING CALLS BYPASS TOOL RSTR</w:t>
      </w:r>
    </w:p>
    <w:p>
      <w:pPr>
        <w:pStyle w:val="Normal"/>
        <w:bidi w:val="0"/>
        <w:jc w:val="left"/>
        <w:rPr/>
      </w:pPr>
      <w:r>
        <w:rPr/>
      </w:r>
    </w:p>
    <w:p>
      <w:pPr>
        <w:pStyle w:val="Normal"/>
        <w:bidi w:val="0"/>
        <w:jc w:val="left"/>
        <w:rPr/>
      </w:pPr>
      <w:r>
        <w:rPr/>
        <w:t>ÓÑÒÀÍÎÂÊÀ ÏÎ ÓÌÎË×ÀÍÈÞ:</w:t>
        <w:tab/>
        <w:t>ÎÏÖÈÈ, ÏÎÌÅ×ÅÍÍÛÅ Â ÎÏÈÑÀÍÈÈ</w:t>
        <w:br/>
        <w:tab/>
        <w:tab/>
        <w:tab/>
        <w:tab/>
        <w:tab/>
        <w:t>ÇÂÅÇÄÎ×ÊÎÉ</w:t>
      </w:r>
    </w:p>
    <w:p>
      <w:pPr>
        <w:pStyle w:val="Normal"/>
        <w:bidi w:val="0"/>
        <w:jc w:val="left"/>
        <w:rPr/>
      </w:pPr>
      <w:r>
        <w:rPr>
          <w:rFonts w:eastAsia="Liberation Serif" w:cs="Liberation Serif"/>
        </w:rPr>
        <w:t xml:space="preserve"> </w:t>
      </w:r>
      <w:r>
        <w:rPr/>
        <w:t>ÑÂßÇÀÍÍÛÅ ÏÐÎÃÐÀÌÌÛ:</w:t>
        <w:tab/>
        <w:t xml:space="preserve"> ÂÑÅ ÑÂßÇÀÍÍÛÅ Ñ ÎÏÖÈßÌÈ </w:t>
        <w:br/>
        <w:tab/>
        <w:tab/>
        <w:tab/>
        <w:tab/>
        <w:tab/>
        <w:t>ÑÈÑÒÅÌÍÛÅ ÏÐÎÃÐÀÌÌÛ</w:t>
      </w:r>
    </w:p>
    <w:p>
      <w:pPr>
        <w:pStyle w:val="Normal"/>
        <w:bidi w:val="0"/>
        <w:jc w:val="left"/>
        <w:rPr/>
      </w:pPr>
      <w:r>
        <w:rPr/>
      </w:r>
    </w:p>
    <w:p>
      <w:pPr>
        <w:pStyle w:val="Normal"/>
        <w:bidi w:val="0"/>
        <w:jc w:val="left"/>
        <w:rPr/>
      </w:pPr>
      <w:r>
        <w:rPr/>
        <w:t>ÎÁÇÎÐ ÑÈÑÒÅÌÍÛÕ ÐÅÆÈÌÎÂ ÎÃÐÀÍÈ×ÅÍÈß ÌÅÆÄÓÃÎÐÎÄÍÛÕ ÒÅËÅÔÎÍÍÛÕ ÐÀÇÃÎÂÎÐÎÂ</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Ñèñòåìà PROSTAR 56ex/120mx ïîçâîëÿåò ïðèñâîèòü êàæäîé èç ñòàíöèé êëàññû A - E îãðàíè÷åíèÿ âûçîâîâ â äíåâíîì ðåæèìå è êëàññû A - E îãðàíè÷åíèÿ âûçîâîâ â íî÷íîì ðåæèìå. Êëàññû îãðàíè÷åíèé óñòàíàâëèâàþòñÿ ñ ïîìîùüþ ïðîãðàììû ÌÌÑ #30. Â êëàññå A íà ìåæäóãîðîäíûå òåëåôîííûå ðàçãîâîðû íå íàêëàäûâàþòñÿ íèêàêèå îãðàíè÷åíèÿ, à â êëàññå F äîïóñêàþòñÿ òîëüêî âíóòðåííèå ðàçãîâîðû. Â êëàññàõ B, C, D è E ìåæäóãîðîäíûå òåëåôîííûå ðàçãîâîðû ðåãëàìåíòèðóþòñÿ òàáëèöàìè çàïðåùåííûõ (ÌÌÑ #31) è ðàçðåøåííûõ (ÌÌÑ #32) íîìåðîâ.</w:t>
      </w:r>
    </w:p>
    <w:p>
      <w:pPr>
        <w:pStyle w:val="Normal"/>
        <w:bidi w:val="0"/>
        <w:jc w:val="left"/>
        <w:rPr/>
      </w:pPr>
      <w:r>
        <w:rPr/>
      </w:r>
    </w:p>
    <w:p>
      <w:pPr>
        <w:pStyle w:val="Normal"/>
        <w:bidi w:val="0"/>
        <w:jc w:val="left"/>
        <w:rPr/>
      </w:pPr>
      <w:r>
        <w:rPr/>
      </w:r>
    </w:p>
    <w:p>
      <w:pPr>
        <w:pStyle w:val="Normal"/>
        <w:bidi w:val="0"/>
        <w:jc w:val="left"/>
        <w:rPr/>
      </w:pPr>
      <w:r>
        <w:rPr/>
        <w:t>ÏÐÀÂÈËÀ ÍÀËÎÆÅÍÈß ÎÃÐÀÍÈ×ÅÍÈÉ ÍÀ ÌÅÆÄÓÃÎÐÎÄÍÛÅ ÒÅËÅÔÎÍÍÛÅ ÐÀÇÃÎÂÎÐÛ</w:t>
      </w:r>
    </w:p>
    <w:p>
      <w:pPr>
        <w:pStyle w:val="Normal"/>
        <w:bidi w:val="0"/>
        <w:jc w:val="left"/>
        <w:rPr/>
      </w:pPr>
      <w:r>
        <w:rPr/>
      </w:r>
    </w:p>
    <w:p>
      <w:pPr>
        <w:pStyle w:val="Normal"/>
        <w:bidi w:val="0"/>
        <w:jc w:val="left"/>
        <w:rPr/>
      </w:pPr>
      <w:r>
        <w:rPr/>
        <w:t>1.</w:t>
        <w:tab/>
        <w:t>Â òàáëèöó çàïðåòà ââîäÿòñÿ íîìåðà, íàáîð êîòîðûõ íå äîïóñêàåòñÿ.</w:t>
        <w:br/>
        <w:tab/>
        <w:t>Íîìåðà, ââåäåííûå â òàáëèöó ðàçðåøåíèé, ÿâëÿþòñÿ ÅÄÈÍÑÒÂÅÍÍÛÌÈ</w:t>
        <w:br/>
        <w:tab/>
        <w:t>èñêëþ÷åíèÿìè äëÿ òàáëèöû çàïðåòà.</w:t>
      </w:r>
    </w:p>
    <w:p>
      <w:pPr>
        <w:pStyle w:val="Normal"/>
        <w:bidi w:val="0"/>
        <w:jc w:val="left"/>
        <w:rPr/>
      </w:pPr>
      <w:r>
        <w:rPr/>
        <w:t>2.</w:t>
        <w:tab/>
        <w:t>Ââîä íîìåðîâ â òàáëèöó ðàçðåøåíèé ïðè îòñóòñòâèè çàïèñåé â òàáëèöå</w:t>
        <w:br/>
        <w:tab/>
        <w:t>çàïðåòà íå íàêëàäûâàåò íèêàêèõ îãðàíè÷åíèé íà ìåæäóãîðîäíûå</w:t>
        <w:br/>
        <w:tab/>
        <w:t>ðàçãîâîðû.</w:t>
      </w:r>
    </w:p>
    <w:p>
      <w:pPr>
        <w:pStyle w:val="Normal"/>
        <w:bidi w:val="0"/>
        <w:jc w:val="left"/>
        <w:rPr/>
      </w:pPr>
      <w:r>
        <w:rPr/>
      </w:r>
    </w:p>
    <w:p>
      <w:pPr>
        <w:pStyle w:val="Normal"/>
        <w:bidi w:val="0"/>
        <w:jc w:val="left"/>
        <w:rPr/>
      </w:pPr>
      <w:r>
        <w:rPr/>
        <w:t>3.</w:t>
        <w:tab/>
        <w:t>Ñèìâîëû À* â ëþáîì ìåñòå çàïèñè êðîìå åå êîíöà ïðåäñòàâëÿþò ñîáîé</w:t>
        <w:br/>
        <w:tab/>
        <w:t>øàáëîí äëÿ ëþáûõ öèôð.</w:t>
      </w:r>
    </w:p>
    <w:p>
      <w:pPr>
        <w:pStyle w:val="Normal"/>
        <w:bidi w:val="0"/>
        <w:jc w:val="left"/>
        <w:rPr/>
      </w:pPr>
      <w:r>
        <w:rPr/>
      </w:r>
    </w:p>
    <w:p>
      <w:pPr>
        <w:pStyle w:val="Normal"/>
        <w:bidi w:val="0"/>
        <w:jc w:val="left"/>
        <w:rPr/>
      </w:pPr>
      <w:r>
        <w:rPr/>
        <w:t>4.</w:t>
        <w:tab/>
        <w:t>Ñèìâîëû À* â êîíöå ëþáîé ñòðîêè ñ çàïðåùåííûìè íîìåðàìè îçíà÷àþò,</w:t>
        <w:br/>
        <w:tab/>
        <w:t>÷òî â òàáëèöå ðàçðåøåíèé èìåþòñÿ èñêëþ÷åíèÿ.</w:t>
      </w:r>
    </w:p>
    <w:p>
      <w:pPr>
        <w:pStyle w:val="Normal"/>
        <w:bidi w:val="0"/>
        <w:jc w:val="left"/>
        <w:rPr/>
      </w:pPr>
      <w:r>
        <w:rPr/>
      </w:r>
    </w:p>
    <w:p>
      <w:pPr>
        <w:pStyle w:val="Normal"/>
        <w:bidi w:val="0"/>
        <w:jc w:val="left"/>
        <w:rPr/>
      </w:pPr>
      <w:r>
        <w:rPr/>
        <w:t>5.</w:t>
        <w:tab/>
        <w:t>Ñèìâîëû À* â êîíöå ëþáîé ñòðîêè ñ ðàçðåøåííûìè íîìåðàìè îçíà÷àþò,</w:t>
        <w:br/>
        <w:tab/>
        <w:t>÷òî äîïóñêàåòñÿ íàáîð è áîëüøåãî êîëè÷åñòâà öèôð.</w:t>
      </w:r>
    </w:p>
    <w:p>
      <w:pPr>
        <w:pStyle w:val="Normal"/>
        <w:bidi w:val="0"/>
        <w:jc w:val="left"/>
        <w:rPr/>
      </w:pPr>
      <w:r>
        <w:rPr/>
      </w:r>
    </w:p>
    <w:p>
      <w:pPr>
        <w:pStyle w:val="Normal"/>
        <w:bidi w:val="0"/>
        <w:jc w:val="left"/>
        <w:rPr/>
      </w:pPr>
      <w:r>
        <w:rPr/>
        <w:t>6.</w:t>
        <w:tab/>
        <w:t>Ñèìâîëû À* â ïóñòîé ñòðîêå òàáëèöû çàïðåòà îçíà÷àþò, ÷òî çàïðåò</w:t>
        <w:br/>
        <w:tab/>
        <w:t>íàëîæåí íà âñå íîìåðà, íå âêëþ÷åííûå â òàáëèöó ðàçðåøåíèé.</w:t>
      </w:r>
    </w:p>
    <w:p>
      <w:pPr>
        <w:pStyle w:val="Normal"/>
        <w:bidi w:val="0"/>
        <w:jc w:val="left"/>
        <w:rPr/>
      </w:pPr>
      <w:r>
        <w:rPr/>
      </w:r>
    </w:p>
    <w:p>
      <w:pPr>
        <w:pStyle w:val="Normal"/>
        <w:bidi w:val="0"/>
        <w:jc w:val="left"/>
        <w:rPr/>
      </w:pPr>
      <w:r>
        <w:rPr/>
        <w:t>7.</w:t>
        <w:tab/>
        <w:t>Ââîä îäèíî÷íîãî ñèìâîëà * â ñòðîêè òàáëèöû ðàçðåøåíèé íå</w:t>
        <w:br/>
        <w:tab/>
        <w:t>äîïóñêàåòñÿ.</w:t>
      </w:r>
    </w:p>
    <w:p>
      <w:pPr>
        <w:pStyle w:val="Normal"/>
        <w:bidi w:val="0"/>
        <w:jc w:val="left"/>
        <w:rPr/>
      </w:pPr>
      <w:r>
        <w:rPr/>
      </w:r>
    </w:p>
    <w:p>
      <w:pPr>
        <w:pStyle w:val="Normal"/>
        <w:bidi w:val="0"/>
        <w:jc w:val="left"/>
        <w:rPr/>
      </w:pPr>
      <w:r>
        <w:rPr/>
        <w:t>8.</w:t>
        <w:tab/>
        <w:t>Ïðè êîððåêòèðîâêå êàêîé-ëèáî çàïèñè èëè êëàññà BCDE ñëåäóåò ââåñòè</w:t>
        <w:br/>
        <w:tab/>
        <w:t>âñå öèôðû.</w:t>
      </w:r>
    </w:p>
    <w:p>
      <w:pPr>
        <w:pStyle w:val="Normal"/>
        <w:bidi w:val="0"/>
        <w:jc w:val="left"/>
        <w:rPr/>
      </w:pPr>
      <w:r>
        <w:rPr/>
      </w:r>
    </w:p>
    <w:p>
      <w:pPr>
        <w:pStyle w:val="Normal"/>
        <w:bidi w:val="0"/>
        <w:jc w:val="left"/>
        <w:rPr/>
      </w:pPr>
      <w:r>
        <w:rPr/>
        <w:t>Ãèáêîñòü ýòîé ñèñòåìû ïîçâîëÿåò âêëþ÷èòü òàêèå îáëàñòè, êàê 1 + öèôðîíàáîð, îáëàñòè, íå òðåáóþùèå íàáîðà öèôðû 1, ïåðåìåííûå ó÷ðåæäåí÷åñêèå êîäû è ëþáûå áóäóùèå èçìåíåíèÿ ìåæäóãîðîäíîé ñâÿçè, íàïðèìåð ââåäåíèå ÷åòûðåõçíà÷íûõ òåððèòîðèàëüíûõ êîäîâ. Íèæå ïðèâåäåíû ïðèìåðû, ïîìîãàþùèå ïîíÿòü ïðèíöèïû èñïîëüçîâàíèÿ òàáëèö çàïðåòà è ðàçðåøåíèé.</w:t>
      </w:r>
    </w:p>
    <w:p>
      <w:pPr>
        <w:pStyle w:val="Normal"/>
        <w:bidi w:val="0"/>
        <w:jc w:val="left"/>
        <w:rPr/>
      </w:pPr>
      <w:r>
        <w:rPr/>
      </w:r>
    </w:p>
    <w:p>
      <w:pPr>
        <w:pStyle w:val="Normal"/>
        <w:bidi w:val="0"/>
        <w:jc w:val="left"/>
        <w:rPr/>
      </w:pPr>
      <w:r>
        <w:rPr/>
        <w:t>ÏÐÈÌÅÐ 1</w:t>
      </w:r>
    </w:p>
    <w:p>
      <w:pPr>
        <w:pStyle w:val="Normal"/>
        <w:bidi w:val="0"/>
        <w:jc w:val="left"/>
        <w:rPr/>
      </w:pPr>
      <w:r>
        <w:rPr/>
      </w:r>
    </w:p>
    <w:p>
      <w:pPr>
        <w:pStyle w:val="Normal"/>
        <w:bidi w:val="0"/>
        <w:jc w:val="left"/>
        <w:rPr/>
      </w:pPr>
      <w:r>
        <w:rPr/>
        <w:t>Ñèñòåìà óñòàíîâëåíà â ðàéîíå, ãäå ñåìèçíà÷íûé íîìåð èñïîëüçóåòñÿ äëÿ ìåñòíûõ ðàçãîâîðîâ, 1 + ñåìèçíà÷íûé íîìåð äëÿ ìåæäóãîðîäíûõ ðàçãîâîðîâ â ïðåäåëàõ ðàéîíà è 1 + äåñÿòèçíà÷íûé íîìåð äëÿ ñâÿçè ñ àáîíåíòàìè â äðóãèõ ðàéîíàõ ñ èíûì êîäîì. Êîäû âñåõ ðàéîíîâ èìåþò â ñåðåäèíå öèôðó 0 èëè 1.</w:t>
      </w:r>
    </w:p>
    <w:p>
      <w:pPr>
        <w:pStyle w:val="Normal"/>
        <w:bidi w:val="0"/>
        <w:jc w:val="left"/>
        <w:rPr/>
      </w:pPr>
      <w:r>
        <w:rPr/>
      </w:r>
    </w:p>
    <w:p>
      <w:pPr>
        <w:pStyle w:val="Normal"/>
        <w:bidi w:val="0"/>
        <w:jc w:val="left"/>
        <w:rPr/>
      </w:pPr>
      <w:r>
        <w:rPr/>
        <w:t>Âëàäåëåö ñèñòåìû õî÷åò çàäàòü ñëåäóþùèé ïàðàìåòðû:</w:t>
      </w:r>
    </w:p>
    <w:p>
      <w:pPr>
        <w:pStyle w:val="Normal"/>
        <w:bidi w:val="0"/>
        <w:jc w:val="left"/>
        <w:rPr/>
      </w:pPr>
      <w:r>
        <w:rPr/>
      </w:r>
    </w:p>
    <w:p>
      <w:pPr>
        <w:pStyle w:val="Normal"/>
        <w:bidi w:val="0"/>
        <w:jc w:val="left"/>
        <w:rPr/>
      </w:pPr>
      <w:r>
        <w:rPr/>
        <w:tab/>
        <w:t>Â êëàññå B äëÿ òåëåôîíîâ ðàçðåøàþòñÿ ìåñòíûå ðàçãîâîðû è ðàçãîâîðû</w:t>
        <w:br/>
        <w:tab/>
        <w:t>â ïðåäåëàõ ðàéîíà, ò.å. 1 + ñåìèçíà÷íûé íîìåð.</w:t>
      </w:r>
    </w:p>
    <w:p>
      <w:pPr>
        <w:pStyle w:val="Normal"/>
        <w:bidi w:val="0"/>
        <w:jc w:val="left"/>
        <w:rPr/>
      </w:pPr>
      <w:r>
        <w:rPr/>
      </w:r>
    </w:p>
    <w:p>
      <w:pPr>
        <w:pStyle w:val="Normal"/>
        <w:bidi w:val="0"/>
        <w:jc w:val="left"/>
        <w:rPr/>
      </w:pPr>
      <w:r>
        <w:rPr/>
        <w:tab/>
        <w:t>Â êëàññàõ B, C, D è E çàïðåùåíû ðàçãîâîðû ïî íîìåðàì 0 + íîìåð</w:t>
        <w:br/>
        <w:tab/>
        <w:t>àáîíåíòà è âñå âûçîâû ñ íîìåðîì 976.</w:t>
      </w:r>
    </w:p>
    <w:p>
      <w:pPr>
        <w:pStyle w:val="Normal"/>
        <w:bidi w:val="0"/>
        <w:jc w:val="left"/>
        <w:rPr/>
      </w:pPr>
      <w:r>
        <w:rPr/>
      </w:r>
    </w:p>
    <w:p>
      <w:pPr>
        <w:pStyle w:val="Normal"/>
        <w:bidi w:val="0"/>
        <w:jc w:val="left"/>
        <w:rPr/>
      </w:pPr>
      <w:r>
        <w:rPr/>
        <w:tab/>
        <w:t>Â êëàññàõ B è D çàïðåùåíû âûçîâû òèïà 1 + êîä ðàéîíà + ñåìèçíà÷íûé</w:t>
        <w:br/>
        <w:tab/>
        <w:t>íîìåð.</w:t>
      </w:r>
    </w:p>
    <w:p>
      <w:pPr>
        <w:pStyle w:val="Normal"/>
        <w:bidi w:val="0"/>
        <w:jc w:val="left"/>
        <w:rPr/>
      </w:pPr>
      <w:r>
        <w:rPr/>
      </w:r>
    </w:p>
    <w:p>
      <w:pPr>
        <w:pStyle w:val="Normal"/>
        <w:bidi w:val="0"/>
        <w:jc w:val="left"/>
        <w:rPr/>
      </w:pPr>
      <w:r>
        <w:rPr/>
        <w:tab/>
        <w:t>Â êëàññàõ C è E ðàçðåøåí íàáîð âñåõ ðàéîííûõ êîäîâ. Âî âñåõ êëàññàõ</w:t>
        <w:br/>
        <w:tab/>
        <w:t>ðàçðåøåíû âûçîâû òèïà 1-800.</w:t>
      </w:r>
    </w:p>
    <w:p>
      <w:pPr>
        <w:pStyle w:val="Normal"/>
        <w:bidi w:val="0"/>
        <w:jc w:val="left"/>
        <w:rPr/>
      </w:pPr>
      <w:r>
        <w:rPr/>
      </w:r>
    </w:p>
    <w:p>
      <w:pPr>
        <w:pStyle w:val="Normal"/>
        <w:bidi w:val="0"/>
        <w:jc w:val="left"/>
        <w:rPr/>
      </w:pPr>
      <w:r>
        <w:rPr/>
        <w:t>ÒÀÁËÈÖÀ ÇÀÏÐÅÒÀÒÀÁËÈÖÀ ÐÀÇÐÅØÅÍÈÉÍîìåðÖèôðûBCDEÍîìåðÖèôðûBCDE0010111100011800*11110021*010100031*110100049761111005197611110061***9761111</w:t>
      </w:r>
    </w:p>
    <w:p>
      <w:pPr>
        <w:pStyle w:val="Normal"/>
        <w:bidi w:val="0"/>
        <w:jc w:val="left"/>
        <w:rPr/>
      </w:pPr>
      <w:r>
        <w:rPr/>
      </w:r>
    </w:p>
    <w:p>
      <w:pPr>
        <w:pStyle w:val="Normal"/>
        <w:bidi w:val="0"/>
        <w:jc w:val="left"/>
        <w:rPr/>
      </w:pPr>
      <w:r>
        <w:rPr/>
        <w:t>ÏÐÈÌÅÐ 2</w:t>
      </w:r>
    </w:p>
    <w:p>
      <w:pPr>
        <w:pStyle w:val="Normal"/>
        <w:bidi w:val="0"/>
        <w:jc w:val="left"/>
        <w:rPr/>
      </w:pPr>
      <w:r>
        <w:rPr/>
      </w:r>
    </w:p>
    <w:p>
      <w:pPr>
        <w:pStyle w:val="Normal"/>
        <w:bidi w:val="0"/>
        <w:jc w:val="left"/>
        <w:rPr/>
      </w:pPr>
      <w:r>
        <w:rPr/>
        <w:t>Ñèñòåìà óñòàíîâëåíà â ðàéîíå, ãäå ñåìèçíà÷íûé íîìåð èñïîëüçóåòñÿ äëÿ ìåñòíûõ ðàçãîâîðîâ, 1 + ñåìèçíà÷íûé íîìåð äëÿ ìåæäóãîðîäíûõ ðàçãîâîðîâ â ïðåäåëàõ ðàéîíà è 1 + äåñÿòèçíà÷íûé íîìåð äëÿ ñâÿçè ñ àáîíåíòàìè â äðóãèõ ðàéîíàõ ñ èíûì êîäîì. Êîäû âñåõ ðàéîíîâ èìåþò â ñåðåäèíå öèôðó 0 èëè 1.</w:t>
      </w:r>
    </w:p>
    <w:p>
      <w:pPr>
        <w:pStyle w:val="Normal"/>
        <w:bidi w:val="0"/>
        <w:jc w:val="left"/>
        <w:rPr/>
      </w:pPr>
      <w:r>
        <w:rPr/>
      </w:r>
    </w:p>
    <w:p>
      <w:pPr>
        <w:pStyle w:val="Normal"/>
        <w:bidi w:val="0"/>
        <w:jc w:val="left"/>
        <w:rPr/>
      </w:pPr>
      <w:r>
        <w:rPr/>
        <w:t>Âëàäåëåö ñèñòåìû õî÷åò çàäàòü ñëåäóþùèé ïàðàìåòðû:</w:t>
      </w:r>
    </w:p>
    <w:p>
      <w:pPr>
        <w:pStyle w:val="Normal"/>
        <w:bidi w:val="0"/>
        <w:jc w:val="left"/>
        <w:rPr/>
      </w:pPr>
      <w:r>
        <w:rPr/>
      </w:r>
    </w:p>
    <w:p>
      <w:pPr>
        <w:pStyle w:val="Normal"/>
        <w:bidi w:val="0"/>
        <w:jc w:val="left"/>
        <w:rPr/>
      </w:pPr>
      <w:r>
        <w:rPr/>
        <w:tab/>
        <w:t>Â êëàññàõ B, C, D è E äëÿ âûçîâà çàïðåùåíû íîìåðà 411, 976, 1-900 è 0</w:t>
        <w:br/>
        <w:tab/>
        <w:t>+ íîìåð àáîíåíòà.</w:t>
      </w:r>
    </w:p>
    <w:p>
      <w:pPr>
        <w:pStyle w:val="Normal"/>
        <w:bidi w:val="0"/>
        <w:jc w:val="left"/>
        <w:rPr/>
      </w:pPr>
      <w:r>
        <w:rPr/>
      </w:r>
    </w:p>
    <w:p>
      <w:pPr>
        <w:pStyle w:val="Normal"/>
        <w:bidi w:val="0"/>
        <w:jc w:val="left"/>
        <w:rPr/>
      </w:pPr>
      <w:r>
        <w:rPr/>
        <w:tab/>
        <w:t>Òîëüêî â êëàññå B ðàçðåøåí âûçîâ íîìåðîâ òèïà 1 + 800.</w:t>
      </w:r>
    </w:p>
    <w:p>
      <w:pPr>
        <w:pStyle w:val="Normal"/>
        <w:bidi w:val="0"/>
        <w:jc w:val="left"/>
        <w:rPr/>
      </w:pPr>
      <w:r>
        <w:rPr/>
      </w:r>
    </w:p>
    <w:p>
      <w:pPr>
        <w:pStyle w:val="Normal"/>
        <w:bidi w:val="0"/>
        <w:jc w:val="left"/>
        <w:rPr/>
      </w:pPr>
      <w:r>
        <w:rPr/>
        <w:tab/>
        <w:t>Â êëàññå C äëÿ âûçîâà ðàçðåøåíû òîëüêî íîìåðà òèïà 1 + ñåìèçíà÷íûé</w:t>
        <w:br/>
        <w:tab/>
        <w:t>íîìåð è íîìåðà ñ ðàéîííûì êîäîì 212.</w:t>
      </w:r>
    </w:p>
    <w:p>
      <w:pPr>
        <w:pStyle w:val="Normal"/>
        <w:bidi w:val="0"/>
        <w:jc w:val="left"/>
        <w:rPr/>
      </w:pPr>
      <w:r>
        <w:rPr/>
      </w:r>
    </w:p>
    <w:p>
      <w:pPr>
        <w:pStyle w:val="Normal"/>
        <w:bidi w:val="0"/>
        <w:jc w:val="left"/>
        <w:rPr/>
      </w:pPr>
      <w:r>
        <w:rPr/>
        <w:tab/>
        <w:t>Â êëàññå E äëÿ âûçîâà ðàçðåøåíû òîëüêî íîìåðà 911.</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ÒÀÁËÈÖÀ ÇÀÏÐÅÒÀÒÀÁËÈÖÀ ÐÀÇÐÅØÅÍÈÉÍîìåðÖèôðûBCDEÍîìåðÖèôðûBCDE00197611110011212*010000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