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digit"/>
        <w:bidi w:val="0"/>
        <w:ind w:left="0" w:hanging="0"/>
        <w:jc w:val="left"/>
        <w:rPr/>
      </w:pPr>
      <w:r>
        <w:rPr/>
        <w:t>Óñëóãè Òåëåôîíà SP-100</w:t>
      </w:r>
    </w:p>
    <w:p>
      <w:pPr>
        <w:pStyle w:val="4digit"/>
        <w:bidi w:val="0"/>
        <w:jc w:val="left"/>
        <w:rPr/>
      </w:pPr>
      <w:r>
        <w:rPr/>
        <w:t>1. Âûáîð òèïà Ïðèåì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Åñëè êíîïê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LD/ENT </w:t>
      </w:r>
      <w:r>
        <w:rPr/>
        <w:t xml:space="preserve">íàæèìàåòñÿ â ñîñòîÿíèè íå èñïîëüçîâàíèÿ, áóêâû HF è TN ïîïåðåìåííî óêàçûâàåòñÿ â ïðàâîì âåðõíåì óãëó äèñïëåÿ LCD è òèï ïðèåìà èçìåíÿåòñÿ êàê ñëåäóåò âî âðåìÿ ïðèåìà îòâåòà àáîíåíòà.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 xml:space="preserve">(TN) (Òèï îêîí÷àíèÿ Âûçûâíîãî Ñèãíàëà) : Òåëåôîííûé Àïïàðàò Àáîíåíòà íåïðåðûâíî Çâîíèò, ÷òî äàåò âîçìîæíîñòü äëÿ ñâÿçè, ïóòåì ïîäíÿòèÿ òðóáêè èëè ÷åðåç ãðîìêîãîâîðèòåëü èëè ìèêðîôîí, òîëüêî íàæàâ êíîïêó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</w:t>
      </w:r>
      <w:r>
        <w:rPr/>
        <w:t>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 xml:space="preserve">HF (Òèï Àâòîìàòè÷åñêîãî Îòâåòà) : Åñëè âûçûâàþùèé àáîíåíò êëàäåò òðóáêó ïîñëå ñâÿçè ñî âñòðîåííûì ãðîìêîãîâîðèòåëåì èëè ìèêðîôîíîì ïðè àâòîìàòè÷åñêîì îòâåòå, ïîñëå òîãî êàê àáîíåíòñêèé òåëåôîííûé àïïàðàò ïîñûëàåò çâîíîê, âûçîâ âîññòàíàâëèâàåòñÿ àâòîìàòè÷åñêè. Åñëè âûçûâàþùèé àáîíåíò êëàäåò òåëåôîííóþ òðóáêó â ñëó÷àå ïîäíÿòèÿ òðóáêè è ñâÿçè âûçîâ âîññòàíàâëèâàåòñÿ.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Êðîìå òîãî, â ðåæèìå HF, âîçìîæíî óñëûøàòü òîëüêî ãîëîñ âûçûâàþùåãî àáîíåíòà ÷åðåç ãðîìêîãîâîðèòåëü âî âðåìÿ ïðèåìà çâîíêà ïðè íàæàòèè êíîïê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TE</w:t>
      </w:r>
      <w:r>
        <w:rPr/>
        <w:t>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Óïðàâëåíèå Ãðîìêîñòüþ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Ãðîìêîñòü ïîñûëêè âûçîâà è ïåðåäàâàåìûõ è ïðèíèìàåìûõ ðå÷åâûõ ñèãíàëîâ ìîæåò êîòðîëèðîâàòüñÿ ïðè èñïîëüçîâàíèè êíîïêè Óïðàâëåíèÿ ãðîìêîñòüþ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  <w:r>
        <w:rPr/>
        <w:t>, âñòðîåííîé íà ïåðåäíåé ïàíåëè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Àâòîìàòè÷åñêèé Íàáîð Óñëóãè Ðàçãîâîðà Ïðè ïîëîæåííîé Òðóáê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Ìîãóò èñïîëüçîâàòüñÿ ðàçëè÷íûå êíîïî÷íûå óñëóãè, è àáîíåíòû âíóòðåííåé ëèíèè è ñòàíöèîííîé ëèíèè ìîãóò âûçûâàòüñÿ áåç ïîäíÿòèÿ òðóáêè èëè íàæàòèåì êíîïê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</w:t>
      </w:r>
      <w:r>
        <w:rPr/>
        <w:t>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. Âõîäÿùàÿ ÑË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ìîæåò îòâåòèòü âõîäÿùåé ÑË, êîãäà ÑË íàïðàâëÿåòñÿ íà åãî òåëåôîí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å äëÿ èñïîëüçîâàíèÿ: </w:t>
      </w:r>
    </w:p>
    <w:p>
      <w:pPr>
        <w:pStyle w:val="Wotstup"/>
        <w:bidi w:val="0"/>
        <w:ind w:left="1134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Ìèãàþùàÿ ëàìïà +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ãàþùàÿ Êíîïêà Extension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5. Èíòåðôåéñ ÓÀÒÑ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Âûçîâ ñòàíöèîííîé ëèíèè, âõîäÿùèé ÷åðåç ÓÀÒÑ ìîæåò ïåðåäàâàòüñÿ äðóãîìó àáîíåíòó ÷åðåç ÓÀÒÑ.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 xml:space="preserve">Óêàçàíèå äëÿ èñïîëüçîâàíèÿ: Ñâÿçü +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ALL + Íîìåð Âíóòðåííåãî Àáîíåíòà ÓÀÒÑ + Ïîëîæèòü òðóáêó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6. Êíîïêà Mute (Ïðèãóøåíèå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Ýòà óñëóãà ïðèìåíÿåòñÿ òîëüêî äëÿ ïðèíèìàåìûõ ðå÷åâûõ ñèãíàëîâ, íî íå ïîñûëàåìûõ, â ñëó÷àå ñâÿçè ñ ãðîìêîãîâîðèòåëåì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å äëÿ èñïîëüçîâàíèÿ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TE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7.</w:t>
        <w:tab/>
        <w:t>Èíäèâèäàëüíûé Ñîêðàùåííûé Íàáîð Íîìåðà - Óòâåðæäåíèå/ Èñïîëüçîâàíèå/Îòìåí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ñïîëüçóåòñÿ ïîñëå òîãî, êàê óòâåðæäàþòñÿ ðåãèñòðèðóåìûå íîìåðà äëÿ èíäèâèäóàëüíîãî ñîêðàùåííîãî íàáîðà íîìåð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å äëÿ Èñïîëüçîâàíèÿ: </w:t>
      </w:r>
    </w:p>
    <w:p>
      <w:pPr>
        <w:pStyle w:val="Wotstup"/>
        <w:bidi w:val="0"/>
        <w:ind w:left="1134"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+ MEMORY + Êîä (00</w:t>
      </w: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9) + Vol Up/Down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8. Îáùèé Ñîêðàùåííûé Íàáîð Íîìåðà - Óòâåðæäåíèå/ Èñïîëüçîâàíèå/Îòìåí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îêðàùåííûé íîáîð íîìåðà ìîæåò óòâåðæäàòüñÿ è èñïîëüçîâàòüñÿ äëÿ ïðèìåíåíèÿ îòäåëüíûìè àáîíåíòàìè â îáùå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å äëÿ Èñïîëüçîâàíèÿ: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+ MEMORY + Êîä (100</w:t>
      </w: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999) + VOL Up/Down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9. Ðåãèñòðàöèÿ Ïðåäâàðèòåëüíî âûáðàííîãî Ñîîáùåíèÿ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îçâðàùåíèå ñ ëàí÷à íà ××: ÌÌ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>Ýòà óñëóãà äëÿ èíôîðìàöèè âûçûâàþùåãî àáîíåíòà ïðè âûçîâå, ÷òî âûçûâàåìûé àáîíåíò íàõîäèòñÿ íà ëàí÷å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Wotstup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1+ ×àñ (××) + Ìèíóòà (ÌÌ) + HOLD/END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 xml:space="preserve">10. Ðåãèñòðàöèÿ Ïðåäâàðèòåëüíî Âûáðàííîãî Ñîîáùåíèÿ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îçâðàùåíèå èç îòïóñêà íà äàòó ÌÌ/ÄÄ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èíôîðìàöèè âûçûâàþùåãî âíóòðåííåíãî àáîíåíòà ïðè âûçîâå, ÷òî âûçûâàåìûé àáîíåíò íàõîäèòñÿ â îòïóñê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OGRAM+DND/DITV + 02+ Ìåñÿö (ÌÌ) + Äåíü (ÄÄ)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1. Ðåãèñòðàöèÿ ïðåäâàðèòåëüíî Âûáðàííîãî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îçâðàùåíèå îòñóòñòâóþùåãî â îôèñå âî âðåìÿ ××/Ì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÷òî àáîíåíò îòñóòñòâóåò â îôèñå è âðåìåíè âîçâðàùåíèÿ â îôèñ, ïðè âûçîâå åãî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:</w:t>
      </w:r>
    </w:p>
    <w:p>
      <w:pPr>
        <w:pStyle w:val="Qotstup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3+ ×àñ (××) + Ìèíóòà (ÌÌ)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2. Ðåãèñòðàöèÿ ïðåäâàðèòåëüíî Âûáðàííîãî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îçâðàùåíèå îòñóòñòâóþùåãî â îôèñå íà äàòó ÌÌ/ÄÄ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÷òî àáîíåíò îòñóòñòâóåò â îôèñå è âðåìåíè âîçâðàùåíèÿ â îôèñ, ïðè âûçîâå åãî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4+ Ìåñÿö (ÌÌ) + Äåíü (ÄÄ)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3. Ðåãèñòðàöèÿ ïðåäâàðèòåëüíî Âûáðàííîãî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ðåìÿ âîçâðàùåíèå îòñóòñòâóþùåãî â îôèñ íåèçâåñòíî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÷òî àáîíåíò îòñóòñòâóåò â îôèñå è âðåìÿ åãî âîçâðàùåíèÿ â îôèñ íå çàïëàíèðîâàíî (íåèçâåñòíî), ïðè âûçîâå åãî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5+ HOLD/END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4. Ðåãèñòðàöèÿ ïðåäâàðèòåëüíî Âûáðàííîãî Ñîîáùåíèÿ - Âûçîâ : XXX XXXX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èíôîðìàöèè âûçûâàþùåãî àáîíåíòà ïðè âûçîâå î ìåñòîíàõîæäåíèè âûçûâàåìîãî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6+ Íîìåð Òåëåôîíà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 xml:space="preserve">15. Ðåãèñòðàöèÿ ïðåäâàðèòåëüíî Âûáðàííîãî Ñîîáùåíèÿ - â îôèñå: </w:t>
        <w:br/>
        <w:t xml:space="preserve">Àáîíåíò XXX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âûçûâàþùåãî àáîíåíòà ïðè âûçîâå, ÷òî çàìåñòèòåëü âûçûâàåìîãî àáîíåíòà íàõîäèòñÿ â îôèñ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</w:t>
      </w:r>
    </w:p>
    <w:p>
      <w:pPr>
        <w:pStyle w:val="Qotstup"/>
        <w:bidi w:val="0"/>
        <w:jc w:val="left"/>
        <w:rPr>
          <w:b/>
          <w:b/>
          <w:bCs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7+ Íîìåð Òåëåôîíà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 xml:space="preserve">16. Ðåãèñòðàöèÿ ïðåäâàðèòåëüíî Âûáðàííîãî Ñîîáùåíèÿ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 ÷òî âûçûâàåìûé àáîíåíò íàõîäèòñÿ â ñîñòîÿíèè êîíôåðåíö-ñâÿçè è âðåìåíè îêîí÷àíèÿ êîíôåðåíö-ñâÿçè, êîãäà îí âûçûâàåòñÿ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OGRAM+DND/DITV + 08+ Íîìåð Òåëåôîíà + ×àñ (××) + Ìèíóòà (ÌÌ) 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7. Ðåãèñòðàöèÿ ïðåäâàðèòåëüíî Âûáðàííîãî Ñîîáùåíèÿ - Äîì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÷òî àáîíåíò ïîêèíóë îôèñ, êîãäà îí âûçûâàåòñÿ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Qotstup"/>
        <w:bidi w:val="0"/>
        <w:jc w:val="left"/>
        <w:rPr>
          <w:b/>
          <w:b/>
          <w:bCs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DND/DITV + 09+ HOLD/END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8.</w:t>
        <w:tab/>
        <w:t>Ðåãèñòðàöèÿ ïðåäâàðèòåëüíî Âûáðàííîãî Ñîîáùåíèÿ - Â îòäåëåíèè îôèñ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, ÷òî àáîíåíò íàõîäèòñÿ â äåëîâîé ïîåçäêå â îòäåëåíèè îôèñà, êîãäà îí âûçûâàåòñÿ äðóãèì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+DND/DITV + 10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9. Ðåãèñòðàöèÿ ïðåäâàðèòåëüíî Âûáðàííîãî Ñîîáùåíèÿ - Îòìåí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îòìåíÿåò ñîîáùåíèå îá îòñóòñòâ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+DND/DITV + 00+ HOLD/EN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0. Îæèäàíèå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 èñïîëüçîâàíèè ýòîé óñëóãè âûçûâàþùèé àáîíåíò ìîæåò îñòàâèòü èíôîðìàöèþ âûçûâàåìîìó àáîíåíòó ïðè îòñóòñòâèè âûçûâàåìîãî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Ðåãèñòðàöèÿ 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Íîìåð Àáîíåíòà</w:t>
      </w:r>
      <w:r>
        <w:rPr/>
        <w:t xml:space="preserve"> +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èãíàë Ïîñûëêè âûçîâà </w:t>
      </w:r>
      <w:r>
        <w:rPr/>
        <w:t>+</w:t>
      </w:r>
      <w:r>
        <w:rPr>
          <w:b/>
          <w:bCs/>
        </w:rPr>
        <w:t xml:space="preserve"> CALLBK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îäòâåðæäåíèå Îæèäàíèÿ ñîîáùåíèÿ 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B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(â ñëó÷àå, åñëè îòäåëüíûå àáîíåíòû ðåçåðâèðóþòñÿ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3) Îòâåò íà Îæèäàíèå Ñîîáùåíèÿ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CALLBK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 Îòìåíà Îòâåòà íà Îæèäàíèå Ñîîáùåíèÿ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CALLBK + DND/DIV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5) Îòìåíà Çàïðîñà íà Îæèäàíèå Ñîîáùåíèÿ 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*70+Âûçûâàåìûé Íîìåð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1. Ïåðåäà÷à Ïîñòàíîâêè Âûçîâà íà Îæèäàíèå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èíôîðìèðóåò àáîíåíòà, ÷üÿ âíóòðåííÿÿ àáîíåíòñêàÿ ëèíèÿ çàíÿòà ïðè ïåðåäà÷å âûçîâà, ÷òî äðóãîé àáîíåíò óäåðæèâàåòñÿ è ðåçåðèðóåòñ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: ïðè ïîäêëþ÷åíèè ê ðàçãîâîðó</w:t>
      </w:r>
    </w:p>
    <w:p>
      <w:pPr>
        <w:pStyle w:val="Xotstup"/>
        <w:bidi w:val="0"/>
        <w:ind w:hanging="0"/>
        <w:jc w:val="left"/>
        <w:rPr/>
      </w:pPr>
      <w:r>
        <w:rPr/>
        <w:t>TRANS + Íîìåð Àáîíåíòà + Ñèãíàë "Çàíÿòî" + MEMORY + *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22. Ïåéäæèíãîâîå îáîðóäîâ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îïîâåùåíèÿ ñ ïîìîùüþ ïåéäæèíãîâîãî îáîðóäîâàíèÿ âíóòðè ïîìåùåíèÿ èëè âíå åãî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CONF + Íîìåð Çîíû (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 xml:space="preserve">15) </w:t>
      </w:r>
      <w:r>
        <w:rPr>
          <w:b w:val="false"/>
          <w:bCs w:val="false"/>
        </w:rPr>
        <w:t>èëè</w:t>
      </w:r>
      <w:r>
        <w:rPr>
          <w:b/>
          <w:bCs/>
        </w:rPr>
        <w:t xml:space="preserve"> 9* +  Íîìåð Çîíû (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 xml:space="preserve">15)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3. Âñòðå÷íûé Ïîèñê Îòâå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íóòðåííèé àáîíåíò, êîòîðûé ïðîñëóøèâàåòñÿ ïåéäæèíãîâûì îáîðóäîâàíèåì ìîæåò îòâåòèòü ïåéäæåðó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 + *49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4. Ïîáóäêà - Îïåðàòîð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ðåãèñòðèðóåò è óäàëÿåò âðåìÿ ïîáóäêè âíóòðåííåãî àáîíåíòà â ïîìåùåíèè îïåðàòîð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 xml:space="preserve">Ðåãèñòðàöèÿ 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*3 + Íîìåð Àáîíåíòà + ×àñ (××) + Ìèíóòà (ÌÌ) + Òèï (N) + HOLD/END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îäòâåðæäå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 xml:space="preserve">*3 + Íîìåð Àáîíåíòà 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tbl>
      <w:tblPr>
        <w:tblW w:w="70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4539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"/>
              <w:bidi w:val="0"/>
              <w:jc w:val="right"/>
              <w:rPr/>
            </w:pPr>
            <w:r>
              <w:rPr/>
              <w:t>Òèï (N)</w:t>
            </w:r>
          </w:p>
          <w:p>
            <w:pPr>
              <w:pStyle w:val="Table"/>
              <w:bidi w:val="0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Óêàçûâàåò òèïû óñëóãè ïîáóäêè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- Ñåãîäí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- Çàâòð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- Êàæäûé äåíü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25. Ïîäòâåðæäåíèå Ïîáóäê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ìîæåò ïîäòâåðäèòü âðåìÿ ðåãèñòðèðóåìîé ïîáóäêè äëÿ ñåá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3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6. Îòìåíà DND Îïåðàòîðî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ñ óñëóãîé DND ("Ïðîñüáà íå Áåñïîêîèòü) ìîæåò ïîäòâåðæäàòüñÿ è îòìåíÿòüñÿ èç íàçíà÷åííûõ àáîíåíòîì îïåðàòîðîì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1) Ïîäòâåðæäåíè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2) Îòìåí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DND/DIV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7. Íàçíà÷åíèå Êíîïîê Ïîëüçîâàòåëå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ìîæåò ñâîáîäíî èçìåíÿòü è èñïîëüçîâàòü ñâîè ïðîãðàììèðóåìûå êíîïê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Íàçíà÷åíèå Êíîïêè Ñòàíöèîííîé Ëèíèè</w:t>
      </w:r>
    </w:p>
    <w:p>
      <w:pPr>
        <w:pStyle w:val="Xotstup"/>
        <w:bidi w:val="0"/>
        <w:ind w:hanging="0"/>
        <w:jc w:val="left"/>
        <w:rPr>
          <w:b/>
          <w:b/>
          <w:bCs/>
        </w:rPr>
      </w:pPr>
      <w:r>
        <w:rPr>
          <w:b/>
          <w:bCs/>
        </w:rPr>
        <w:t>PROGRAM+ Ïðîãðàììèðóåìàÿ Êíîïêà äëÿ Íàçíà÷åíèÿ + 1 + Íîìåð LB (0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15) + Íîìåð ÑË + Ïðîãðàììèðóåìàÿ Êíîïêà äëÿ Íàçíà÷åíèÿ + Íîìåð LB + Íîìåð Ëèíèè +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Íàçíà÷åíèå Êíîïêè Âíóòðåííåé Àáîíåíòñêîé Ëèíèè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+ Ïðîãðàììèðóåìàÿ Êíîïêà äëÿ Íàçíà÷åíèÿ + 2 + Íîìåð Àáîíåíòà + Ïðîãðàììèðóåìàÿ Êíîïêà äëÿ Íàçíà÷åíèÿ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Íàçíà÷åíèå Êíîïêè äëÿ Óñëóãè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PROGRAM+ Ïðîãðàììèðóåìàÿ Êíîïêà äëÿ Íàçíà÷åíèÿ + 3 + Íîìåð Óñëóãè (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27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 Ôóíêöèÿ Êíîïêè Äîñòóïà ê ÑË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+ Ïðîãðàììèðóåìàÿ Êíîïêà äëÿ Íàçíà÷åíèÿ + 4 + Êîä Äîñòóïà ê ÑË</w:t>
      </w:r>
    </w:p>
    <w:p>
      <w:pPr>
        <w:pStyle w:val="Normal"/>
        <w:numPr>
          <w:ilvl w:val="0"/>
          <w:numId w:val="0"/>
        </w:numPr>
        <w:bidi w:val="0"/>
        <w:ind w:left="28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223"/>
      </w:tblGrid>
      <w:tr>
        <w:trPr/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Íîìåð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Óñëóãè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3" w:type="dxa"/>
            <w:tcBorders/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Îïèñàíèå Óñëóãè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0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1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2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3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7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9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8223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Ñòèðàíèå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Ñåðèéíîå Èñêàíèå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Âûçîâ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Óñëóãà Ìåíåäæåð/Ñåêðåòàðü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ÑË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Íàðóøåíèå Àêòèâíîãî Ñîåäèíåíèÿ ïðè Çàíÿòîñòè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Íî÷íîé Êëàññ Îáñëóæèâà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Äíåâíîé Êëàññ Îáñëóæèâà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Èçìåíåíèå Ïàðîë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Ðåãèñòðàöèÿ/Îòìåíà Ïðåäâàðèòåëüíî Âûáðàííîãî Ñîîáùå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Îáðàòíûé Âûçîâ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îáóäê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Èçìåíåíèå Âõîäÿùåãî Ðåæèì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Óâåäîìëåíèå î Ïîñòóïëåíèè Íîâîãî Âûçîâ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Âûçîâà äðóãîé Ãðóïïû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28. Ðåãèñòðàöèÿ Èìåí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óêàçûâàåò èìÿ íà LCD àáîíåíòà âî âðåìÿ ïîèñêà èëè âõîäÿùåãî âûçîâà ïðè ââîäå åãî èìåíè âìåñòî íîìåðà òåëåôîí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: 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 + MEMORY + *0 + Èìÿ íà Àíãëèéñêîì + HOLD/ENT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29. Àâòîìàòè÷åñêîå Ðàçúåäèíåíèå Ëèí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Åñëè îäèí àáîíåíò ïðè âûçîâå ðàçúåäèíÿåòñÿ, íåñìîòðÿ íà òèï ïðèåìà, íàõîäÿñü â ñîñòîÿíèè âûçîâà ñ àáîíåíòîì âíóòðåííåé àáîíåíòñêîé ëèíèè, ó êîòîðîãî âêëþ÷åí ãðîìêîãîâîðèòåëü, âòîðîé àáîíåíò àâòîìàòè÷åñêè ðàçúåäèíÿåòñÿ áåç íåîáõîäèìîñòè íàæèìàòü êíîïêó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</w:t>
      </w:r>
      <w:r>
        <w:rPr/>
        <w:t>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0. Ìíîãîëèíåéíàÿ Êîíôåðåíö-ñâÿçü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àáîíåíòó ïîñòîÿííî ïðèñîåäèíÿòüñÿ ê âûçîâó êîíôåðåíö-ñâÿçè äàæå åñëè íåò àáîíåíòa, êîòîðûé èíöèöèðîâàë äàííûé âûçîâ êîíôåðåíö-ñâÿçè ïîñëå ïîïûòêè ïðîèçâåñòè òðåõñòîðîííèé âûçîâ ñ äðóãîé ÑË, ïîêà îí çàíÿò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Óêàçàíèå äëÿ Èñïîëüçîâàíèÿ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Ðàçãîâîð + TRANS + Êîä Äîñòóïà ê ÑË (9) + Íîìåð Âíåøíåãî Àáîíåíòà + Ðàçãîâîð + CONF + Êîíôåðåíö-ñâÿçü + CONF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2) Òåêóùèé Êîíòðîëü è Íàñèëüñòâåííîå Ðàçúåäèíåíèå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 + HFREE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1. Ïàìÿòü Íàáîðà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àáîíåíòó çàïèñàòü â ïàìÿòü íà LCD òåëåôîíà ïóòåì íàáîðà òåëåôîíà ïîêà îí çàíÿò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àìÿòü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Ðàçãîâîð + MEMORY + PROGRAM + Êîä Äîñòóïà ê ÑË (9) + Íîìåð Âíåøíåãî Àáîíåíòà + HOLD/ENT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2) Äëÿ èñïîëüçîâàí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 +#</w:t>
      </w:r>
    </w:p>
    <w:p>
      <w:pPr>
        <w:pStyle w:val="Normal"/>
        <w:numPr>
          <w:ilvl w:val="0"/>
          <w:numId w:val="0"/>
        </w:numPr>
        <w:bidi w:val="0"/>
        <w:ind w:left="284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rPr/>
      </w:pPr>
      <w:r>
        <w:rPr/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/>
            <w:shd w:fill="BFBFBF" w:val="clear"/>
          </w:tcPr>
          <w:p>
            <w:pPr>
              <w:pStyle w:val="Normal"/>
              <w:bidi w:val="0"/>
              <w:spacing w:before="120" w:after="0"/>
              <w:jc w:val="center"/>
              <w:rPr/>
            </w:pPr>
            <w:r>
              <w:rPr/>
              <w:t>Èñïîëüçîâàíèå êîäîâ Óñëóã â ïðîãðàììíîì ðåæèìå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 xml:space="preserve">(1) </w:t>
            </w:r>
            <w:r>
              <w:rPr>
                <w:b/>
                <w:bCs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GRAM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+ .......</w:t>
            </w:r>
            <w:r>
              <w:rPr>
                <w:b/>
                <w:bCs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GRAM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Âûçûâàåòñÿ ïðèìåíÿåìàÿ óñëóãà (òàêàÿ êàê ðåãèñòðàöèÿ íîìåðà è.ò.ä.) è òåëåôîí óñòàíàâëèâàòüñÿ â ñâîáîäíîå ñîñòîÿíèå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>
                <w:b/>
                <w:b/>
                <w:bCs/>
              </w:rPr>
            </w:pPr>
            <w:r>
              <w:rPr/>
              <w:t xml:space="preserve">(2) </w:t>
            </w:r>
            <w:r>
              <w:rPr>
                <w:b/>
                <w:bCs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GRAM + HOLD/ENT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Ïðèìåíÿìàÿ óñëóãà (òàêàÿ êàê ðåãèñòðàöèÿ íîìåðà è.ò.ä.) ïîäòâåðæäàåòñÿ è êîäîâûå íîìåðà äðóãèõ ñëóã ìîãóò èñïîëüçîâàòüñÿ ïîñòîÿííî.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>
                <w:b/>
                <w:b/>
                <w:bCs/>
              </w:rPr>
            </w:pPr>
            <w:r>
              <w:rPr/>
              <w:t xml:space="preserve">(3) </w:t>
            </w:r>
            <w:r>
              <w:rPr>
                <w:b/>
                <w:bCs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ROGRAM + HOLD/ENT + HOLD/ENT 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Òåëåôîííûé àïïàðàò óñòàíàâëèâàåòñÿ â ñâîáîäíîå ñîñòîÿíèå.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Normal"/>
              <w:bidi w:val="0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èìå÷àíèå 1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Â ïðîãðàììíîì ðåæèìå òåëåôîííàÿ óñëóãà ìîæåò îãðàíè÷èâàòüñÿ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Normal"/>
              <w:bidi w:val="0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èìå÷àíèå 2: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Ñâîáîäíîå ñîñòîÿíèå - ýòî ñîñòîÿíèå, êîãäà òåëåôîííûé àïïàðàò íàõîäèòñÿ âíå èñïîëüçîâàíèÿ äëÿ êîòîðîãî ïðåäíàçíà÷åí, ñîñòîÿíèå, êîãäà äðóãèå àáîíåíòû ìîãóò âûçûâàòü.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4digit"/>
        <w:pBdr/>
        <w:bidi w:val="0"/>
        <w:ind w:left="426" w:hanging="426"/>
        <w:jc w:val="left"/>
        <w:rPr/>
      </w:pPr>
      <w:r>
        <w:rPr/>
        <w:t xml:space="preserve">32. Ïðîãðàììíûé Ðåæèì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/>
        </w:rPr>
        <w:tab/>
        <w:t>Óòâåðæäåíèå Ïðîãðàììèðóåìîé Êíîïêè äëÿ Ñîêðàùåííîãî Íàáîðà Íîìåðà :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×àñòî èñïîëüçóåìûå íîìåðà ñòàíöèîííûõ ëèíèé è Tie-ëèíèé ìîãóò óòâåðæäàòüñÿ èíäèâèäóàëüíî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Íàïðàâëåíèÿ äëÿ Èñïîëüçîâàíèÿ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PROGRAM + 01 + VOL Up/Down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>(Â ñëó÷àå, åñëè òåëåôîííûé àïïàðàò èìååò ôóíêöèþ âçàèìîîáìåíà äàííûìè, ïðîãðàììèðåìûå êíîïêè 23 è 24 íå èñïîëüçóþòñÿ.)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 xml:space="preserve">33. Ïðîãðàììíûé Ðåæèì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/>
        </w:rPr>
        <w:tab/>
        <w:t>Ðåãèñòðàöèÿ Ïðîãðàììèðóåìîé Êíîïêè äëÿ Ñîêðàùåííîãî Íàáîðà Íîìåðà :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×àñòî èñïîëüçóåìûå íîìåðà ñòàíöèîííûõ ëèíèé è Tie-ëèíèé äîëæíû ïðèìåíÿòüñÿ ïðè ðåãèñòðàöèè ïðîãðàììèðóåìûõ êëàâèø èíäèâèäóàëüíî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Ðåãèñòðàöèÿ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PROGRAM + 02 + Ïðîãðàììèðåìàÿ Êíîïêà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22) + Êîä Äîñòóóïà ê ÑË + Íîìåð Âíåøíåãî Àáîíåíòà + HOLD/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Èñïîëüçîâàíèå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MEMORY + Ïðîãðàììèðóåìàÿ Êíîïêà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22) :</w:t>
      </w:r>
      <w:r>
        <w:rPr/>
        <w:t xml:space="preserve"> èñïîëüçóåòñÿ </w:t>
        <w:br/>
        <w:t>â ñâîáîäíîì ñîñòîÿí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>(Â ñëó÷àå, åñëè òåëåôîííûé àïïàðàò èìååò ôóíêöèþ âçàèìîîáìåíà äàííûìè, ïðîãðàììèðåìûå êíîïêè 23 è 24 íå èñïîëüçóþòñÿ.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4. Ïðîãðàììíûé Ðåæèì - Âûáîð Òåëåôîííàÿ Òðóáêà/Ãîëîâíîé Òåëåôîí: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ûáèðàåòñÿ ðåæèì òåëåôîííàÿ òðóáêà èëè ãîëîâíîé òåëåôîí (Îñíîâíîé: òåëåôîííàÿ òðóáêà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PROGRAM + 03 + Ïðîãðàììèðóåìàÿ Êíîïêà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/>
        <w:t>23) + Ðåæèì (N) +HOLD/ENT</w:t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/>
          </w:tcPr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Ðåæèì (N) óêàçûâàåò òèïû ïðèåìà è ïîñûëêè âûçîâà è ïðåäñòàâëÿåò 1 êàê òåëåôîííóþ òðóáêó, 2 êàê ãîëîâíîé òåëåôîí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35. Ïðîãðàììíûé Ðåæèì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>
          <w:b/>
          <w:bCs/>
        </w:rPr>
        <w:tab/>
        <w:t>Âûáîð Ñêîðîñòè Ïåðåäà÷è (Ñêîðîñòü â Áîäàõ):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Óñòàíàëèâàåòñÿ ñêîðîñòü ïåðåäà÷è äàííûõ (Ñêîðîñòü â Áîäàõ) âî âðåìÿ âçàèìîîáìåíà äàííûìè. (Îñíîâíàÿ : 4, 800 áèò/ñ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</w:t>
      </w:r>
    </w:p>
    <w:p>
      <w:pPr>
        <w:pStyle w:val="Xotstup"/>
        <w:bidi w:val="0"/>
        <w:ind w:hanging="0"/>
        <w:jc w:val="left"/>
        <w:rPr/>
      </w:pPr>
      <w:r>
        <w:rPr/>
        <w:t>PROGRAM + 04 +Ïàðàìåòð Ñâÿçè + HOLD/ENT</w:t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/>
          </w:tcPr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  <w:t>Ïàðàìåòð ñâÿçè (N) óêàçûâàåò ñêîðîñòü ïåðåäà÷è äàííûõ è ïðåäñòàâëÿåò 1 êàê 1,200 áèò/ñ, 2 êàê 2,400 áèò/ñ, 3 êàê 4,800 áèò/ñ, 4 êàê 9,600 áèò/ñ</w:t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</w:tr>
    </w:tbl>
    <w:p>
      <w:pPr>
        <w:pStyle w:val="1digit"/>
        <w:bidi w:val="0"/>
        <w:ind w:left="0" w:hanging="0"/>
        <w:jc w:val="left"/>
        <w:rPr/>
      </w:pPr>
      <w:r>
        <w:br w:type="page"/>
      </w:r>
      <w:r>
        <w:rPr/>
        <w:t xml:space="preserve">Óñëóãè Èíòåëëåêòóàëüíîãî </w:t>
        <w:br/>
        <w:t>(Êíîïî÷íîãî) Òåëåôîíà</w:t>
      </w:r>
    </w:p>
    <w:p>
      <w:pPr>
        <w:pStyle w:val="4digit"/>
        <w:bidi w:val="0"/>
        <w:jc w:val="left"/>
        <w:rPr/>
      </w:pPr>
      <w:r>
        <w:rPr/>
        <w:t>1. Âûáîð Òèïà Ïðèåì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Äëÿ îòâåòà âíóòðåííåé àáîíåíòñêîé ëèíèè òèï ïðèåìà ìîæåò âûáèðàòüñÿ 3 ïóòÿìè.</w:t>
      </w:r>
    </w:p>
    <w:p>
      <w:pPr>
        <w:pStyle w:val="Qotstup1"/>
        <w:bidi w:val="0"/>
        <w:jc w:val="left"/>
        <w:rPr/>
      </w:pPr>
      <w:r>
        <w:rPr/>
        <w:t>1) TN (Âûçûâíîé òîíàëüíûéé ñèãíàë)</w:t>
      </w:r>
    </w:p>
    <w:p>
      <w:pPr>
        <w:pStyle w:val="Normal1"/>
        <w:bidi w:val="0"/>
        <w:ind w:left="851" w:hanging="0"/>
        <w:jc w:val="left"/>
        <w:rPr/>
      </w:pPr>
      <w:r>
        <w:rPr/>
        <w:t>Òåëåôîííûé àïïàðàò âíóòðåííåé àáîíåíòñêîé ëèíèè çâîíèò íåïðåðûâíî, ÷òî äàåò âîçìîæíîñòü äëÿ óñòàíîâëåíèÿ ñâÿçè ïðè ïîäíÿòèè òðóáêè èëè ñ ïîìîùüþ ãðîìêîãîâîðèòåëÿ è ìèêðîôîíà, òîëüêî íàæàâ êíîïêó ãðîìêîãîâîðèòåëÿ.</w:t>
      </w:r>
    </w:p>
    <w:p>
      <w:pPr>
        <w:pStyle w:val="Qotstup1"/>
        <w:bidi w:val="0"/>
        <w:jc w:val="left"/>
        <w:rPr/>
      </w:pPr>
      <w:r>
        <w:rPr/>
        <w:t>2) PV (Êîíôèäåíöèàëüíîñòü)</w:t>
      </w:r>
    </w:p>
    <w:p>
      <w:pPr>
        <w:pStyle w:val="Normal1"/>
        <w:bidi w:val="0"/>
        <w:ind w:left="851" w:hanging="0"/>
        <w:jc w:val="left"/>
        <w:rPr/>
      </w:pPr>
      <w:r>
        <w:rPr/>
        <w:t>Ïîñëå òîãî êàê òåëåôîííûé Àïïàðàò Àáîíåíòà ïðîçâîíèò òðè ðàçà, ÷åðåç ãðîìêîãîâîðèòåëü ñëûøèòñÿ ðå÷åâîé ñèãíàë âûçûâàþùåãî àáîíåíòà. Çàòåì àáîíåíò óñòàíàëèâàåò ñâÿçü, ïîäíÿâ òåëåôîííóþ òðóáêó èëè íàæàâ êíîïêó on/off.</w:t>
      </w:r>
    </w:p>
    <w:p>
      <w:pPr>
        <w:pStyle w:val="Qotstup1"/>
        <w:bidi w:val="0"/>
        <w:jc w:val="left"/>
        <w:rPr/>
      </w:pPr>
      <w:r>
        <w:rPr/>
        <w:t>3) HF (Ãðîìêîãîâîðÿùàÿ Ñâÿçü)</w:t>
      </w:r>
    </w:p>
    <w:p>
      <w:pPr>
        <w:pStyle w:val="Normal1"/>
        <w:bidi w:val="0"/>
        <w:ind w:left="851" w:hanging="0"/>
        <w:jc w:val="left"/>
        <w:rPr/>
      </w:pPr>
      <w:r>
        <w:rPr/>
        <w:t>Âûçûâàþùèé àáîíåíò êëàäåò òåëåôîííóþ òðóáêó ïîñëå ðàçãîâîðà ñî âñòðîåííûì ãðîìêîãîâîðèòåëåì è ìèêðîôîíîì, âûçîâ àâòîìàòè÷åñêè ðàçúåäèíÿåòñÿ. Êîãäà îí ðàçãîâàðèâàåò, ïîäíÿâ òðóáêó, âûçîâ âîññòàíàâëèâàåòñÿ, åñëè òðóáêà êëàäåòñÿ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Óïðàâëåíèå Ãðîìêîñòüþ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Ãðîìêîñòü âûçûâíîãî ñèãíàëà, ïåðåäàåìîé è ïîñûëàåìîé ðå÷è ìîæåò ëåãêî êîíòðîëèðîâàòüñÿ ñ ïîìîùüþ ïåðåêëþ÷àòåëÿ ãðîìêîñòè, ðàçìåùåííîãî íà ïåðåäíåé ïàíåëè Èíòåëëåêòóàëüíîãî (Êíîïî÷íîãî) Òåëåôîíà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Àòîìàòè÷åñêèé Íàáîð ïðè Ïîëîæåííîé Òðóáê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ñå Èíòåëëåêòóàëüíûå (Êíîïî÷íûå) òåëåôîíû ìîãóò âûçûâàòüñÿ áåç ïîäíÿòèÿ òðóáêè èëè íàæàòèÿ êëàâèøè ON/OFF, â ñëåäóþùèõ ñëó÷àÿõ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Ñïîñîá Âûáîðà Àâòîìàòè÷åñêèõ Ðåæèìîâ ïðè Ïîëîæåííîé Òðóáêå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 0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Cïîñîá Îòìåíû Àâòîìàòè÷åñêîãî Ðåæèìà ïðè Ïîëîæåííîé Òðóáêå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 1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4. Ïîâòîðíû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Åñëè íàæèìàåòñÿ êíîïêà FLASH ïðè âûçîâå àáîíåíòà äðóãîé ñòàíöèîííîé ëèíèè, ñëûøèòñÿ ñèãíàë "Îòâåò Ñòàíöèè" è ìîæíî ñíîâà ïîïûòàòüñÿ ïðîèçâåñòè âûçîâ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ASH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. Êíîïêà Mute (Ïðèãëóøåíèå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îñóùåñòâëÿåòñÿ òîëüêî äëÿ ïðèíèìàåìûõ ðå÷åâûõ ñèãíàëîâ, íî íå äëÿ ïåðåäàâàåìûõ, â ñëó÷àå, åñëè àáîíåíò Èíòåëëåêòóàëüíîãî (Êíîïî÷íîãî) Òåëåôîíà ñâÿçûâàåòñÿ ïðè ïîìîùè ãðîìêîãîâîðèòåë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Óêàçàíèÿ äëÿ Èñïîëüçîâàí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ü + MUTE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6. Ïðåäâàðèòåëüíî Âûáðàííîå Ñîîáùå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 ïîìîùè ýòîé óñëóãè àáîíåíò, êîòîðûé âûçûâàåò îòñóòñòâóþùåãî àáîíåíòà, èíôîðìèðóåòñÿ ïðè âûçîâå î ïðè÷èíå îòñóòñâèÿ  ïðè ïîìîùè ñîîáùåíè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 xml:space="preserve">Óêàçàíèÿ äëÿ Èñïîëüçîâàíèÿ : </w:t>
      </w:r>
      <w:r>
        <w:rPr>
          <w:b/>
          <w:bCs/>
        </w:rPr>
        <w:t>MON + *8 + Êîä Ðåãèñòðàöèè Ñîîáùåíèÿ (00</w:t>
      </w: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10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7. Ñîêðàùåííûé Íàáîð Íîìåðà Èíòåëëåêòóàëüíûì (Êíîïî÷íûì) Òåëåôîíî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îèçâîäèò ñîêðàùåííûé íàáîð íîìåðà, êîòîðûé ìîæåò èñïîëüçîâàòüñÿ äëÿ Èíòåëëåêòóàëüíîãî (Êíîïî÷íîãî) Òåëåôîíà Èíäèâèäóàëüíî. Äî 24 è 48 ñîêðàùåííûõ íàáîðîâ ìîãóò èñïîëüçîâàòüñÿ äëÿ DLS. È ðåãèñòðàöèÿ, è èçìåíåíèå ìîãóò ïðîèçâîäèòüñÿ íà Èíòåëëåêòóàëüíîì (Êíîïî÷íîì) Òåëåôîí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Óêàçàíèÿ äëÿ ïðèìåíåíèÿ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Ïðîãðàììèðóåìàÿ Êíîïê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Óêàçàíèÿ äëÿ ðåãèñòðàöèè è èçìåíåíèÿ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 Ïðîãðàììèðåìàÿ Êíîïêà + Êîä äîñòóïà ê ÑË + Íîìåð Òåëåôîíà + SPEED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Óòâåðæäåíèå Ñîêðàùåííîãî Íàáîðà Íîìåðà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 xml:space="preserve">MON + SPEED + SPEED + 6 + Ïðîãðàììèðóåìàÿ Êíîïêà </w:t>
      </w:r>
      <w:r>
        <w:rPr>
          <w:b w:val="false"/>
          <w:bCs w:val="false"/>
        </w:rPr>
        <w:t>........</w:t>
      </w:r>
      <w:r>
        <w:rPr>
          <w:b/>
          <w:bCs/>
        </w:rPr>
        <w:t>+ Ïðîãðàììèðóåìàÿ Êíîïê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8. Óñòàíîâêà Ðåæèìà Äàííûõ è Âêëþ÷./Îòê. Òîíàëüíîãî Ñèãíàëà Çàùåëê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Êíîïî÷íûé Òåëåôîí ìîæåò ïðîèçâîäèòü òîíàëüíûé ñèãíàë ïîäòâåðæäåíèÿ, âñÿêèé ðàç êîãäà íàæèìàåòñÿ êíîïêà è ìîãóò âûáèðàòüñÿ äàííûå, òàêèå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ä, Ìåñÿö, Äåíü 1995-01-01 èëè Äåíü, Ìåñÿö, Ãîä 01 ßíâ.95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Ñïîñîá äëÿ óñòàíîâêè òîíàëüíîãî ñèãíàëà çàùåëêè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 +2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Ñïîñîá ñáðîñà Òîíàëüíîãî Ñèãíàëà Çàùåëêè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3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Âûáîð äàòû (1995-01-01)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4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 Âûáîð Äàòû (01 ßí 95)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 +5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9. Ðåãèñòðàöèÿ Êíîïîê Óñëóã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íîïî÷íûé Èíòåëëåêòóàëüíûé Êíîïî÷íûé Òåëåôîí ìîæåò èñïîëüçîâàòüñÿ äëÿ íàçíà÷åíèÿ íà ïðîãðàììèðóåìûå êíîïêè òðåáóåìûõ óñëóã, êíîïêè óñëóã ìîãóò èçìåíÿòüñÿ è ïîäòâåðæäàòüñÿ íà Èíòåëëåêòóàëüíîì (Êíîïî÷íîì) Òåëåôîí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Óêàçàíèÿ äëÿ Íàçíà÷åíèÿ óñëóãè íà êíîïêó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 xml:space="preserve">MON + SPEED + SPEED +8 + Ïðîãðàììèðóåìàÿ Êíîïêà + Ïðîãðàììèðóåìàÿ Êíîïêà </w:t>
      </w:r>
      <w:r>
        <w:rPr/>
        <w:t>....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Óêàçàíèÿ äëÿ Èçìåíåíèÿ óñëóãè íà êíîïêó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MON + SPEED + SPEED + Ïðîãðàììèðóåìàÿ Êíîïêà + Êîä Óñëóãè + SPEED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Óêàçàíèÿ äëÿ ïîäòâåðæäåíèÿ óñëóãè íà êíîïêó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MON + SPEED + SPEED +7 + Ïðîãðàììèðóåìàÿ Êíîïêà + Ïðîãðàììèðóåìàÿ Êíîïêà</w:t>
      </w:r>
      <w:r>
        <w:rPr/>
        <w:t xml:space="preserve"> .....</w:t>
      </w:r>
    </w:p>
    <w:tbl>
      <w:tblPr>
        <w:tblW w:w="9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223"/>
      </w:tblGrid>
      <w:tr>
        <w:trPr/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Íîìåð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Óñëóãè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3" w:type="dxa"/>
            <w:tcBorders/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Îïèñàíèå Óñëóãè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0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1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2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3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7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9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8223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Ñòèðàíèå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Ñåðèéíîå Èñêàíèå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Âûçîâ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Óñëóãà Ìåíåäæåð/Ñåêðåòàðü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ÑË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Íàðóøåíèå Àêòèâíîãî Ñîåäèíåíèÿ ïðè Çàíÿòîñòè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Íî÷íîé Êëàññ Îáñëóæèâà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Äíåâíîé Êëàññ Îáñëóæèâà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Èçìåíåíèå Ïàðîë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Ðåãèñòðàöèÿ/Îòìåíà Ïðåäâàðèòåëüíî Âûáðàííîãî Ñîîáùåíè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Îáðàòíûé Âûçîâ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îáóäê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Èçìåíåíèå Âõîäÿùåãî Ðåæèì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Óâåäîìëåíèå î Ïîñòóïëåíèè Íîâîãî Âûçîâ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Ïåðåõâàò Âûçîâà äðóãîé Ãðóïïû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4digit"/>
        <w:bidi w:val="0"/>
        <w:jc w:val="left"/>
        <w:rPr/>
      </w:pPr>
      <w:r>
        <w:br w:type="page"/>
      </w:r>
      <w:r>
        <w:rPr/>
        <w:t>10. Íàçíà÷åíèå Íîìåðà Àáîíåí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íîïî÷íûé (Èíòåëëåêòóàëüíûé) Òåëåôîí ìîæåò èñïîëüçîâàòüñÿ ïóòåì ðåãèñòðàöèè òðåáóåìûõ àáîíåíòîâ âíóòðåííåé àáîíåíòñêîé ëèíèè (Åñëè íåò êíîïêè "Line button") äëÿ ðåãèñòðàöèè íà ïðîãðàììèðóåìûõ êíîïêàõ è ñîñòîÿíèå èñïîëüçîâàíèå âíóòðåííèõ ëèíèé ïðè ðåãèñòðàöèè ìîæåò óñòàíàëèâàòüñÿ â ñîñòîÿíèè âêë./îêë. ñâåòîäèîäîâ. Ýòî ïðåäñòàâëÿåò âîçìîæíîñòü äëÿ âûçîâà èëè ïðÿìîé ïåðåäà÷è ñ ïîìîùüþ òðåáóåìîé êíîïêè âíóòðåííåé àáîíåíòñêîé ëèíèè, áåç íàáîðà íîìåðà âíóòðåííåãî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Óêàçàíèÿ äëÿ Íàçíà÷åíèÿ êíîïêè Âíóòðåííåãî Àáîíåíòà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MON + SPEED + SPEED +9 + Ïðîãðàììèðóåìàÿ Êíîïêà + Ïðîãðàììèðóåìàÿ Êíîïêà</w:t>
      </w:r>
      <w:r>
        <w:rPr/>
        <w:t xml:space="preserve"> ....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Óêàçàíèÿ äëÿ ðåãèñòðàöèè êíîïêè âíóòðåííåé àáîíåíòñêîéé ëèíèè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 xml:space="preserve">MON + SPEED + SPEED +Ïðîãðàììèðóåìàÿ Êíîïêà + Íîìåð Âíóòðåííåé Àáîíåíòñêîéé Ëèíèè +SPEED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3) Óêàçàíèÿ äëÿ ïîäòâåðæäåíèÿ êíîïêè âíóòðåííåé àáîíåíòñêîéé ëèíèè: 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MON + SPEED + SPEED +7 + Ïðîãðàììèðóåìàÿ Êíîïêà + Ïðîãðàììèðóåìàÿ Êíîïêà</w:t>
      </w:r>
      <w:r>
        <w:rPr/>
        <w:t xml:space="preserve"> .....</w:t>
      </w:r>
    </w:p>
    <w:p>
      <w:pPr>
        <w:pStyle w:val="1digit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1digit"/>
        <w:bidi w:val="0"/>
        <w:ind w:left="0" w:hanging="0"/>
        <w:jc w:val="left"/>
        <w:rPr/>
      </w:pPr>
      <w:r>
        <w:rPr/>
        <w:t>Îïèñàíèå Óñëóã Îïåðàòîðà</w:t>
      </w:r>
    </w:p>
    <w:p>
      <w:pPr>
        <w:pStyle w:val="4digit"/>
        <w:bidi w:val="0"/>
        <w:jc w:val="left"/>
        <w:rPr/>
      </w:pPr>
      <w:r>
        <w:rPr/>
        <w:t>1. Âûçîâ Îïåðàòîðîì Àáîíåí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âûçâàòü îïðåäåëåííîãî àáîíåíòà äëÿ óñòàíîâêè âûçîâ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 CONNEC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Îòâåò íà Âíóòðåííè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îòâåòèòü íà âíóòðåííèé âûçîâ, ïðîèçâåäåííûé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Ìèãàíèå STA ANS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 ANS </w:t>
      </w:r>
    </w:p>
    <w:p>
      <w:pPr>
        <w:pStyle w:val="Normal"/>
        <w:keepLines/>
        <w:bidi w:val="0"/>
        <w:spacing w:before="120" w:after="0"/>
        <w:ind w:left="284" w:hanging="0"/>
        <w:jc w:val="both"/>
        <w:rPr>
          <w:b/>
          <w:b/>
          <w:bCs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 </w:t>
      </w:r>
      <w:r>
        <w:rPr/>
        <w:t>Ìèãàíèå STA ANS +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SWER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Îñâîáîæäå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âîññòàíîâèòü âûçîâ ïðè çàíÿòîñòè èëè äðóãîì ñîñòîÿíèè â íîðìàëüíîå ñîñòîÿ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îëíîå Îñâîáîæäåíèå : Ñîñòîÿíèå Çàíÿòîñòè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LS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Âîçðàùåíèå ê Ïðåäøåñòâóþùåìó Ñîñòîÿíèþ : Íåíîðìàëüíîå ñîñòîÿíèå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R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. Îòâåò íà âõîäÿùèé âûçîâ ÑË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îçìîæíîñòü îïåðàòîðóó óñòàíàëèâàòü âûçîâ â îòâåò íà âõîäÿùèé ìåæäóãîðîäíèé âûçîâ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Ìèãàíèå TRK ANS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K ANS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      </w:t>
      </w:r>
      <w:r>
        <w:rPr/>
        <w:t>Ìèãàíèå TRK ANS 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WER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. Ïåðåäà÷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ïåðåäàâàòü âûçîâ äðóãîìó àáîíåíòó ïðè çàíÿòèè â âûçîâå ñ ïîìîùüþ ìåæäóãîðîäíåé ëèíèè èëè âíóòðåííåé àáîíåíòñêîé ëèí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</w:p>
    <w:p>
      <w:pPr>
        <w:pStyle w:val="Xotstup"/>
        <w:bidi w:val="0"/>
        <w:ind w:hanging="0"/>
        <w:jc w:val="left"/>
        <w:rPr/>
      </w:pPr>
      <w:r>
        <w:rPr/>
        <w:t>Ðàçãîâîð +</w:t>
      </w:r>
      <w:r>
        <w:rPr>
          <w:b/>
          <w:bCs/>
        </w:rPr>
        <w:t xml:space="preserve"> CLR +Íîìåð Àáîíåíòà + CONNECT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6. Ìåæäóãîðîäíè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âëÿåò âîçìîæíîñòü îïåðàòîðó äëÿ óñòàíîâêè âûçîâà ìåæäóãîðîäíåé ëèíèè èëè tie-ëèí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Â ñëó÷àå èñïîëüçîâàíèÿ ãðóïïîâîé ìåæäóãîðîäíåé ëèíèè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Êîä Äîñòóïà ê ÑË + Íîìåð Âíåøíåãî Àáîíåíò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Â ñëó÷àå èñïîëüçîâàíèÿ èíäèâèäóàëüíîé ìåæäóãîðîäíåé ëèíèè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TRK SEL + Ïîðÿäêîâûé Íîìåð ÑË + Íîìåð Âíåøíåãî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7. Ïîäêëþ÷åíèå ÑË ê ÑË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ïðîâîäèòü âûçîâ ñðåäè ìåæäóãîðîäíèõ âûçîâîâ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Ðàçãîâîð + CLR + HOLD + Êîä Äîñòóïà ê ÑË + Íîìåð Âíåøíåíãî Àáîíåíòà + CLR + HOLD VERF + Óäåðæèâàåìûé Íîìåð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5) + CONNEC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8. Ñêâîçíî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çàíèìàòü ìåæäóãîðîäíþþ ëèíèþ îò èìåíè àáîíåíòîâ, îãðàíè÷åííûõ äëÿ ïðîèçâîäñòâà èñõîäÿùèõ ìåæäóãîðîäíèõ âûçîâîâ è çàòåì ïåðåàäðåñîâàòü âûçîâ ê ñîîòâåòñòâóþùåìó àáîíåíòó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Â ñëó÷àå êîãäà îïåðàòîð òîëüêî çàíèìàåò ìåæäóãîðîäíþþ ëèíèþ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Ðàçãîâîð ñ Àáîíåíòîì + Êîä Äîñòóïà ê ÑË + CONNECT</w:t>
      </w:r>
    </w:p>
    <w:p>
      <w:pPr>
        <w:pStyle w:val="Wotstup"/>
        <w:bidi w:val="0"/>
        <w:ind w:left="1134" w:hanging="0"/>
        <w:rPr/>
      </w:pPr>
      <w:r>
        <w:rPr/>
        <w:tab/>
        <w:t>(Çàòåì àáîíåíò ïîñëå ïðîñëóøèâàíèÿ ñèãíàëà "Îòâåò Ñòàíöèè" ìîæåò ïðÿìî íàáðàòü íîìåð ìåæäóãîðîäíåãî àáîíåíòà äëÿ óñòàíîâêè âûçîâà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Â ñëó÷àå, êîãäà îïåðàòîð âûçûâàåò ìåæäóãîðîäíåãî àáîíåíòà äëÿ óñòàíîâêè âûçîâà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>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Ðàçãîâîð ñ Àáîíåíòîì + Êîä Äîñòóïà ê ÑË +Íîìåð Âíåøíåãî Àáîíåíòà + CONNECT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9. Ñîêðàùåííû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ëÿåò âîçìîæíîñòü îïåðàòîðó óèñïîëüçîâàòü îáùèé ñîêðàùåííûé íàáîð íîìåðà äëÿ âñåé ñèñòåìû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ab/>
        <w:t xml:space="preserve">Ïðîãðàììèðîâàíèå : </w:t>
      </w:r>
      <w:r>
        <w:rPr>
          <w:b/>
          <w:bCs/>
        </w:rPr>
        <w:t>Êîä Óñëóãè (ïî Óìîë÷àíèþ : '6' ) + Ñîêðàùåííûé Íîìåð (00</w:t>
      </w: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99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0. Óäåðæàíèå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ýêñòðåííûõ ñèòóàöèÿõ ìîãóò óäåðæèâàòüñÿ äî ïÿòè ÑË èëè àáîíåíòîâ çàíÿòûõ â âûçîâ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1) Äëÿ óäåðæàíèÿ 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Ðàçãîâîð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îâòîðíûé âûçîâ ïîêà àáîíåíòû óäåðæèâàþòñÿ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/>
        </w:rPr>
        <w:t>HOLD + Óäåðæèâàåìûé Íîìåð (1</w:t>
      </w:r>
      <w:r>
        <w:rPr>
          <w:rFonts w:ascii="Symbol" w:hAnsi="Symbo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5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Äëÿ ïîäòâåðæäåíèÿ Óäåðæàíèÿ àáîíåíòà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ind w:hanging="0"/>
        <w:jc w:val="left"/>
        <w:rPr/>
      </w:pPr>
      <w:r>
        <w:rPr>
          <w:b/>
          <w:bCs/>
        </w:rPr>
        <w:t>HOLD VERF + Óäåðæèâàåìûé Íîìåð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</w:rPr>
        <w:t>5) + HOLD VERF +HOLD VERF +.......</w:t>
      </w:r>
    </w:p>
    <w:p>
      <w:pPr>
        <w:pStyle w:val="Wotstup"/>
        <w:bidi w:val="0"/>
        <w:ind w:left="1134" w:hanging="0"/>
        <w:rPr/>
      </w:pPr>
      <w:r>
        <w:rPr/>
        <w:tab/>
        <w:t>(âûçîâ óñòàíàâëèâàåòñÿ ïðè íàæàòèè êíîïêè ïîäêëþ÷åíèÿ, âî âðåìÿ ïîäòâåðæäåíèÿ ñîñòîÿíèÿ óäåðæàíèÿ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 Äëÿ Ïîäêëþ÷åíèÿ Óäåðæèâàåìîãî Àáîíåíòà ê Çàíÿòîìó Àáîíåíòó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ind w:hanging="0"/>
        <w:jc w:val="left"/>
        <w:rPr/>
      </w:pPr>
      <w:r>
        <w:rPr>
          <w:b w:val="false"/>
          <w:bCs w:val="false"/>
        </w:rPr>
        <w:t>Ðàçãîâîð + HOLD VERF + Óäåðæèâàåìûé Íîìåð (1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 w:val="false"/>
          <w:bCs w:val="false"/>
        </w:rPr>
        <w:t>5) + HOLD VERF +HOLD VERF +.......+ CONNEC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5) Äëÿ Óäåðæàíèÿ Èñõîäÿùåé ÑË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Ìèãàíèå TRK ANS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 HOLD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1. Óäåðæàíèå Êîíñóëüòàö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ìåñòî ïðÿìîé ïåðåàäðåñàöèè âûçîâà çàíÿòîé ÑË èëè äðóãîìó àáîíåíòó, òðåáóåìîìó äàííûì àáîíåíòîì, àáîíåíò âûçûâàåòñÿ è êîíñóëüòèðóåòñÿ ïåðåä ïåðåäà÷åé âûçîâ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ind w:hanging="0"/>
        <w:jc w:val="left"/>
        <w:rPr/>
      </w:pPr>
      <w:r>
        <w:rPr/>
        <w:t>Ðàçãîâîð + Íîìåð Äðóãîãî Àáîíåíòà + * +* + CONNEC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 xml:space="preserve">(Âûçîâ ó÷àñòíèêà íàæàòèåì *. Åñëè ó÷àñòíèê îòâåòèò ìîæåò óñòàíàâëèâàòüñÿ àëüòåðíàòèâíûé âûçîâ ïóòåì èñïîëüçîâàíèÿ êíîïêè *. Äâà àáîíåíòà ìîãóò ñîåäèíÿòüñÿ ïðè èñïîëüçîâàíèè êíîï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2. Ïîñòàíîâêà Âûçîâà íà Îæèäàíèå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àáîíåíò, âûçûâàåìûé àáîíåíòîì ìåæäóãîðîäíåé ëèíèè, çàíÿò, îïåðàòîð âðåìåííî óäåðæèâàåò ìåæäóãîðîäíþþ ëèíþþ è çàòåì óñòàíàâëèâàåò âûçîâ ñ ìåæäóãîðîäíåé ëèíèåé àâòîìàòè÷åñêè, ïîñëå òîãî êàê âûçîâ àáîíåíòà çàâåðøèòñ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Wotstup"/>
        <w:bidi w:val="0"/>
        <w:ind w:left="1134" w:hanging="0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 ñ ÑË +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îìåð Çàíÿòîãî Âíóòðåííåãî Àáîíåíòà + CAMP ON</w:t>
      </w:r>
    </w:p>
    <w:p>
      <w:pPr>
        <w:pStyle w:val="4digit"/>
        <w:bidi w:val="0"/>
        <w:ind w:left="1134" w:hanging="0"/>
        <w:jc w:val="left"/>
        <w:rPr/>
      </w:pPr>
      <w:r>
        <w:rPr/>
        <w:t>13. Âìåøàòåëüñòâî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 ïîìîùüþ ýòîé óñëóãè îïåðàòîð ìîæåò âìåøèâàòüñÿ â âûçîâ àáîíåíòà, êîãäà òðåáóåòñÿ ïðîèçâåñòè ñðî÷íûé âûçîâ. Â ðåçóëüòàòå, óñòàíàâëèâàåòñÿ òðåõñòðîííÿÿ êîíôåðåíö-ñâÿçü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Íîìåð Çàíÿòîãî Âíóòðåííåãî Àáîíåíòà + BRK IN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4. Ñåðèéíîå Èñê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àáîíåíò, êîòîðûé âûçûâàåòñÿ çàíÿò, äðóãîé àáîíåíò, ïðèíàäëåæàùèé ê òîé æå ñàìîé ãðóïïå, ÷òî è äàííûé àáîíåíò, ìîæåò âûçûâàòüñÿ äëÿ óñòàíîâêè âûçîâ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Íîìåð Çàíÿòîãî Âíóòðåííåãî Àáîíåíòà +GRP CALL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5. Êîíôåðåíö-ñâÿçü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óñòàíàâëèâàòü òðåõñòðîííèé âûçîâ êîíôåðåíö-ñâÿçè (âêëþ÷àÿ îïåðàòîðà)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ind w:hanging="0"/>
        <w:jc w:val="left"/>
        <w:rPr/>
      </w:pPr>
      <w:r>
        <w:rPr/>
        <w:t>Ðàçãîâîð +Íîìåð Âíóòðåííåãî Àáîíåíòà +CONF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6. Óòâåðæäåíèå Óñëóãè Ïîáóäê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óòâåðæäàòü âðåìÿ ïîáóäêè àáîíåíòñêîãî íîìåð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 xml:space="preserve">WAKE UP + Íîìåð Âíóòðåííåãî Àáîíåíòà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7. Ðåãèñòðàöèÿ Óñëóãè Ïîáóäê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ðåãèñòðèðîâàòü âðåìÿ ïîáóäêè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Èíäèâèäàëüíàÿ Ðåãèñòðàöèÿ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WAKE UP+ Íîìåð Àáîíåíòà + ×àñ (××) + Ìèíóòà (ÌÌ) + Òèï + 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Ñåðèéíàÿ Ðåãèñòðàöèÿ :</w:t>
      </w:r>
    </w:p>
    <w:p>
      <w:pPr>
        <w:pStyle w:val="Xotstup"/>
        <w:bidi w:val="0"/>
        <w:ind w:hanging="0"/>
        <w:jc w:val="left"/>
        <w:rPr/>
      </w:pPr>
      <w:r>
        <w:rPr/>
        <w:t>WAKE UP+ Íà÷àëüíûé Àáîíåíòñêèé Íîìåð + ×àñ (××) + Ìèíóòà (ÌÌ) + Òèï + + Ïîñëåäíèé Àáîíåíòñêèé Íîìåð +ENT</w:t>
      </w:r>
    </w:p>
    <w:tbl>
      <w:tblPr>
        <w:tblW w:w="70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4539"/>
      </w:tblGrid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"/>
              <w:bidi w:val="0"/>
              <w:jc w:val="right"/>
              <w:rPr/>
            </w:pPr>
            <w:r>
              <w:rPr/>
              <w:t>Òèï (N)</w:t>
            </w:r>
          </w:p>
          <w:p>
            <w:pPr>
              <w:pStyle w:val="Table"/>
              <w:bidi w:val="0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Óêàçûâàåò òèïû óñëóãè ïîáóäêè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- Ñåãîäí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- Çàâòð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- Êàæäûé äåíü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18. Îòìåíà Óñëóãè Ïîáóäê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îïåðàòîðó îòìåíèòü âðåìÿ ïîáóäêè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WAKE UP + Íîìåð Âíóòðåííåãî Àáîíåíòà + FORC RLS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9. Íî÷íîå Îáñëóæèâ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îïåðàòîð îòñóòñòâóåò, âûçîâ, íàïðàâëåííûé ê îïåðàòîðó, ìîæåò ïîäêëþ÷àòüñÿ ê àáîíåíòó äëÿ îáñëóæèâàíèÿ â íî÷íîì ðåæèì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GH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0. Àòîìàòè÷åñêèé Ïîâòîðíû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àáîíåíò îøèáàåòñÿ ïðè îòâåòå íà îïðåäåëeííîå âðåìÿ, ïîñëå òîãî, êàê îïåðàòîð ïîäêëþ÷àåò ê àáîíåíòó ìåæäóãîðîäíþþ ëèíèþ, ñîîòâåòñòâóþùàÿ ëèíèÿ ñíîâà íàïðàâëÿåòñÿ ê ïóëüòó îïåðàòîðà. Â ýòîò ðàç îïåðàòîð ìîæåò îòâåòèòü äëÿ óñòàíîâêè âûçîâ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Ïðîãðàììèðîâàíèå : Ìèãàíèå RLS ANS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LS ANS</w:t>
      </w:r>
    </w:p>
    <w:p>
      <w:pPr>
        <w:pStyle w:val="Normal"/>
        <w:keepLines/>
        <w:bidi w:val="0"/>
        <w:spacing w:before="120" w:after="0"/>
        <w:ind w:lef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ab/>
        <w:tab/>
        <w:t xml:space="preserve">     Ìèãàíèå RLS ANS +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WER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Òèïû Âûçîâà äëÿ ïåðåíàïðàâëåíèÿ</w:t>
      </w:r>
    </w:p>
    <w:p>
      <w:pPr>
        <w:pStyle w:val="Wotstup"/>
        <w:bidi w:val="0"/>
        <w:ind w:left="1134" w:hanging="0"/>
        <w:rPr/>
      </w:pPr>
      <w:r>
        <w:rPr/>
        <w:t>-</w:t>
        <w:tab/>
        <w:t>Ïåðåíàïðàâëåíèå âûçîâà, êîãäà íåò îòâåòà íà ïåðåàäðåñîâàííóþ ìåæäóãîðîäíþþ ëèíèþ ñ ïîìîùüþ ïóëüòà îïåðàòîðà</w:t>
      </w:r>
    </w:p>
    <w:p>
      <w:pPr>
        <w:pStyle w:val="Wotstup"/>
        <w:bidi w:val="0"/>
        <w:ind w:left="1134" w:hanging="0"/>
        <w:rPr/>
      </w:pPr>
      <w:r>
        <w:rPr/>
        <w:t>-</w:t>
        <w:tab/>
        <w:t>Ïåðåíàïðàëåíèå âûçîâà, åñëè àáîíåíò îøèáàåòñÿ ïðè îòâåòå ìåæäóãîðîäíåé ëèíèè, ê êîòîðîé áûë ïîäêëþ÷åí è â ðåçåðâíîì ñîñòîÿíèè.</w:t>
      </w:r>
    </w:p>
    <w:p>
      <w:pPr>
        <w:pStyle w:val="Wotstup"/>
        <w:bidi w:val="0"/>
        <w:ind w:left="1134" w:hanging="0"/>
        <w:rPr/>
      </w:pPr>
      <w:r>
        <w:rPr/>
        <w:t>-</w:t>
        <w:tab/>
        <w:t>Ïåðåíàïðàâëåíèå âûçîâà, êîãäà êîãäà äðóãàÿ ìåæäóãîðîäíÿÿ ëèíèÿ âêëþ÷àåòñÿ â âûçîâ ñ âíóòðåííåé ëèíèåé ïåðåàäðåñóåòñÿ ê ïóëüòó îïåðàòîðà.</w:t>
      </w:r>
    </w:p>
    <w:p>
      <w:pPr>
        <w:pStyle w:val="Wotstup"/>
        <w:bidi w:val="0"/>
        <w:ind w:left="1134" w:hanging="0"/>
        <w:rPr/>
      </w:pPr>
      <w:r>
        <w:rPr/>
        <w:t>-</w:t>
        <w:tab/>
        <w:t>Ïåðåíàïðàâëåíèå Âûçîâà, êîãäà àáîíåíò íå îòâå÷àåò íà âûçîâ ïîáóäêè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1. Íàñèëüñòåííîå Îñâîáîæäå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Ìåæäóãîðîäíÿÿ ëèíèÿ è âíóòðåííÿÿ ëèíèÿ ïðè èñïîëüçîâàíèè ìîãóò íàñèëüñòâåííî îñâîáîæäàòüñ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Îñâîáîæäåíèå Ìåæäóãîðîäíåé Ëèíèè:</w:t>
      </w:r>
    </w:p>
    <w:p>
      <w:pPr>
        <w:pStyle w:val="Xotstup"/>
        <w:bidi w:val="0"/>
        <w:jc w:val="left"/>
        <w:rPr>
          <w:b/>
          <w:b/>
          <w:bCs/>
        </w:rPr>
      </w:pPr>
      <w:r>
        <w:rPr>
          <w:b/>
          <w:bCs/>
        </w:rPr>
        <w:t>TRK SEL + Ïîðÿäêîâûé Íîìåð ÑË + FORC RLS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Îñâîáîæäåíèå Âíóòðåííåé Àáîíåíòñêîé Ëèíèè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 FORC RLS</w:t>
      </w:r>
    </w:p>
    <w:p>
      <w:pPr>
        <w:pStyle w:val="Normal"/>
        <w:bidi w:val="0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right"/>
      <w:rPr/>
    </w:pPr>
    <w:r>
      <w:rPr/>
      <w:t>2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Ãëàâà 2. Ôóíêöèîíàëüíîå îïèñàíèå</w:t>
    </w:r>
  </w:p>
  <w:p>
    <w:pPr>
      <w:pStyle w:val="Normal"/>
      <w:bidi w:val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Zagl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S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nosk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1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2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3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ind w:left="284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ZaglC">
    <w:name w:val="ZaglC"/>
    <w:basedOn w:val="Normal"/>
    <w:qFormat/>
    <w:pPr>
      <w:numPr>
        <w:ilvl w:val="1"/>
        <w:numId w:val="1"/>
      </w:numPr>
      <w:ind w:left="284" w:hanging="0"/>
      <w:jc w:val="center"/>
      <w:outlineLvl w:val="1"/>
    </w:pPr>
    <w:rPr>
      <w:b/>
      <w:bCs/>
      <w:i w:val="false"/>
      <w:iCs w:val="false"/>
      <w:caps/>
      <w:strike w:val="false"/>
      <w:dstrike w:val="false"/>
      <w:outline w:val="false"/>
      <w:vanish w:val="false"/>
    </w:rPr>
  </w:style>
  <w:style w:type="paragraph" w:styleId="TabSet">
    <w:name w:val="TabSet"/>
    <w:next w:val="WW"/>
    <w:qFormat/>
    <w:pPr>
      <w:widowControl w:val="false"/>
      <w:numPr>
        <w:ilvl w:val="2"/>
        <w:numId w:val="1"/>
      </w:numPr>
      <w:bidi w:val="0"/>
      <w:ind w:hanging="0"/>
      <w:jc w:val="center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noska">
    <w:name w:val="Snoska"/>
    <w:next w:val="Otstup1"/>
    <w:qFormat/>
    <w:pPr>
      <w:widowControl w:val="false"/>
      <w:numPr>
        <w:ilvl w:val="3"/>
        <w:numId w:val="1"/>
      </w:numPr>
      <w:tabs>
        <w:tab w:val="clear" w:pos="720"/>
        <w:tab w:val="left" w:pos="851" w:leader="none"/>
      </w:tabs>
      <w:bidi w:val="0"/>
      <w:ind w:left="851" w:hanging="284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digit">
    <w:name w:val="1digit"/>
    <w:next w:val="Shadow"/>
    <w:qFormat/>
    <w:pPr>
      <w:widowControl w:val="false"/>
      <w:numPr>
        <w:ilvl w:val="4"/>
        <w:numId w:val="1"/>
      </w:numPr>
      <w:pBdr>
        <w:bottom w:val="single" w:sz="24" w:space="1" w:color="000000"/>
      </w:pBdr>
      <w:bidi w:val="0"/>
      <w:spacing w:before="0" w:after="120"/>
      <w:ind w:left="0" w:hanging="0"/>
      <w:jc w:val="left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2digit">
    <w:name w:val="2digit"/>
    <w:next w:val="3abzac"/>
    <w:qFormat/>
    <w:pPr>
      <w:widowControl w:val="false"/>
      <w:numPr>
        <w:ilvl w:val="5"/>
        <w:numId w:val="1"/>
      </w:numPr>
      <w:pBdr>
        <w:bottom w:val="single" w:sz="18" w:space="1" w:color="000000"/>
      </w:pBdr>
      <w:bidi w:val="0"/>
      <w:spacing w:before="240" w:after="120"/>
      <w:ind w:left="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3digit">
    <w:name w:val="3digit"/>
    <w:next w:val="Tabtext"/>
    <w:qFormat/>
    <w:pPr>
      <w:widowControl w:val="false"/>
      <w:numPr>
        <w:ilvl w:val="6"/>
        <w:numId w:val="1"/>
      </w:numPr>
      <w:pBdr>
        <w:bottom w:val="single" w:sz="12" w:space="1" w:color="000000"/>
      </w:pBdr>
      <w:bidi w:val="0"/>
      <w:spacing w:before="168" w:after="0"/>
      <w:ind w:left="0" w:hanging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3"/>
    <w:next w:val="Style5"/>
    <w:qFormat/>
    <w:pPr>
      <w:widowControl w:val="false"/>
      <w:numPr>
        <w:ilvl w:val="7"/>
        <w:numId w:val="1"/>
      </w:numPr>
      <w:bidi w:val="0"/>
      <w:ind w:hanging="0"/>
      <w:outlineLvl w:val="7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">
    <w:name w:val="ñe"/>
    <w:next w:val="WWZaglC"/>
    <w:qFormat/>
    <w:pPr>
      <w:keepLines w:val="false"/>
      <w:widowControl w:val="false"/>
      <w:numPr>
        <w:ilvl w:val="8"/>
        <w:numId w:val="1"/>
      </w:numPr>
      <w:bidi w:val="0"/>
      <w:ind w:hanging="0"/>
      <w:jc w:val="center"/>
      <w:outlineLvl w:val="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ñð"/>
    <w:next w:val="WWZaglC"/>
    <w:qFormat/>
    <w:pPr>
      <w:keepLines w:val="false"/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e">
    <w:name w:val="WW-ñ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">
    <w:name w:val="WW-ñð"/>
    <w:next w:val="WW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">
    <w:name w:val="Otstup"/>
    <w:next w:val="WWSnoska"/>
    <w:qFormat/>
    <w:pPr>
      <w:widowControl w:val="false"/>
      <w:bidi w:val="0"/>
      <w:spacing w:before="120" w:after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">
    <w:name w:val="WW-ZaglC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">
    <w:name w:val="WW-TabSet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">
    <w:name w:val="WW-Snoska"/>
    <w:next w:val="WWTabSet1"/>
    <w:qFormat/>
    <w:pPr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Shadow"/>
    <w:qFormat/>
    <w:pPr>
      <w:spacing w:before="0" w:after="120"/>
      <w:ind w:left="0"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Shadow">
    <w:name w:val="Shadow"/>
    <w:next w:val="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abzac">
    <w:name w:val="3abzac"/>
    <w:next w:val="Style5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1">
    <w:name w:val="otstup1"/>
    <w:next w:val="Otstup"/>
    <w:qFormat/>
    <w:pPr>
      <w:widowControl w:val="false"/>
      <w:bidi w:val="0"/>
      <w:ind w:left="567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text">
    <w:name w:val="Tab_text"/>
    <w:next w:val="WW"/>
    <w:qFormat/>
    <w:pPr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1">
    <w:name w:val="WW-ZaglC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1">
    <w:name w:val="WW-TabSet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1">
    <w:name w:val="WW-Snoska1"/>
    <w:next w:val="CHAPTER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agl">
    <w:name w:val="Zagl"/>
    <w:next w:val="CHAPTER"/>
    <w:qFormat/>
    <w:pPr>
      <w:keepLines w:val="false"/>
      <w:widowControl w:val="false"/>
      <w:pBdr>
        <w:bottom w:val="single" w:sz="12" w:space="1" w:color="000000"/>
      </w:pBdr>
      <w:tabs>
        <w:tab w:val="clear" w:pos="720"/>
        <w:tab w:val="left" w:pos="567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">
    <w:name w:val="Punkt11"/>
    <w:next w:val="WWZaglC1"/>
    <w:qFormat/>
    <w:pPr>
      <w:keepLines w:val="false"/>
      <w:widowControl w:val="false"/>
      <w:tabs>
        <w:tab w:val="clear" w:pos="720"/>
        <w:tab w:val="left" w:pos="567" w:leader="none"/>
      </w:tabs>
      <w:bidi w:val="0"/>
      <w:spacing w:before="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Punkt">
    <w:name w:val="SubPunkt"/>
    <w:next w:val="Tabtext"/>
    <w:qFormat/>
    <w:pPr>
      <w:keepLines w:val="false"/>
      <w:widowControl w:val="false"/>
      <w:bidi w:val="0"/>
      <w:spacing w:before="0" w:after="0"/>
      <w:ind w:left="1418" w:hanging="56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">
    <w:name w:val="CHAPTER"/>
    <w:next w:val="Table"/>
    <w:qFormat/>
    <w:pPr>
      <w:keepLines w:val="false"/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">
    <w:name w:val="PUNKT-11"/>
    <w:next w:val="Zagl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24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UNKT1">
    <w:name w:val="PUNKT-1"/>
    <w:next w:val="Otstup1"/>
    <w:qFormat/>
    <w:pPr>
      <w:keepLines w:val="fals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1">
    <w:name w:val="PUNKT-111"/>
    <w:next w:val="WWZaglC1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36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UNKT11111">
    <w:name w:val="PUNKT-1111"/>
    <w:next w:val="3abzac"/>
    <w:qFormat/>
    <w:pPr>
      <w:keepLines w:val="false"/>
      <w:widowControl w:val="false"/>
      <w:tabs>
        <w:tab w:val="clear" w:pos="720"/>
        <w:tab w:val="left" w:pos="1134" w:leader="none"/>
      </w:tabs>
      <w:bidi w:val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digit">
    <w:name w:val="4digit"/>
    <w:next w:val="WWSnoska"/>
    <w:qFormat/>
    <w:pPr>
      <w:widowControl w:val="false"/>
      <w:pBdr/>
      <w:bidi w:val="0"/>
      <w:ind w:left="426" w:hanging="42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otstup">
    <w:name w:val="J-otstup"/>
    <w:next w:val="WWSnoska"/>
    <w:qFormat/>
    <w:pPr>
      <w:widowControl w:val="false"/>
      <w:bidi w:val="0"/>
      <w:spacing w:before="0" w:after="0"/>
      <w:ind w:left="567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">
    <w:name w:val="WW-PUNKT-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">
    <w:name w:val="Q-otstup"/>
    <w:next w:val="WWSnoska"/>
    <w:qFormat/>
    <w:pPr>
      <w:widowControl w:val="false"/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1">
    <w:name w:val="WW-PUNKT-1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1">
    <w:name w:val="Q-otstup1"/>
    <w:next w:val="3dig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tstup">
    <w:name w:val="W-otstup"/>
    <w:basedOn w:val="Normal"/>
    <w:next w:val="Normal"/>
    <w:qFormat/>
    <w:pPr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1">
    <w:name w:val="Normal1"/>
    <w:next w:val="Style5"/>
    <w:qFormat/>
    <w:pPr>
      <w:widowControl w:val="false"/>
      <w:bidi w:val="0"/>
      <w:ind w:left="85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otstup">
    <w:name w:val="X-otstup"/>
    <w:next w:val="Style5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