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ëàâà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áùåå îïèñ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âåä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ñòåìà STAREX-VSP - ýòî Ñèñòåìà (Èíòåëëåêòóàëüíîãî) Öèôðîâîãî Êíîïî÷íîãî Òåëåôîíà, èñïîëüçóþùàÿ Óïðàâëåíèå ïî Çàïèñàííûì Ïðîãðàììàì (SPC) íà îñíîâå ìèêðîïðîöåññîðà, Ïðåîáðàçîâàíèå äàííûõ ñ ïîìîùüþ Èìïóëüñíî-Êîäîâîé Ìîäóëÿöèè (ÈÊÌ) è Âðåìåííîå Ðàçäåëåíèå Êàíàëîâ (ÂÐÊ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ñå âíóòðåííèå ñõåìû ñèñòåìû êîíôèãóðèðóþòñÿ â öèôðîâûå ëîãè÷åñêèå ñõåìû âûñîêîé íàäåæíîñòè, ÷üè ìîäóëè óïðàâëåíèÿ ðàáîòàþò â Ðåæèìå Öåíòðàëüíîãî Óïðàëåíèÿ. Ìîäóëü ýëåêòðîïèòàíèÿ èñïîëüçóåò âíåøíèé èñòî÷íèê ýëåêòðîïèòàíèÿ (AC 110/220 Â) è ïîäàåò åãî íà âíóòðåííèå èñòî÷íèêè ýëåêòðîïèòàíèÿ (APRW è BPRW). Ýëåêòðîïèòàíèå AC 110/220 Â ïðåîáðàçîâûâàåòñÿ â îòäåëüíûå òèïû íàïðÿæåíèÿ DC, òàêèå êàê ëèíåéíîå íàïðÿæåíèå (+27 Â), 5 Â è -48 Â è ò. ä., êîòîðûå îáåñïå÷èâàþòñÿ êàæäîé ñõåìå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Îáîðóäîâàíèå è ìåõàíèçìû STAREX-VSP áûëè ðàçðàáîòàíû â ñîîòâåòñòâèè ñ òåõíîëîãèÿìè âûñîêî èíòåãðèðîâàííûõ ñõåì ñ ïîìîùüþ àâòîìàòèçèðîâàííîãî ïðîýêòèðîâàíèÿ (CAD), ïîýòîìó äàííîå îáîðóäîâàíèå ìîæåò ìîäåðíèçèðîâàòüñÿ äëÿ ñíèæåíèÿ êîëè÷åñòâà PBA (Êîìïëåêòîâ Ïå÷àòíûõ Ïëàò) è óâåëè÷åíèÿ íàäåæíîñòè. Êðîìå òîãî, êîìïàêòíî ñïðîýêòèðîâàííàÿ ôîðìà äåëàåò íåáîëüøîé çîíó äëÿ óñòàíîâêè. Ðàçãîâîðíûé òðàêò ñèñòåìû áûë ðàçðàáàòàí â íåáëîêèðóþùåìñÿ ðåæèìå, ïîýòîìó îáðàáîòêà âûçîâà ìîæåò ïðîèñõîäèòü íåçàâèñèìî îò íàãðóçêè. Ïðîãðàììíîå îáåñïå÷åíèå áûëî ðàçðàáîòàíî ñ ó÷åòîì íîâûõ ôóíêöèé ïðîãðàìì è äàííûõ äëÿ çàãðóçêè â ñèñòåìó. ×òîáû äîïîëíèòü ñòàòè÷åñêóþ ÇÓÏÂ ñîõðàíåíèÿ äàííûõ, äëÿ ýêñïëóàòàöèè è òåõîáñëóæèâàíèÿ áûëà ðàçðàáîòàíà Ñõåìà Áàòàðåéíîãî Ðåçåðâèðîâàíèÿ, òàêèì îáðàçîì èñêëþ÷àåòñÿ ïîòåðÿ äàííûõ. Ñèñòåìà èìååò öèêëîâóþ ñòðóêòóðó, ñîñòîÿùóþ èç ñòàòèâîâ. Îñíîâíîé ñòàòèâ ìîæåò âìåùàòü ìàêñèìóì äî 12 ëèíèé, à èñïîëüçóÿ äîïîëíèòåëüíûé ñòàòèâ, â îáùåé ñëîæíîñòè 240 ëèíèé, ïîýòîìó ëèíèè ìîãóò ñâîáîäíî êîíôèãóðèðîâàòüñÿ â ñîîòâåòñòâèè ñ òðåáîâàíèÿìè çàêàç÷èêà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Õàðàêòåðèñòèêè ñèñòå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1</w:t>
        <w:tab/>
        <w:t>Ðåæèì Óïðàâëåíèÿ ïî Çàïèñàííûì Ïðîãðàììàì (SPC) ñ ïîìîùüþ Ìèêðîïðîöåññî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2</w:t>
        <w:tab/>
        <w:t>Ðåæèì Âðåìåííîãî Ðàçäåëåíèÿ Êàíàëîâ (ÂÐÊ)/Èìïóëüñíî-Êîäîâîé Ìîäóëÿöèè (ÈÊÌ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3</w:t>
        <w:tab/>
        <w:t>Íåáëîêèðóþùèéñÿ Ðåæè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4</w:t>
        <w:tab/>
        <w:t>Ýêñïëóàòàöèÿ Ñèñòåìû â Ðåæèìå Öåíòðàëüíîãî Óïðàâëåíèÿ òîëüêî ñ Îäíîé Ïëàòîé Óïðà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5</w:t>
        <w:tab/>
        <w:t xml:space="preserve">Ïðîñòûå Äèàãíîñòèêà è Òåõîáñëóæèâàíèÿ ñ ïîìîùüþ ñâåòîäèîäîâ íà Ôðîíòàëüíîé Ñòîðîíå Ïëàò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6</w:t>
        <w:tab/>
        <w:t>Áûñòðàÿ Óñòàíîâêà Ëèíåéíûõ ïëàò (LB), âêëþ÷àÿ äàííûå âíóòðåííèå àáîíåíòñêèå ëèíèè è ìåæäóãîðîäíèå ëèíèè íåçàâèñèñìî îò íîìåðîâ ñëîòî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7</w:t>
        <w:tab/>
        <w:t>Ïðîñòîå ïîäêëþ÷åíèå Òåðìèíàëüíîãî Îáîðóäîâàíèÿ è Ïåðèôåðèéíîãî Îáîðóäîâà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8</w:t>
        <w:tab/>
        <w:t>Ïðîñòîå ïîäêëþ÷åíèå ìåæäóãîðîäíèõ ëèíèé è Tie-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íôèãóðàöèÿ Ñèñòå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STAREX-VSP - ýòî ñèñòåìà, êîòîðàÿ ìîæåò âêëþ÷àòü ìàêñèìóì 240 ëèíèé--- âêëþ÷àÿ ìåæäóãîðîäíèå ëèíèè, tie-ëèíèè è âíóòðåííèå àáîíåíòñêèå ëèíèè, êîòîðûå â îñíîâíîì êëàñèôèöèðóþòñÿ ïî îñíîâíîìó îáîðóäîâàíèþ, òåðìèíàëüíîìó îáîðóäîâàíèþ è ïåðèôèðèéíîìó îáîðóäîâàíèþ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ñíîâíîå îáîðóäîâàíèå ñîñòîèò èç îñíîâíîãî ñòàòèâà è äîïîëíèòåëüíîãî ñòàòèâà, êîòîðûå êîíôèãóðèðóþòñÿ òîëüêî èç ëèíåéíûõ ïëàò è êîòîðûå óïðàâëÿþò ðàáîòîé ñèñòåìû. Ïåðèôåðèéíîå îáîðóäîâàíèå âêëþ÷àåò ìîäóëü ýëåêòðîïèòàíèÿ, Ñìåøàííûé Áëîê 4 (MB4), êîòîðûé èìååò ôóíêöèè Èçîëÿöèè Ââîäà/Âûâîäà è Ãåíåðàöèè Àâàðèéíîé Ñèãíàëèçàöèè, Áëîê Àâàðèéíîé Ïåðåäà÷è (ETU), êîòîðûé èñïîëüçóåòñÿ äëÿ àâòîìàòè÷åñêîãî ñòîðîííåãî ïåðåêëþ÷åíèÿ ÑË, â ñëó÷àå ïîâðåæäåíèÿ ýëåêòðîïèòàíèÿ, è äîïîëíèòåëüíûé Êðîññ (MDF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îïîëíèòåëüíî, òåðìèíàëüíîå îáîðóäîâàíèå âêëþ÷àåò îäíîëèíåéíûé òåëåôîí (SLT), Èíòåëëåêòóàëüíûé (Êíîïî÷íûé) Òåëåôîí (Ìîäåëü SP-100), Òåðìèíàëû ïî îáñëóæèâàíèþ Äàííûõ, Ïåðèôåðèéíûå óñòðîéñòâà CRT è PRT, êîòîðûå èñïîëüçóþòñÿ äëÿ Òåõîáñëóæèâàíèÿ È Àäìèíèñòðèðîâàíèÿ (M&amp;A) è Ïîäðîáíîãî Ó÷åòà Ñòîèìîñòè Àáîíåíòñêèõ Ñîîáùåíèé (SMDA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àæäàÿ ïëàòà áûëà ðàçðàáàòàíà ïî Ñúåìíîìó Òèïó, êîòîðûé ìîæåò âûïîëíÿòü ðàçëè÷íûå ôóíêöèè íåîáõîäèìûå äëÿ ñèñòåìû êîììóòàöèè. Âçàèìîäåéñòâèå ïëàò ïðîèçâîäèòñÿ ïðè ïîìîùè çàäíåé ïëàòû, ïðèêðåïëåííîé ê ïåðåäíåé ñòîðîíå ñòàòèâ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èàãðàììà Êîíôèãóðàö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èàãðàììà Èåðàðõ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ñèñòå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Åìê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îäóëü ðàçãîâîðíîãî òðàêòà STAREX-VSP áûë ðàçðàáîòàí â íåáëîêèðóþùåìñÿ ðåæèìå, ïîýòîìó âñå àáîíåíòû ìîãóò ïðîèçâîäèòü âûçîâû ïîñëåäîâàòåëüíî. Ìàêñèìàëüíàÿ åìêîñòü - 240 ëèíèé, âêëþ÷àÿ ìåæäóãîðîäíèå ëèíèè, tie-ëèíèè è âíóòðåííèå àáîíåíòñêèå ëèíè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¹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òðîéñòâ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ñíîâíàÿ ñòîé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òîéêà Ðàñøèð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òàíöèîííàÿ ìåæäóãîðîäíÿÿ ëè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112 ëèíèé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224 ëèíèè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 ëèíèé äëÿ ïëàòû (èñïîëüçóþòñÿ ATC èëè UTL.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æäóãîðîäíÿÿ ëèíèÿ DI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6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0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ëèíèé äëÿ ïëàòû (èñïîëüçóåòñÿ UTL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æäóãîðîäíÿÿ ëèíèÿ L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6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0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ëèíèé äëÿ ïëàòû (èñïîëüçóåòñÿ UTL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æäóãîðîäíÿÿ ëèíèÿ R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12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24 ëèí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 ëèíèé äëÿ ïëàòû (èñïîëüçóåòñÿ UTL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æäóãîðîäíÿÿ ëèíèÿ E&amp;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6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0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ëèíèé äëÿ ïëàòû (èñïîëüçóåòñÿ UTL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 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8 êàí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7 ëèíèé ñâÿçè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0 êàí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7 ëèíèé ñâÿçè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ëèíèÿ ñâÿçè äëÿ ïëàòû-24 êàíàëîâ (èñïîëüçóåòñÿ NDT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EP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0 êàí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7 ëèíèé ñâÿçè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0 êàí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(7 ëèíèé ñâÿçè)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ëèíèÿ ñâÿçè äëÿ ïëàòû-30 êàíàëîâ (èñïîëüçóåòñÿ CDT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íóòðåííèå àáîíåíòñêèå ëèí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12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40 ëèí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 ëèíèé äëÿ ïëàòû (èñïîëüçóåòñÿ SL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íòåëëåêòóëüíûé (Êíîïî÷íûé) Òåëåôîí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4 êîïìë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80 êîìïë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 ëèíèé äëÿ ïëàòû (èñïîëüçóåòñÿ KL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P-100 (Öèôðîâîé Òåëåôîí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12 êîìïë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40 êîìïë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 ëèíèé äëÿ ïëàòû (Èñïîëüçóåòñÿ DSL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óëüò Îïåðàòî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 ïîð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 ïîð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çîâ Êîíôåðåíö-ñâÿç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ãðóïï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ãðóïï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-õ ñòîðîííÿ è 5-ñòîðîíÿÿ (Ìàêñèìóì 16 ñòîðîííÿÿ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åðåäàò÷èê 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 îãðàíè÷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 îãðàíè÷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åíåðèðóåò 16 òèïîâ Òîíàëüíûõ Ñèãíàëîâ 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åìíèê 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RT/RM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Ïóëüò äëÿ Äèàãíîñòèêè è Òåõîáñëóæèâàíèÿ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MDA/PR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óçûêàëüíîå óñòðîéñòâ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åðåäàåò ìóçûêàëüíóþ âñòàâê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âòîîòâåò÷è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ïîëüçóþòñÿ SLC èëè ATC (16 ïîðòîâ äëÿ ïëàòû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TU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/12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8/36 Ïîðò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/12 ïîðòîâ äëÿ ïëà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ïïàðàòó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STAREX-IMS êëþ÷àåò 16 áèòîâûé ìèêðîïðîöåññîð â êà÷åñòâå öåíòðàëüíîãî êîíòðîëëåðà îñíîâíîãî ìîäóëÿ óïðàâëåíèÿ, êîòîðûé êîíôèãóðèðóåòñÿ â ðåæèì Óïðàâëåíèÿ ïî Çàïèñàííûì Ïðîãðàììàì (SPC), êîòîðûé ñîõðàíÿåò ïðîãðàììó è äàííûå â ÏÏÇÓ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àæäûå ïëàòà è ìîäóëü îïèñûâàþòñÿ ñëåäóþùèì îáðàçîì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îäóëü ñèñòåìíîãî óïðàâëåíèÿ SC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CM - ýòî ïëàòà äëÿ óïðàâëåíèÿ âñåé ñèñòåìîé, êîòîðàÿ âêëþ÷àåò ñèñòåìíóþ ïðîãðàììó äëÿ âûïîëíåíèÿ îáðàáîòêè ðàçëè÷íûõ âûçîâîâ è âêëþ÷àåò êîììóòàöèîííûå óñòðîéñòâà è ñõåìó ïðèåìíèêà DTMF äëÿ àíàëèçà àáîíåíòñêîé èíôîðìàöèè, ïåðåäàííîé îò Ëèíåéíîé Ïëàòû (LB) äëÿ ïðîèçâîäñòâà êîììóòàöè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ðàñïðåäåëåíèÿ òàêòîâûõ ñèãíàëîâ SCM îáåñïå÷èâàåò òàêòîâûå ñèãíàëû äëÿ LB. È SCM ãåíåðèðóåò òîíàëüíûå ñèãíàëû ñ ïîìîùüþ òîíàëüíûõ ñèãíàëîâ ÏÏÇÓ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Àáîíåíòñêîé Ëèíèè S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SLC îáåñïå÷èâàåò ýëåêòðîïèòàíèå äëÿ îäíîëèíåéíîãî òåëåôîíà, ïåðåäàåò ïîñûëêó âûçîâà è îïðåäåëÿåò íàáîð íîìåðà äëÿ ïåðåäà÷è åãî êîíòðîëëåðó, ýòà ïëàòà êîíôèãóðèðóåòñÿ ñ Äèôôåðèíöèàëüíîé ñõåìîé è COMBO. Îíà ïðåîáðàçóåò àíàëîãîâûé ñèãíàë â öèôðîâîé ñèãíàë è ïîäêëþ÷àåò âûçîâ. Êàæäàÿ ïëàòà âìåùàåò 16 ëèíèé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Ëèíèè Èíòåëëåêòóàëüíîãî (Êíîïî÷íîãî) Òåëåôîíà K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KLC âêëþ÷àåò ñõåìó èíòåðôåéñà äëÿ ïîäêëþ÷åíèÿ Èíòåëëåêòóàëüíîãî (Êíîïî÷íîãî) Òåëåôîíà, êîòîðàÿ ïðèíèìàåò è ïåðåäàåò ñèãíàëû, òàêèì îáðàçîì îíà ìîæåò ïðÿìî âûïîëíÿòü DSS/DLS (Ïðÿìîé Âûáîð Àáîíåíòà/Ëèíèè). Êàæäàÿ ïëàòà ìîæåò âìåùàòü 12 ïîðòîâ â êîìáèíàöèè Èíòåëëåêòóàëüíîãî (Êíîïî÷íîãî) Òåëåôîíà è DSS. Äëÿ ïëàòû ìîãóò èñïîëüçîâàòüñÿ 4 DSS, êîòîðûå äîëæíû ïîäêëþ÷àòüñÿ ê ÷åòíûì ïîðòàì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Ìîäåìà SLC Îïåðàòîðà ASM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SMC ñîñòîèò èç äâóõ ñõåì èíòåðôåéñà îïåðàòîðà äëÿ ñîïðÿæåíèÿ ñ îïåðàòîðñêèìè ïóëüòàìè, ìîäåìà äëÿ äèñòàíöèîííîãî óïðàâëåíèÿ ñèñòåìîé è ïÿòè ñõåì äëÿ óñòàíîâêè ñâÿçè ñ îñíîâíûìè àáîíåíòàìè, áåç èñïîëüçîâàíèÿ ïóëüòà îïåðàòîðà è ìîäåì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Öèôðîâîé Àáîíåíòñêîé Ëèíèè DSL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SLC èñïîëüçóåòñÿ äëÿ ñîïðÿæåíèÿ öèôðîâîãî ìíîãîôóíêöèîíàëüíîãî êíîïî÷íîãî òåëåôîíà (SP-100/SP-110/SP-120). DSLC èìååò óñòðîéñòâà äëÿ öèôðîâîé ñâÿçè ïóòåì èñïîëüçîâàíèÿ ìåòîäà 2B+D. Êàæäàÿ ïëàòà âìåùàåò 16 ïîðòîâ â êîìáèíàöèè öèôðîâîãî òåëåôîíà è DSS. (DSS-100/DSS-120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îâàÿ Ìíîãîôóíêöèîíàëüíàÿ Ñõåìà DMF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MFC ïîäêëþ÷àåòñÿ ê öèôðîâûì àáîíåíòñêèì òåëåôîíàì , òàêèì êàê Öèôðîâîé Èíòåëëåêòóàëüíûé (Êíîïî÷íûé) Òåëåôîí è DSS, îáåñïå÷èâàåò ðàçëè÷íûå òèïû óñëóã ñâÿçè ïî ïåðåäà÷å ðå÷è è îáìåíà äàííûìè. Òàêæå îíà âìåùàåò îáðàáîòêó ñèñòåìû ñèãíàëèçàöèè R2-MFC, êîòîðàÿ ÿâëÿåòñÿ ñèñòåìîé ñèãíàëèçàöèè ìåæñòàíöèîííîé ÑË. Îíà âìåùàåò äî 8 àáîíåíòñêèõ ñõåì äëÿ ïëàòû è îáåñïå÷èâàåò 16 êàíàëîâ ñèãíàëèçàöèè R2-MF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îäóëü Àâòîìàòè÷åñêîãî Îïåðàòîðà AA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AM - 'ýòî ìîäóëü äëÿ ïðåäëîæåíèÿ ðå÷åâîé èíôîðìàöèè, ðå÷åâûõ óñëóã è óñëóã MON (êîíòðîëÿ), îí ÷àñòî îáåñïå÷èâàåò ñïåöèàëüíî çàïèñàííûå ñîîáùåíèÿ äëÿ îêîíå÷íûõ àáîíåíòîâ ïîñëå îòâåòà àâòîìàòè÷åñêè íà âõîäÿùèå ìåæäóãîðîäíèå âûçîâû ÑË ñ ïîìîùüþ îïåðàòîðà è çàòåì àâòîìàòè÷åñêè ïîäêëþ÷àåò èõ ê îêîíå÷íûì àáîíåíòàì. Îí èìååò âñåãî 16 êàíàëîâ: îäèí êàíàë èñïîëüçóåòñÿ äëÿ îòâåòà, îñòàëüíûå èñïîëüçóþòñÿ äëÿ àâòîìàòè÷åñêîé êîììóòàöèè, ðå÷åâîé èíôîðìàöèè, ðå÷åâûõ óñëóã è óñëóã M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Àíàëîãîâîé ÑË AT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TC - ýòî ñõåìà èíòåðôåéñà, ïîäêëþ÷åííîãî ê ÑË, êîòîðûé ïîäêëþ÷àåòñÿ ê àíàëîãîâîé ÑË è îïðåäåëÿåò ïîñûëêó âûçîâà, ïðèõîäÿùóþ îò ÑË äëÿ ñîîáùåíèÿ î íåé êîíòðîëëåðó. Äîïîëíèòåëüíî ATC ïîäêëþ÷àåò øëåéô è íàáîð íîìåðà, ÀÒÑ êîíôèãóðèðóåòñÿ èç Äèôôåðåíöèàëüíîé Ñõåìû è ÑOMBO, ïðåîáðàçóþùåé ñèãíàëû. Êàæäàÿ ïëàòà ìîæåò âìåùàòü äî 16 ëèíè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Öèôðîâîé ÑË DT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TC - ýòî ñõåìà èíòåðôåéñà, êîòîðàÿ ìîæåò äîïóñòèòü ñèãíàë óðîâíÿ DS1 NA èëè ðåæèìà CEPT (1.544/2.048 Ìáèò/ñ). Äëÿ ðåæèìà NA èñïîëüçóåòñÿ NDTC, à äëÿ ðåæèñà CEPT èñïîëüóåòñÿ CDTC. Êàæäàÿ ïëàòà ìîæåò âìåùàòü îäíó ëèíèþ ñâÿçè (24/30 Êàíàëîâ) è ïåðåäàåò ðå÷åâûå ñèãíàëû è äàííûå ê ÑË. Äîïîëíèòåëüíî, ïëàòà ïðèíèìàåò ðå÷åâûå ñèãíàëû è äàííûå îò ÑË è ñèíõðîíèçèðóåò òàêòîâûé ñèãíàë ïðè ñîïðÿæåíèè åãî ñ öèôðîâîé ÑË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T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TL -ýòî ïëàòà äëÿ ðàçìåùåíèÿ ATC, êîòîðàÿ ÿâëÿåòñÿ ïëàòîé ñóùåñòâóþùåé ÑË, àáîíåíòñêàÿ ïëàòà, íàçâàííàÿ SLC è EM, RD è LD, êîòîðûå íàçíà÷àþòñÿ ëèíåéíûìè ïëàòàìè îáû÷íî äëÿ ôóíêöèè ïîðòà, òîãäà êàê â UTL èñïîëüçóþòñÿ êîììóòàöèîííûå ìàòðèöû, ïîäïëàòû, èìåþùèå äâà ïîðòà, ïðèìåíÿþòñÿ äëÿ âñòàâêè ðàçúåìîâ. Ñîîòâåòñòâåííî, ðàñøèðåíèå ïîðòà ìîæåò ïðîèçâîäèòüñÿ ïðîñòî ïîäïëàòàìè. Â îñíîâíîì, UTL âìåùàåò âñåãî 16 ïîðòîâ è LD, EM è SLC ñîîòâåòñòâåííî ìîãóò âìåùàòü äî 8 ïîðòîâ. RD è ATC ñîîòâåòñòâåííî ìîãóò èñïîëüçîâàòü äî 16 ïîðòî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TS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TSL ýòî äèôôåðåíöèàëüíàÿ ïëàòà, ñîáèðàåìàÿ èç ÷àñòè ATC è ÷àñòè SLC. ×àñòü SLC -ýòî ÷àñòü ñõåìû, ïîäêëþ÷åííàÿ ê àíàëîãîâîé ñòàíäàðòíîé ÑË, èñïîëüçóåìîé äëÿ ïåðåäà÷è ñèãíàëà "Îòâåò Ñòàíöèè" ê ñòîðîíå ÑË ïóòåì ïðèåìà ïîñûëêè âûçîâà è òîêà îò ÑË. Îíà ñîñòàâëÿåòñÿ èç ñõåìû äëÿ îïðåäåëåíèÿ ïîëÿðíîñòè è òàðèôíûõ èìïóëüñîâ (12/16 ÊÃö), ñõåìû äëÿ ðåãóëèðîâêè óñèëåíèÿ ðå÷åâûõ ñèãíàëîâ, ñõåìû äëÿ âûïîëíåíèÿ ïðåîáðàçîâàíèé àíàëîãîâîé/ðå÷åâîé ñèãíàëèçàöèè è ASIC (Ïðèêëàäíîé Ñïåöèàëüíîé Èíòåãðèðîâàííîé Ñõåìû) äëÿ ãåíåðàöèè ðàçëè÷íûõ òèïîâ ñèãíàëîâ óïðàâëå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íà âìåñòå ñ âûøåïåðå÷èñëåííûìè ñõåìàìè, îáåñïå÷èâàåò óñòàíîâëåíèå ñâÿçè ìåæäó ñòîðîíîé ÑË è ñèñòåìîé, ïåðåäàåò îáíàðóæåííûå ïîñûëêó âûçîâà, ñèãíàë "Îòâåò àáîíåíòà"/ñèãíàë "Îòáîé" è ñèãíàë "Îòâåò Ñòàíöèè" ñèñòåìå. Êðîìå òîãî, îíà çàãðóæàåò àíàëîãîâûå ðå÷åâûå ñèãíàëû â òðàêò ïîñëå ïðåîáðàçîâàíèå èõ ê äàííûì ÈÊÌ è ïðåîáðàçóåò äàííûå ÈÊÌ ïðè ïðèåìå òðàêòîì â àíàëîãîâûå ðå÷åâûå ñèãíàëû ïåðåä ïîñûëêîé èõ ê àáîíåíòàì äëÿ óñòàíîâëåíèÿ ñâÿçè ìåæäó àáîíåíòîì è ñèñòåìîé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ìåøàííûé áëîê M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MB4 (Ñìåøàííûé Áëîê 4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B4 óêàçûâàåò âñå òèïû íåèñïðàâíîñòåé, êîòîðûå ñîçäàþòñÿ èç-çà îñíîâíîãî ìîäóëÿ óïðàâëåíèÿ ñèñòåìû è ìîäóëÿ ýëåêòðîïèòàíèÿ, èñïîëüçóÿ çóììåðíûé ñèãíàë è ñâåòîäèîäû. MB4 ñîñòîèò èç ñõåìû Àâòîìàòè÷åñêîãî Ñòîðîííåãî Ïåðåêëþ÷àòåëÿ, êîòîðàÿ ïîäêëþ÷àåò CË ê òåëåôîíó, èñïîëüçóÿ Áëîê Àâàðèéíîé Ïåðåäà÷è è Ñõåìó Èçîëÿöèè Ñèãíàëà Ââîäà/Âûâîäà âî âðåìÿ ñâÿçè ñ ïåðèôåðèéíûìè óñòðîéñòâàìè (RMS/SMDA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ETU (Áëîê Àâàðèéíîé Ïåðåäà÷è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TU -ýòî äîïîëíèòåëüíàÿ ñõåìà äëÿ àâòîìàòè÷åñêîãî ñòîðîííåãî ïåðåêëþ÷åíèÿ. Êîãäà â ñèñòåìå èìåþò ìåñòî ïîâðåæäåíèÿ. îíà ÿâëÿåòñÿ òîé ñòàíöèîííîé ëèíèåé, êîòîðàÿ ïðÿìî ïîäêëþ÷àåòñÿ ê òåëåôîíó. Â íîðìàëüíîì ñîñòîÿíèè îíà ÷åðåç ïëàòó ATC äàííîé ñòàíöèîííîé ëèíèè ïðÿìî ïîäêëþ÷àåòñÿ ê òåëåôîíó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òðóêòóðà Ïðîãðàììíîãî Îáåñïå÷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ñíîâíîé Ïðîöåññîð è Ïðèêëàäíîé Ïðîöåññîð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ñíîâíîé ïðîöåññîð è ïðèêëàäíîé ïðîöåññîð ïðèíèìàþò è óïðàâëÿþò èíôîðìàöèåé èç âñåõ òåðìèíàëîâ îò ìåñòíûõ ïðîöåññîðîâ, ïîýòîìó îíè ìîãóò óïðàâëÿòü ìåñòíûìè ïðîöåññîðàìè ïðè ïîìîùè àíàëèçèðóåìûõ äàííûõ. Ïðîãðàììà ñîñòîèò èç Óïðàâëåíèÿ Âûïîëíåíèåì, Îáðàáîòêè Âûçîâà, Óïðàâëåíèÿ Ðàáîòîé, Ôóíêöèè Äèàãíîñòèêè è Ïðèêëàäíûõ Ïðîãðàìì, ïîýòîìó îíà ìîæåò âûïîëíÿòüñÿ â ðåæèìå SP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ñòíûé Ïðîöåññîð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åñòíûå Ïðîöåññîðû ñîïðÿãàþòñÿ â ñîîòâåòñòâèè ñ õàðàêòåðèñòèêàìè êàæäîãî òåðìèíàëà, êîòîðûå îáíàðóæèâàþò è àíàëèçèðóþò ðåçóëüòàòû è ñèãíàëû äëÿ ñîîáùåíèÿ î íèõ îñíîâíîìó ïðîöåññîðó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òðóêòóðà Ïðîãðàì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Èñõîäíàÿ Ïðîãðàìì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ïîëíÿåòñÿ ïåðâîé ïðè çàïóñêå ñèñòåìû, îíà èíèöèèðóåò âñå ïàðàìåòðû îáîðóäîâàíèÿ è ïåðåäàåò ñèñòåìíûå äàííûå ê RAM, ïîýòîìó êàæäàÿ ïðîãðàììà ìîæåò èñïîëüçîâàòü èõ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Ïðîãðàììà Óïðàâëåíèÿ Âûïîëíåíèå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ëàíèðóåò âûïîëíåíèå êàæäîé ïðîãðàììû è óïðàâëÿåò ââîäîì/âûâîäîì äàííûõ äëÿ ïåðèôåðèéíîãî îáîðóäîâàíè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Ïðîãðàììà Îáðàáîòêè Âûçîâ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ïðàâëÿåò ñîñòîÿíèåì êàæäîãî âûçîâà, îáñëóæèâàíèå êîòîðûõ êîíôèãóðèðóåòñÿ ñ êîíöåïöèåé Ïîëîâèííîãî Âûçîâà äëÿ óïðàâëåíèÿ âñåìè âûçîâàìè, â îòäåëüíîñòè èç èñõîäÿùèõ âûçîâîâ è âõîäÿùèõ âûçîâî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. Ïðîãðàììà Óïðàâëåíèÿ Ðàáîòî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òâåðæäàåò è èçìåíÿåò äàííûå â áàçå äàííûõ. íåîáõîäèìûå äëÿ ðàáîòû ñèñòåìû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. Ïðîãðàììà äèàãíîñòè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Âûïîëíÿåò ôóíêöèþ òåõîáñëóæèâàíèÿ è ðåìîíòà ÷åðåç ñèñòåìíûå ìîíèòîðû (CRT è PC) è RMS, òàêèå êàê íàáëþäåíèå ñîñòîÿíèÿ, òåñòèðîâàíèå, âîññòàíîâëåíèå è ò.ä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åõíè÷åñêèå Õàðàêòåðèñòè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ñíîâíûå Õàðàêòåðèñòèêè Ñèñòå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Ìîäóëü Óïðàâë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Ðåæèì Óïðàâëåíèÿ ïî Çàïèñàííûì Ïðîãðàììà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Ðåæèì Öåíòðàëüíîãî Óïðàâë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Ìîäóëü Ðàçãîâîðíîãî Òðàê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Ðåæèì ÀÒÑ ÈÊÌ/ÂÐ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Íåáëîêèðóþùèéñÿ ðåæè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Àáîíåíòñêàÿ Ñõåì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Óïðàâëåíèå Ðàñïðåäåëåíèåì ñ ïîìîùüþ Ìåñòíîãî Ïðîöåññî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Ðåæèì Óíèâåðñàëüíîãî Ñëî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. Ìîäóëü Ýëåêòðîïèòàíèÿ Îñíîâíîãî Îáîðóä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</w:t>
        <w:tab/>
        <w:t>Âêëþ÷àåò Âûïðÿìèòåëè, DDC (Êîíâåðòîð DC-DC), RG (Âûçûâíîé Ãåíåðàòîð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</w:t>
        <w:tab/>
        <w:t>Ïîäêëþ÷àåòñÿ ê âíåøíåé áàòàðåå ÷åðåç âûâîäíîé áëîê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. Ðàçìåð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Â ñëó÷àå íå óñòàíîâëåííîãî MD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Îñíîâíàÿ Ñèñòåìà: 520 (Ø) õ 380 (Ã) õ 450 (Â)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Ñèñòåìà Ðàñøèðåíèÿ: 520 (Ø) õ 380 (Ã) õ 900 (Â)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Â ñëó÷àå óñòàíîâëåííîãî MD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Îñíîâíàÿ Ñèñòåìà: 590 (Ø) õ 380 (Ã) õ450 (Â)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Ñèñòåìà Ðàñøèðåíèÿ: 590 (Ø) õ 380 (Ã) õ 900 (Â)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SP - 100 : 203 (Ø) õ 237 (Ã) õ 71 (Â)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DSS - 100 : 118 (Ø) õ 237 (Ã) õ 71 (Â) ì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ëåêòðè÷åñêèå Õàðàêòåðèñòè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Ñîïðîòèâëåíèå Øëåéôà D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</w:t>
        <w:tab/>
        <w:t>Âíóòðåííèå àáîíåíòñêèå ëèíèè : Ìàêñ. 1.200 Îì (âêëþ÷àÿ òåëåôîííûé àïïàðàò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</w:t>
        <w:tab/>
        <w:t>Ñòàíöèîííûå Ëèíèè: Íèçêîå îìè÷åñêîå ñîïðîòèâëåíèå øëåéôà 220 Îì (Ìàêñ.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Ñîïðîòèâëåíèå Óòå÷êè: Ìèí. 20 ÊÎ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. Õàðàêòåðèñòèêè Íàáîðà Íîìå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1&gt; Õàðàêòåðèñòèêè Íàáîðà Íîìå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ïèñ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ò Àáîíåí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 Àáîíåíò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êîðîñòü Èìïóëüñ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-13 pp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0+0.8 pp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òåïåíü ïðåðû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0-80% íà 7-13 pp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:2 èëè 2: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ðåìÿ ìåæäó öèôðàì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èí. 300 ì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00 ì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pps: èìïóëüñ â ñåêóíäó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. Õàðàêòåðèñòèêè Ïåðåäà÷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Õàðàêòåðèñòè÷åñêèé èìïåäàíñ : 600 Îì èëè Êîìïëåñíûé Èìïåäàí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Âíîñèìûå Ïîòåðè Àáîíåíòà ê Àáîíåíò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Íèæå ÷åì 5 äÁ íà 800 Ãö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Âíîñèìûå Ïîòåðè Àáîíåíòà ê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Íèæå ÷åì 5 äÁ íà 800 Ãö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Ïðîäîëüíûé Áàëàí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Âûøå ÷åì 46 äÁ (Øèðèíà Ïîëîñû: 300 Ãö- 3400 Ãö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Ïåðåõîäíîå Çàòóõàíèå: Âûøå ÷åì 70 äÁ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Ïñîôîìåòðè÷åñêè Âçâåøåííûå Øóì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Íèæå ÷åì 70 äÁ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Èìïóëüñíûé Øó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Íèæå ÷åì 5, êîãäà çíà÷åíèå óðîâåíÿ øóìà âûøå ÷åì - 35 äÁì â ×àñ Çàíÿòîñò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Äèàïàçîí óðîâíÿ íà âõîäå: + 3.6 äÁì íà 600 Îì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. Âûçûâíîé Òî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Ïåðåõîäíîå èçìåðèòåëüíîå óñòðîéñòâ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Ñèãíàëüíîå íàïðÿæåíèå 80 Âýôô, ×àñòîòà 20/25 Ãö Âûáîðî÷í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Ïàóç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1 ñåê ÂÊË./2 ñåê ÎÒÊ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. Õàðàêòåðèñòèêè Èìïóëüñíî-Êîäîâîé Ìîäóëÿö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SYMBOL 216 \f "Wingdings"§ Ëèíåéíàÿ Ñêîðîñòü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2.048/1.544 Ìáèò/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Çàêîí Êîìïàíäèðîâ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255 u-çàêîí, A-çàêîí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ñëîâèÿ îêðóæàþùåé ñðåä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Òåìïåðàòóðà è Âëàæíîñòü Ðàáî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Òåìïåðàòóðà è Îòíîñèòåëüíàÿ Âëàæí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0SYMBOL 176 \f "Symbol"§Ñ - 40SYMBOL 176 \f "Symbol"§Ñ, 20%-80%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Òåìïåðàòóðà è Âëàæíîñòü Õðàí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216 \f "Wingdings"§ Òåìïåðàòóðà è Îòíîñèòåëüíàÿ Âëàæí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13 \f "Wingdings"§ 15SYMBOL 176 \f "Symbol"§Ñ - 70SYMBOL 176 \f "Symbol"§Ñ, 10%-95%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îíàëüíûå Ñèãíàë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 ñèñòåìå èñïîëüçóþòñÿ çâóêîâûå òîíàëüíûå ñèãíàëû äëÿ èíôîðìèðîâàíèÿ àáîíåíòîâ î ðàçëè÷íûõ ñîñòîÿíèÿõ, òàêèõ, êàê ñîñòîÿíèå âûçîâà, îæèäàíèÿ, ïåðåäà÷è è ò.ä., îñíîâàííûõ íà òðåáîâàíèÿõ ïî îáñëóæèâàíèþ àáîíåíòà, òàêèõ, êàê ñëåäóþùèå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2&gt; Ñïåöèôèêàöèè Òîíàëüíûõ Ñèãíàë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èï òîíàëüíîãî ñèãíàë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×àñòîòà (Ãö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Êàäåíöèÿ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âêë-îòêë-ñåê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óçûêàëüíàÿ âñòàâ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00 symbol 126 \f "Symbol"µ§34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ïðåðûâíû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"Îòâåò ñòàíöèè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50 + 44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/ 0.2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ïåðåãðóç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80 + 6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.3 / 0.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"Çàíÿòî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80 + 62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.5 / 0.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êîíòðîëÿ ïîñûëêè âûçîâ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40 + 48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/ 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ìåäëåííûé âûçîâ RB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40 + 48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ïðåðûâíû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óâåäîìëåíèÿ î ïîñòóïëåíèè íîâîãî âûçîâ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4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.1 / 0.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òîðîé ñèãíàë "Îòâåò ñòàíöèè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50 + 44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ïðåðûâíû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îíàëüíûé ñèãíàë ïîäêëþ÷åíèÿ òåëåôîíèñòê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20 + 44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.25 / 0.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îíàëüíûé ñèãíàë ïîäòâåðæä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92 493 59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ïðåðûâíû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îþùèé òîíàëüíûé ñèãíà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05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.5 / 0.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û, îòíîñèìûå ê Òåðìèíàë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ñòåìà ìîæåò âêëþ÷àòü ðàçëè÷íûå òèïû òåìèíàëîâ: Îäíîëèíåéíûé òåëåôîí, òåðìèíàëû äëÿ ñïåöèàëüíûõ öåëåé, òàêèå êàê Äîìàøíèé òåëåôîí è DTE è.ò.ä., Òåðìèíàëû äëÿ Ñïåöèàëüíûõ Ôóíêöèé íå èñïîëüçóåìûå Îäíîëèíåéíûì Òåëåôîíîì, òàêèå êàê Èíòåëëåêòóàëüíûé (Êíîïî÷íûé) Òåëåôîí è Öèôðîâîé Òåëåôîí Sp-100 è ò.ä. ÑË ïîäêëþ÷àþòñÿ ìåæäó òåëåôîííûìè ñèñòåìàìè è ìåæäó òåëåôîííûìè ñèñòåìàìè è êîììóòàöèîííûìè ñèñòåìàìè. Âíóòðåííèå àáîíåíòñêèå ëèíèè ìîãóò ïîäêëþ÷àòüñÿ ê âíåøíèì àáîíåíòàì ÷åðåç ÑË. Ñèãíàëüíûå õàðàêòåðèñòèêè áûëè ðàçðàáîòàíû ïî ñïåöèôèêàöèÿì Ìèíèñòåðñòâà Ñâÿç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åðìèíàëüíîå Îáîðóäîâàíèå Àáîíåíò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ÿ îñíîâíîãî òåðìèíàëüíîãî àáîíåíòñêîãî îáîðóäîâàíèÿ ìîãóò èñïîëüçîâàòüñÿ äâà âèäà òåëåôîííûõ àïïàðàòîâ: îäèí ñ èìïóëüñíûì ðåæèìîì Íàáîðà Íîìåðà è äðóãèå ñ ðåæèìîì DTMF (Ì×Ñ). Èìïóëüñíûé äèàïàçîí ðåæèìà íàáîðà íîìåðà 10ppm, ñèãíàëüíûå õàðàêòåðèñòèêè ÿâëÿþòñÿ ñëåäóþùèìè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3&gt; Ñèãíàëüíûå Õàðàêòåðèñòèêè Òåëåôîííîãî Àïïàðàòà ñ Èìïóëüñíûì Ðåæèìîì Íàáîðà Íîìå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èïû ñèãíàë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èòåëüí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 TS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"Îòâåò Àáîíåíòà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âîáîäíî, âûç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ìïóëü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ûë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2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åðûâ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4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íåö öèôð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0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Áëîêèðîâêà ìåæäó öèôðàì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ñåê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"Êàëèáðîâàííûé ðàçðûâ øëåéôà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28-96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òáî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gt;96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åëåôîííûé àïïàðàò DTMF - ýòî àáîíåíòñêèé òåðìèíàë, êîòîðûé ïðîèçâîäèò ñèãíàëû íàáîðà íîìåðà â ìíîãî÷àñòîòíûõ êîìáèíàöèÿõ èç 8 âèäîâ ÷àñòîò, îñíîâàííûõ íà Ìåæäóíàðîäíûõ Ñïåöèôèêàöèÿõ ÌÊÊÒÒ êàê â &lt;Òàáëèöå 4&gt;. Â ñèñòåìå ñóùåñòâóþò 8 Ñõåì Ïðèåìà DTMF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4&gt; Ñèãíàëüíûå Õàðàêòåðèñòèêè Òåëåôîíà DTMF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,20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,33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,44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,66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7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7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5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7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94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#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ÑË èñïîëüçóåòñÿ äëÿ ïîäêëþ÷åíèÿ ÑË è tie-ëèíèé, ñóùåñòâóþò ëèíèè C/O (Ñòàíöèîííûå Ëèíèè), LD (Ëèíèè, ïîñûëàþùèå èìïóëüñ íàáîðà ðàçìûêàíèåì øëåéôà), êîòîðàÿ èìååò ðàçëè÷íûå ñèãíàëüíûå ïðîòîêîëû, E&amp;M 2ïð./4 ïð ñïîñîáîâ è Óñèëèòåëü R/D. Òèïû ñèãíàëà è õàðàêòåðèñòèêè êàæäîãî òåðìèíàëà ïåðå÷èñëÿþòñÿ â íèæåñëåäóþùèõ òàáëèöàõ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5&gt; Ñèãíàëüíûå Õàðàêòåðèñòèêè Ñòàíöèîííîé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èïû ñèãíàë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èòåëüí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 TS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õîäÿùèé âûçî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</w:t>
        <w:softHyphen/>
        <w:t>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"Âõîäÿùèé âûçîâ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gt;50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âîáîäí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"Îòêëþ÷åíèå âûçîâà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5 ñåê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çûâíîé ñèãíà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"Îòêëþ÷åíèå çàùèòû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åê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 áåñïîêîþù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"Çàùèòíûé ñèãíàë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õîäÿù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ûë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2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ìïóëü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åðûâ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4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àóç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4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6&gt; Ñèãíàëüíûå Õàðàêòåðèñòèêè Óñèëèòåëÿ L/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èï ñèãíàë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èòåëüí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 TS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</w:t>
        <w:softHyphen/>
        <w:t>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õîäÿù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âîáîäí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ìïóëü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àêàÿ æå êà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ìïóëüñ íàáîðà íîìå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íåö öèôð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0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õîäÿùèé èìïóëü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àêàÿ æå êàê â ñòàíöèîííîé Ñ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Áëîêèðîâêà ìåæäó öèôðàì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"Îòáîÿ"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gt;10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7&gt; Ñèãíàëüíûå Õàðàêòåðèñòèêè Óñèëèòåëÿ R/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èïû ñèãíàë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èòåëüí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 TS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÷à</w:t>
        <w:softHyphen/>
        <w:t>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ûëêà âûçîâ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gt;50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âîáîäí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Èñõîäÿùèé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ûë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èìïóëüñ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àóç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îëè÷åñòâî Ðà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âîéíà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òêëþ÷åíèå çàùèòû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å áåñïîê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&lt;Òàáëèöà 8&gt; Ñèíàëüíûå Õàðàêòåðèñòèêè Óñèëèòåëÿ E/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èïû ñèãíàë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ëèòåëüíîñò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 TSB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îñòîÿ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ìå</w:t>
        <w:softHyphen/>
        <w:t>÷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àíÿò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4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âîáîäí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äòâåðæä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4-112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âîáîäíî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æèäàíèå Ïîäòâåðæä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ñõîäÿù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îñûëê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2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èìïóëüñ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åðûâà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4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àóç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64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Áëîêèðîâêà ìåæäó öèôðàì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8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ûñî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Öèôðà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çúåäèíåíè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èçêèé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çúåäèíåíèå â îáðàòíîì íàïðàâëåí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 ñå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òâåò îò  âíóòðåííåé àáîíåíòñêîé ëèíèè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0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èãíàë Îòáî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50 ìñ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45 \f "Symbol"µ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áîðóäîâàíèå Ýëåêòðîïèòà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áîðóäîâàíèå ýëåêòðîïèòàíèÿ ïðèíèìàåò AC 110/220 Â è ïîäàåò ðåãóëÿðíîå íàïðÿæåíèå ñèñòåìû, êîòîðîå ïîäêëþ÷àåòñÿ ê áàòàðåå, òàì îáðàçîì îíî ìîæåò îáåñïå÷èòü ðåãóëÿðíîå íàïðÿæåíèå è òîê àâòîìàòè÷åñêè. Îáîðóäîâàíèå ýëåêòðîïèòàíèÿ êîíôèãóðèðóåòñÿ â îäèí ìîäóëü â áëîêå ñòàòèâà, êîòîðûé óñòàíàâëèâàåòñÿ â ïðàâîé ñòîðîíå ñèñòåìû. Îáîðóäîâàíèå ýëåêòðîïèòàíèÿ ñîñòîèò èç âûïðÿìèòåëåé, Êîíâåðòîðà DÑ/DC (DDC) è Âûçûâíîãî Ãåíåðàòîðà (RG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PWR (Ýëåêòðîïèòàíèå À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Âûïðÿìèòåëü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íèìàåò AC 110/220 Â è ðåãóëÿðíî ïîäàåò ïèòàíèå D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Êîíâåðòîð DC/DC (DD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åîáðàçóåò ýëåêòðîïèòàíèå DC, ïîñòóïàþùåå èç âûïðÿìèòåëÿ â ëèíåéíîå íàïðÿæåíèå (+27 Â), +5 Â è -5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BPWR (Ýëåêòðîïèòàíèå Â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. Êîíâåðòîð DC/DC (DDC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Ïðèíèìàåò ýëåêòðîïèòàíèå DC îò APWR ïîäàåò -48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. Âûçûâíîé Ãåíåðàòîð (RG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åíåðèðóåò ñèãíàë ïîñûëêè âûçîâà 20/25 Ãö âûáîðî÷í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Áàòàðåéíîãî Ðåçåðâèðîâàíèÿ BB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õåìà âêëþ÷àåò Îãðàíè÷èòåëü Òîêîçàðÿäà è Ñõåìó Âûêëþ÷àòåëÿ Ýëåêòðîïèòàíèÿ è Áàòàðåéíîå Çàðÿäíîå óñòðîñòâî áàòàðåè, êîòîðûé ïðåîáðàçóåò âõîäíîå ïèòàíèå ÀÑ â DC è ñîõðàíÿåò åãî âî âíåøíåì ýëåìåíòå áàòàðåè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