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digit"/>
        <w:bidi w:val="0"/>
        <w:jc w:val="left"/>
        <w:rPr/>
      </w:pPr>
      <w:r>
        <w:rPr/>
        <w:t>22. Ñîñòîÿíèå Ïîëÿ Çàíÿòîñòè Ëàìï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îñòîÿíèå àáîíåíòà ÑË èëè àáîíåíòñêîé ëèíèè ìîæåò áûòü èçâåñòíî áëàãîäàðÿ ñîñòîÿíèþ èíäèêàöèîííûõ ëàìï ïîëÿ çàíÿòîñòè ëàìï ïóëüòà îïåðàòîðà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SY GRP + Íîìåð Ãðóïïû + ENT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Ñïåöèàëüíûå Çàìå÷àíèÿ : 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Íîìåðà ãðóïïû, ââåäåííûå ïðè èñïîëüçîâàíèè ôóíêöèè èíäèêàöèè çàíÿòîñòè, ÿâëÿþòñÿ àáîíåíòñêèìè íîìåðàìè áåç ïîñëåäíèõ äâóõ öèôð. Íàïðèìåð, íîìåð ãðóïïû àáîíåíòñêèõ íîìåðîâ 2ÕÕ - ý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  <w:r>
        <w:rPr/>
        <w:t xml:space="preserve">, íîìåð ãðóïïû àáîíåíòñêèõ íîìåðîâ ìåíüøå ÷åì 100 - ý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. Òàêæå íîìåð ãðóïïû àáîíåíòñêèõ íîìåðîâ 21ÕÕ ñòàíîâè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</w:t>
      </w:r>
      <w:r>
        <w:rPr/>
        <w:t xml:space="preserve"> è äëÿ ïîðÿäêîâîãî íîìåðà ÑË 0-99 äëÿ 0-99, íîìåð ãðóïïû ñòàíîâè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</w:t>
      </w:r>
      <w:r>
        <w:rPr/>
        <w:t xml:space="preserve">. Äëÿ 100-199, îí ñòàíîâè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</w:t>
      </w:r>
      <w:r>
        <w:rPr/>
        <w:t>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3. Âåðèôèêàöèÿ Ñîñòîÿíèÿ Èñïîëüçîâàíèÿ Àáîíåíò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ëÿåò îïåðàòîðó âîçìîæíîñòü óçíàòü î ñîñòîÿíèè ñïåöèàëüíîãî àáîíåíòà èëè ÑË. Òàêæå îïåðàòîð ìîæåò óçíàòü î ñîñòîÿíèè âñòðå÷íîãî àáîíåíòà èëè ÑË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âåðêà àáîíåíòñêîãî íîìåðà 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ìåð Àáîíåíòà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Âåðèôèêàöèÿ Ñîñòîÿíèÿ ÑË : 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K SEL + Ïîðÿäêîâûé Íîìåð ÑË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4. Òåñòèðîâàíèå Ëàìï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ëÿåò âîçìîæíîñòü îïåðàòîðó òåñòèðîâàòü âñå èíäèêàöèîííûå ëàìïû ïóëüòà îïåðàòîðà è ñâåòîäèîäû è ñîñòîÿíèå ðàáîòû ïî èíäèêàöèè íîìåðà LCD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àíèå 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MP CHECK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25. Îøèáêè Îïåðàòîð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ñïîëüçóåòñÿ äëÿ óêàçàíèÿ, ÷òî îïåðàòîð íàæàë íåïðàâèëüíóþ êëàâèøó èëè îñíîâíûõ îøèáêîê, ïðîèçâåäåííûõ âî âðåìÿ âûïîëíåíèÿ êîììóòàöèè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LL ON/OFF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6. Òåêóùèé Êîíòðîëü Ìåæäóãîðîäíåãî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 ïîìîùüþ ýòîé óñëóãè ìîãóò áûòü èçâåñòíû äëèòåëüíîñòü ïðîèçâåäåííîãî ìåæäóãîðîäíåãî âûçîâà è íîìåð òåëåôîíà âñòðå÷íîãî ó÷àñòíèêà. Ïðè íåîáõîäèìîñòè íà îñíîâå ýòèõ äàííûõ ìîæåò ïðîèçâîäèòüñÿ òàðèôèêàöèÿ âûçîâ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èãàíèå CHRG + CHRG 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7. Òåêóùèé Êîíòðîëü Tie-Ëèíè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îïåðàòîð ïåðåäàë íàçíà÷åííóþ ëèíèþ áåç èñõîäÿùåãî âûçûâíîãî ñèãíàëà, îïåðàòîð êîíòðîëèðóåò ýòîò ïðîöåññ. Îí ìîæåò âîññòàíîâèòü èñõîäíîå ñîñòîÿíèå, êîãäà âûçîâ áûë çàêîí÷åí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îâòîðíîå ïîäêëþ÷åíèå âûçîâà ïîñëå òåêóùåãî êîíòðîëÿ:</w:t>
      </w:r>
    </w:p>
    <w:p>
      <w:pPr>
        <w:pStyle w:val="Xotstup"/>
        <w:bidi w:val="0"/>
        <w:ind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Ìèãàíèå SUPV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+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V + RLS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Îòêëþ÷åíèå âûçîâà ïîñëå òåêóùåãî êîíòðîëÿ</w:t>
      </w:r>
    </w:p>
    <w:p>
      <w:pPr>
        <w:pStyle w:val="Xotstup"/>
        <w:bidi w:val="0"/>
        <w:ind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Ìèãàíèå SUPV +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V + FORC RLS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8. Îáñëóæèâàíèå ïðè Ïåðåïîëíåíè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Ïîñëå ñïåöèàëüíîãî îáîçíà÷åíèÿ óêàçàííîãî àáîíåíòà è íîìåðîâ âûçîâîâ, ïðîèçâåäåííûõ íà àáîíåíòñêèå íîìåðà, ÑË è tie-ëèíèè, íàïðàâëåííûå ê ïóëüòó îïåðàòîðà âíåçàïíî óâåëè÷èâàþò íàãðóçêó (ñîñòîÿíèå ïåðåïîëíåíèÿ), â ýòîì ñëó÷àå îíè îáðàáàòûâàþòñÿ îò èìåíè êîììóòàöèîííîé ñèñòåìû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VF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29. Îòîáðàæåíèå Íîìåðà Óâåäîìëåíèÿ î Ïîñòóïëåíèè Íîâîãî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ïðîèçâîäÿòñÿ âõîäÿùèå âûçîâû, ïîâòîðíî íàïðàâëÿþùèåñÿ ÑË, è àáîíåíòñêèìè ëèíèÿìè, íîìåðà ðåçåðâíûõ âûçîâîâ è òèïû âõîäÿùèõ âûçîâîâ, îòîáðàæàþòñÿ íà LCD ïóëüòà îïåðàòîðà è ëàìïû, ñîîòâåòñâóþùèõ êíîïîê, çàãîðàþòñÿ òàê ÷òî îïåðàòîð ìîæåò ïîäòâåðæäàòü ýòî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0. Ðåãèñòðàöèÿ Âûçîâà ñ Îïëàòîé Âûçûâàåìûì Àáîíåíòîì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Ïóëüò îïåðàòîðà ìîæåò ðåãèñòðèðîâàòü èíôîðìàöèþ ïî âûçîâàì, îïëà÷èâàåìûì âûçûâàåìûì àáîíåíòîì, êîãäà âíåøíèå ìåæäóãîðîäíèå ëèíèè ïîäêëþ÷àþòñÿ ê àáîíåíòñêèì ëèíèÿ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Äëÿ Ðåãèñòðàöèè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K ANS + Íîìåð Àáîíåíòà + CHRG + Ðàçãîâîð + CHRG + Êîä Çîíû + RLS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Äëÿ Îòìåíû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K ANS + Íîìåð Àáîíåíòà + CHRG + Ðàçãîâîð + CLR + Ðàçãîâîð ñ ÑË + RLS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1. Ðåãèñòðàöèÿ Îæèäàíèÿ Ñîîáùå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îïåðàòîðó ðåãèñòðèðîâàòü îæèäàíèå ñîîáùåíèÿ àáîíåíòà îò èìåíè àáîíåíò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</w:t>
      </w:r>
    </w:p>
    <w:p>
      <w:pPr>
        <w:pStyle w:val="Xotstup"/>
        <w:bidi w:val="0"/>
        <w:ind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SG WAIT + Íîìåð Àáîíåíòà Èñòî÷íèêà + </w:t>
      </w:r>
      <w:r>
        <w:rPr/>
        <w:t>*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+ Íîìåð Àáîíåíòà Íàçíà÷åíèÿ + ENT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2. Îòìåíà Îæèäàíèÿ Ñîîáùå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Ýòà óñëóãà ïðåäîñòàâëÿåò âîçìîæíîñòü îïåðàòîðó óäàëèòü îæèäàíèå ñîîáùåíèÿ îò àáîíåíòà. 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</w:t>
      </w:r>
    </w:p>
    <w:p>
      <w:pPr>
        <w:pStyle w:val="Xotstup"/>
        <w:bidi w:val="0"/>
        <w:ind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SG WAIT + Íîìåð Àáîíåíòà Èñòî÷íèêà + </w:t>
      </w:r>
      <w:r>
        <w:rPr/>
        <w:t>*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+ Íîìåð Àáîíåíòà Íàçíà÷åíèÿ + FORC RLS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33. Ðåãèñòðàöèÿ Óñëóãè "Ïðîñüáà íå Áåñïîêîèòü"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ëÿåò âîçìîæíîñòü îïåðàòîðó ðåãèñòðèðîâàòü óñëóãó "Ïðîñüáà íå Áåñïîêîèòü" îò èìåíè àáîíåíòà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ND +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îìåð Àáîíåíòà +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4. Îòìåíà Óñëóãè "Ïðîñüáà íå Áåñïîêîèòü"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ëÿåò âîçìîæíîñòü îïåðàòîðó îòìåíÿòü óñëóãó "Ïðîñüáà íå Áåñïîêîèòü" àáîíåíòà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ND + Íîìåð Àáîíåíò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+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C RLS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5. Ïðèáûò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îïåðàòîðó âîçìîæíîñòü îñóùåñòâëÿòü ôóíêöèþ ïðèáûòèÿ â ãîñòèíè÷íûé íîìåð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Èíäèâèäóàëüíàÿ Ðåãèñòðàöèÿ :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CK IN/OUT + Íîìåð Àáîíåíòà + ENT</w:t>
      </w:r>
    </w:p>
    <w:p>
      <w:pPr>
        <w:pStyle w:val="Xotstup"/>
        <w:bidi w:val="0"/>
        <w:ind w:hanging="0"/>
        <w:jc w:val="left"/>
        <w:rPr/>
      </w:pPr>
      <w:r>
        <w:rPr>
          <w:rFonts w:ascii="Wingdings" w:hAnsi="Wingdings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Ñåðèéíàÿ Ðåãèñòðàöèÿ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CK IN/OUT + Íà÷àëüíûé Àáîíåíòñêèé Íîìåð + * + Ïîñëåäíèé Àáîíåíòñêèé Íîìåð + ENT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6. Âûáûò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ëÿåò âîçìîæíîñòü äëÿ îñóùåñòâëåíèÿ âûáûòèÿ èç ãîñòè÷íîãî íîìåð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Èíäèâèäóàëüíàÿ Ðåãèñòðàöèÿ :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CK IN/OUT + Íîìåð Àáîíåíòà + FORC RLS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Ñåðèéíàÿ Ðåãèñòðàöèÿ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CK IN/OUT + Íà÷àëüíûé Àáîíåíòñêèé Íîìåð + * + Ïîñëåäíèé Àáîíåíòñêèé Íîìåð + FORC RLS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37. Îòñå÷åíèå êîìíàòû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ëÿåò âîçìîæíîñòü îïåðàòîðó îãðàíè÷èàòü âûçîâû ìåæäó êîìíàòàì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ROOM CUT +Íîìåð Àáîíåíòà +ENT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ROOM CUT +Íîìåð Àáîíåíòà +FORC RLS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8. Ïîäòâåðæäåíèå è Ðåãèñòðàöèÿ Ñîñòîÿíèÿ Êîìíàòû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ëÿåò âîçìîæíîñòü îïåðàòîðó êîíòðîëèðîâàòü òåêóùåå ñîñòîÿíèå êîìíàòû è ðåãèñòðèðîâàòü íîâîå ñîñòîÿíè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Èíäèâèäóàëüíàÿ Ðåãèñòðàöèÿ :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OM STS + Íîìåð Àáîíåíòà + ROOM STS + Íîìåð Óñëóãè + ENT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Ñåðèéíàÿ Ðåãèñòðàöèÿ 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OM STS + Íà÷àëüíûé Àáîíåíòñêèé Íîìåð + ROOM STS + Íîìåð Óñëóãè +* + Ïîñëåäíèé Àáîíåíòñêèé Íîìåð + ENT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Íîìåð Ôóíêöèè</w:t>
      </w:r>
    </w:p>
    <w:tbl>
      <w:tblPr>
        <w:tblW w:w="90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026"/>
        <w:gridCol w:w="3026"/>
      </w:tblGrid>
      <w:tr>
        <w:trPr/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ind w:left="284" w:hanging="284"/>
              <w:jc w:val="left"/>
              <w:rPr/>
            </w:pPr>
            <w:r>
              <w:rPr/>
              <w:t>1 :</w:t>
              <w:tab/>
              <w:t>Òðåáóåòñÿ óáîðêà</w:t>
            </w:r>
          </w:p>
          <w:p>
            <w:pPr>
              <w:pStyle w:val="Table"/>
              <w:bidi w:val="0"/>
              <w:ind w:left="284" w:hanging="284"/>
              <w:jc w:val="left"/>
              <w:rPr/>
            </w:pPr>
            <w:r>
              <w:rPr/>
              <w:t>2 :</w:t>
              <w:tab/>
              <w:t>Îáñëóæèâàíèå çàêîí÷åíî</w:t>
            </w:r>
          </w:p>
          <w:p>
            <w:pPr>
              <w:pStyle w:val="Table"/>
              <w:bidi w:val="0"/>
              <w:spacing w:before="0" w:after="120"/>
              <w:ind w:left="284" w:hanging="284"/>
              <w:jc w:val="left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ind w:left="284" w:hanging="284"/>
              <w:jc w:val="left"/>
              <w:rPr/>
            </w:pPr>
            <w:r>
              <w:rPr/>
              <w:t>2 :</w:t>
              <w:tab/>
              <w:t>Óáîðêà çàêîí÷åíà</w:t>
            </w:r>
          </w:p>
          <w:p>
            <w:pPr>
              <w:pStyle w:val="Table"/>
              <w:bidi w:val="0"/>
              <w:ind w:left="284" w:hanging="284"/>
              <w:jc w:val="left"/>
              <w:rPr/>
            </w:pPr>
            <w:r>
              <w:rPr/>
              <w:t>5 :</w:t>
              <w:tab/>
              <w:t>Ðåìîíòèðóåòñÿ</w:t>
            </w:r>
          </w:p>
          <w:p>
            <w:pPr>
              <w:pStyle w:val="Table"/>
              <w:bidi w:val="0"/>
              <w:spacing w:before="0" w:after="120"/>
              <w:ind w:left="284" w:hanging="284"/>
              <w:jc w:val="left"/>
              <w:rPr/>
            </w:pPr>
            <w:r>
              <w:rPr/>
            </w:r>
          </w:p>
        </w:tc>
        <w:tc>
          <w:tcPr>
            <w:tcW w:w="3026" w:type="dxa"/>
            <w:tcBorders/>
          </w:tcPr>
          <w:p>
            <w:pPr>
              <w:pStyle w:val="Table"/>
              <w:bidi w:val="0"/>
              <w:ind w:left="284" w:hanging="284"/>
              <w:jc w:val="left"/>
              <w:rPr/>
            </w:pPr>
            <w:r>
              <w:rPr/>
              <w:t>3 :</w:t>
              <w:tab/>
              <w:t>Ñîñòîÿíèå Îæèäàíèÿ Ðåçåðâèðîâàíèÿ</w:t>
            </w:r>
          </w:p>
          <w:p>
            <w:pPr>
              <w:pStyle w:val="Table"/>
              <w:bidi w:val="0"/>
              <w:ind w:left="284" w:hanging="284"/>
              <w:jc w:val="left"/>
              <w:rPr/>
            </w:pPr>
            <w:r>
              <w:rPr/>
              <w:t>6 :</w:t>
              <w:tab/>
              <w:t>Ðåìîíò Çàêîí÷åí</w:t>
            </w:r>
          </w:p>
          <w:p>
            <w:pPr>
              <w:pStyle w:val="Table"/>
              <w:bidi w:val="0"/>
              <w:spacing w:before="0" w:after="120"/>
              <w:ind w:left="284" w:hanging="284"/>
              <w:jc w:val="left"/>
              <w:rPr/>
            </w:pPr>
            <w:r>
              <w:rPr/>
            </w:r>
          </w:p>
        </w:tc>
      </w:tr>
    </w:tbl>
    <w:p>
      <w:pPr>
        <w:pStyle w:val="4digit"/>
        <w:pBdr/>
        <w:bidi w:val="0"/>
        <w:ind w:left="426" w:hanging="426"/>
        <w:jc w:val="left"/>
        <w:rPr/>
      </w:pPr>
      <w:r>
        <w:rPr/>
        <w:t>39. Îòìåíà Ïîñëåäíåãî Ïåðåäàííîãî Âûçîâa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ëÿåò âîçìîæíîñòü îïåðàòîðó îòêëþ÷àòü âûçîâ àáîíåíòà, êîòîðûé áûë ïåðåäàí èì ñàìèì àáîíåíòó ïðè ðàçãîâîðå, è çàòåì âíîâü ïîäêëþ÷èòü ïðåäûäóùåãî àáîíåíòà â õîäå ðàçãîâîðà ñ íè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</w:t>
      </w:r>
    </w:p>
    <w:p>
      <w:pPr>
        <w:pStyle w:val="X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ãîâîð + Íîìåð Àáîíåíòà + CONNECT +ATD PICK-UP</w:t>
      </w:r>
    </w:p>
    <w:p>
      <w:pPr>
        <w:pStyle w:val="1digit"/>
        <w:numPr>
          <w:ilvl w:val="0"/>
          <w:numId w:val="0"/>
        </w:numPr>
        <w:bidi w:val="0"/>
        <w:ind w:left="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1digit"/>
        <w:bidi w:val="0"/>
        <w:ind w:left="0" w:hanging="0"/>
        <w:jc w:val="left"/>
        <w:rPr/>
      </w:pPr>
      <w:r>
        <w:rPr/>
        <w:t>Îïèñàíèå Óñëóã AAM</w:t>
      </w:r>
    </w:p>
    <w:p>
      <w:pPr>
        <w:pStyle w:val="4digit"/>
        <w:bidi w:val="0"/>
        <w:jc w:val="left"/>
        <w:rPr/>
      </w:pPr>
      <w:r>
        <w:rPr/>
        <w:t>1. Ïåðåäà÷à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ñïîëüçüçóåòñÿ äëÿ ïåðåàäðåñàöèè âõîäÿùåãî âûçîâà àáîíåíòó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. Ñåðèéíîå Èñêà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ñïîëüçóåòñÿ äëÿ ïîäêëþ÷åíèÿ âûçîâà ê äðóãîìó íå çàíÿòîìó àáîíåíòó â ñîîòâåòñòâóþùåé ãðóïïå, êîãäà âûçûâàåìûé àáîíåíò çàíÿò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. Ïîñòàíîâêà Âûçîâà íà Îæèäàíèå ïðè Çàíÿòîñò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ñïîëüçóåòñÿ, ÷òîáû ïîñòàíîâèòü âûçîâ íà îæèäàíèå ïðè çàíÿòîñòè äëÿ âíåøíåãî àáîíåíòà äëÿ àâòîìàòè÷åñêîãî ïîäêëþ÷åíèÿ, êîãäà ïîñòóïàåò âûçîâ ñîîòâåòñòâóþùåãî àáîíåíòà, ïîêà àáîíåíò, âûçûâàåìûé âíåøíèì àáîíåíòîì, çàíÿò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. Ïåðåäà÷à Îïåðàòîðó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ñïîëüçóåòñÿ äëÿ ïîäêëþ÷åíèÿ âíåøíåãî àáîíåíòà, íàïðàâëåííîãî ñ ïîìîùüþ âõîäÿùåãî ìåæäóãîðîäíåíãî âûçîâà, ê ïóëüòó îïåðàòîðà, íàçíà÷åííîìó ñèñòåìîé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5. Íî÷íîé Ðåæèì Îáñëóæèâà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Åñëè ñèñòåìà íàõîäèòñÿ â íî÷íîì ðåæèìå, êîãäà âíåøíèé àáîíåíò, íàïðàâëåííûé ñ ïîìîùüþ âõîäÿùåãî ìåæäóãîðîäíåãî âûçîâà, ïîäêëþ÷àåòñÿ ê AAM. 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6. Àâòîìàòè÷åñêèé Ïîâòîðíûé Âûçîâ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ïðîèñõîäèò ñáîé ïðè îòâåòå àáîíåíòà íà âûçîâ âíåøíåãî àáîíåíòà, ïîäêëþ÷åííîãî îò AAM, èëè êîãäà âíåøíèé àáîíåíò èçìåíèëñÿ â ñîñòîÿíèè îæèäàíèÿ ïîäêëþ÷åíèÿ, â AAM ïðîèñõîäèò ñáîé ïðè óñòàíîâêå âûçîâà íà îïðåäåëåííîå âðåìÿ, âûçîâ ïåðåíàïðàâëÿåòñÿ ê AAM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7. Îáñëóæèâàíèå Òåëåôîííîãî Íîìåð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Ïðè âûçîâå âíåøíåãî àáîíåíòà, íàïðàâëåííîìó ê AAM, ïðîèçâîäèòñÿ ðå÷åâîå ñîîáùåíèå íà àáîíåíòñêèé òåëåôîííûé íîìåð.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8. Îáñëóæèâàíèå Íå Ñóùåñòâóþùåãî Íîìåð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Åñëè âíåøíèé àáîíåíò íàáèðàåò íåñóùåñòâóþùèé àáîíåíòñêèé íîìåð, åìó ïîñòóïàåò ñîîáùåíèå, ÷òî äàííûé àáîíåíòñêèé íîìåð íå ñóùåñòâóåò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9. Èíôîðìàöèîííîå Îáñëóæèâà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îáåñïå÷èâàåò äëÿ âíåøíèõ è âíóòðåííèõ àáîíåíòîâ ðÿä îáúÿâëåíèé è ñîîáùåíèé ðå÷åâîé ôîðìå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0. Çàïèñü Èíôîðìàöè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ñïîëüçóåòñÿ ñïåöèàëüíûìè àáîíåíòàìè äëÿ èçìåíåíèÿ èëè çàïèñè ðå÷åâîé èíôîðìàöèè, çàïèñûâàåìîé íà ðå÷åâîé èíôîðìàòîð ÷åðåç òåëåôîí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1. Ðå÷åâîå Îáñëóæèâà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ñïîëüçóåòñÿ äëÿ ïåðåäà÷è ñîîáùåíèé â ðå÷åâîé ôîðìå, âìåñòî îòäåëüíûõ âèäîâ òîíàëüíûõ ñèãíàëîâ, îáåñïå÷èâàåìûõ ñèñòåìîé.</w:t>
      </w:r>
    </w:p>
    <w:p>
      <w:pPr>
        <w:pStyle w:val="1digit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1digit"/>
        <w:bidi w:val="0"/>
        <w:ind w:left="0" w:hanging="0"/>
        <w:jc w:val="left"/>
        <w:rPr/>
      </w:pPr>
      <w:r>
        <w:rPr/>
        <w:t>Êðàòêîå Èçëîæåíèå Óñëóã</w:t>
      </w:r>
    </w:p>
    <w:p>
      <w:pPr>
        <w:pStyle w:val="2digit"/>
        <w:bidi w:val="0"/>
        <w:ind w:left="0" w:hanging="0"/>
        <w:jc w:val="left"/>
        <w:rPr/>
      </w:pPr>
      <w:r>
        <w:rPr/>
        <w:t>Êðàòêîå Èçëîæåíèå Óñëóã SP-100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19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âòîðíûé Íàáîð Ïîñëåäíåãî Íàáðàííîãî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EMORY + *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Ñîõðàíåíèÿ Ïîñëåäíåãî Íàáðàííîãî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îñòîÿíèå âûçîâà + MEMORY + MEMORY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ñïîëüçîâàíèå ñîõðàíåíèÿ è íàá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EMORY + #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Ïðîãðàììèðóåìîé Êíîïêè Ñîêðàùåííîãî Íàá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02 + Ïðîãðàììèðóåìàÿ êíîïêà (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24) + Êîä äîñòóïà ê ÑË + Íîìåð àáîíåíòà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ñïîëüçîâàíèå Ïðîãðàììèðóåìîé Êíîïêè Ïîâòîðíîãî Íàá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EMORY + Ïðîãðàììèðóåìàÿ êíîïêà (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24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òâåðæäåíèå Ïðîãðàììèðóåìîé Êíîïêè Ñîêðàùåííîãî Íàá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01 + Ïðîãðàììèðóåìàÿ êíîïêà (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24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Èíäèâèäóàëüíîãî Ñîêðàùåííîãî Íàáîðà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MEMORY + Íîìåð ñîêðàùåííîãî íàáîðà (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99) + Êîä äîñòóïà ê ÑË + Íîìåð àáîíåíòà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ñïîëüçîâàíèå Èíäèâèäóàëüíîãî Ñîêðàùåííîãî Íàá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EMORY + Cîêðàùåííûé íîìåð (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99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òâåðæäåíèå/Èñïîëüçîâàíèå Èíäèâèäóàëüíîãî Ñîêðàùåííîãî Íàáîðà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MEMORY + Ñîêðàùåííûé íîìåð (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99) + VOL Up/Down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ñïîëüçîâàíèå Ñîêðàùåííîãî Íàá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6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699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ñïîëüçîâàíèå/Óòâåðæäåíèå Ñîêðàùåííîãî Íàá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MEMORY + Ñîêðàùåííûé íîìåð (6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699) + VOL Up/Down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äåðæàíèå Êîíñóëüòàö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TRANS + Íîìåð àáîíåíòà + Ñâÿçü + HFREE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ðèñîåäèíåíèå ê Êîíôåðåíö-Ñâÿç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TRANS + Íîìåð àáîíåíòà + Êîíñóëüòàöèÿ + ÑONF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ñòðå÷íàÿ Êîíôåðåíö-Ñâÿçü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CONF + Íîìåð àáîíåíòà + Êîíôåðåíö-ñâÿçü + CONF + Íîìåð àáîíåíòà + Êîíôåðåíö-ñâÿçü + CONF + Íîìåð àáîíåíòà + ......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4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819"/>
      </w:tblGrid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19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áðàòíûé Âûçîâ ÑË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9 + Ñèãíàë "Çàíÿòî" ÑË + CALLBK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áðàòíûé âûçîâ àáîíåíò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îìåð àáîíåíòà + Ñèãíàë "Çàíÿòî" + ÑALLBK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Îáðàòíîãî Âûçîâà Àáîíåíò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HFREE + CALLBK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óâåäîìëåíèÿ î ïîñòóïëåíèè íîâîãî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îìåð çàíÿòîãî àáîíåíòà + *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Óâåäîìëåíèÿ î Ïîñòóïëåíèè Íîâîãî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èãíàë "Âàñ Âûçûâàþò" +HOLD/ENT + HOLD/ENT + ......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àðóøåíèå Àêòèâíîãî Ñîåäèíåíèÿ ïðè 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àíÿòûé íîìåð âíóòðåííåé àáîíåíòñêîé ëèíèè + 3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Âûçîâà Òîé æå Ãðóïïû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Àáîíåíòñêèé Âûçûâíîé ñèãíàë â Çâîíêå òîé æå ãðóïïû + **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Âûçîâà Äðóãîé Ãðóïïû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2 + Àáîíåíò, ÷åé òåëåôîí âûçûâàåò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åðèéíîå Èñêà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àíÿòûé íîìåð òåëåôîíà + 2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Ïåðåàäðåñàöèè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HFREE + DND/DIV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Áåçóñëîâíàÿ Ïåðåàäðåñàöèÿ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HFREE + DND/DIVT + 1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ûçîâà ïðè 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HFREE + DND/DIVT + 2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ûçîâà ïðè Íåîòâåò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HFREE + DND/DIVT + 3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íåøíåãî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>
                <w:spacing w:val="-24576"/>
              </w:rPr>
            </w:pPr>
            <w:r>
              <w:rPr>
                <w:spacing w:val="-24576"/>
              </w:rPr>
              <w:t>HFREE + DND/DIVT + 4 + Êîä äîñòóïà ê ÑË + íîìåð âíåøíåé ÑË + HOLD/ENT</w:t>
            </w:r>
          </w:p>
          <w:p>
            <w:pPr>
              <w:pStyle w:val="Tab3"/>
              <w:bidi w:val="0"/>
              <w:jc w:val="left"/>
              <w:rPr>
                <w:spacing w:val="-24576"/>
              </w:rPr>
            </w:pPr>
            <w:r>
              <w:rPr>
                <w:spacing w:val="-24576"/>
              </w:rPr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ûçîâà ïðè Íåîòâåòå/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3"/>
              <w:bidi w:val="0"/>
              <w:jc w:val="left"/>
              <w:rPr/>
            </w:pPr>
            <w:r>
              <w:rPr/>
              <w:t>HFREE + DND/DIVT + 5 +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íôîðìàöèÿ îá Îòñóòñòâ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3"/>
              <w:bidi w:val="0"/>
              <w:jc w:val="left"/>
              <w:rPr/>
            </w:pPr>
            <w:r>
              <w:rPr/>
              <w:t>HFREE + DND/DIVT + 6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äàëåííàÿ Ïåðåàäðåñàöèÿ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3"/>
              <w:bidi w:val="0"/>
              <w:jc w:val="left"/>
              <w:rPr/>
            </w:pPr>
            <w:r>
              <w:rPr/>
              <w:t>HFREE + DND/DIVT + 7 + Íîìåð Àáîíåíòà + Ïàðîëü (4 öèôðû) + Íîìåð àáîíåíòà (äëÿ ïåðåäà÷è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Óñëóãè "Ïðîñüáà íå Áåñïîêîèòü"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3"/>
              <w:bidi w:val="0"/>
              <w:jc w:val="left"/>
              <w:rPr/>
            </w:pPr>
            <w:r>
              <w:rPr/>
              <w:t>DND/DIV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Óñëóãè "Ïðîñüáà íå Áåñïîêîèòü"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Tab3"/>
              <w:bidi w:val="0"/>
              <w:jc w:val="left"/>
              <w:rPr/>
            </w:pPr>
            <w:r>
              <w:rPr/>
              <w:t>DND/DIV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óñëóãè Ïîáóäê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3"/>
              <w:bidi w:val="0"/>
              <w:jc w:val="left"/>
              <w:rPr/>
            </w:pPr>
            <w:r>
              <w:rPr/>
              <w:t>*3 + ×àñ (××) + Ìèíèòà (ÌÌ) + Òèï (N)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9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999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99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óñëóãè Ïîáóäê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3"/>
              <w:bidi w:val="0"/>
              <w:jc w:val="left"/>
              <w:rPr/>
            </w:pPr>
            <w:r>
              <w:rPr/>
              <w:t># 3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î÷íîé Êëàññ Îáñëóæèâà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 41 + Ïàðîëü (4 öèôðû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Äíåâíîé Êëàññ Îáñëóæèâà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 42 + Ïàðîëü (4 öèôðû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àðîëü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 43 + Òåêóùèé ïàðîëü (4 öèôðû) + Íîâûé ïàðîëü (4 öèôðû)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Âûçîâà Ãðîìêèì Çâîíêîì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Ãðîìêèé çâîíîê + #0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çìåíåíèå Íî÷íîãî Âõîäÿùåãî Ðå</w:t>
              <w:softHyphen/>
              <w:t>æèìà Àðåíäàòîðîâ Ñåòè Êîììóòàö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 61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çìåíåíèå äíåâíîãî èñõîäÿùåãî ðå</w:t>
              <w:softHyphen/>
              <w:t>æèìà àðåíäàòîðîâ ñåòè êîììóòàö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 62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Ñèñòåìíîãî Óäåðæà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Ìèãàþùàÿ ïðîãðàììèðóåíàÿ êíîïê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èñòåìíîå Óäåðæà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HOLD/ENT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Ýêñêëþçèâíîãî Óäåðæà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Ìèãàþùàÿ ïðîãðàììèðóåíàÿ êíîïê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Ýêñêëþçèâíîå Óäåðæà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ñòàíîâêà Âûçîâà íà Îæèäàíèå ïðè 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àíÿòûé íîìåð àáîíåíòà + 5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Îæèäàíèÿ Ñîîáùåíèé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îìåð àáîíåíòà + Ñèãíàë ÊÏÂ + ÑÀLLBK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âåò íà Îæèäàíèå Ñîîáùå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HFREE + CALLBK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Çàïðîñà íà Îæèäàíèå Ñîîáùåíèé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70 + Âûçûâàåìûé íîìåð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êàç îò Îòâåòà íà Çàïðîñ îá Îæèäàíèÿ Ñîîáùå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CALLBK + DND/DIV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éäæèíãîâîå Îáîðóäîâàíèå Âíóòðåííåé Çîíû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9 (èëè CONF) + Íîìåð çîíû (00~16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âåò íà Âñòðå÷íûé Ïîèñê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49 (èëè CONF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íòåðôåéñ ÓÀÒÑ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RECALL + Íîìåð àáîíåíòà + Äðóãèõ ÓÀÒÑ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ñóòñòâóåò íà ëàí÷å, íî âåðíåòñÿ ××:ÌÌ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DND/DIVT + 01 + ×àñ(××) + Ìèíóòà(ÌÌ)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ñóòñòâóåò â îòïóñêå, íî âåðíåòñÿ ÌÌ-ÄÄ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DND/DIVT + 02 + Ìåñÿö(ÌÌ) + Äåíü(ÄÄ)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ñóòñòâóåò â îôèñå, íå âåðíåòñÿ ××:ÌÌ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99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DND/DIVT + 03 + ×àñ (××) + Ìèíóòà (ÌÌ)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19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 xml:space="preserve">Îòñóòñòâóåò â îôèñå, íî âåðíåòñÿ 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  <w:t>ÌÌ-ÄÄ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DND/DIVT + 04 + Ìåñÿö(ÌÌ) + Äåíü(ÄÄ)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ñóòñòâóåò â îôèñå, êîãäà âåðíåòñÿ íåèçâåñòíî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DND/DIVT + 05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ñóòñòâóåò - ïîæàëóéñòà, ïîçâîíèòå ìí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DND/DIVT + 06 + Íîìåð òåëåôîíà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ñóòñòâóåò - Çàìåñòèòåëü â îôèñ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DND/DIVT + 07 + Íîìåð àáîíåíòà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ñóòñòâóåò íà Êîíôåðåíöèè, íî âåðíåòñÿ ××:ÌÌ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DND/DIVT + 08 + ×àñ (××) + Ìèíóòà (ÌÌ)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ñóòñòâóåò - äîì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DND/DIVT + 09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ñóòñòâóåò - â îòäåëåíèè îôèñ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DND/DIVT + 10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Èíôîðìàöèè îá Îòñóòñòâ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DND/DIVT + 00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ñòàíîâêà âûçîâà íà îæèäàíèå ïðè çàíÿòîñòè ñ ïåðåäà÷åé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TRANS + Íîìåð àáîíåíòà + Ñèãíàë "Çàíÿòî" + MEMORY + *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áóäêà îïåðàòîðîì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3 + Íîìåð àáîíåíòà + ×àñ(××) + Ìèíóòà(ÌÌ) + Òèï(N) +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DND îïåðàòîðîì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îìåð àáîíåíòà + DND/DIV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àçíà÷åíèå êíîïêè ìåæäóãîðîäíåé ëèí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Ïðîãðàììèðóåìàÿ êíîïêà (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24) + 1 + Íîìåð LB (0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15) + Íîìåð ëèíèè (0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16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àçíà÷åíèå êíîïêè âíóòðåííåé ëèí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Ïðîãðàììèðóåìàÿ êíîïêà (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24) + 2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àçíà÷åíèå êíîïêè Óñëóã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Ïðîãðàììèðóåìàÿ êíîïêà (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24) + 3 + Íîìåð Óñëóãè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ûáîð òðóáêè/Ãîëîâíîãî Òåëåôîí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03 + Ðåæèì (N)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ñòàíîâêà Ïàðàìåòðà Ñâÿçè ïî Ïåðåäà÷å Äàííûõ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04 Ñêîðîñòü ñâÿçè (N)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Èìåí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PROGRAM + MEMORY + *0 +Èìÿ íà Àíãëèéñêîì + HOLD/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Àêòèâèçàöèÿ Ìóçûêàëüíîãî Ôîí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#2 + Íîìåð (1~9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a Ìóçûêàëüíîãî Ôîí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# 2 + *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2digit"/>
        <w:numPr>
          <w:ilvl w:val="0"/>
          <w:numId w:val="0"/>
        </w:numPr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2digit"/>
        <w:bidi w:val="0"/>
        <w:ind w:left="0" w:hanging="0"/>
        <w:jc w:val="left"/>
        <w:rPr/>
      </w:pPr>
      <w:r>
        <w:rPr/>
        <w:t>Êðàòêîå èçëîæåíèå Óñëóã Îäíîëèíåéíîãî òåëåôîíà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19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ûçîâ îò Àáîíåíòà ê Àáîíåíòó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íåøíèé Âûçîâ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9+Íîìåð Âíåøíåãî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áùèé Ñîêðàùåííûé Ïîâòîðíûé Íàáîð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6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699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âòîðíûé Íàáîð Ïîñëåäíåãî Íàáðàííîãî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##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Ñîõðàíåíèÿ è Ïîâòîðíîãî Íàáîðà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Íàæàòü íà Ðû÷àã òåëåôîí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ñïîëüçîâàíèå Ñîõðàíåíèÿ è Ïîâòîðíîãî Íàá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#9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Èíäèâèäóàëüíîãî Ñîêðàùåííîãî Íàáîðà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# + Óïðîùåííûé Ñîêðàùåííûé Íàáîð (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9) + Êîä äîñòóïà ê ÑË + Íîìåð Àáîíåíòà (íàïð.7871114) + Ïîëîæèòü Òðóáêó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ñïîëüçîâàíèå Èíäèâèäóàëüíîãî Ñîêðàùåííîãî Íàá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#6 + Óïðîùåííûé Ñîêðàùåííûé Íàáîð (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9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äà÷à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Íàæàòü íà Ðû÷àã òåëåôîíà + Íîìåð Àáîíåíòà + Ïîëîæèòü Òðóáêó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ñëóãà Ìåíåäæåð/Ñåêðåòàðü (1)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Íàæàòü íà Ðû÷àã òåëåôîíà + *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*09 + Ïîëîæèòü Òðóáêó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ñëóãà Ìåíåäæåð/Ñåêðåòàðü (2)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Íàæàòü íà Ðû÷àã Òåëåôîíà + Íîìåð Ìåíåäæåðà/Ñåêðåòàðÿ + Ïîëîæèòü Òðóáêó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äåðæàíèå Êîíñóëüòàö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Íàæàòü íà Ðû÷àã Òåëåôîíà + Íîìåð Àáîíåíòà + Ñâÿçü + Ïîëîæèòü Òðóáêó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ðèñîåäèíåíèå ê Êîíôåðåíö-ñâÿç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Íàæàòü íà Ðû÷àã Òåëåôîíà + Íîìåð Àáîíåíòà + Ñâÿçü+ Íàæàòü íà Ðû÷àã Òåëåôîí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ñòðå÷íàÿ 5-ñòîðîííÿÿ Êîíôåðåíö-ñâÿçü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Íàæàòü íà Ðû÷àã Òåëåôîíà + #5+ Íîìåð Àáîíåíòà + Êîíôåðåíö-âûçîâ+ Íàæàòü íà Ðû÷àã Òåëåôîíà + Íîìåð Àáîíåíòà+ Íàæàòü íà Ðû÷àã Òåëåôîíà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áðàòíûé Âûçîâ ÑË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Êîä Äîñòóïà ê ÑË (íàïð. 9) + 4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Îáðàòíîãî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55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89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áðàòíûé Âûçîâ Àáîíåíò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îìåð Àáîíåíòà + 4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Óâåäîìëåíèÿ î Ïîñòóïëåíèè Íîâîãî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àíÿòûé Àáîíåíòñêèé Íîìåð + *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âåò íà Óâåäîìëåíèå î Ïîñòóïëåíèè Íîâîãî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àæàòü íà Ðû÷àã Òåëåôîí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àðóøåíèå Àêòèâíîãî Ñîåäèíåíèÿ ïðè 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àíÿòûé Íîìåð Àáîíåíòà + 3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Âûçîâà òîé æå Ãðóïïû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*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Âûçîâà Äðóãîé Ãðóïïû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âîíîê Àáîíåíòó â Äðóãîé Ãðóïïå + *2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åðèéíîå Èñêà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àíÿòûé Àáîíåíòñêèé Íîìåð + 2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Ïåðåàäðåñàöèè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520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Áåçóñëîâíàÿ Ïåðåàäðåñàöèÿ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521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ûçîâà ïðè 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522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ûçîâà ïðè Íåîòâåò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523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ûçîâà äðóãîé Còîðîí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524 + Êîä Äîñòóïà ê ÑË + Âíåøíèé Àáîíåíòñêèé Íîìåð + Íàæàòü íà Ðû÷àã Òåëåôîí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ûçîâà ïðè Íåîòâåòå/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525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íôîðìàöèÿ îá Îòñóòñòâ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526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äàëåííàÿ Ïåðåàäðåñàö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 xml:space="preserve">*527 + Íîìåð Àáîíåíòà + Ïàðîëü </w:t>
              <w:br/>
              <w:t>(4 öèôðû) + Íîìåð Àáîíåíòà äëÿ Ïåðåäà÷è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Óñëóãè “Ïðîñüáà íå Áåñïîêîèòü”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50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Óñëóãè “Ïðîñüáà íå Áåñïîêîèòü”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51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ñëóãà Ïîáóäê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3 + ×àñ(××) + Ìèíóòà(MM) + Òèï(N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Óñëóãè Ïîáóäê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#3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î÷íîé Êëàññ Îáñëóæèâà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41 + Ïàðîëü (4 öèôðû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Äíåâíîé Êëàññ Oáñëóæèâà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42 + Ïàðîëü (4 öèôðû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àðîëü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43 + Òåêóùèé Ïàðîëü (4 öèôðû) + Íîâûé Ïàðîëü (4 öèôðû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Âûçîâà Ãðîìêèì Çâîíêîì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Ãðîìêèé çâîíîê + #0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89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çìåíåíèå Äíåâíîãî Âõîäÿùåãî Ðåæèìà ÑË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62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çìåíåíèå Íî÷íîãî Âõîäÿùåãî Ðåæèìà ÑË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61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èñòåìíàÿ Ïàðêîâêà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ÿçü + Íàæàòü íà Ðû÷àã Òåëåôîíà + #7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Ñèñòåìíîé Ïàðêîâêè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#7 + Íîìåð Àáîíåíòà ïðè Ïàðêîâêå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íäèâèäóàëüíàÿ Ïàðêîâêà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 xml:space="preserve">Ñâÿçü + Íàæàòü íà Ðû÷àã òåëåôîíà </w:t>
              <w:br/>
              <w:t>+ #8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Èíäèâèäóàëüíîé Ïàðêîâêè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#8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ñòàíîâêà Âûçîâà íà Îæèäàíèå ïðè 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àíÿòûé Àáîíåíòñêèé Íîìåð + 5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Îæèäàíèÿ Ñîîáùå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71 + Îäèí Íîìåð Òåëåôîíà + Äðóãîé Íîìåð Òåëåôîí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âåò íà Îæèäàíèå Ñîîáùå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72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Çàïðîñà íà Îæèäàíèå Ñîîáùå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70 + Íîìåð Äðóãîãî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âåòâëåíèå Àáîíåíò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âîíîê Àáîíåíòà â Ãðóïïå + Ïîäíÿòü Òðóáêó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2digit"/>
        <w:bidi w:val="0"/>
        <w:ind w:left="0" w:hanging="0"/>
        <w:jc w:val="left"/>
        <w:rPr/>
      </w:pPr>
      <w:r>
        <w:br w:type="page"/>
      </w:r>
      <w:r>
        <w:rPr/>
        <w:t>Êðàòêîå èçëîæåíèå</w:t>
        <w:br/>
        <w:t>Óñëóã Èíòåëëåêòóàëüíîãî (Êíîïî÷íîãî) òåëåôîíà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79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âòîðíûé Íàáîð Ïîñëåäíåãî Íàáðàííîãî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SPEED + *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Ïîâòîðíîãî Íàáîðà Ñîõðàíåííîãî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Âûçîâ + SPEED + SPEED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ñïîëüçîâàíèå Ïîâòîðíîãî Íàáîðà Ñîõðàíåííîãî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SPEED + #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àçíà÷åíèå Ïðîãðàììèðóåìîé Êíîïêè Ïàìÿòè äëÿ Íàáîðà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SPEED + SPEED + Ïðîãðàììèðóåìàÿ Êíîïêà + Êîä Âûçîâà + Íîìåð Òåëåôîíà + SPEED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ñïîëüçîâàíèå Ïðîãðàììèðóåìîé Êðîïêè Ïàìÿòè äëÿ Íàáîðà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SPEED + Ïðîãðàììèðóåìàÿ Êíîïêà (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24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ðîâåðêà Ïðîãðàììèðóåìîé Êíîïêè Ïàìÿòè äëÿ Íàáîðà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SPEED + SPEED + 6 + Ïðîãðàììèðóåìàÿ Êíîïêà + Ïðîãðàììèðóåìàÿ Êíîïêà + ... Ïðîãðàììèðóåìàÿ Êíîïê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àçíà÷åíèå Êíîïêè Ïàìÿòè äëÿ Èíäèâèäóàëüíîãî Íàá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# + Ñîêðàùåííûé Íîìåð (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9) + Êîä Âûçîâà + Íîìåð Òåëåôîíà + MON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ñïîëüçîâàíèå Êíîïêè Ïàìÿòè äëÿ Èíäèâèäóàëüíîãî Íàá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#6 + Íîìåð (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9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ñïîëüçîâàíèå Êíîïêè Ïàìÿòè äëÿ Îáùåãî Íàáîðà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600 - 699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ïîñîá Ðåãèñòðàöèè Êíîïêè äëÿ Óñëóã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SPEED + SPEED + 8 + Ïðîãðàììèðóåìàÿ Êíîïêà + ... Ïðîãðàììèðóåìàÿ Êíîïê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ïîñîá Èçìåíåíèÿ Êíîïêè äëÿ Óñëóã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SPEED + SPEED + Ïðîãðàììèðóåìàÿ Êíîïêà + Êîä Ôóíêöèè + SPEED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ïîñîá Ïðîâåðêè Êíîïêè äëÿ Óñëóã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 xml:space="preserve">MON + SPEED + SPEED + 7 + Ïðîãðàììèðóåìàÿ Êíîïêà + ... Ïðîãðàììèðóåìàÿ Êíîïêà 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ïîñîá Íàçíà÷åíèÿ Êíîïêè Íîìåðà Àáîíåíò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 xml:space="preserve">MON + SPEED + SPEED + 9 + Ïðîãðàììèðóåìàÿ Êíîïêà + ... Ïðîãðàììèðóåìàÿ Êíîïêà 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79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ïîñîá Èçìåíåíèÿ Êíîïêè Íîìåðà Àáîíåíò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SPEED + SPEED + 9 + Ïðîãðàììèðóåìàÿ Êíîïêà + Íîìåð Àáîíåíòà + SPEED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 xml:space="preserve">Ñïîñîá Ïðîâåðêè Êíîïêè Íîìåðà Àáîíåíòà 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SPEED + SPEED + 7 + Ïðîãðàììèðóåìàÿ Êíîïêà + ... Ïðîãðàììèðóåìàÿ Êíîïê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äåðæàíèå Êîíñóëüòàö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Ðàçãîâîð + TRANS + Íîìåð Àáîíåíòà + Ðàçãîâîð + MON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Êîíôåðåíö-ñâÿçü ïðè Ñîñòîÿíèè Êîíñóëüòàö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Ðàçãîâîð + TRANS + Íîìåð Àáîíåíòà + Ðàçãîâîð + CONF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Êîíôåðåíö-âûçîâ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Ðàçãîâîð + CONF + Íîìåð Àáîíåíòà + Ñîñòîÿíèå Êîíôåðåíö-ñâÿçè + ... + CONF + Íîìåð Àáîíåíòà+ Ñîñòîÿíèå Êîíôåðåíö-ñâÿçè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áðàòíûé âûçîâ ÑË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9 + Ñèãíàë “Çàíÿòî” ÑË + CALLBK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áðàòíûé Âûçîâ Àáîíåíò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îìåð Àáîíåíòà + Ñèãíàë “Çàíÿòî” + CALLBK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Îáðàòíîãî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CALLBK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âåäîìëåíèå î Ïîñòóïëåíèè Íîâîãî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îìåð Àáîíåíòà + Ñèãíàë "Çàíÿòî" + *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âåò íà Óâåäîìëåíèå î Ïîñòóïëåíèè Íîâîãî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âîíîê Óâåäîìëåíèÿ î Ïîñòóïëåíèè Íîâîãî Âûçîâà + TRANS + TRAN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ìåøàòåëüñòâî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îìåð Çàíÿòîãî Àáîíåíòà + 3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Âûçîâà òîé æå Ãðóïïû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*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Âûçîâà Äðóãîé Ãðóïïû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2 + Ïîñûëêà Âûçîâà Àáîíåíòñêîìó Íîìåðó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åðèéíîå Èñêà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îìåð Çàíÿòîãî Àáîíåíòà + 2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Ïåðåàäðåñàöèè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DND/FOR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Áåçóñëîâíàÿ Ïåðåàäðåñàöèÿ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DND/FOR + 1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ûçîâà ïðè 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DND/FOR + 2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ûçîâà ïðè Íåîòâåò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DND/FOR + 3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íåøíåãî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DND/FOR + 4 + Êîä Äîñòóïà ê ÑË + Âíåøíèé Íîìåð Òåëåôîíà + MON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79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àäðåñàöèÿ Âûçîâà ïðè Íåîòâåòå/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DND/FOR + 5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àçíà÷åíèå Óñëóãè “Ïðîñüáà íå Áåñïîêîèòü”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DND/FOR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Óñëóãè “Ïðîñüáà íå Áåñïîêîèòü”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DND/FOR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ñëóãà “Ïîáóäêè”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3 + ×àñ(××) + Ìèíóòà(ÌÌ) + Òèï(N) (0: Ñåãîäíÿ, 1: Çàâòðà, 2: Êàæäûé äåíü) + MON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Óñëóãè “Ïîáóäêè”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#3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äà÷à Íî÷íîãî Êëàññà (Èíäèâèä.)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41 + Ïàðîëü (4 öèôðû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äà÷à Äíåâíîãî Êëàññà (Èíäèâèä.)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42 + Ïàðîëü (4 öèôðû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àçíà÷åíèå Ïàðîë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43 + Ñòàðûé Ïàðîëü + Íîâûé Ïàðîëü + MON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âåò Ãðîìêèì Çâîíêîì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#0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çìåíåíèå Íî÷íîãî Ðåæèìà Èñõîäÿùåé ÑË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61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Èçìåíåíèå Äíåâíîãî Ðåæèìà Èñõîäÿùåé ÑË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62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Ñèñòåìíîãî Óäåðæà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Ìèãàíèå Ïðîãðàììèðóåìîé Êëàâèøè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Ñèñòåìíîãî Óäåðæà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îñòîÿíèå Ðàçãîâîðà + HOLD + HOLD+ (Óäåðæàíèå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õâàò Èíäèâèäóàëüíîãî Óäåðæà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Ìèãàíèå Ïðîãðàììèðóåìîé Êëàâèøè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Èíäèâèäóàëüíîãî Óäåðæà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îñòîÿíèå Ðàçãîâîðà + HOLD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ñòàíîâêà Âûçîâà íà Îæèäàíèå ïðè 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àíÿòûé Íîìåð Àáîíåíòà + 5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Îæèäàíèÿ Ñîîáùå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âîáîäíûé Íîìåð Àáîíåíòà + CALLBK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âåò íà Îæèäàíèå Ñîîáùå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CALLBK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Çàïðîñà íà Îæèäàíèå Ñîîáùå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70 + Íîìåð Àáîíåíòà Ïðîòèâîïîëîæíîé Ñòîðîíû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êàç îò Îòâåòà íà Îæèäàíèå Ñîîáùå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CALLBK + DND/FOR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79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áñëóæèâàíèå Âíóòðåííåé Çîíû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9 + Êîä Çîíû (00-15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Êîä Îòâåòà íà ñîîáùå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*49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íóòðåííÿÿ Ïåðåäà÷à ×àñòíîé ÀÒÑ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îñòîÿíèå Âûçîâà + FLASH + Êîä ×àñòíîé Çîíû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ðåäâàðèòåëüíî Âûáðàííîå Ñîîáùå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*8 + Ðåãèñòðàöèÿ Ñîîáùåíèÿ (00-10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ñòàíîâêà Âûçîâà íà Îæèäàíèå ñ Ïåðåäà÷åé Âûçîâà ïðè 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Ñîñòîÿíèå Ðàçãîâîðà + TRANS + Çàíÿòîñòü Âûçîâà + SPEED + * + MON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àçíà÷åíèå Àâòîìàòè÷åñêîãî Ðåæèìà ïðè Ïîëîæåííîé Òåëåôîííîé Òðóáê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SPEED + SPEED + 0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ñâîáîæäåíèå èç Àâòîìàòè÷åñêîãî Ðåæèìà ïðè Ïîëîæåííîé Òåëåôîííîé Òðóáê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SPEED + SPEED + 1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ñòàíîâêà Òîíàëüíîãî Ñèãíàëà Çàùåëê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SPEED + SPEED + 2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áðîñ Òîíàëüíîãî Ñèãíàëà Çàùåëê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SPEED + SPEED + 3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ûáîð Äàòû (ÃÃ-ÌÌ-ÄÄ)_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SPEED + SPEED + 4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ûáîð Äàòû (ÄÄ-ÌÌ-ÃÃ)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ON + SPEED + SPEED + 5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2digit"/>
        <w:bidi w:val="0"/>
        <w:ind w:left="0" w:hanging="0"/>
        <w:jc w:val="left"/>
        <w:rPr/>
      </w:pPr>
      <w:r>
        <w:br w:type="page"/>
      </w:r>
      <w:r>
        <w:rPr/>
        <w:t>Êðàòêîå èçëîæåíèå Óñëóã Îïåðàòîðà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837"/>
      </w:tblGrid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37" w:type="dxa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ûçîâ Îïåðàòîðîì Àáîíåíò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Íîìåð Àáîíåíòà + CONNEC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âåò íà Âíóòðåííèé Âûçîâ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Ìèãàíèå Ñâåòîäèîäà STA ANS + STA AN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Ìèãàíèå Ñâåòîäèîäà STA ANS + ANSWER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ñâîáîæäå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Ïîëíîå Îñâîáîæäåíèå: Ñîñòîÿíèå çàíÿòîñòè +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Âîçâðàùåíèå ê Ïðåäøåñòâóþùåìó Ñîñòîÿíèþ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 xml:space="preserve">Íåíîðìàëüíîå Ñîñòîÿíèå + </w:t>
            </w: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c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âåò Âõîäÿùåé ÑË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Ìèãàíèå TRK ANS + TRK AN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Ìèãàíèå TRK ANS + ANSWER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åðåäà÷à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Ðàçãîâîð + CLR + Íîìåð Àáîíåíòà + CONNEC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ûçîâ ÑË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Ãðóïïîâàÿ Ñ/Î:Êîä Äîñòóïà ê ÑË + Íîìåð Âíåøíåãî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Èíäèâèä. Ñ/Î: TRK SEL + Ïîðÿäêîâûé Íîìåð ÑË + Íîìåð Âíåøíåãî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äêëþ÷åíèå ÑË ê ÑË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Ðàçãîâîð + CLR + HOLD + Êîä Äîñòóïà ê ÑË + Âíåøíèé Àáîíåíòñêèé Íîìåð + CLR + HOLD VERF + Óäåðæèâàåìûå Íîìåðà (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5) + CONNEC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êâîçíîé Íàáîð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àíÿòàÿ Ñ/Î: Ðàçãîâîð ñ Àáîíåíòîì + Êîä Äîñòóïà ê ÑË + CONNEC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 xml:space="preserve">Âûçîâ Ñ/Î: Ðàçãîâîð ñ Àáîíåíòîì + Êîä Äîñòóïà ê ÑË + Íîìåð Âíåøíåãî Àáîíåíòà + CONNECT 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îêðàùåííûé Íàáîð Íîìå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Êîä Óñëóãè (Óìîë÷àíèå: 6) + Ñîêðàùåííûé Íîìåð (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99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äåðæàíèå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Óäåðæàíèå Âûçîâà: Ðàçãîâîð + HOLD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Ïîâòîðíûé Âûçîâ ñ Óäåðæèâàåìûì Àáîíåíòîì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HOLD + Óäåðæèâàåìûé Íîìåð (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5)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"/>
        <w:gridCol w:w="4832"/>
      </w:tblGrid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37" w:type="dxa"/>
            <w:gridSpan w:val="2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ðîâåðêà Àáîíåíòà ïðè Óäåðæàí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7" w:type="dxa"/>
            <w:gridSpan w:val="2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HOLD VERF + Óäåðæèâàåìûé Íîìåð (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6"/>
                <w:szCs w:val="16"/>
              </w:rPr>
              <w:t>~</w:t>
            </w:r>
            <w:r>
              <w:rPr/>
              <w:t>5) + HOLD VERF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+ HOLD VERF + ----- CONNEC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ðè ñîåäèíåíèè âûçûâàþùåãî àáî</w:t>
              <w:softHyphen/>
              <w:t>íåíòà ñ Óäåðæèâàþùèì àáîíåíòîì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Ðàçãîâîð + HOLD VERV + Óäåðæè</w:t>
              <w:softHyphen/>
              <w:t>âàåìûé íîìåð + (1~5) + HOLD VERV + HOLD VERV + ---- ÑONNEC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äåðæàíèå ñòàíöèîííîé Ëèíèè ïðè âõîäÿùåì âûçîâ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Ìèãàíèå TRK ANS + HOLD CONN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äåðæàíèå Êîíñóëüòàö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Ðàçãîâîð ñ ÑË + Äðóãîé Àáîíåíòñêèé íîìåð + * ... + * ÑONNEC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ñòàíîâêà âûçîâà íà îæèäàíèå ïðè çàíÿòîñò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Ðàçãîâîð ñ ÑË + Çàíÿòûé Àáîíåíòñêèé Íîìåð + CAMP ON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ìåøàòåëüñòâî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àíÿòûé Àáîíåíòñêèé íîìåð + BRC IN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Ceðèéíîå èñêà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Çàíÿòûé àáîíåíòñêèé íîìåð + GRP CALL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Êîíôåðåíö - ñâÿçü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Ðàçãîâîð + Íîìåð Àáîíåíòà + ÑONF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òâåðæäåíèå Óñëóãè Ïîáóäê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WAKE UP + 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Óñëóãè Ïîáóäê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Èíäèâèäóàëüíàÿ ðåãèñòðàöèÿ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WAKE UP + Íîìåð Àáîíåíòà + ×àñ (××) + Ìèíóòà (ÌÌ) + Òèï + 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Ñåðèéíàÿ Ðåãèñòðàöèÿ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WAKE UP + Íà÷àëüíûé íîìåð àáîíåíòà + ×àñ (××) + Ìèíóòà (ÌÌ) + Òèï + Ïîñëåäíèé àáîíåíòñêèé íîìåð + 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Óñëóãè Ïîáóäê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WAKE UP + Íîìåð Àáîíåíòà + FORC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î÷íîå îáñëóæèâà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NIGH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Àâòîìàòè÷åñêèé ïîâòîðíûé âûçîâ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Ìèãàíèå RCL ANS + RCL AN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Ìèãàíèå RCL ANS + ANSWER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Íàñèëüñòâåííîå Îñâîáîæäåí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Îñâîáîæäåíèå Ñ/Î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TRK SEL + Ïîðÿäêîâûé íîìåð ÑË + FORC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Oñâîáîæäåíèå Àáîíåíòà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Íîìåð Àáîíåíòà + FORC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Ñîñòîÿíèå Ïîëÿ çàíÿòîñòè Ëàìï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BUSY GRP + Íîìåð ãðóïïû + 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"/>
        <w:gridCol w:w="4832"/>
      </w:tblGrid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37" w:type="dxa"/>
            <w:gridSpan w:val="2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åðèôèêàö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Âåðèôèêàöèÿ ñîñòîÿíèÿ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Íîìåð àáîíåíò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Ñîñòîÿíèå ÑÎ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TRK SEL + Ïîðÿäêîâûé íîìåð ÑË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Òåñòèðîâàíèå ëàìï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LAMP CHECK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øèáêè îïåðàòîð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ÂÅLL ON/OFF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Òåêóùèé êîíòðîëü çà ìåæäóãîðîäíèì âûçîâîì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Ìèãàíèå CHRG + CHRG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Òåêóùèé êîíòðîëü Tie-Ëèí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Îáðàòíûé âûçîâ ïîñëå êîíòðîëÿ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Ìèãàíèå SUPV + SUPV +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Îòêëþ÷åíèå âûçîâà ïîñëå êîíòðîëÿ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Ìèãàíèå SUPV + SUPV + FORC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Óñëóãà ïðè Ïåðåïîëíåíèè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OVF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Âûçîâà, Îïëà÷èâàåìîãî Âûçûâàåìûì Àáîíåíòîì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Äëÿ ðåãèñòðàöèè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TRK ANS + Íîìåð àáîíåíòà + ÑHRG + Ðàçãîâîð + ÑHRG + Êîä Çîíû +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Äëÿ îòìåíû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TRK ANS + Íîìåð àáîíåíòà + ÑHRG + Ðàçãîâîð + CLR + Ðàçãîâîð ñ ÑË +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Îæèäàíèÿ Ñîîáùå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SG WAIT + Íîìåð âíóòðåííåãî àáî</w:t>
              <w:softHyphen/>
              <w:t>íåíòà Èñòî÷íèêà + * + Íîìåð âíóò</w:t>
              <w:softHyphen/>
              <w:t>ðåííåãî àáîíåíòà íàçíà÷åíèÿ + 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Îæèäàíèÿ Ñîîáùåíèÿ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MSG WAIT + Íîìåð àáîíåíòà + FORC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Ðåãèñòðàöèÿ Óñëóãè “Ïðîñüáà íå áåñïîêîèòü”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DND + Íîìåð àáîíåíòà + 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Óñëóãè “Ïðîñüáà íå áåñïîêîèòü”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DND + Íîìåð àáîíåíòà + FORC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"/>
        <w:gridCol w:w="4832"/>
      </w:tblGrid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ñëóãà</w:t>
            </w:r>
          </w:p>
          <w:p>
            <w:pPr>
              <w:pStyle w:val="Tab2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37" w:type="dxa"/>
            <w:gridSpan w:val="2"/>
            <w:tcBorders/>
            <w:shd w:fill="F2F2F2" w:val="clear"/>
          </w:tcPr>
          <w:p>
            <w:pPr>
              <w:pStyle w:val="Tab3"/>
              <w:bidi w:val="0"/>
              <w:jc w:val="center"/>
              <w:rPr/>
            </w:pPr>
            <w:r>
              <w:rPr/>
              <w:t>Ñïîñîá Ïðèìåíåíèÿ</w:t>
            </w:r>
          </w:p>
          <w:p>
            <w:pPr>
              <w:pStyle w:val="Tab3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ðèáûò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Èíäèâèäóàëüíàÿ Ðåãèñòðàöèÿ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CHECK IN/OUT + Íîìåð Àáîíåíòà + 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Ñåðèéíàÿ Ðåãèñòðàöèÿ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CHECK IN/OUT + Íîìåð Íà÷àëüíîãî Àáîíåíòà + * + Íîìåð Ïîñëåäíåãî Àáîíåíòà + 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&lt;Íîìåð Óñëóãè&gt;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1: Òðåáóåòñÿ óáîðê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2: Óáîðêà Çàâåðøåí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3: Îæèäàíèå Ðåçåðèðîâàíèÿ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4: Îáñëóæèâàíèå çàêîí÷åíî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5: Ðåìîíò</w:t>
              <w:tab/>
              <w:t>6: Ðåìîíò Çàêîí÷åí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Âûáûòèå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Èíäèâèäóàëüíàÿ Ðåãèñòðàöèÿ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CHECK IN/OUT + Íîìåð Àáîíåíòà + FORC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Ñåðèéíàÿ ðåãèñòðàöèÿ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ÑÍÅÑÊ IN/OUT + Íà÷àëüíûé àáîíåíòñêèé íîìåð + * + Ïîñëåäíèé Àáîíåíòñêèé íîìåð + FORC RLS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ñå÷åíèå Êîìíàòû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ROOM CUT +Íîìåð Àáîíåíòà + 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Ïîäòâåðæäåíèå/Ðåãèñòðàöèÿ Ñîñòîÿíèÿ Êîìíàòû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Èíäèâèäóàëüíàÿ Ðåãèñòðàöèÿ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ROOM STS + Íîìåð Àáîíåíòà + ROOM STS + Íîìåð Óñëóãè + 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Ñåðèéíàÿ ðåãèñòðàöèÿ: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ROOM STS + Íà÷àëüíûé àáîíåíòñêèé íîìåð + ROOM STS + Íîìåð Óñëóãè + * + Ïîñëåäíèé àáîíåíòñêèé íîìåð + ENT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&lt;Íîìåð Óñëóãè&gt;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1: Òðåáóþùàÿñÿ óáîðê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2: Óáîðêà Çàâåðøåíà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3: Îæèäàíèå Ðåçåðèðîâàíèÿ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4: Îáñëóæèâàíèå çàêîí÷åíî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  <w:t>5: Ðåìîíò</w:t>
              <w:tab/>
              <w:t>6: Ðåìîíò Çàêîí÷åí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2"/>
              <w:bidi w:val="0"/>
              <w:jc w:val="center"/>
              <w:rPr/>
            </w:pPr>
            <w:r>
              <w:rPr/>
              <w:t>Îòìåíà Ïîñëåäíåãî Ïåðåäàííîãî Âûçîâà</w:t>
            </w:r>
          </w:p>
          <w:p>
            <w:pPr>
              <w:pStyle w:val="Tab2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3"/>
              <w:bidi w:val="0"/>
              <w:jc w:val="left"/>
              <w:rPr/>
            </w:pPr>
            <w:r>
              <w:rPr/>
              <w:t>Ðàçãîâîð + Íîìåð Àáîíåíòà + CONNECT + ATD PICK-UP</w:t>
            </w:r>
          </w:p>
          <w:p>
            <w:pPr>
              <w:pStyle w:val="Tab3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851"/>
      <w:pgNumType w:start="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jc w:val="right"/>
      <w:rPr/>
    </w:pPr>
    <w:r>
      <w:rPr/>
      <w:t>2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ind w:left="0" w:hanging="0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Ãëàâà 2. Ôóíêöèîíàëüíîå îïèñàíèå</w:t>
    </w:r>
  </w:p>
  <w:p>
    <w:pPr>
      <w:pStyle w:val="Normal"/>
      <w:bidi w:val="0"/>
      <w:ind w:left="0" w:hanging="0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Zagl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abS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nosk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1dig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2dig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3dig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spacing w:before="120" w:after="0"/>
      <w:ind w:left="284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ZaglC">
    <w:name w:val="ZaglC"/>
    <w:basedOn w:val="Normal"/>
    <w:qFormat/>
    <w:pPr>
      <w:numPr>
        <w:ilvl w:val="1"/>
        <w:numId w:val="1"/>
      </w:numPr>
      <w:ind w:left="284" w:hanging="0"/>
      <w:jc w:val="center"/>
      <w:outlineLvl w:val="1"/>
    </w:pPr>
    <w:rPr>
      <w:b/>
      <w:bCs/>
      <w:i w:val="false"/>
      <w:iCs w:val="false"/>
      <w:caps/>
      <w:strike w:val="false"/>
      <w:dstrike w:val="false"/>
      <w:outline w:val="false"/>
      <w:vanish w:val="false"/>
    </w:rPr>
  </w:style>
  <w:style w:type="paragraph" w:styleId="TabSet">
    <w:name w:val="TabSet"/>
    <w:next w:val="WW"/>
    <w:qFormat/>
    <w:pPr>
      <w:widowControl w:val="false"/>
      <w:numPr>
        <w:ilvl w:val="2"/>
        <w:numId w:val="1"/>
      </w:numPr>
      <w:bidi w:val="0"/>
      <w:ind w:hanging="0"/>
      <w:jc w:val="center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noska">
    <w:name w:val="Snoska"/>
    <w:next w:val="Otstup1"/>
    <w:qFormat/>
    <w:pPr>
      <w:widowControl w:val="false"/>
      <w:numPr>
        <w:ilvl w:val="3"/>
        <w:numId w:val="1"/>
      </w:numPr>
      <w:tabs>
        <w:tab w:val="clear" w:pos="720"/>
        <w:tab w:val="left" w:pos="851" w:leader="none"/>
      </w:tabs>
      <w:bidi w:val="0"/>
      <w:ind w:left="851" w:hanging="284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digit">
    <w:name w:val="1digit"/>
    <w:next w:val="Shadow"/>
    <w:qFormat/>
    <w:pPr>
      <w:widowControl w:val="false"/>
      <w:numPr>
        <w:ilvl w:val="4"/>
        <w:numId w:val="1"/>
      </w:numPr>
      <w:pBdr>
        <w:bottom w:val="single" w:sz="24" w:space="1" w:color="000000"/>
      </w:pBdr>
      <w:bidi w:val="0"/>
      <w:spacing w:before="0" w:after="120"/>
      <w:ind w:left="0" w:hanging="0"/>
      <w:jc w:val="left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2digit">
    <w:name w:val="2digit"/>
    <w:next w:val="Tabtext"/>
    <w:qFormat/>
    <w:pPr>
      <w:widowControl w:val="false"/>
      <w:numPr>
        <w:ilvl w:val="5"/>
        <w:numId w:val="1"/>
      </w:numPr>
      <w:pBdr>
        <w:bottom w:val="single" w:sz="18" w:space="1" w:color="000000"/>
      </w:pBdr>
      <w:bidi w:val="0"/>
      <w:spacing w:before="240" w:after="120"/>
      <w:ind w:left="0" w:hanging="0"/>
      <w:jc w:val="left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3digit">
    <w:name w:val="3digit"/>
    <w:next w:val="Tabtext"/>
    <w:qFormat/>
    <w:pPr>
      <w:widowControl w:val="false"/>
      <w:numPr>
        <w:ilvl w:val="6"/>
        <w:numId w:val="1"/>
      </w:numPr>
      <w:pBdr>
        <w:bottom w:val="single" w:sz="12" w:space="1" w:color="000000"/>
      </w:pBdr>
      <w:bidi w:val="0"/>
      <w:spacing w:before="168" w:after="0"/>
      <w:ind w:left="0" w:hanging="0"/>
      <w:jc w:val="left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">
    <w:name w:val="3"/>
    <w:next w:val="Style5"/>
    <w:qFormat/>
    <w:pPr>
      <w:widowControl w:val="false"/>
      <w:numPr>
        <w:ilvl w:val="7"/>
        <w:numId w:val="1"/>
      </w:numPr>
      <w:bidi w:val="0"/>
      <w:ind w:hanging="0"/>
      <w:outlineLvl w:val="7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">
    <w:name w:val="ñe"/>
    <w:next w:val="WWZaglC"/>
    <w:qFormat/>
    <w:pPr>
      <w:keepLines w:val="false"/>
      <w:widowControl w:val="false"/>
      <w:numPr>
        <w:ilvl w:val="8"/>
        <w:numId w:val="1"/>
      </w:numPr>
      <w:bidi w:val="0"/>
      <w:ind w:hanging="0"/>
      <w:jc w:val="center"/>
      <w:outlineLvl w:val="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ñð"/>
    <w:next w:val="WWZaglC"/>
    <w:qFormat/>
    <w:pPr>
      <w:keepLines w:val="false"/>
      <w:widowControl w:val="false"/>
      <w:bidi w:val="0"/>
      <w:ind w:hanging="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e">
    <w:name w:val="WW-ñe"/>
    <w:qFormat/>
    <w:pPr>
      <w:keepLines w:val="false"/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">
    <w:name w:val="WW-ñð"/>
    <w:next w:val="WWe"/>
    <w:qFormat/>
    <w:pPr>
      <w:keepLines w:val="false"/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tstup">
    <w:name w:val="Otstup"/>
    <w:next w:val="WWSnoska"/>
    <w:qFormat/>
    <w:pPr>
      <w:widowControl w:val="false"/>
      <w:bidi w:val="0"/>
      <w:spacing w:before="120" w:after="0"/>
      <w:ind w:left="567" w:hanging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ZaglC">
    <w:name w:val="WW-ZaglC"/>
    <w:next w:val="WW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TabSet">
    <w:name w:val="WW-TabSet"/>
    <w:next w:val="WW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Snoska">
    <w:name w:val="WW-Snoska"/>
    <w:next w:val="WWTabSet1"/>
    <w:qFormat/>
    <w:pPr>
      <w:widowControl w:val="false"/>
      <w:tabs>
        <w:tab w:val="clear" w:pos="720"/>
        <w:tab w:val="left" w:pos="851" w:leader="none"/>
      </w:tabs>
      <w:bidi w:val="0"/>
      <w:spacing w:before="0" w:after="0"/>
      <w:ind w:left="851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next w:val="Shadow"/>
    <w:qFormat/>
    <w:pPr>
      <w:spacing w:before="0" w:after="120"/>
      <w:ind w:left="0" w:hanging="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Shadow">
    <w:name w:val="Shadow"/>
    <w:next w:val="E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abzac">
    <w:name w:val="3abzac"/>
    <w:next w:val="Style5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tstup1">
    <w:name w:val="otstup1"/>
    <w:next w:val="Otstup"/>
    <w:qFormat/>
    <w:pPr>
      <w:widowControl w:val="false"/>
      <w:bidi w:val="0"/>
      <w:ind w:left="567" w:hanging="28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text">
    <w:name w:val="Tab_text"/>
    <w:next w:val="WW"/>
    <w:qFormat/>
    <w:pPr>
      <w:widowControl w:val="false"/>
      <w:bidi w:val="0"/>
      <w:spacing w:before="0" w:after="1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ZaglC1">
    <w:name w:val="WW-ZaglC1"/>
    <w:next w:val="Table"/>
    <w:qFormat/>
    <w:pPr>
      <w:keepLines w:val="false"/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/>
      <w:bCs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TabSet1">
    <w:name w:val="WW-TabSet1"/>
    <w:next w:val="Table"/>
    <w:qFormat/>
    <w:pPr>
      <w:keepLines w:val="false"/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Snoska1">
    <w:name w:val="WW-Snoska1"/>
    <w:next w:val="CHAPTER"/>
    <w:qFormat/>
    <w:pPr>
      <w:keepLines w:val="false"/>
      <w:widowControl w:val="false"/>
      <w:tabs>
        <w:tab w:val="clear" w:pos="720"/>
        <w:tab w:val="left" w:pos="851" w:leader="none"/>
      </w:tabs>
      <w:bidi w:val="0"/>
      <w:spacing w:before="0" w:after="0"/>
      <w:ind w:left="851" w:hanging="284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agl">
    <w:name w:val="Zagl"/>
    <w:next w:val="CHAPTER"/>
    <w:qFormat/>
    <w:pPr>
      <w:keepLines w:val="false"/>
      <w:widowControl w:val="false"/>
      <w:pBdr>
        <w:bottom w:val="single" w:sz="12" w:space="1" w:color="000000"/>
      </w:pBdr>
      <w:tabs>
        <w:tab w:val="clear" w:pos="720"/>
        <w:tab w:val="left" w:pos="567" w:leader="none"/>
      </w:tabs>
      <w:bidi w:val="0"/>
      <w:spacing w:before="0" w:after="12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Punkt11">
    <w:name w:val="Punkt11"/>
    <w:next w:val="WWZaglC1"/>
    <w:qFormat/>
    <w:pPr>
      <w:keepLines w:val="false"/>
      <w:widowControl w:val="false"/>
      <w:tabs>
        <w:tab w:val="clear" w:pos="720"/>
        <w:tab w:val="left" w:pos="567" w:leader="none"/>
      </w:tabs>
      <w:bidi w:val="0"/>
      <w:spacing w:before="0" w:after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Punkt">
    <w:name w:val="SubPunkt"/>
    <w:next w:val="Tabtext"/>
    <w:qFormat/>
    <w:pPr>
      <w:keepLines w:val="false"/>
      <w:widowControl w:val="false"/>
      <w:bidi w:val="0"/>
      <w:spacing w:before="0" w:after="0"/>
      <w:ind w:left="1418" w:hanging="56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">
    <w:name w:val="CHAPTER"/>
    <w:next w:val="Table"/>
    <w:qFormat/>
    <w:pPr>
      <w:keepLines w:val="false"/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PUNKT111">
    <w:name w:val="PUNKT-11"/>
    <w:next w:val="Zagl"/>
    <w:qFormat/>
    <w:pPr>
      <w:keepLines w:val="false"/>
      <w:widowControl w:val="false"/>
      <w:tabs>
        <w:tab w:val="clear" w:pos="720"/>
        <w:tab w:val="left" w:pos="851" w:leader="none"/>
      </w:tabs>
      <w:bidi w:val="0"/>
      <w:spacing w:before="240" w:after="12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PUNKT1">
    <w:name w:val="PUNKT-1"/>
    <w:next w:val="Otstup1"/>
    <w:qFormat/>
    <w:pPr>
      <w:keepLines w:val="fals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PUNKT1111">
    <w:name w:val="PUNKT-111"/>
    <w:next w:val="WWZaglC1"/>
    <w:qFormat/>
    <w:pPr>
      <w:keepLines w:val="false"/>
      <w:widowControl w:val="false"/>
      <w:tabs>
        <w:tab w:val="clear" w:pos="720"/>
        <w:tab w:val="left" w:pos="851" w:leader="none"/>
      </w:tabs>
      <w:bidi w:val="0"/>
      <w:spacing w:before="360" w:after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UNKT11111">
    <w:name w:val="PUNKT-1111"/>
    <w:next w:val="3abzac"/>
    <w:qFormat/>
    <w:pPr>
      <w:keepLines w:val="false"/>
      <w:widowControl w:val="false"/>
      <w:tabs>
        <w:tab w:val="clear" w:pos="720"/>
        <w:tab w:val="left" w:pos="1134" w:leader="none"/>
      </w:tabs>
      <w:bidi w:val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4digit">
    <w:name w:val="4digit"/>
    <w:next w:val="WWSnoska"/>
    <w:qFormat/>
    <w:pPr>
      <w:widowControl w:val="false"/>
      <w:pBdr/>
      <w:bidi w:val="0"/>
      <w:ind w:left="426" w:hanging="42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Jotstup">
    <w:name w:val="J-otstup"/>
    <w:next w:val="WWSnoska"/>
    <w:qFormat/>
    <w:pPr>
      <w:widowControl w:val="false"/>
      <w:bidi w:val="0"/>
      <w:spacing w:before="0" w:after="0"/>
      <w:ind w:left="567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PUNKT1">
    <w:name w:val="WW-PUNKT-1"/>
    <w:next w:val="WWTabSet1"/>
    <w:qFormat/>
    <w:pPr>
      <w:keepLines w:val="false"/>
      <w:widowControl w:val="false"/>
      <w:bidi w:val="0"/>
      <w:spacing w:before="240" w:after="240"/>
      <w:ind w:left="0" w:hanging="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Qotstup">
    <w:name w:val="Q-otstup"/>
    <w:next w:val="WWSnoska"/>
    <w:qFormat/>
    <w:pPr>
      <w:widowControl w:val="false"/>
      <w:bidi w:val="0"/>
      <w:spacing w:before="0" w:after="0"/>
      <w:ind w:left="851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PUNKT11">
    <w:name w:val="WW-PUNKT-11"/>
    <w:next w:val="WWTabSet1"/>
    <w:qFormat/>
    <w:pPr>
      <w:keepLines w:val="false"/>
      <w:widowControl w:val="false"/>
      <w:bidi w:val="0"/>
      <w:spacing w:before="240" w:after="240"/>
      <w:ind w:left="0" w:hanging="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Qotstup1">
    <w:name w:val="Q-otstup1"/>
    <w:next w:val="3digit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otstup">
    <w:name w:val="W-otstup"/>
    <w:basedOn w:val="Normal"/>
    <w:next w:val="Normal"/>
    <w:qFormat/>
    <w:pPr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1">
    <w:name w:val="Normal1"/>
    <w:next w:val="Style5"/>
    <w:qFormat/>
    <w:pPr>
      <w:widowControl w:val="false"/>
      <w:bidi w:val="0"/>
      <w:ind w:left="85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Xotstup">
    <w:name w:val="X-otstup"/>
    <w:next w:val="Style5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">
    <w:name w:val="Center"/>
    <w:next w:val="Otstup1"/>
    <w:qFormat/>
    <w:pPr>
      <w:keepLines w:val="false"/>
      <w:widowControl w:val="false"/>
      <w:bidi w:val="0"/>
      <w:spacing w:before="0" w:after="0"/>
      <w:ind w:left="0" w:hanging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">
    <w:name w:val="Bullet"/>
    <w:next w:val="CHAPTER"/>
    <w:qFormat/>
    <w:pPr>
      <w:keepLines w:val="false"/>
      <w:widowControl w:val="false"/>
      <w:tabs>
        <w:tab w:val="clear" w:pos="720"/>
        <w:tab w:val="left" w:pos="568" w:leader="none"/>
      </w:tabs>
      <w:bidi w:val="0"/>
      <w:spacing w:before="0" w:after="0"/>
      <w:ind w:left="568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s">
    <w:name w:val="Contens"/>
    <w:next w:val="Jotstup"/>
    <w:qFormat/>
    <w:pPr>
      <w:keepLines w:val="false"/>
      <w:widowControl w:val="false"/>
      <w:tabs>
        <w:tab w:val="clear" w:pos="720"/>
        <w:tab w:val="left" w:pos="709" w:leader="none"/>
        <w:tab w:val="left" w:pos="8647" w:leader="dot"/>
      </w:tabs>
      <w:bidi w:val="0"/>
      <w:spacing w:before="0" w:after="0"/>
      <w:ind w:left="709" w:right="702" w:hanging="56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1">
    <w:name w:val="tab1"/>
    <w:next w:val="WWSnoska"/>
    <w:qFormat/>
    <w:pPr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2">
    <w:name w:val="tab2"/>
    <w:next w:val="E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3">
    <w:name w:val="tab3"/>
    <w:next w:val="E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