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Ãëàâà 2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Ôóíêöèîíàëüíîå îïèñàíèå</w:t>
      </w:r>
    </w:p>
    <w:p>
      <w:pPr>
        <w:pStyle w:val="1digit"/>
        <w:numPr>
          <w:ilvl w:val="0"/>
          <w:numId w:val="0"/>
        </w:numPr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  <w:r>
        <w:br w:type="page"/>
      </w:r>
    </w:p>
    <w:p>
      <w:pPr>
        <w:pStyle w:val="1digit"/>
        <w:bidi w:val="0"/>
        <w:ind w:left="0" w:hanging="0"/>
        <w:jc w:val="left"/>
        <w:rPr/>
      </w:pPr>
      <w:r>
        <w:rPr/>
        <w:t>Ôóíêöèîíàëüíîå îïèñàíèå</w:t>
      </w:r>
    </w:p>
    <w:p>
      <w:pPr>
        <w:pStyle w:val="2digit"/>
        <w:bidi w:val="0"/>
        <w:ind w:left="0" w:hanging="0"/>
        <w:jc w:val="left"/>
        <w:rPr/>
      </w:pPr>
      <w:r>
        <w:rPr/>
        <w:t>Ôóíêöèè Ñèñòåìû</w:t>
      </w:r>
    </w:p>
    <w:p>
      <w:pPr>
        <w:pStyle w:val="4digit"/>
        <w:bidi w:val="0"/>
        <w:jc w:val="left"/>
        <w:rPr/>
      </w:pPr>
      <w:r>
        <w:rPr/>
        <w:t>1. Ñòîðîæåâîé Òàéìåð è Àâòîðåñòàðò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âòîìàòè÷åñêè âîçâðàùàåò ñèñòåìó â èñõîäíîå ñîñòîÿíèå, â ñëó÷àå, åñëè â ñèñòåìå ïðîèçîøëè ïîâðåæäåíèÿ âî âðåìÿ ðàáîòû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. Áëîêèðîâêà Ëèí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Òåëåôîííûé àïïàðàò, ÷üÿ òðóáêà äîëãîå âðåìÿ íå ëåæàëà íà ìåñòå, ñ÷èòàåòñÿ áåç íàáîðà íîìåðà. Ò.î., âûçûâíîé òðàêò àâòîìàòè÷åñêè îñâîáîæäàåòñÿ è àáîíåíòñêîé ëèíèè ïåðåäàåòñÿ ñèãíàë ïåðåãðóçêè. Â ýòîì ñëó÷àå àáîíåíò ìîæåò èñïîëüçîâàòü òåëåôîí, ïîñëå òîãî êàê ïîëîæèò òðóáêó íà ìåñòî. Îäíàêî, â ñëó÷àå SP-100, åñëè êíîïêà ãðîìêîãîâîðèòåëÿ íàæàòà âïëîòü äî îãðàíè÷åííîãî ïåðèîäà âðåìåíè, ñèãíàë ïåðåãðóçêè ïåðåäàåòñÿ ëèíèè è òåëåôîííûé àïïàðàò àâòîìàòè÷åñêè âîçâðàùàåòñÿ â èñõîäíîå ñîñòîÿíèå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. Ðàçëè÷íàÿ Ïîñûëêà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ëàññèôèöèðóåò ñèãíàë ïîñûëêè âûçîâà íà ìåæäóãîðîäíèå âûçîâû è âíóòðåííèå âûçîâû, ïîýòîìó âûçûâàåìûé àáîíåíò ìîæåò ðàçëè÷èòü èõ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. Íåìåäëåííûå Ïîñûëêà Âûçîâà è Ñèãíàë "ÊÏÂ"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, êîãäà âíóòðåíèèé àáîíåíò âûçûâàåòñÿ èëè âûçûâàåò äðóãîãî âíóòðåííåãî àáîíåíòà, ïåðåäàåòñÿ íåìåäëåííàÿ ïîñûëêà âûçîâà è ñèãíàë "ÊÏÂ" ïåðåä îáû÷íûì ñèãíàëîì ïîñûëêè âûçîâà è ñèãíàëîì "ÊÏÂ"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5. Ãèáêàÿ íóìåðàö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Ãèáêàÿ íóìåðàöèÿ ìîæåò ïëàíèðîâàòüñÿ íà îñíîâå òðåáîâàíèÿ àáîíåíòîâ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Íîìåð âíóòðåííåé àáîíåíòñêîé ëèíèè ìîæåò èçìåíÿòüñÿ â ïðåäåëàõ òðåõ öèôð ïî òðåáîâàíèþ àáîíåíò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Äëèíà êîäà ôóíêöèè 1 èëè 4 öèôðû 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</w:t>
        <w:tab/>
        <w:t>"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</w:t>
      </w:r>
      <w:r>
        <w:rPr/>
        <w:t>" èëè "#" ìîãóò èñïîëüçîâàòüñÿ äëÿ äðóãîãî ôóíêöèîíàëüíîãî êîä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4)</w:t>
        <w:tab/>
        <w:t>Äëèíà êîäà äîñòóïà ê tie-ëèíèè 1 èëè 4 öèôðû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5)</w:t>
        <w:tab/>
        <w:t>Ïåðâàÿ öèôðà â êîäå ôóíêöèè Âíóòðåííèé àáîíåíòñêèé íîìåð, êîä äîñòóïà ñòàíöèîííîé ëèíèè è Tie-ëèíèè íå ìîãóò èñïîëüçîâàòüñÿ ñîâìåñòíî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6. Îáùèé/Èíäèâèäóàëüíûé Ñîêðàùåííûé Íàáîð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îêðàùàåò íîìåð àáîíåíòà, ÷àñòî èñïîëüçóåìûé äëÿ ìåæäóãîðîäíèõ âûçîâîâ, äî 2-4 öèôð äëèíîé, ÷òî ìîæåò äàòü ïðåèìóùåñòâà àáîíåíòó. Ñóùåñòâóþò Îáùèé Ñîêðàùåííûé Íàáîð Íîìåðà è Èíäèâèäóàëüíûé Ñîêðàùåííûé Íàáîð Íîìåðà. Ïåðâûé èñïîëüçóåòñÿ äëÿ âñåõ àáîíåíòîâ â îáùåì ïðè ïðèìåíåíèè ôóíêöèè, à âòîðîé äëÿ êàæäîãî àáîíåíòà èíäèâèäóàëüíî ïðè ïðèìåíåíèè ôóíêöèè. Îäíàêî, Èíäèâèäóàëüíûé Ñîêðàùåííûé Íàáîðà Íîìåðà ìîæåò èñïîëüçîâàòüñÿ óêàçàííûì àáîíåíòîì. Îáùèé Ñîêðàùåííûé Íàáîð Íîìåðà ìîæåò óñòàíàâëèâàòüñÿ äëÿ ìàêñèìóì 1000 íîìåðîâ, à Èíäèâèäóàëüíûé Ñîêðàùåííûé Íàáîð Íîìåðà ìîæåò îïðåäåëÿòüñÿ ìàêñèìóì íà 10 íîìåðîâ äëÿ àáîíåíòà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7. Èíäèâèäóàëüíûé Äîñòóï ê Ìåæäóãîðîäíåé Ëèí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Íàçíà÷àåò ÑË êàæäîé âíóòðåííåé àáîíåíòñêîé ëèíèè, êîòîðàÿ ìîæåò ïðîèçâîäèòü ìåæäóãîðîäíèé âûçîâ. Ñ ïîìîùüþ ýòîé ôóíêöèè àáîíåíò, ïîäêëþ÷àåìûé ê êàæäîé âíóòðåííåé àáîíåíòñêîé ëèíèè, ìîæåò çàíÿòü ÑË, êîãäà îí ïûòàåòñÿ ïðîèçâåñòè âûçîâ.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8. Êëàññ Îáñëóæèâ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ëàññèôèöèðóåò âñå âíóòðåííèå àáîíåíòñêèå ëèíèè â îòäåëüíûå êëàññû, òàêèì îáðàçîì ìîãóò îðãàíè÷èâàòüñÿ ìåæäóãîðîäíèå âûçîâû. Èíôîðìàöèÿ îá îãðàíè÷åíèè êàæäîãî êëàññà ñëåäóåò íèæå. Îäíàêî ëþáàÿ èíôîðìàöèÿ äëÿ èñïîëüçîâàíèÿ tie-ëèíèè äîëæíà óêàçûâàòüñÿ íà êàæäîãî àáîíåíòà ïðè ôîðìèðîâàíèè ñèñòåìíîé áàçû äàííûõ.</w:t>
      </w:r>
    </w:p>
    <w:p>
      <w:pPr>
        <w:pStyle w:val="Qotstup1"/>
        <w:bidi w:val="0"/>
        <w:jc w:val="left"/>
        <w:rPr/>
      </w:pPr>
      <w:r>
        <w:rPr/>
        <w:t>1) Îñíîâíûå êëàññû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Êëàññ I : Áåç îãðàíè÷åíèé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Êëàññ À : Îãðàíè÷èâàåò Ìåæäóíàðîäíûå Âûçîâû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Êëàññ Â: Îãðàíè÷èâàåò Èñõîäÿùèå Ìåæäóãîðîäíèå Âûçîâû äëÿ Óêàçàííîé Çîíû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Êëàññ Ñ : Îãðàíè÷èâàåò âñå èñõîäÿùèå âûçîâû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Êëàññ Å : Íå ðàçðåøàåò äàâàòü îòâåò íà âõîäÿùèå ìåæäóãîðîäíèå âûçîâû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Êëàññ * : Áëîêèðóþùèéñÿ Êëàññ (êëàññ âíå îáñëóæèâàíèÿ)</w:t>
      </w:r>
    </w:p>
    <w:p>
      <w:pPr>
        <w:pStyle w:val="Qotstup1"/>
        <w:bidi w:val="0"/>
        <w:jc w:val="left"/>
        <w:rPr/>
      </w:pPr>
      <w:r>
        <w:rPr/>
        <w:t>2) Ðåãèñòðàöèÿ è Îòìåíà Êàæäîãî Êëàññ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Ïîäãîòîâüòå òàáëèöó èíäåêñîâ êàæäîãî êëàññà äëÿ îãðàíè÷åíèÿ èñõîäÿùèõ âûçîâîâ. (Ïîäãîòîâüòå 32 òàáëèöû èíäåêñîâ çàïðåòà äëÿ êàæäîãî êëàññà: Êëàññà À, Êëàññà Â, Êëàññà Ñ.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Ïîäãîòîâüòå òàáëèöû ðåãèñòðèðóåìûõ èíäåêñîâ äëÿ îãðàíè÷åíèÿ èñõîäÿùèõ âûçîâîâ ïî óêàçàííûì çîíàì. (Ïîäãîòîâüòå 32 òàáëèöû èíäåêñà äîïóñêà äëÿ êàæäîãî èç êëàññîâ: Êëàññà I, Êëàññà À, </w:t>
        <w:br/>
        <w:t>Êëàññà Â, Êëàññà Ñ.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</w:r>
    </w:p>
    <w:p>
      <w:pPr>
        <w:pStyle w:val="Qotstup1"/>
        <w:bidi w:val="0"/>
        <w:jc w:val="left"/>
        <w:rPr/>
      </w:pPr>
      <w:r>
        <w:rPr/>
        <w:t>3) Ïðèìåðû Òàáëèöû Äîïóñêà è Òàáëèöû äëÿ Çàïðåòà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Òàáëèöà Îãðàíè÷èâàåìûõ Èíäåêñîâ</w:t>
      </w:r>
    </w:p>
    <w:tbl>
      <w:tblPr>
        <w:tblW w:w="90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13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I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À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Â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Ñ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Òàáëèöà Èíäåêñîâ Äîïóñêà</w:t>
      </w:r>
    </w:p>
    <w:tbl>
      <w:tblPr>
        <w:tblW w:w="90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13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I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À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Â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  <w:shd w:fill="BFBFBF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Êëàññ Ñ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011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0133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43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0134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43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51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42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53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41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011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napToGrid w:val="false"/>
              <w:rPr/>
            </w:pPr>
            <w:r>
              <w:rPr/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Õ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Qotstup1"/>
        <w:bidi w:val="0"/>
        <w:jc w:val="left"/>
        <w:rPr/>
      </w:pPr>
      <w:r>
        <w:rPr/>
        <w:t>4)</w:t>
        <w:tab/>
        <w:t>Ïðè ïðîñìîòðå âûøåïðèâåäåííûõ òàáëèö èíäåêñîâ Äîïóñêà è çàïðåòà ìîæåò áûòü îáíàðóæåíî ñëåäóþùåå: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Àáîíåíòû êëàññà I íå îãðàíè÷èâàþòñÿ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àáîíåíòà êëàññà À, îãðàíè÷èâàþòñÿ "00ÕÕÕ", íî ðàçðåøàþòñÿ "0011ÕÕÕ", "00133ÕÕ" è "00134ÕÕ"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àáîíåíòà êëàññà Â îãðàíè÷èâàåòñÿ "0ÕÕÕÕ", íî ðàçðåøàþòñÿ "02ÕÕ", "0343ÕÕ", "032ÕÕ", "051ÕÕ", "053ÕÕÕ" è "0011õõ" 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àáîíåíòà êëàññà Ñ, îãðàíè÷èâàåòñÿ "0ÕÕÕÕ", íî ðàçðåøàþòñÿ "02ÕÕ", "032ÕÕ", "0341ÕÕ", "0342ÕÕ" è "0343ÕÕ"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9. Óñëóãà äëÿ Àðåíäàòîðîâ Ñåòè Êîììóòàö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ëàññèôèöèðóåò ñèñòåìó íà îòäåëüíûå ãðóïïû è èñïîëüçóåò îòäåëüíûå ÑË. Ýòî óäîáíî, êîãäà îòäåëüíûå îôèñû èñïîëüçóþò ñèñòåìó â öåëîì èëè êàæäûé îôèñ èñïîëüçóåò îòäåëüíûå ÑË. Êðîìå òîãî, Ãðóïïû Àðåíäàòîðîâ Ñåòè Êîììóòàöèè êëàññèôèöèðóþòñÿ íà âûçûâàþùèå ãðóïïû è âûçûâàåìûå ãðóïïû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0. Ïðåäâàðèòåëüíî Îïðåäåëåííûé Îòâåò â Íî÷íîå Âðåìÿ (PNA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ûïîëíÿåò Îáñëóæèâàíèå â Íî÷íîå âðåìÿ, êîòîðîå ïîäêëþ÷àåò âûçîâ àâòîìàòè÷åñêè ê ïðåäâàðèòåëüíî îïðåäåëåííîìó àáîíåíòó, êîãäà âûçîâ ÿâëÿåòñÿ âõîäÿùèì îò ÑË èëè âûçîâ ïîäêëþ÷àåòñÿ ê îïåðàòîðó ïîêà ñèñòåìà íàõîäèòñÿ â Ñîñòîÿíèè Íî÷íîãî Îáñëóæèâàíèÿ. ×èñëî àáîíåíòîâ, êîòîðûå èìåþò óñëóãó PNA ìîæåò òî÷íî îïðåäåëÿòüñÿ ìàêñèìóì 3 äëÿ ãðóïïû Àðåíäàòîðîâ Ñåòè Êîììóòàö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Âõîäÿùèé âûçîâ äëÿ ïîäêëþ÷åíèÿ ê àáîíåíòàì PNA íóæäàåòñÿ â ñïåöèàëüíîì ðàçðåøåí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Åñëè âñå àáîíåíòû PNA çàíÿòû, ïðåäóïðåæäàþùèé òîíàëüíûé ñèãíàë ïåðåäàòñÿ ñëåäóþùåìó àáîíåíòó äëÿ èíôîðìàöèè, ÷òî âõîäÿùèé âûçîâ ïðèñóòñòâóåò íà ëèíèè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1. Óíèâåðñàëüíûé îòâåò â íî÷íîå âðåì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Ãðîìêèé çâîíîê ïðèìåíÿåòñÿ äëÿ èíäèêàöèè âõîäÿùåãî âûçîâà ÷åðåç çóììåð, êîãäà ñòàíöèîííàÿ ëèíèÿ è ëèíèÿ RD îãðàíè÷èâàþòñÿ. UNA ÿâëÿåòñÿ Ðåæèìîì Îòâåòà ñòàíöèîííîé ëèíèè, êîòîðàÿ ìîæåò ïåðåâåñòè âõîäÿùèé âûçîâ ñòàíöèîííîé ëèíèè äðóãîìó àáîíåíòó, èñïîëüçóÿ ãðîìêèé çâîíîê, ïîñëå ðàñïîçíàâàíèÿ âõîäÿùåãî âûçîâà ñòàíöèîííîé ëèíèè è îòâåòà ïóòåì íàáîðà êîäà îòâåòà. Îí ìîæåò êëàññèôèöèðîâàòüñÿ íà 8 ãðóïï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2. Ïðÿìàÿ Âõîäÿùàÿ Ëèíèÿ (DIL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âõîäÿùèé âûçîâ ïîäêëþ÷àåòñÿ ê ïîçèöèè çàðàíåå îïðåäåëåííîé êàê èíäèâèäóàëüíîå îãðàíè÷åíèå, âõîäÿùèé âûçîâ ïðÿìî ïîäêëþ÷àåòñÿ ÷åðåç ýòó ôóíêöèþ ê ïðåäâàðèòåëüíî îïðåäåëåííîé ëèíèè áåç ïîìîùè îïåðàòîðà. Åñëè âíóòðåííÿ àáîíåíòñêàÿ ëèíèÿ çàðàíåå îïðåäåëåíà êàê èíäèâèäóàëüíîå îãðàíè÷åíèå, âõîäÿùèé âûçîâ àâòîìàòè÷åñêè ïåðåäàåòñÿ äðóãîé ëèíèè, ïîäêëþ÷åííîé ê òîé æå ãðóïïå DIL. Îäíàêî, åñëè âñå ëèíèè ïîäêëþ÷åííûå ê òîé æå ñàìîé ãðóïïå DIL çàíÿòû, âûçîâ ïåðåäàåòñÿ ê ïåðâîé îñâîáîæäåííîé ëèíèè.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(Åñëè âñå ëèíèè DIL çàíÿòû, ïðåäóïðåæäàþùèé òîíàëüíûé ñèãíàë, êîòîðûé èíôîðìèðóåò, ÷òî âõîäÿùèéé âûçîâ íàõîäèòñÿ â ñîñòîÿíèè îæèäàíèÿ, ïåðåäàåòñÿ äðóãîé ëèíèè, ñòàðàÿñü ïðîèçâåñòè ñëåäóþùåå ïîäêëþ÷åíèå)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13. Ðàáîòà â Ðàñïðåäåëåííîì Ðåæèì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, êîãäà äëÿ âõîäÿùåãî âûçîâà èñïîëüçóþòñÿ Ãðîìêèé Çâîíîê èëè Èíäèâèäóàëüíûé âõîäÿùèé ðåæèì, îòâåò ìîæåò ïðîèçâîäèòüñÿ áåç ïîìîùè îïåðàòîðà, è âûçîâ ìîæåò ïåðåäàâàòüñÿ ê äðóãîé âíóòðåííåé àáîíåíòñêîé ëèíèè. Ñ ïîìîùüþ SP-100 òåêóùåå ñîñòîÿíèå âõîäÿùåé ÑË îòîáðàæàåòñÿ íà ñâåòîäèîäå. Êîãäà íàïðàâëÿåòñÿ âõîäÿùèé âûçîâ, ê Çâóêàì Ãðîìêîãî Çâîíêà ïðèñîåäèíåí çóììåð, ïîýòîìó ìîæåò îïðåäÿòüñÿ âõîäÿùåå ñîñòîÿíèå. Ñóùåñòâóåò âèçóàëüíûé èíäèêàòîð, êîòîðûé îòîáðàæàåò òåêóùåå ñîñòîÿíèå âõîäÿùåé ëèíèè è çâóêîâîé èíäèêàòîð, êîòîðûå èíôîðìèðóþò î ðàñïîçíàâàíèè, ïîýòîìó ýòî ìîæåò ïðîèçâîäèòüñÿ áåç ïîìîùè îïåðàòîðà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4. Èçìåíåíèå Ïàðîë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óùåñòâóåò 2 âèäà ïàðîëÿ: îäèí äëÿ àáîíåíòà, à äðóãîé äëÿ ñèñòåìû. Àáîíåíòñêèé ïàðîëü ìîæåò èçìåíÿòüñÿ àáîíåíòîì, à ïàðîëü ñèñòåìû ìîæåò èçìåíÿòüñÿ óêàçàííûì àáîíåíòîì. Ïàðîëü âàæåí äëÿ Èçìåíåíèÿ Êëàññà Äåíü/Íî÷ü è óäàëåííîé ïåðåàäðåñàöèè âûçîâà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5. Èçìåíåíèå Âõîäÿùåãî Ðåæèì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õîäÿùèé Ðåæèì Ñòàíöèîííîé ëèíèè è Tie-ëèíèè âêëþ÷àåò PNA, Îòâåò ñ ïîìîùüþ Ãðîìêîãî Çâîíêà è Èíäèâèäóàëüíûé Âõîäÿùèé Ðåæèì. Îäèí èç íèõ ìîæåò âûáèðàòüñÿ è èñïîëüçîâàòüñÿ â Äíåâíîì ðåæèìå è Íî÷íîì ðåæèì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Äíåâíîé ðåæèì è Íî÷íîé Ðåæèì óêàçûâàþòñÿ â êàæäîé ãðóïïå Àðåíäàòîðîâ Ñåòè Êîììóòàö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Èçìåíåíèå Êëàññà Äíåâíîé/Íî÷íîé ìîæåò ïðîèçâîäèòüñÿ ñïåöèàëüíûì àáîíåíòîì, êîòîðûé äîëæåí óêàçûâàòüñÿ â äàííûõ ïîêóïàòåëÿ ïðè ôîðìèðîâàíèè áàçû äàííûõ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6. Èçìåíåíèå Äíåâíîãî/Íî÷íîãî Êëàññ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, ïîäêëþ÷åííûé ê âíóòðåííåé àáîíåíòñêîé ëèíèè, ìîæåò èçìåíÿòü ñîáñòâåííûé êëàññ â Äíåâíîì ðåæèìå èëè Íî÷íîì Ðåæèìå. Êëàññû Äíåâíîé/Íî÷íîé äîëæíû óêàçûâàòüñÿ ïðè ôîðìèðîâàíèè áàçû äàííûõ ïîêóïàòåëÿ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7. Ïðÿìîé Âíóòðåííèé íàáîð (DID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 ïîìîùüþ ýòîé ôóíêöèè àáîíåíò âíåøíåé ÑË ìîæåò ïðÿìî âûçâàòü âíóòðåííåãî àáîíåíòà, íàáèðàÿ íîìåð âíóòðåííåãî àáîíåíòà áåç ïîìîùè îïåðàòîðà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18. Ïðÿìîé Äîñòóï ê Àáîíåíòó Èçâíå (DISA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âíåøíåé ÑË ìîæåò âûçâàòü âíóòðåííåãî àáîíåíòà êàê ëèíèè DID, èñïîëüçóÿ îñíîâíóþ CË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Åñëè âíåøíèé àáîíåíò íàáèðàåò íîìåð ÑË, ñèãíàë "ÊÏÂ" ïðåðûâàåòñÿ âî âðåìÿ ïðîñëóøèâàíèÿ è ïåðåäàåòñÿ ñîîáùåíè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Íàáåðèòå ïàðîëü ñèñòåìû è íîìåð âíóòðåííåãî àáîíåíòà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9. Èíòåëëåêòóàëüíûé (Êíîïî÷íûé) Òåëåôîí (Áåç Äèñïëåÿ/Ñ Äèñïëååì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ìîæåò èñïîëüçîâàòü Èíòåëëåêòóàëüíûé (Êíîïî÷íûé) òåëåôîí âìåñòî îäíîëèíåéíîãî òåëåôîíà. Â ýòîì ñëó÷àå àáîíåíò ìîæåò èñïîëüçîâàòü ðàçëè÷íûå ñïåöèàëüíûå ôóíêöèè ñ ïîìîùüþ ïðîãðàììèðóåìûõ êíîïîê íà Èíòåëëåêòóàëüíîì òåëåôîíå. Ïðèìåíÿåìûå ôóíêöèè Èíòåëëåêòóàëüíîãî (Êíîïî÷íîãî) òåëåôîíà îïèñûâàþòñÿ â "Ôóíêöèÿõ Èíòåëëåêòóàëüíîãî (Êíîïî÷íîãî) Òåëåôîíà"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0. Êîíôèäåíöèàëüíîñòü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 ïîìîùüþ óñëóãè êîíôèäåíöèàëüíîñòè, äðóãîé àáîíåíò íå ìîæåò ïîäêëþ÷èòüñÿ, êîãäà àáîíåíò âåäåò âàæíûé ðàçãîâîð èëè ïðîèçâîäèò îáìåí äàííûì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Äëÿ ñåêðåòíîé ëèíèè äîëæíî áûòü ïîäãîòîâëåíî îáîðóäîâàíèå, òàêîå êàê ôàêñ è VMS (òåëåôîííûé ïî÷òîâûé ÿùèê)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Ïðè óñëóãå êîíôåäèöèàëüíîñòè íå ìîãóò èñïîëüçîâàòüñÿ ôóíêöèè óâåäîìëåíèÿ î ïîñòóïëåíèè íîâîãî âûçîâà ïðè çàíÿòîñòè è íàðóøåíèÿ àêòèâíîãî ñîåäèíåíèÿ ïðè çàíÿòîñòè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1. Ïîèñê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Ôóíêöèÿ òðåáóåò âíåøíåãî ïåéäæèíãîâîãî îáîðóäîâàíèÿ, ôóíêöèè êîòîðîãî êëàññèôèöèðóþòñÿ íà äâà òèïà: îäèí ãðîìêîãîâîðÿùèé ïåéäæåð äëÿ îïîâåùåíèÿ äîìà è äðóãîé êàðìàííûé çâîíêîâûé ïåéäæåð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Ôóíêöèÿ ïîèñêà äîëæíà ïîäêëþ÷àòüñÿ ê âíåøíåìó îáðóäîâàíèþ ÷åðåç CË èç Íà÷àëüíîãî ðåæèìà Øëåéô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È ãðîìêîãîâîðÿùèé ïåéäæåð, è êàðìàííûé çâîíêîâûé ïåéäæåð ìîãóò èñïîëüçîâàòüñÿ îäíîâðåìåííî. Â ýòîì ñëó÷àå ÑË èç Íà÷àëüíîãî ðåæèìà Øëåéôà íåîáõîäèìî ñòîëüêî, êàêîâî ÷èñëî âíåøíåãî îáîðóäîâàíèÿ. Äîïîëíèòåëüíî, êîä çàïðîñà ôóíêöèè, êîòîðûé îòíîñèòñÿ ê îáîðóäîâàíèþ, äîëæåí íóìåðîâàòüñÿ â îòäåëüíûé êîä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22. Îïîâåùåíèå Îáúÿâë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Äëÿ âûïîëíåíèÿ ôóíêöèè îïîâåùåíèÿ îáúÿëåíèÿ âìåñòî òîíàëüíûõ ñèãíàëîâ, óêàçàííûõ â ñèñòåìå ýòà ôóíêöèÿ òðåáóåò âíåøíåãî îáîðóäîâàíè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Îïîâåùåíèå Îáúÿâëåíèÿ âìåñòî ñèãíàëà "Îòâåò Ñòàíöèè"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Îïîâåùåíèå Îáúÿëåíèÿ âìåñòî ñèãíàëà "Çàíÿòî"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 Îïîâåùåíèå Îáúÿâëåíèÿ âìåñòî ñèãíàëà "Íå çàíÿòî"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4) Îïîâåùåíèå Îáúÿâëåíèÿ ïîêà ÑË íàõîäèòñÿ â ñîñòîÿíèè îæèäàíèÿ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5) Îïîâåùåíèå Îáúÿâëåíèÿ Óñëóãè Ïîáóäêè â Îòåëå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3. Àâòîìàòè÷åñêèé Îòâåò íà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ëèíèÿ âûçûâàåò âíóòðåííåãî àáîíåíòà, ñèñòåìà ïîäêëþ÷àåò âûçîâ ê îáîðóäîâàíèþ, ïîäñîåäèíåííîìó ê àáîíåíòó è ïåðåäàåò ðå÷åâîå ñîîáùåíèå, ïðîèçâîäèìîå èç ñèñòåìû ê àáîíåíòó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4. Ïåðåäà÷à î Ïîâðåæäåíèè Ýëåêòðîïèò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â ñèñòåìå ñîçäàåòñÿ àâàðèéíàÿ ñèòóàöèÿ, êàæäàÿ ìåæäóãîðîäíÿÿ ëèíèÿ ìîæåò àâòîìàòè÷åñêè ïîäêëþ÷àòüñÿ ê ñïåöèàëüíîìó îäíîëèíåéíîìó òåëåôîíó, òàêèì îáðàçîì ñëåäîâàòåëüíî ìîãóò óñòàíàëèâàþòñÿ ìåæäóãîðîäíèå âûçîâû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5. Îáíîâëåíèå Äàííûõ Ïîêóïàòåë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èñòåìíûå äàííûå òàêèå, êàê íîìåðà àáîíåíòîâ, äàííûå î õàðàêòåðèñòèêàõ òåðìèíàëà, êîòîðûå áûëè óêàçàíû â ñèñòåìíîé áàçå äàííûõ ìîãóò îáíîâëÿòüñÿ ïî òðåáîâàíèþ ïîëüçîâàòåëÿ âî âðåìÿ ðàáîòû ñèñòåìû. Îäíàêî ýòà ðàáîòà íå ìîæåò ïðîèçâîäèòüñÿ áåç ñïåöèàëüíîãî òåëåôîíà SP-100, êîòîðûé óñòàíàâëèâàåòñÿ äëÿ Ýêñïëóàòàöèè è Òåõîáñëóæèâàíèÿ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6. Òðàíçèòíûé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ôóíêöèÿ ïðîèçâîäèò òðàíçèòíûé âûçîâ âõîäÿùèé îò äðóãîé ñèñòåìû Èíòåëëåêòóàëüíîãî (Êíîïî÷íîãî) òåëåôîíà èëè ÓÀÒÑ ê äðóãîé ñèñòåìå Èíòåëëåêòóàëüíîãî òåëåôîíà èëè ÓÀÒÑ. Â ýòîì ñëó÷àå òðàíçèòíàÿ tie-ëèíèÿ äîëæíà èìåòü õàðàêòåðèñòèêè òèïà L/D èëè E&amp;M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27. Àâòîìàòè÷åñêèé Âûáîð Íàïðàâë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 ñóùåñòâîâàíèÿ îòäåëüíûõ òðàêòîâ ñåòè ñâÿçè, ïîäêëþ÷àåìûõ ìåæäó ñèñòåìîé Èíòåëëåêòóàëüíîãî (Êíîïî÷íîãî) Òåëåôîíà è ñèñòåìîé Èíòåëëåêòóàëüíîãî (Êíîïî÷íîãî) Òåëåôîíà ïóíêòà íàçíà÷åíèÿ, åñëè äîñòóïíûé òðàêò çàíÿò, ñèñòåìà àâòîìàòè÷åñêè âûáèðàåò ñâîáîäíûé òðàêò ñåòè ñâÿçè è ïåðåäàåò âûçîâ ñâîáîäíîìó òðàêòó. Îäíà ñèñòåìà ìàêñèìóì ìîæåò èìåòü 4 âûáîðíûõ òðàêòà. Òàêæå, â ñëó÷àå, êîãäà íåò íàïðÿìóþ ïîäêëþ÷åííîãî íàïðàâëåíèÿ, ìîæåò âûáèðàòüñÿ àëüòåðíàòèâíîå íàïðàâëåíèå. Â ýòîì ñëó÷àå, àëüòåðíàòèâíîå íàïðàâëåíèå äîëæíî ïðåäâàðèòåëüíî îïðåäåëÿòüñÿ.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ab/>
        <w:t>Äëÿ ïðèìåðà,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Â ñëó÷àå ñóùåñòâîâàíèÿ íàïðÿìóþ ïîäêëþ÷àåìûõ òðàêòîâ ìåæäó KTS1 è KTS3, ìåæäó KTS1 è KTS2 è ìåæäó KTS2 è KTS3, åñëè KTS3 çàíÿò, ïîêà ïðîèçâîäèòñÿ âûçîâ îò KTS1 ê KTS3, ÷åðåç KTS2 ýòîò âûçîâ àâòîìàòè÷åñêè ïîäêëþ÷àåòñÿ ê àáîíåíòó KTS3. 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8. Ñèñòåìà Ñèãíàëèçàöèè R2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î îäíà èç ñèñòåì ñèãíàëèçàöèè, èñïîëüçóåìûõ äëÿ óñòàíîâêè âûçîâîâ ìåæäó èñõîäÿùåé ñòàíöèåé è âõîäÿùåé ñòàíöèåé. Ýòà ñèñòåìà ñèãíàëèçàöèè ðåàëèçóåòñÿ ñëåäóþùèì îáðàçîì: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àæäûé ðàç èñõîäÿùàÿ ñòàíöèÿ ïåðåäàåò ñèãíàë, îíà ïîäòâåðæäàåò ñèãíàë, îòâå÷àþùèé íà ýòîò ñèãíàë îò âõîäÿùåé ñòàíöèè è çàòåì ïîñûëàåò ñëåäóþùèé ñèãíàë. (íåêîòîðîå ÏÎ äîëæíî èçìåíÿòüñÿ â ñîîòâåòñòâèè ñ êàæäîé ñòðàíîé, òàê êàê íåêîòîðûå ñòðàíû èìåþò îòëè÷íûå ñïåöèôèêàöèè ñèãíàëèçàöèè)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9. Àâòîìàòè÷åñêèé Îïåðàòîð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Íà âûçîâû ìåæäóãîðîäíåé ëèíèè ìîæíî ïîëó÷èòü îòâåò ñ ïîìîùüþ èñïîëüçîâàíèÿ AAM (Ìîäóëÿ Àâòîìàòè÷åñêîãî Îïåðàòîðà). Â ýòîì ñëó÷àå, êîãäà âíåøíèé àáîíåíò âûçûâàåò ñèñòåìó, AAM àâòîìàòè÷åñêè îòâå÷àåò åìó è çàòåì ïîñûëàåò ñîîáùåíèå. Â ðåçóëüòàòå, âíåøíèé àáîíåíò äëÿ óñòàíîâêè âûçîâà ñ æåëàåìûì àáîíåíòîì ìîæåò ïðÿìî íàáèðàòü àáîíåíòñêèé íîìåð 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30. Èíôîðìàöèîííûå Óñëóã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AAM (Ìîäóëü Àâòîìàòè÷åñêîãî Îïåðàòîðà) èìååò âîçìîæíîñòü äëÿ ñîõðàíåíèÿ ðàçëè÷íîé èíôîðìàöèè è ñëåäîâàòåëüíî ïðåäîñòàâëÿåò âîçìîæíîñòü àáîíåíòó ïîëó÷àòü ðàçëè÷íóþ ðå÷åâóþ èíôîðìàöèþ òàêóþ, êàê ïëàí êîìïàíèè, ðàñïèñàíèå àâòîáóñîâ, ðåñòîðàííîå ìåíþ, íîìåðà òåëåôîíîâ óñëóã, âûçûâàÿ èíôîðìàöèîííûé íîìåð è âûáèðàÿ ðàçëè÷íûå ìåíþ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1. Ïîäðîáíûé Ó÷åò Ñòîèìîñòè Àáîíåíòñêèõ Ñîîáùåíèé (SMDA)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ûâîäèò âñþ èíôîðìàöèþ, íåîáõîäèìóþ äëÿ îñóùåñòâëåíèÿ òàðèôèêàöèè âñåõ ìåæäóãîðîäíèõ âûçîâîâ, ïîäêëþ÷àÿ ÏÊ èëè ïðèíòåð ê ïîðòàì Ââîäà/Âûâîäà ñèñòåìû. Ñóùåñòâóþò äâà âèäà îöåíêè äëèòåëüíîñòè âûçîâà: îäèí îñíîâûâàåòñÿ íà ñèãíàëå îòâåòà îò ìåæäóãîðîäíåé ëèíèè, à äðóãîé îñíîâàí íà öèôðîâîì òàéìåðå, êîòîðûé ïðèâîäèòñÿ â äåéñòâèå îò íàáîðà íîìåðà àáîíåíòîì. Èñïîëüçóÿ öèôðîâîé òàéìåð êîðîòêîé äëèòåëüíîñòè, ìîæíî áûòü çàïèñàííûì äàæå â ñëó÷àå íåñêîëüêèõ îøèáîê èëè íåñîñòîÿâøåãîñÿ âûçîâà. Äîïîëíèòåëüíî, ñïåöèàëüíûì àáîíåíòàì ìîæåò îòäåëüíî ïðåäîñòàâëÿòüñÿ áåñïëàòíûé âûçîâ. Ñèñòåìà èìååò äâà âèäà çàïèñè èíôîðìàöèè î âûçîâå, îäèí èç íèõ ìîæåò âûáèðàòüñÿ ïî òðåáîâàíèþ ïîêóïàòåëÿ.</w:t>
      </w:r>
    </w:p>
    <w:p>
      <w:pPr>
        <w:pStyle w:val="Qotstup1"/>
        <w:bidi w:val="0"/>
        <w:jc w:val="left"/>
        <w:rPr/>
      </w:pPr>
      <w:r>
        <w:rPr/>
        <w:t>1) Ñïîñîá ñ ïîìîùüþ Ïåðñîíàëüíîãî Êîìïüþòåðà (PC)</w:t>
      </w:r>
    </w:p>
    <w:p>
      <w:pPr>
        <w:pStyle w:val="Normal1"/>
        <w:bidi w:val="0"/>
        <w:ind w:left="851" w:hanging="0"/>
        <w:jc w:val="left"/>
        <w:rPr/>
      </w:pPr>
      <w:r>
        <w:rPr/>
        <w:t>Â ýòîì ðåæèìå PC ïîäêëþ÷àåòñÿ ê ñèñòåìå, îí ïðèìåíÿåòñÿ. êîãäà ïðîèñõîäèò âûñîêî÷àñòîòíûé âûçîâ èëè åìêîñòü ëèíèè ÿâëÿåòñÿ áîëüøîé, âñå çàïèñàííûå äàííûå äîëæíû ïîäâåðãàòüñÿ ñòàòèñòè÷åñêîé îáðàáîòêå.</w:t>
      </w:r>
    </w:p>
    <w:p>
      <w:pPr>
        <w:pStyle w:val="Qotstup1"/>
        <w:bidi w:val="0"/>
        <w:jc w:val="left"/>
        <w:rPr/>
      </w:pPr>
      <w:r>
        <w:rPr/>
        <w:t>2) Ñïîñîá ñ ïîìîùüþ Ïðèíòåðà</w:t>
      </w:r>
    </w:p>
    <w:p>
      <w:pPr>
        <w:pStyle w:val="Normal1"/>
        <w:bidi w:val="0"/>
        <w:ind w:left="851" w:hanging="0"/>
        <w:jc w:val="left"/>
        <w:rPr/>
      </w:pPr>
      <w:r>
        <w:rPr/>
        <w:t>Â ýòîì ðåæèìå ê ñèñòåìå ïîäêëþ÷àåòñÿ òîëüêî ïðèíòåð. Èíôîðìàöèÿ î âñåõ ìåæäóãîðîäíèõ âûçîâàõ âûâîäèòñÿ íà ïå÷àòü, íî íå ñóùåñòâóåò ôóíêöèè Ñîõðàíåíèÿ Ïîäðîáíîé Èíôîðìàöèè. Ñóùåñòâóþò ðàçëè÷íûå ôóíêöèè â ðåæèìå PC, íî â ýòîì ðåæèìå òîëüêî èíôîðìàöèÿ î òàðèôèêàöèè âûçîâà è îòíîñÿùèåñÿ ê ýòîìó èíôîðìàöèÿ âûâîäèòñÿ íà ïå÷àòü, ïîýòîìó ñòàòèñòè÷åñêàÿ îáðàáîòêà íå ïðîèçâîäèòñÿ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32. Ôîðìàòèðîâàíèå Âûâîäà Ðàçëè÷íîé Òàðèôíîé Èíôîðìàö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Äëÿ ôîðìàòèðîâàíèÿ âûâîäà ðàçëè÷íîé òàðèôíîé èíôîðìàöèè, êëàññèôèöèðóþòñÿ Îòåëè è Îôèñû, êîòîðûå âûâîäÿòñÿ íà ïå÷àòü ðàçäåëüíî.</w:t>
      </w:r>
    </w:p>
    <w:p>
      <w:pPr>
        <w:pStyle w:val="Qotstup1"/>
        <w:bidi w:val="0"/>
        <w:jc w:val="left"/>
        <w:rPr/>
      </w:pPr>
      <w:r>
        <w:rPr/>
        <w:t>1) Ôîðìàòèðîâàíèå Âûâîäà äëÿ Îôèñà</w:t>
      </w:r>
    </w:p>
    <w:tbl>
      <w:tblPr>
        <w:tblW w:w="8867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08"/>
        <w:gridCol w:w="1123"/>
        <w:gridCol w:w="889"/>
        <w:gridCol w:w="1500"/>
        <w:gridCol w:w="729"/>
        <w:gridCol w:w="768"/>
        <w:gridCol w:w="729"/>
        <w:gridCol w:w="728"/>
        <w:gridCol w:w="866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Data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Start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Duration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Line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Called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Number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EXT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X-fer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ACC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Fare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Pulse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1/25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12: 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0:01:3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1/05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3435507373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11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1234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845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èìå÷àíèÿ: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9"/>
      </w:tblGrid>
      <w:tr>
        <w:trPr/>
        <w:tc>
          <w:tcPr>
            <w:tcW w:w="4539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Date- äàò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Start- íà÷àëî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Duration- äèòåëüíîñòü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Called number- âûçûâàåìûé àáîíåíò</w:t>
            </w:r>
          </w:p>
          <w:p>
            <w:pPr>
              <w:pStyle w:val="Tabl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X-fer- êîä ïåðåäà÷è </w:t>
            </w:r>
          </w:p>
          <w:p>
            <w:pPr>
              <w:pStyle w:val="Table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9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EXT- âíóòðåííèé àáîíåíò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ACC- ñ÷åò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 xml:space="preserve">Fare- ñòîèìîñòü 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Pulse- èìïóëüñ</w:t>
            </w:r>
          </w:p>
          <w:p>
            <w:pPr>
              <w:pStyle w:val="Tabl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Qotstup1"/>
        <w:bidi w:val="0"/>
        <w:jc w:val="left"/>
        <w:rPr/>
      </w:pPr>
      <w:r>
        <w:rPr/>
        <w:t>2) Ôîðìàòèðîâàíèå Âûâîäà äëÿ Îòåëåé</w:t>
      </w:r>
    </w:p>
    <w:p>
      <w:pPr>
        <w:pStyle w:val="Normal1"/>
        <w:bidi w:val="0"/>
        <w:ind w:left="851" w:hanging="0"/>
        <w:jc w:val="left"/>
        <w:rPr/>
      </w:pPr>
      <w:r>
        <w:rPr/>
        <w:t>Ñóùåñòâóþò òðè âèäà Ïîêóïàòåëÿ, Ïåðåäíåãî Ïóëüòà è Îáùèé, êîòîðûå èñïîëüçóþòñÿ â òàêîì ôîðìàòèðîâàíèè.</w:t>
      </w:r>
    </w:p>
    <w:tbl>
      <w:tblPr>
        <w:tblW w:w="90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2"/>
      </w:tblGrid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Room_No 20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Room_No 20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  <w:shd w:fill="F2F2F2" w:val="clear"/>
          </w:tcPr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  <w:t>Room_No 200</w:t>
            </w:r>
          </w:p>
          <w:p>
            <w:pPr>
              <w:pStyle w:val="Table"/>
              <w:bidi w:val="0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Date</w:t>
              <w:tab/>
              <w:tab/>
              <w:t>95:01:25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Date</w:t>
              <w:tab/>
              <w:tab/>
              <w:t>95:01:25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Date</w:t>
              <w:tab/>
              <w:tab/>
              <w:t>95:01:25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S-Time</w:t>
              <w:tab/>
              <w:t>12:0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S-Time</w:t>
              <w:tab/>
              <w:t>12:0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S-Time</w:t>
              <w:tab/>
              <w:t>12:0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D-Time</w:t>
              <w:tab/>
              <w:t>00:01:3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D-Time</w:t>
              <w:tab/>
              <w:t>00:01:3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D-Time</w:t>
              <w:tab/>
              <w:t>00:01:3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Line</w:t>
              <w:tab/>
              <w:tab/>
              <w:t>01/05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Line</w:t>
              <w:tab/>
              <w:tab/>
              <w:t>01/05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Line</w:t>
              <w:tab/>
              <w:tab/>
              <w:t>01/05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Digits</w:t>
              <w:tab/>
              <w:tab/>
              <w:t>0343507323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Digits</w:t>
              <w:tab/>
              <w:tab/>
              <w:t>0343507323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Digits</w:t>
              <w:tab/>
              <w:tab/>
              <w:t>0343507323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X-fer</w:t>
              <w:tab/>
              <w:tab/>
              <w:t>11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X-fer</w:t>
              <w:tab/>
              <w:tab/>
              <w:t>11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X-fer</w:t>
              <w:tab/>
              <w:tab/>
              <w:t>11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Account</w:t>
              <w:tab/>
              <w:t>1234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Account</w:t>
              <w:tab/>
              <w:t>1234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Account</w:t>
              <w:tab/>
              <w:t>1234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Fare</w:t>
              <w:tab/>
              <w:tab/>
              <w:t>845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Fare</w:t>
              <w:tab/>
              <w:tab/>
              <w:t>845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Fare</w:t>
              <w:tab/>
              <w:tab/>
              <w:t>845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Pulse</w:t>
              <w:tab/>
              <w:tab/>
              <w:t>0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bidi w:val="0"/>
              <w:spacing w:before="120" w:after="0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bidi w:val="0"/>
              <w:jc w:val="left"/>
              <w:rPr/>
            </w:pPr>
            <w:r>
              <w:rPr/>
              <w:t>Pulse</w:t>
              <w:tab/>
              <w:tab/>
              <w:t>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Pulse</w:t>
              <w:tab/>
              <w:tab/>
              <w:t>0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èìå÷àíèÿ: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9"/>
      </w:tblGrid>
      <w:tr>
        <w:trPr/>
        <w:tc>
          <w:tcPr>
            <w:tcW w:w="4539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Room- êîìíàò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Date- äàò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S-time- âðåìÿ íà÷àë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D-time- âðåìÿ äíÿ</w:t>
            </w:r>
          </w:p>
          <w:p>
            <w:pPr>
              <w:pStyle w:val="Tabl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Line-ëèíèÿ</w:t>
            </w:r>
          </w:p>
          <w:p>
            <w:pPr>
              <w:pStyle w:val="Table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9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Digits- öèôðû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 xml:space="preserve">X-fer- êîä ïåðåäà÷è 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Accîunt- ñ÷åò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 xml:space="preserve">Fare- ñòîèìîñòü </w:t>
            </w:r>
          </w:p>
          <w:p>
            <w:pPr>
              <w:pStyle w:val="Table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ulse- èìïóëüñ</w:t>
            </w:r>
          </w:p>
          <w:p>
            <w:pPr>
              <w:pStyle w:val="Table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>33. Ôóíêöèÿ Èíäèêàòîðà Óâåäîìëåíèÿ î Ïîñòóïëåíèè Íîâîãî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Åñëè âûçîâ ÿâëÿåòñÿ âõîäÿùèì îò ÑË, ïîêà àáîíåíò ðàçãîâàðèâàåò, ýòà ôóíêöèÿ ïåðèîäè÷åñêè ïåðåäàåò àáîíåíòó ïðåäóïðåæäàþùèé òîíàëüíûé ñèãíàë äëÿ óêàçàíèÿ, ÷òî îæèäàåòñÿ âõîäÿùèé âûçîâ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4. Àâòîìàòè÷åñêàÿ Ãåíåðàöèÿ Äàííûõ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òðåáóåìûå àáîíåíòñêèå ïëàòû âñòàâëÿþòñÿ â ñëîòû âî âðåìÿ ðàáîòû ñèñòåìû, ñèñòåìà àâòîìàòè÷åñêè îáíàðóæèâàåò ýòî è â ðåçóëüòàòå àáîíåíòñêèå õàðàêòåðèñòèêè áàçû äàííûõ â ñèñòåìå èçìåíÿþòñÿ. (òîëüêî äëÿ DSLS, KLC, VIPS, ASMC, NDTC, CDTC, DMFC, AAM)</w:t>
      </w:r>
    </w:p>
    <w:p>
      <w:pPr>
        <w:pStyle w:val="1digit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1digit"/>
        <w:bidi w:val="0"/>
        <w:ind w:left="0" w:hanging="0"/>
        <w:jc w:val="left"/>
        <w:rPr/>
      </w:pPr>
      <w:r>
        <w:rPr/>
        <w:t>Ôóíêöèè, îòíîñÿùèåñÿ ê Àáîíåíòó</w:t>
      </w:r>
    </w:p>
    <w:p>
      <w:pPr>
        <w:pStyle w:val="4digit"/>
        <w:bidi w:val="0"/>
        <w:spacing w:before="120" w:after="0"/>
        <w:jc w:val="left"/>
        <w:rPr/>
      </w:pPr>
      <w:r>
        <w:rPr/>
        <w:t>1. Âûçîâ îò àáîíåíòà ê Àáîíåíòó</w:t>
      </w:r>
    </w:p>
    <w:p>
      <w:pPr>
        <w:pStyle w:val="Normal"/>
        <w:bidi w:val="0"/>
        <w:spacing w:before="48" w:after="0"/>
        <w:rPr/>
      </w:pPr>
      <w:r>
        <w:rPr/>
        <w:t>Ïîäíÿâ òðóáêó òåëåôîíà èëè íàæàâ êíîïêó ãðîìêîãîâîðÿùåé ñâÿçè, íàáåðèòå íîìåð è âûçîâèòå âíóòðåííåãî àáîíåíòà.</w:t>
      </w:r>
    </w:p>
    <w:p>
      <w:pPr>
        <w:pStyle w:val="Qotstup"/>
        <w:bidi w:val="0"/>
        <w:spacing w:before="48" w:after="0"/>
        <w:jc w:val="left"/>
        <w:rPr/>
      </w:pPr>
      <w:r>
        <w:rPr/>
        <w:t>1)</w:t>
        <w:tab/>
        <w:t>Ñ ïîìîùüþ Îäíîëèíåíîãî Òåëåôîíà, Íàáåðèòå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Âíóòðåííåé Àáîíåíòñêîé Ëèíèè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Íà SP-100 èëè Èíòåëëåêòóàëüíîì (Êíîïî÷íîì) Òåëåôîíå, íàæìèòå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íîïêó Extention èëè Íîìåð Âíóòðåííåãî Àáîíåíò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. Âíåøíèé Âûçîâ</w:t>
      </w:r>
    </w:p>
    <w:p>
      <w:pPr>
        <w:pStyle w:val="Normal"/>
        <w:bidi w:val="0"/>
        <w:spacing w:before="48" w:after="0"/>
        <w:rPr/>
      </w:pPr>
      <w:r>
        <w:rPr/>
        <w:t>Èñïîëüçóåòñÿ äëÿ èñõîäÿùåãî ìåæäóãîðîäíåãî âûçîâà. Ñ ïîìîùüþ ýòîé ôóíêöèè âîçìîæíî ïðîèçâåñòè âûçîâ ãðóïïû èëè èíäèâèäóàëüíûé âûçîâ., èñõîäÿùåãî ìåæäóãîðîäíåíãî âûçîâà.</w:t>
      </w:r>
    </w:p>
    <w:p>
      <w:pPr>
        <w:pStyle w:val="Qotstup"/>
        <w:bidi w:val="0"/>
        <w:spacing w:before="48" w:after="0"/>
        <w:jc w:val="left"/>
        <w:rPr/>
      </w:pPr>
      <w:r>
        <w:rPr/>
        <w:t>Ñ ïîìîùüþ Îäíîëèíåéíîãî Òåëåôîíà, SP-100 èëè Èíòåëëåêòóàëüíîãî (Êíîïî÷íîãî) Òåëåôîíà, Íàáåðèòå:</w:t>
      </w:r>
    </w:p>
    <w:p>
      <w:pPr>
        <w:pStyle w:val="Q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+Íîìåð Âíåøííåãî Àáîíåíòà èëè Êíîïêà Trunk+Íîìåð Âíåøíåãî Àáîíåíòà (äëÿ KP, SP-100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. Îáùèé Ñîêðàùåííûé Íàáîð Íîìåðà</w:t>
      </w:r>
    </w:p>
    <w:p>
      <w:pPr>
        <w:pStyle w:val="Normal"/>
        <w:bidi w:val="0"/>
        <w:spacing w:before="48" w:after="0"/>
        <w:rPr/>
      </w:pPr>
      <w:r>
        <w:rPr/>
        <w:t>Óïðîùàåò è íàáèðàåò òåëåôîííûé íîìåð ñòàíöèîííîé ëèíèè èëè Tie-ëèíèè, êîòîðûå ÷àñòî èñïîëüçóþòñÿ âî âñåé ñèñòåìå.</w:t>
      </w:r>
    </w:p>
    <w:p>
      <w:pPr>
        <w:pStyle w:val="Qotstup"/>
        <w:bidi w:val="0"/>
        <w:spacing w:before="48" w:after="0"/>
        <w:jc w:val="left"/>
        <w:rPr/>
      </w:pPr>
      <w:r>
        <w:rPr/>
        <w:t>Ïðè ïîìîùè Îäíîëèíåéíîãî Òåëåôîíà, SP-100 èëè Èíòåëëåêòóàëüíîãî (Êíîïî÷íîãî) Òåëåôîíà, Íàæìèòå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00</w:t>
      </w:r>
      <w:r>
        <w:rPr>
          <w:rFonts w:ascii="Symbol" w:hAnsi="Symbol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99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. Ïîâòîðíûé Íàáîð Ïîñëåäíåãî Íàáðàííîãî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Èñïîëüçóåòñÿ ïðè ïîâòîðíîì íàáîðå ïîñëåäíåãî íàáðàííîãî íîìåðà.</w:t>
      </w:r>
    </w:p>
    <w:p>
      <w:pPr>
        <w:pStyle w:val="Normal"/>
        <w:tabs>
          <w:tab w:val="clear" w:pos="720"/>
          <w:tab w:val="right" w:pos="8931" w:leader="none"/>
        </w:tabs>
        <w:bidi w:val="0"/>
        <w:ind w:left="567" w:hanging="283"/>
        <w:rPr/>
      </w:pPr>
      <w:r>
        <w:rPr/>
        <w:t>1) Íà Îäíîëèíåéíîì Òåëåôîíå, íàæìèòå</w:t>
        <w:tab/>
        <w:t>: ##</w:t>
      </w:r>
    </w:p>
    <w:p>
      <w:pPr>
        <w:pStyle w:val="Normal"/>
        <w:tabs>
          <w:tab w:val="clear" w:pos="720"/>
          <w:tab w:val="right" w:pos="8931" w:leader="none"/>
        </w:tabs>
        <w:bidi w:val="0"/>
        <w:ind w:left="567" w:hanging="283"/>
        <w:rPr/>
      </w:pPr>
      <w:r>
        <w:rPr/>
        <w:t>2) Íà SP-100, íàæìèòå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 * </w:t>
      </w:r>
      <w:r>
        <w:rPr/>
        <w:t>èëè ##</w:t>
      </w:r>
    </w:p>
    <w:p>
      <w:pPr>
        <w:pStyle w:val="Normal"/>
        <w:tabs>
          <w:tab w:val="clear" w:pos="720"/>
          <w:tab w:val="right" w:pos="8931" w:leader="none"/>
        </w:tabs>
        <w:bidi w:val="0"/>
        <w:ind w:left="567" w:hanging="283"/>
        <w:jc w:val="left"/>
        <w:rPr/>
      </w:pPr>
      <w:r>
        <w:rPr/>
        <w:t xml:space="preserve">3) Íà Èíòåëëåêòóàëüíîì (Êíîïî÷íîì) </w:t>
        <w:br/>
        <w:t>Òåëåôîíå, íàæìèòå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*</w:t>
      </w:r>
      <w:r>
        <w:rPr/>
        <w:t xml:space="preserve"> èëè ##.</w:t>
      </w:r>
    </w:p>
    <w:p>
      <w:pPr>
        <w:pStyle w:val="4digit"/>
        <w:tabs>
          <w:tab w:val="clear" w:pos="720"/>
          <w:tab w:val="right" w:pos="8931" w:leader="none"/>
        </w:tabs>
        <w:bidi w:val="0"/>
        <w:ind w:left="567" w:hanging="283"/>
        <w:jc w:val="left"/>
        <w:rPr/>
      </w:pPr>
      <w:r>
        <w:rPr/>
        <w:t>5. Ñîõðàíåíèå è Ïîâòîðíûé Íàáîð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û ìîæåòå ñîõðàíÿòü è íàáèðàòü íîìåð èñõîäÿùåé ÑË äëÿ èñïîëüçîâàíèÿ åãî â áóäóùå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ðè èñïîëüçîâàíèè Îäíîëèíåéíîãî Òåëåôîíà ïîñëå âûçîâà, íàæìèòå</w:t>
      </w:r>
    </w:p>
    <w:p>
      <w:pPr>
        <w:pStyle w:val="Qotstup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åííî íàæìèòå ðû÷àã òåëåôîíà+ #9 äëÿ ñîõðàíåíèÿ è #9 äëÿ ïîâòîðíîãî íàáîðà íîìåð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2) Ïðè èñïîëüçîâàíèè SP-100 âî âðåìÿ âûçîâà; Íàæìèò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MORY </w:t>
      </w:r>
      <w:r>
        <w:rPr/>
        <w:t xml:space="preserve">äâàæäû äëÿ ñîõðàíåíèÿ è íàæìèò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MOR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# </w:t>
      </w:r>
      <w:r>
        <w:rPr/>
        <w:t>äëÿ ïîâòîðíîãî íàáîðà íîìåð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3) Ïðè èñïîëüçîâàíèè Èíòåëëåêòóàëüíîãî (Êíîïî÷íîãî) Òåëåôîíà âî âðåìÿ âûçîâà, íàæìèò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äâàæäû äëÿ ñîõðàíåíèÿ è íàæìèò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-</w:t>
      </w:r>
      <w:r>
        <w:rPr/>
        <w:t>äëÿ ïîâòîðíîãî íàáîðà.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6. Èíäèâèäóàëüíûé Ñîêðàùåííûé Íàáîð Íîìåð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û ìîæåòå ðåãèñòðèðîâàòü è èñïîëüçîâàòü ñîêðàùåííûé íîìåð êàê ÷àñòî èñïîëüçóåìûé íîìåð èñõîäÿùåãî ìåæäóãîðîäíåãî âûçîâà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Ïðè ïîìîùè Îäíîëèíåéíîãî Òåëåôîíà, Èíòåëëåêòóàëüíîãî (Êíîïî÷íîãî) Òåëåôîíà èëè SP-100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Ðåãèñòðàö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#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êðàùåííûé Íîìåð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0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9)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ä Äîñòóïà ê ÑË + Íîìåð àáîíåí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íàïðèìåð, 7871114)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îæèòü òðóáêó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ab/>
        <w:t>Èñïîëüçîâàíèå :  _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#6 + Ñîêðàùåííûé Íîìåð (0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èñïîëüçîâàíèè SP-100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Ðåãèñòðàöèÿ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+MEMORY+Ñîêðàùåííûé Íîìåð (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09) + Êîä Äîñòóïà ê ÑË + Íîìåð Àáîíåíòà (íàïðèìåð, 7871114) + HOLD/ENT</w:t>
      </w:r>
    </w:p>
    <w:p>
      <w:pPr>
        <w:pStyle w:val="Wotstup"/>
        <w:bidi w:val="0"/>
        <w:ind w:left="113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Ïîäòâåðæäåíèå è èñïîëüçîâàíè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+ MEMORY + Ñîêðàùåííûé Íîìåð (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09) + VOL Up/Down + HOLD/EN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7. Ïåðåäà÷à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åðåäàåò ìåæäóãîðîäíèé âûçîâ èëè âíóòðåííþþ àáîíåíòñêóþ ëèíèþ, êîòîðàÿ ïîäêëþ÷åíà ê ðàçãîâîðó, äðóãîé âíóòðåííåé àáîíåíòñêîé ëèíè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ðè ïîìîùè Îäíîëèíåéíîãî Òåëåôîíà ïðè ïîäêëþ÷åíèè ê ðàçãîâîðó:</w:t>
      </w:r>
    </w:p>
    <w:p>
      <w:pPr>
        <w:pStyle w:val="Qotstup"/>
        <w:bidi w:val="0"/>
        <w:spacing w:before="0" w:after="0"/>
        <w:ind w:left="851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åííî íàæìèòå ðû÷àã òåëåôîíà+ Íîìåð Àáîíåíòà+ Ïîëîæèòü òåëåôîííóþ òðóáêó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ïîìîùè SP-100 èëè Èíòåëëåêòóàëüíîãî (Êíîïî÷íîãî) Òåëåôîíà ïðè ïîäêëþ÷åíèè ê ðàçãîâîðó: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 + Íîìåð Àáîíåíòà+ Ïîëîæèòü òåëåôîííóþ òðóáêó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íîïêà Extension + Ïîëîæèòü Òåëåôîííóþ òðóáêó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8. Óñëóãà Ìåíåäæåð/Ñåêðåòàðü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, êîãäà äâà àáîíåíòà óêàçûâàþòñÿ êàê ìåíåäæåð è ñåêðåòàðü, åñëè ìåíåäæåð íà ëèíèè èëè ðåãèñòðèðóåòñÿ ñ óñëóãîé "Ïðîñüáà íå Áåñïîêîèòü", âñå âûçîâû ê ìåíåäæåðó àâòîìàòè÷åñêè ïåðåäàþòñÿ ñåêðåòàðþ. Äâà àáîíåíòà ìîãóò âûçûâàòüñÿ è ïåðåäàâàòü âûçîâû äðóã äðóãó, èñïîëüçóÿ óïðîùåííûé êîä âìåñòî íîìåðîâ òåëåôîíîâ.</w:t>
      </w:r>
    </w:p>
    <w:p>
      <w:pPr>
        <w:pStyle w:val="Qotstup"/>
        <w:numPr>
          <w:ilvl w:val="0"/>
          <w:numId w:val="0"/>
        </w:numPr>
        <w:bidi w:val="0"/>
        <w:ind w:left="851" w:hanging="284"/>
        <w:jc w:val="left"/>
        <w:rPr/>
      </w:pPr>
      <w:r>
        <w:rPr/>
      </w:r>
      <w:r>
        <w:br w:type="page"/>
      </w:r>
    </w:p>
    <w:p>
      <w:pPr>
        <w:pStyle w:val="Qotstup"/>
        <w:bidi w:val="0"/>
        <w:jc w:val="left"/>
        <w:rPr/>
      </w:pPr>
      <w:r>
        <w:rPr/>
        <w:t>1)</w:t>
        <w:tab/>
        <w:t>Ñ ïîìîùüþ Îäíîëèíåéíîãî Òåëåôîíà ïðè ïîäêëþ÷åíèè ê Ðàçãîâîðó:</w:t>
      </w:r>
    </w:p>
    <w:p>
      <w:pPr>
        <w:pStyle w:val="Wotstup"/>
        <w:bidi w:val="0"/>
        <w:ind w:left="113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ííî íàæàòü ðû÷àã òåëåôîíà + *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99 + Ïîëîæèòü òåëåôîííóþ òðóáêó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ííî íàæàòü ðû÷àã òåëåôîíà + Íîìåð ìåíåäæåðà/ñåêðåòàðÿ + Ïîëîæèòü òåëåôîííóþ òðóáêó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Ïðè èñïîëüçîâàíèè SP-100 èëè Èíòåëëåêòóàëüíîãî (Êíîïî÷íîãî) Òåëåôîíà ïðè ïîäêëþ÷åíèè ê ðàçãîâîðó:</w:t>
      </w:r>
    </w:p>
    <w:p>
      <w:pPr>
        <w:pStyle w:val="Wotstup"/>
        <w:bidi w:val="0"/>
        <w:ind w:left="113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 + *00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99 + HFREE (Èíòåëëåêòóàëüíîì Òåëåôîíå : MON)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íîïêà Manager/Secretary + HFREE (Èíòåëëåêòóàëüíîì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ëåôîíå : MON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9. Óäåðæàíèå Êîíñóëüòàöè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, êîãäà âíóòðåííåìó àáîíåíòó íåîáõîäèìà êîíñóëüòàöèÿ, àáîíåíò ìîæåò âûçâàòü äðóãîãî âíóòðåííåãî àáîíåíòà, ïîñòàâèâ íà îæèäàíèå  àáîíåíòà, ïîäêëþ÷åííîãî â ýòîò ìîìåíò. Ïîñëå êîíñóëüòàöèè îæèäàþùèé àáîíåíò ìîæåò ñíîâà ïîäêëþ÷èòüñÿ ê ðàçãîâîðó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Ñ ïîìîùüþ Îäíîëèíåéíîãî Òåëåôîíà ïðè ïîäêëþ÷åíèè ê Ðàçãîâîðó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åííî íàæàòü ðû÷àã òåëåôîíà+ Íîìåð Àáîíåíòà+ Ðàçãîâîð + Ïîëîæèòü òåëåôîííóþ òðóáêó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Ïðè èñïîëüçîâàíèè SP-100 èëè Èíòåëëåêòóàëüíîãî (Êíîïî÷íîãî) Òåëåôîíà ïðè ïîäêëþ÷åíèè ê ðàçãîâîðó: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NS + Íîìåð Àáîíåíòà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îâîð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Ïîëîæèòü òåëåôîííóþ òðóáêó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íîïêà Extension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îâîð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Ïîëîæèòü òåëåôîííóþ òðóáêó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0. Ïðèñîåäèíåíèå ê Êîíôåðåíö-ñâÿçè</w:t>
      </w:r>
    </w:p>
    <w:p>
      <w:pPr>
        <w:pStyle w:val="Normal"/>
        <w:keepLines/>
        <w:bidi w:val="0"/>
        <w:spacing w:before="120" w:after="0"/>
        <w:ind w:left="284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Âûçîâ ïðè Óäåðæàíèè Êîíñóëüòàöèè ìîæåò ïåðåõîäèòü â Êîíôåðåíö-âûçîâ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Ñ ïîìîùüþ Îäíîëèíåéíîãî Òåëåôîíà ïðè ïîäêëþ÷åíèè ê Ðàçãîâîðó: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ðàòêîâðåìåííî íàæàòü ðû÷àã òåëåôîíà+ Íîìåð Àáîíåíòà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îâîð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Êðàòêîâðåìåííî íàæàòü ðû÷àã òåëåôîí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èñïîëüçîâàíèè SP-100 èëè Èíòåëëåêòóàëüíîãî (Êíîïî÷íîãî) Òåëåôîíà ïðè ïîäêëþ÷åíèè ê ðàçãîâîðó: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 + Íîìåð Àáîíåíòà +</w:t>
      </w:r>
      <w:r>
        <w:rPr>
          <w:b/>
          <w:bCs/>
        </w:rPr>
        <w:t xml:space="preserve"> </w:t>
      </w:r>
      <w:r>
        <w:rPr>
          <w:b w:val="false"/>
          <w:bCs w:val="false"/>
        </w:rPr>
        <w:t>Ðàçãîâîð</w:t>
      </w:r>
      <w:r>
        <w:rPr>
          <w:b/>
          <w:bCs/>
        </w:rPr>
        <w:t xml:space="preserve">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íîïêà Extension + </w:t>
      </w:r>
      <w:r>
        <w:rPr>
          <w:b w:val="false"/>
          <w:bCs w:val="false"/>
        </w:rPr>
        <w:t>Ðàçãîâîð</w:t>
      </w:r>
      <w:r>
        <w:rPr>
          <w:b/>
          <w:bCs/>
        </w:rPr>
        <w:t xml:space="preserve">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1. Âñòðå÷íàÿ Êîíôåðåíö-ñâÿçü - 5- ñòîðîííÿ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íóòðåííèé àáîíåíò âî âðåìÿ ïîäêëþ÷åíèÿ ê ðàçãîâîðó ìîæåò âûçâàòü äðóãèõ àáîíåíòîâ è âîéòè â ðåæèì 5-ñòîðîííåé êîíôåðåíö-ñâÿç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Ñ ïîìîùüþ Îäíîëèíåéíîãî Òåëåôîíà ïðè ïîäêëþ÷åíèè ê Ðàçãîâîðó:</w:t>
      </w:r>
    </w:p>
    <w:p>
      <w:pPr>
        <w:pStyle w:val="Wotstup"/>
        <w:bidi w:val="0"/>
        <w:ind w:left="1134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ðàòêîâðåìåííî íàæàòü ðû÷àã òåëåôîíà+#5 + Íîìåð Àáîíåíòà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ôåðåíö-ñâÿçü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Êðàòêîâðåìåííî íàæàòü ðû÷àã òåëåôîíà + Íîìåð Àáîíåíòà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ôåðåíö-ñâÿçü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Êðàòêîâðåìåííî íàæàòü ðû÷àã òåëåôîíà + Íîìåð Àáîíåíòà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.......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Ïðè èñïîëüçîâàíèè SP-100 èëè Èíòåëëåêòóàëüíîãî (Êíîïî÷íîãî) Òåëåôîíà ïðè ïîäêëþ÷åíèè ê ðàçãîâîðó:</w:t>
      </w:r>
    </w:p>
    <w:p>
      <w:pPr>
        <w:pStyle w:val="Wotstup"/>
        <w:bidi w:val="0"/>
        <w:ind w:left="1134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F + Íîìåð Àáîíåíòà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ôåðåíö-ñâÿçü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CONF + Íîìåð Àáîíåíòà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îíôåðåíö-ñâÿçü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CONF + Íîìåð Àáîíåíòà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.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2. Îáðàòíûé âûçîâ ÑË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, åñëè âñå ÑË è tie-ëèíèè çàíÿòû, åñëè âíóòðåííèéé àáîíåíò ðåçåðâèðóåò âûçîâ, îí ìîæåò àâòîìàòè÷åñêè çàíÿòü ñâîáîäíóþ ëèíèþ ïî ìåðå òîãî, êàê ëþáàÿ ëèíèÿ ñòàíîâèòñÿ äîñòóïíîé. Ðåâåðñèâíî, çàðåçåðâèðîâàííûé âûçîâ ìîæåò òàêæå îòìåíÿòüñ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ðè èñïîëüçîâàíèè Îäíîëèíåéíîãî Òåëåôîíà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ðåçåðâèðîâàíèÿ èñõîäÿùåãî ìåæäóãîðîäíåãî âûçîâà, íàæìèòå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ä äîñòóïà ê Èñõîäÿùåé ÑË (íàïðèìåð 9) + 4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îòìåíû ðåçåðâèðîâàíèÿ, íàæìèò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55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èñïîëüçîâàíèè SP-100 èëè Èíòåëëåêòóàëüíîãî (Êíîïî÷íîãî) Òåëåôîíà: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ab/>
        <w:t xml:space="preserve">Äëÿ ðåçåðâèðîâàíèÿ èñõîäÿùåãî âûçîâà, íàæìèòå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ä äîñòóïà ê Èñõîäÿùåé ÑË (íàïðèìåð 9) +CALLBK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ab/>
        <w:t xml:space="preserve">Äëÿ îòìåíû ðåçåðèðîâàíèÿ, íàæìèòå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FREE </w:t>
      </w:r>
      <w:r>
        <w:rPr>
          <w:b/>
          <w:bCs/>
        </w:rPr>
        <w:t>(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ëó÷àå èíòåëëåêòóàëüíîãî òåëåôîíà : MON) + CALLBK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3. Îáðàòíûé Âûçîâ Àáîíåíò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, êîãäà âíóòðåííÿÿ àáîíåíòñêàÿ ëèíèÿ äëÿ ïîäêëþ÷åíèÿ çàíÿòà, Ôóíêöèÿ Îáðàòíîãî Âûçîâà Àáîíåíòà ðåçåðâèðóåò âûçîâ. Êîãäà âíóòðåííÿÿ àáîíåíòñêàÿ ëèíèÿ îñâîáîæäàåòñÿ, çàðåçåðâèðîâàííûé âûçîâ àâòîìàòè÷åñêè ïîäêëþ÷àåòñÿ è ìîæåò îòìåíÿòüñÿ ñîîòâåòñòâåííî ñèòóàöèÿ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ðè èñïîëüçîâàíèè Îäíîëèíåéíîãî Òåëåôîíà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Ðåçåðâèðîâàíè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 +4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Îòìåíà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5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èñïîëüçîâàíèè SP-100 èëè Èíòåëëåêòóàëüíîãî (Êíîïî÷íîãî) Òåëåôîíà: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Ðåçåðâèðîâàíèå :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 + CALLBK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Îòìåíà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(èíòåë. òåë. : MON) + CALLBK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4. Óâåäîìëåíèå î Ïîñòóïëåíèè Íîâîãî Âûçîâà ïðè Çàíÿòîñò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Óêàçûâàåò, ÷òî äëÿ çàíÿòîãî àáîíåíòà åñòü âûçîâ. Â ýòîì ñëó÷àå óêàçàííûé çàíÿòûé àáîíåíò ìîæåò îòâåòèòü àáîíåíòó, êîòîðûé âûçûâàåò åãî, áåç îòáîÿ àáîíåíòà, ïîäêëþ÷åííîãî â äàííûé ìîìåíò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ðè èñïîëüçîâàíèè Îäíîëèíåéíîãî Òåëåôîíà</w:t>
      </w:r>
    </w:p>
    <w:p>
      <w:pPr>
        <w:pStyle w:val="Wotstup"/>
        <w:bidi w:val="0"/>
        <w:ind w:left="113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ðåãèñòðàöèè, íàæìèòå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tention Number in Bus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 îòâåòà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åííî íàæìèòå Ðû÷àã Òåëåôîíà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èñïîëüçîâàíèè SP-100 èëè Èíòåëëåêòóàëüíîãî (Êíîïî÷íîãî) Òåëåôîíà: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ðåãèñòðàöèè, íàæìèòå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 + *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 îòâåòà  íàæìèòå: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/ENT (Èíòåëëåêò. òåë: TRANS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5. Íàðóøåíèå Àêòèâíîãî Ñîåäèíåíèÿ Ïðè Çàíÿòîñò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 ïîìîùüþ ýòîé óñëóãè âíóòðåííèé àáîíåíò ìîæåò âìåøàòüñÿ â ðàçãîâîð äðóãèõ àáîíåíòîâ. Íà ïåðâîì ýòàïå ýòîé óñëóãè, ñèñòåìà ïåðåäàåò òîíàëüíûé ñèãíàë âìåøàòåëüñòâà äðóãèì àáîíåíòàì. Êîãäà ñèñòåìà îñòàíàâëèâàåò ïåðåäà÷ó òîíàëüíîãî ñèãíàëà âìåøàòåëüñòâà, àáîíåíòû ïåðåõîäÿò â ðåæèì Tðåõñòîðîííåé Kîíôåðåíö-Câÿçè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Ïðè èñïîëüçîâàíèè Îäíîëèíåéíîãî Òåëåôîíà, SP-100 èëè Èíòåëëåêòóàëüíîãî (Êíîïî÷íîãî) Òåëåôîíà, íàæìèòå:</w:t>
      </w:r>
    </w:p>
    <w:p>
      <w:pPr>
        <w:pStyle w:val="Wotstup"/>
        <w:bidi w:val="0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tion în Busy + 3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16. Ïåðåõâàò âûçîâà òîé æå ãðóïïû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íóòðåííèé àáîíåíò ìîæåò ïåðåõâàòèòü âûçîâ ïî íàïðàâëåíèþ ê äðóãèì âíóòðåííèì àáîíåíòàì òîé æå ãðóïïû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Ïðè èñïîëüçîâàíèè Îäíîëèíåéíîãî Òåëåôîíà, SP-100 èëè Èíòåëëåêòóàëüíîãî (Êíîïî÷íîãî) Òåëåôîíà, íàæìèòå: çâîê àáîíåíòà â ãðóïïå +*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 Ïðè èñïîëüçîâàíèè SP-100 :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Äëÿ óêàçàíèÿ êíîïêè Ïåðåõâàòà,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+ Êíîïêà (1</w:t>
      </w:r>
      <w:r>
        <w:rPr>
          <w:rFonts w:ascii="Symbol" w:hAnsi="Symbol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~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) +3+02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Ïðè èñïîëüçîâàíèè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âîí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àáîíåíòà</w:t>
      </w:r>
      <w:r>
        <w:rPr/>
        <w:t xml:space="preserve"> â ãðóïïå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íîïêà Pick-up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7. Ïåðåõâàò Âûçîâà Äðóãîé Ãðóïïû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íóòðåííèé àáîíåíò ìîæåò îòâåòèòü íà âûçîâ, íàïðàâëåííûé ê äðóãèì ãðóïïà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1) Ïðè èñïîëüçîâàíèè Îäíîëèíåéíîãî Òåëåôîíà, SP-100 èë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âîíîê Àáîíåíòà </w:t>
      </w:r>
      <w:r>
        <w:rPr/>
        <w:t xml:space="preserve">â äðóãèõ ãðóïïàõ + * 2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Âíóòðåííåãî Àáîíåíòà</w:t>
      </w:r>
      <w:r>
        <w:rPr>
          <w:b/>
          <w:bCs/>
        </w:rPr>
        <w:t xml:space="preserve">, </w:t>
      </w:r>
      <w:r>
        <w:rPr/>
        <w:t>êîòîðûé âûçûâàåò çâîíêîì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18. Ñåðèéíîå èñê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 ñëó÷àå çàíÿòîñòè âûçûâàåìîãî àáîíåíòà, âûçûâàþùèé àáîíåíò ìîæåò âûçâàòü äðóãîãî àáîíåíòà, êîòîðûé ïîäêëþ÷åí ê òîé æå ãðóïïå, êàê àáîíåíò äëÿ âûçîâà ñ ïîìîùüþ ýòîé ôóíêöèè.</w:t>
      </w:r>
    </w:p>
    <w:p>
      <w:pPr>
        <w:pStyle w:val="Wotstup"/>
        <w:bidi w:val="0"/>
        <w:ind w:left="851" w:hanging="0"/>
        <w:rPr/>
      </w:pPr>
      <w:r>
        <w:rPr/>
        <w:t xml:space="preserve">1) Ïðè èñïîëüçîâàíèè Îäíîëèíåéíîãî Òåëåôîíà, SP-100 èë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ìåð àáîíåíòà</w:t>
      </w:r>
      <w:r>
        <w:rPr>
          <w:b w:val="false"/>
          <w:bCs w:val="false"/>
        </w:rPr>
        <w:t>,</w:t>
      </w:r>
      <w:r>
        <w:rPr/>
        <w:t xml:space="preserve"> êîòîðîãî âûáèðàåòå äëÿ çàíÿò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</w:p>
    <w:p>
      <w:pPr>
        <w:pStyle w:val="4digit"/>
        <w:bidi w:val="0"/>
        <w:ind w:left="851" w:hanging="0"/>
        <w:jc w:val="left"/>
        <w:rPr/>
      </w:pPr>
      <w:r>
        <w:rPr/>
        <w:t>19. Îòìåíà Ïåðåàäðåñàöèè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ìåíÿåò ïåðåäà÷ó âõîäÿùåãî âûçîâ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0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, íàæìèòå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DND/DIVT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20. Áåçóñëîâíàÿ Ïåðåàäðåñàöèÿ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Âñå âõîäÿùèå âûçîâû ïåðåäàþòñÿ ñïåöèàëüíîé àáîíåíòñêîé ëèíèè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1 + 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DND/DIVT +1 + Íîìåð 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 +1 +Íîìåð Àáîíåíò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1. Ïåðåàäðåñàöèÿ Âûçîâà ïðè Çàíÿòîñòè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îêà àáîíåíò çàíÿò âõîäÿùèé âûçîâ ïåðåäàåòñÿ óêàçàííîé àáîíåíòñêîé ëèíèè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2 + 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DND/DIVT +2 + Íîìåð 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 +2 +Íîìåð Àáîíåíò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2. Ïåðåàäðåñàöèÿ Âûçîâà ïðè Íåîòâåò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Òîëüêî â ñëó÷àå, êîãäà àáîíåíò íå îòâå÷àåò íà âûçîâ â óêàçàííûé ïåðèîä âðåìåíè, îí ïåðåàäðåñóåòñÿ ê óêàçàííîìó àáîíåíòó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3 + 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DND/DIVT +3 + Íîìåð 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 +3 +Íîìåð Àáîíåíòà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23. Ïåðåàäðåñàöèÿ Âíåøíåãî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íàçíà÷åíà äëÿ ïðåäâàðèòåëüíîãî íàçíà÷åíèÿ è ïåðàäðåñàöèè âûçîâà îò âíóòðåííåé àáîíåíòñêîé ëèíèè, ïðîèçâîäèìîãî äëÿ àáîíåíòà ñ ðåãèñòðàöèåé óñëóãè ïåðåàäðåñàöèè âûçîâà ê âíåøíåé ñòàíöèîííîé ëèíèè, ïðè îòñóòñòâèè àáîíåíòà âíóòðåííåé ëèíèè, âñå âûçîâû âíóòðåííåé àáîíåíòñêîé ëèíèè, ïðåäíàçíà÷åííûå àáîíåíòó ñ ðåãèñòðàöèåé ýòîé óñëóãè ïåðåàäðåñóþòñÿ ïðåäâàðèòåëüíî íàçíà÷åííîìó âíåøíåìó àáîíåíòó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1) Ïðè èñïîëüçîâàíèè Îäíîëèíåéíîãî Òåëåôîíà, íàæìèòå :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/>
          <w:bCs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4 + Êîä äîñòóïà ê ÑË + Íîìåð Âíåøíåãî Àáîíåíòà + Ïîëîæèòü òðóáêó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>Ïðè èñïîëüçîâàíèè SP-100, íàæìèòå</w:t>
      </w:r>
    </w:p>
    <w:p>
      <w:pPr>
        <w:pStyle w:val="Qotstup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HFREE + DND/DIVT +4 +Êîä äîñòóïà ê ÑË + Íîìåð Âíåøíåãî Àáîíåíòà 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 + 4 + +Êîä äîñòóïà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 ÑË + Íîìåð Âíåøíåãî Àáîíåíò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4. Ïåðåàäðåñàöèÿ âûçîâà ïðè Çàíÿòîñòè/Íåîòâåò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Òîëüêî  ñëó÷àå, êîãäà âûçîâ áûë íàïðàâëåí çàíÿòîé ëèíèè èëè íà âûçîâ, êîòîðûé áûë íàïðàâëåí íåò îòâåòà â òå÷åíèè îïðåäåëåííîãî âðåìåíè, îí ïåðåàäðåñóåòñÿ ê ïðåäâàðèòåëüíî îïðåäåëåííîìó àáîíåíòó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5 + 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DND/DIVT +5 + Íîìåð 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 +5 +Íîìåð Àáîíåíò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 xml:space="preserve">25. Ðåãèñòðàöèÿ Èíôîðìàöèè îá Îòñóòñòâèè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Èíôîðìàöèÿ î ìåñòîíàõîæäåíèè îòñóòñòâóþùåãî àáîíåíòà âûäàåòñÿ ïðè ïîñòóïëåíèè âûçîâà íà ñâîé ñîáñòâåííûé òåëåôîííûé íîìåð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 xml:space="preserve">1) 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526 + Íîìåð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 xml:space="preserve">2) Ïðè èñïîëüçîâàíèè SP-100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DND/DIVT +6 + Íîìåð  Àáîíåíòà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26. Óäàëåííàÿ Ïåðåàäðåñàöèÿ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Ïðè ïîìîùè òåëåôîííîãî àïïàðàòà, ðàñïîëîæåííîãî óäàëåííî, âûçîâ, íàïðàâëåííûé óêàçàííîìó àáîíåíòó âíóòðåííåé ëèíèè ïåðåàäðåñóåòñÿ ê äðóãîìó àáîíåíòó âíóòðåííåé ëèíèè, ïðåäâàðèòåëüíî íàçíà÷åííîìó àáîíåíò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 xml:space="preserve">Ïðè èñïîëüçîâàíèè Îäíîëèíåéíîãî Òåëåôîíà, íàæìèòå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27 + Íîìåð Àáîíåíòà + Ïàðîëü (4 -Öèôðû) + Íîìåð Àáîíåí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äëÿ ïåðåäà÷è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 xml:space="preserve">Ïðè èñïîëüçîâàíèè SP-100, íàæìèòå: </w:t>
      </w:r>
      <w:r>
        <w:rPr>
          <w:b/>
          <w:bCs/>
          <w:i w:val="false"/>
          <w:iCs w:val="false"/>
        </w:rPr>
        <w:t xml:space="preserve">HFREE + DND/DIVT +7 + Íîìåð Àáîíåíòà + Ïàðîëü (4 -Öèôðû) + Íîìåð Àáîíåíòà </w:t>
      </w:r>
      <w:r>
        <w:rPr/>
        <w:t>äëÿ ïåðåäà÷è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DND/FOR +7 +Íîìåð Àáîíåíòà + Ïàðîëü (4 -Öèôðû) + Íîìåð Àáîíåí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</w:rPr>
        <w:t>äëÿ ïåðåäà÷è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7. Ðåãèñòðàöèÿ Óñëóãè "Ïðîñüáà íå Áåñïîêîèòü"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ñ çàðåãèñòðèðîàííîé óñëóãîé "Ïðîñüáà íå Áåñïîêîèòü" ìîæåò íå îòâå÷àòü íà âñå âõîäÿùèå âûçîâû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1) 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50 + Íîìåð Àáîíåíòà 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 xml:space="preserve">2) Ïðè èñïîëüçîâàíèè SP-100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D/DIV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 xml:space="preserve">3) 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D/FOR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28. Îòìåíà Óñëóãè "Ïðîñüáà íå Áåñïîêîèòü"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Ôóíêöèÿ Ðåãèñòðàöèè Óñëóãè "Ïðîñüáà íå Áåñïîêîèòü" îòìåíÿåòñ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*51 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D/DIV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3)</w:t>
        <w:tab/>
        <w:t xml:space="preserve">Ïðè èñïîëüçîâàíèè Èíòåëëåêòóàëüíîãî (Êíîïî÷íîãî) Òåëåôîíà, íàæìèò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D/FOR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29. Óñëóãà "Ïîáóäêè"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Àáîíåíò âíóòðåííåé ëèíèè ìîæåò ïðèíèìàòü ñèãíàë ïîñûëêè âûçîâà ñ ïîìîùüþ ñâîåãî òåëåôîííîãî àïïàðàòà â ïðåäâàðèòåëüíî íàçíà÷åííîå âðåì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>Ïðè èñïîëüçîâàíèè Îäíîëèíåéíîãî Òåëåôîíà, íàæìèòå :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3 + ×àñ (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×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+ Ìèíóòà (ÌÌ) + Òèï (N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>
          <w:b/>
          <w:bCs/>
        </w:rPr>
        <w:t>2)</w:t>
        <w:tab/>
        <w:t>Ïðè èñïîëüçîâàíèè SP-100, íàæìèòå :  *3 + ×àñ (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×</w:t>
      </w:r>
      <w:r>
        <w:rPr>
          <w:b/>
          <w:bCs/>
        </w:rPr>
        <w:t xml:space="preserve">) + Ìèíóòà (ÌÌ) + Òèï (N)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 </w:t>
      </w:r>
      <w:r>
        <w:rPr/>
        <w:t>HOLD/ENT</w:t>
      </w:r>
    </w:p>
    <w:tbl>
      <w:tblPr>
        <w:tblW w:w="842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6515"/>
      </w:tblGrid>
      <w:tr>
        <w:trPr/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bidi w:val="0"/>
              <w:jc w:val="right"/>
              <w:rPr/>
            </w:pPr>
            <w:r>
              <w:rPr/>
              <w:t>Òèï (N) :</w:t>
            </w:r>
          </w:p>
          <w:p>
            <w:pPr>
              <w:pStyle w:val="Table"/>
              <w:bidi w:val="0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515" w:type="dxa"/>
            <w:tcBorders/>
          </w:tcPr>
          <w:p>
            <w:pPr>
              <w:pStyle w:val="Table"/>
              <w:bidi w:val="0"/>
              <w:jc w:val="left"/>
              <w:rPr/>
            </w:pPr>
            <w:r>
              <w:rPr/>
              <w:t>Óêàçûâàåò òèïû Óñëóãè Ïîáóäêè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0 - ñåãîäíÿ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1 - çàâòðà</w:t>
            </w:r>
          </w:p>
          <w:p>
            <w:pPr>
              <w:pStyle w:val="Table"/>
              <w:bidi w:val="0"/>
              <w:jc w:val="left"/>
              <w:rPr/>
            </w:pPr>
            <w:r>
              <w:rPr/>
              <w:t>2 - êàæäûé äåíü</w:t>
            </w:r>
          </w:p>
          <w:p>
            <w:pPr>
              <w:pStyle w:val="Table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4digit"/>
        <w:pBdr/>
        <w:bidi w:val="0"/>
        <w:ind w:left="426" w:hanging="426"/>
        <w:jc w:val="left"/>
        <w:rPr/>
      </w:pPr>
      <w:r>
        <w:rPr/>
        <w:t xml:space="preserve">30. Îòìåíà Ïîáóäêè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Ðåãèñòðàöèÿ Ïîáóäêè Îòìåíÿåòñ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3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1. Íî÷íîé Êëàññ Îáñëóæèâ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Òåëåôîí àáîíåíòà ïðåîáðàçóåòñÿ äëÿ Íî÷íîãî Êëàññà Îáñëóæèâàíè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41 + Ïàðîëü (4 Öèôðû)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2. Äíåâíîé Êëàññ Îáñëóæèâ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Òåëåôîí àáîíåíòà ïðåîáðàçóåòñÿ äëÿ Äíåâíîãî Êëàññà Îáñëóæèâàíè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42 + Ïàðîëü (4 Öèôðû)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33. Ïàðîëü</w:t>
      </w:r>
    </w:p>
    <w:p>
      <w:pPr>
        <w:pStyle w:val="Normal"/>
        <w:bidi w:val="0"/>
        <w:jc w:val="both"/>
        <w:rPr>
          <w:b/>
          <w:b/>
          <w:bCs/>
        </w:rPr>
      </w:pPr>
      <w:r>
        <w:rPr/>
        <w:t xml:space="preserve">Ïàðîëü ðåãèñòðèðóåòñÿ äëÿ èñïîëüçîâàíèÿ ñïåöèàëüíûõ óñëóã, òàêèõ êàê Äíåâíîé èëè Íî÷íîé Êëàññ Îáñëóæèâàíèÿ. Âî âðåìÿ ðåãèñòðàöèè ïåðâîãî ïàðîëÿ ââîäèòñÿ òåêóùèé ïàðîëü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00</w:t>
      </w:r>
    </w:p>
    <w:p>
      <w:pPr>
        <w:pStyle w:val="Qotstup"/>
        <w:bidi w:val="0"/>
        <w:jc w:val="both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 èëè Êíîïî÷íîãî (Èíòåëëåêòóàëüíîãî)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43 + Òåêóùèé Ïàðîëü (4 Öèôðû) + Èçìåíåííûé Ïàðîëü (4 Öèôðû)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 xml:space="preserve">Ïðè èñïîëüçîâàíèè SP-100, íàæìèòå : </w:t>
      </w:r>
      <w:r>
        <w:rPr>
          <w:b/>
          <w:bCs/>
        </w:rPr>
        <w:t>*43 + Òåêóùèé Ïàðîëü (4 Öèôðû) + Èçìåíåííûé Ïàðîëü (4 Öèôðû) + HOLD/ENT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4. Ïåðåõâàò Âûçîâà Ãðîìêèì Çâîíêîì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îòâåòà Ñòàíöèîííîé ëèíèè, êîãäà ñòàíöèîííàÿ ëèíèÿ âûçûâàåòñÿ ãðîìêîì çâîíêîì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>Ïðè èñïîëüçîâàíèè Îäíîëèíåéíîãî Òåëåôîíà, SP-100 èëè Êíîïî÷íîãî (Èíòåëëåêòóàëüíîãî) Òåëåôîíà, íàæìèòå :</w:t>
      </w:r>
    </w:p>
    <w:p>
      <w:pPr>
        <w:pStyle w:val="Qotstup"/>
        <w:bidi w:val="0"/>
        <w:ind w:left="851" w:hanging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ud Bell + #0</w:t>
      </w:r>
    </w:p>
    <w:p>
      <w:pPr>
        <w:pStyle w:val="4digit"/>
        <w:bidi w:val="0"/>
        <w:ind w:left="851" w:hanging="0"/>
        <w:jc w:val="left"/>
        <w:rPr/>
      </w:pPr>
      <w:r>
        <w:rPr/>
        <w:t>35. Èçìåíåíèå âõîäÿùåãî ðåæèìà ÑË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èçìåíèÿ âõîäÿùåãî ðåæèìà ÑË, ïðèíàäëåæàùåé ê êàêîé-ëèáî ãðóïïå àðåíäàòîðîâ ñåòè êîììóòàöèè, íà äíåâíîé/íî÷íîé âõîäÿùèé ðåæèì ÑË, îíà ïðåäîñòàâëÿåò âîçìîæíîñòü àáîíåíòó äëÿ èçìåíåíèÿ äíåâíîãî/íî÷íîãî ðåæèìà âõîäÿùåé ÑË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>Ïðè èñïîëüçîâàíèè Îäíîëèíåéíîãî Òåëåôîíà, SP-100 èëè Êíîïî÷íîãî (Èíòåëëåêòóàëüíîãî) Òåëåôîíà, íàæìèòå :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/>
        <w:t xml:space="preserve">(1) Èçìåíåíèå äíåâíîãî âõîäÿùåãî ðåæèìà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62</w:t>
      </w:r>
    </w:p>
    <w:p>
      <w:pPr>
        <w:pStyle w:val="Wotstup"/>
        <w:bidi w:val="0"/>
        <w:ind w:left="1134" w:hanging="0"/>
        <w:rPr>
          <w:b/>
          <w:b/>
          <w:bCs/>
        </w:rPr>
      </w:pPr>
      <w:r>
        <w:rPr/>
        <w:t xml:space="preserve">(2) Èçìåíåíèå íî÷íîãî âõîäÿùåãî ðåæèìà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61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6. Ñèñòåìíàÿ Ïàðêîâêà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ïàðêîâêè âûçîâà àáîíåíòà ìåæäóãîðîäíåé ëèíèè è âíóòðåííåé ëèíèè, ëèíèÿ êîòîðîãî çàíÿò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 ïðè Çàíÿòîñòè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åííî íàæìèòå ðû÷àã òåëåôîíà + #7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 èëè Êíîïî÷íîãî (Èíòåëëåêòóàëüíîãî) Òåëåôîíà ïðè Çàíÿòîñòè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 +#7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>37. Ïåðåõâàò Ñèñòåìíîé Ïàðêîâêè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âå÷àåò íà Ñèñòåìíóþ Ïàðêîâêó Âûçîâ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7 + Íîìåð Àáîíåíòà ïðè Ïàðêîâêå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8. Èíäèâèäóàëüíàÿ Ïàðêîâêà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Ìåæäóãîðîäíèå ëèíèè è âíóòðåííèå àáîíåíòñêèå ëèíèè ìîãóò ïàðêîâàòüñÿ èíäèâèäóàëüíî âî âðåìÿ âûçîâà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 ïðè Âûçîâå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îâðåìåííî íàæìèòå ðû÷àã òåëåôîíà + #8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 xml:space="preserve">Ïðè èñïîëüçîâàíèè SP-100 èëè Êíîïî÷íîãî (Èíòåëëåêòóàëüíîãî) Òåëåôîíà ïðè Âûçîâå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 +#8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39. Ïåðåõâàò Èíäèâèäóàëüíîé Ïàðêîâêè Âûçîâ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âå÷àåò íà êàæäóþ èíäèâèäóàëüíóþ ïàðêîâêó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8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0. Ïîñòàíîâêà Âûçîâà íà Îæèä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Âíóòðåííèé àáîíåíò ðåãèñòðèðóåò óñëóãó Ïîñòàíîâêó Âûçîâà íà Îæèäàíèå ê çàíÿòîìó àáîíåíòó. 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</w:p>
    <w:p>
      <w:pPr>
        <w:pStyle w:val="Wotstup"/>
        <w:bidi w:val="0"/>
        <w:ind w:left="1134" w:hanging="0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ìåð òåëåôîíà çàíÿòîã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óòðåííåãî àáîíåíòà + 5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1. Ðåãèñòðàöèÿ Îæèäàíèÿ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 xml:space="preserve">Ñ ïîìîùüþ ýòîé ñëóãè àáîíåíò ìîæåò îñòàâèòü ñîîáùåíèå äëÿ âíóòðåííåãî àáîíåíòà. Ðåãèñòðèðóåìûé îñíîâíîé àáîíåíò ïðèíèìàåò ïåðèîäè÷åñêóþ ïîñûëêó âûçîâà, è ìíîãîôóíêöèîíàëüíûé òåëåôîí ïîëó÷àåò èíôîðìàöèþ, êîòîðàÿ îòîáðàæàåòñÿ íà ñâåòîäèîäå. 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71 + Ñîáñòâåííûé Íîìåð Òåëåôîíà + Íîìåð Òåëåôîíà Âûçûâàåìîãî Àáîíåíòà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>Ïðè èñïîëüçîâàíèè SP-100 èëè Êíîïî÷íîãî (Èíòåëëåêòóàëüíîãî) Òåëåôîíà, íàæìèòå :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ìåð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óòðåííåãî Àáîíåíòà + CALLBK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2. Îòâåò íà Îæèäàíèå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Êîãäà îæèäàåòñÿ ñîîáùåíèå àáîíåíò ìîæåò îòâåòèòü íà ñîîáùåíè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</w:t>
        <w:tab/>
        <w:t xml:space="preserve">Ïðè èñïîëüçîâàíèè Îäíîëèíåéíîãî Òåëåôîíà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72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 xml:space="preserve">Ïðè èñïîëüçîâàíèè SP-100 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FREE + CALLBK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3)</w:t>
        <w:tab/>
        <w:t>Ïðè èñïîëüçîâàíèè Êíîïî÷íîãî (Èíòåëëåêòóàëüíîãî) Òåëåôîíà, íàæìèòå :</w:t>
      </w:r>
      <w:r>
        <w:rPr>
          <w:b/>
          <w:bCs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 + CALLBK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4digit"/>
        <w:bidi w:val="0"/>
        <w:jc w:val="left"/>
        <w:rPr/>
      </w:pPr>
      <w:r>
        <w:rPr/>
        <w:t xml:space="preserve">43. Îòìåíà Çàïðîñà íà Îæèäàíèå Ñîîáùåíèÿ 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ìåíÿåò çàïðàøèâàåìîå îæèäàíèå ñîîáùåíè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ab/>
        <w:t xml:space="preserve">Ïðè èñïîëüçîâàíèè Îäíîëèíåéíîãî Òåëåôîíà, SP-100 èëè Êíîïî÷íîãî (Èíòåëëåêòóàëüíîãî) Òåëåôîíà, íàæìèòå : </w:t>
      </w:r>
    </w:p>
    <w:p>
      <w:pPr>
        <w:pStyle w:val="Wotstup"/>
        <w:bidi w:val="0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70 + Âûçûâàåìûé Íîìåð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4. Îòìåíà Îòâåòà íà Îæèäàíèå Ñîîáùå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ìåíÿåò ñîîáùåíèå â ñëó÷àå îæèäàíèÿ ñîîáùåíèÿ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1)</w:t>
        <w:tab/>
        <w:t xml:space="preserve">Ïðè èñïîëüçîâàíèè SP-100 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BK + DND/DIVT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</w:rPr>
      </w:pPr>
      <w:r>
        <w:rPr/>
        <w:t>2)</w:t>
        <w:tab/>
        <w:t>Ïðè èñïîëüçîâàíèè Êíîïî÷íîãî (Èíòåëëåêòóàëüíîãî) Òåëåôîíà, íàæìèòå :</w:t>
      </w:r>
      <w:r>
        <w:rPr>
          <w:b/>
          <w:bCs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BK + DND/FOR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5. Îòâåòâëåíèå Àáîíåíòà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äëÿ àáîíåíòà, êîòîðûé óêàçàí, êàê îòâåòëåíèå (÷ëåí) ãðóïïû, àáîíåíò êîòîðûé óêàçàí êàê îòâåòëåíèå (÷ëåí ãðóïïû) ìîæåò îòâåòèòü íà âõîäÿùèé âûçîâ, íàïðàâëåííûé åãî ãðóïïå, òîëüêî ïîäíÿâ òåëåôîííóþ òðóáêó.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6. Ñèñòåìíîå Óäåðæ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èñòåìà ìîæåò óäåðæèâàòü ìåæäóãîðîäíèé âûçîâ èëè âíóòðåííþþ àáîíåíòñêóþ ëèíèþ ïðè çàíÿòîñòè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1)</w:t>
        <w:tab/>
        <w:t xml:space="preserve">Ïðè èñïîëüçîâàíèè SP-100 ïðè Âûçîâå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/ENT +</w:t>
      </w:r>
      <w:r>
        <w:rPr>
          <w:b/>
          <w:bCs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/ENT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2)</w:t>
        <w:tab/>
        <w:t xml:space="preserve">Ïðè èñïîëüçîâàíèè Êíîïî÷íîãî (Èíòåëëåêòóàëüíîãî) Òåëåôîíà ïðè Âûçîâå, íàæìèòå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 + HOL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7. Ïåðåõâàò Ñèñòåìíîãî Óäåðæ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âå÷àåò íà Ñèñòåìíîå Óäåðæàíè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Ñïîñîá äåéñòâèÿ : Íàæèìàåòñÿ Ìèãàþùàÿ Ïðîãðàììèðóåìàÿ Êíîïêà</w:t>
      </w:r>
    </w:p>
    <w:p>
      <w:pPr>
        <w:pStyle w:val="4digit"/>
        <w:numPr>
          <w:ilvl w:val="0"/>
          <w:numId w:val="0"/>
        </w:numPr>
        <w:bidi w:val="0"/>
        <w:ind w:left="426" w:hanging="426"/>
        <w:jc w:val="left"/>
        <w:rPr/>
      </w:pPr>
      <w:r>
        <w:rPr/>
      </w:r>
      <w:r>
        <w:br w:type="page"/>
      </w:r>
    </w:p>
    <w:p>
      <w:pPr>
        <w:pStyle w:val="4digit"/>
        <w:bidi w:val="0"/>
        <w:jc w:val="left"/>
        <w:rPr/>
      </w:pPr>
      <w:r>
        <w:rPr/>
        <w:t>48. Ýêñêëþçèâíîå Óäåðæ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Ñèñòåìà ìîæåò èíäèâèäóàëüíî óäåðæèâàòü ìåæäóãîðîäíèé âûçîâ èëè âíóòðåííþþ àáîíåíòñêóþ ëèíèþ ïðè çàíÿòîñòè.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1)</w:t>
        <w:tab/>
        <w:t xml:space="preserve">Ïðè èñïîëüçîâàíèè SP-100 ïðè Âûçîâå, íàæìèò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/ENT</w:t>
      </w:r>
    </w:p>
    <w:p>
      <w:pPr>
        <w:pStyle w:val="Qotstup"/>
        <w:bidi w:val="0"/>
        <w:spacing w:before="0" w:after="0"/>
        <w:ind w:left="851" w:hanging="284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2)</w:t>
        <w:tab/>
        <w:t xml:space="preserve">Ïðè èñïîëüçîâàíèè Êíîïî÷íîãî (Èíòåëëåêòóàëüíîãî) Òåëåôîíà ïðè Âûçîâå, íàæìèòå :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LD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49. Ïåðåõâàò Ýêñêëþçèâíîãî Óäåðæ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Îòâå÷àåò íà Èíäèâèäóàëüíîå Óäåðæàíèå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Ñïîñîá äåéñòâèÿ : Ìèãàþùàÿ Ïðîãðàììèðóåìàÿ Êíîïê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50. Âíåøíee Ïåéäæèíãîâîå Îáîðóäîâàíèå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àáîíåíòó îñóùåñòâëÿòü ïîèñê, èñïîëüçóÿ âíåøíåå ïåéäæèíãîâîå îáîðóäîâàíèå.</w:t>
      </w:r>
    </w:p>
    <w:p>
      <w:pPr>
        <w:pStyle w:val="Normal"/>
        <w:bidi w:val="0"/>
        <w:ind w:left="567" w:hanging="0"/>
        <w:rPr>
          <w:b/>
          <w:b/>
          <w:bCs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ä Âíåøíåãî Ïîèñêà + Page</w:t>
      </w:r>
    </w:p>
    <w:p>
      <w:pPr>
        <w:pStyle w:val="4digit"/>
        <w:bidi w:val="0"/>
        <w:ind w:left="567" w:hanging="0"/>
        <w:jc w:val="left"/>
        <w:rPr/>
      </w:pPr>
      <w:r>
        <w:rPr/>
        <w:t>51.</w:t>
        <w:tab/>
        <w:t>Ïåðåäà÷à Ìåæäóãîðîäíåãî Âûçîâà ïðè Èñïîëüçîâàíèè Âíåøíåãî Ïåéäæèíãîâîãî Îáîðóäîâàíèÿ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ïåðåäàòü âñòðå÷íûé âûçîâ äðóãèì àáîíåíòàì ïðè èñïîëüçîâàíèè âíåøíåãî ïåéäæèíãîâîãî îáîðóäîâàíèÿ.</w:t>
      </w:r>
    </w:p>
    <w:p>
      <w:pPr>
        <w:pStyle w:val="Qotstup"/>
        <w:bidi w:val="0"/>
        <w:spacing w:before="0" w:after="0"/>
        <w:ind w:left="851" w:hanging="284"/>
        <w:jc w:val="left"/>
        <w:rPr/>
      </w:pPr>
      <w:r>
        <w:rPr/>
        <w:t>1) Äëÿ ïåðåäà÷è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SLT, Èíòåëëåêòóàëüíûé (Êíîïî÷íûé) Òåëåôîí:</w:t>
      </w:r>
    </w:p>
    <w:p>
      <w:pPr>
        <w:pStyle w:val="Wotstup"/>
        <w:bidi w:val="0"/>
        <w:ind w:left="1134" w:hanging="0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îâîð +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åëåôîííàÿ Òðóáêà + Êîä Ïîèñêà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èñê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+ Ïîëîæèòü Òðóáêó</w:t>
      </w:r>
    </w:p>
    <w:p>
      <w:pPr>
        <w:pStyle w:val="Wotstup"/>
        <w:bidi w:val="0"/>
        <w:ind w:left="1134" w:hanging="0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</w:t>
      </w:r>
      <w:r>
        <w:rPr/>
        <w:t xml:space="preserve"> SP-100:</w:t>
      </w:r>
    </w:p>
    <w:p>
      <w:pPr>
        <w:pStyle w:val="Wotstup"/>
        <w:bidi w:val="0"/>
        <w:ind w:left="113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Ðàçãîâîð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 + Êîä Ïîèñêà + Ïîèñê + Ïîëîæèòü Òðóáêó</w:t>
      </w:r>
    </w:p>
    <w:p>
      <w:pPr>
        <w:pStyle w:val="Wotstup"/>
        <w:bidi w:val="0"/>
        <w:ind w:left="1134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Äëÿ Îòâåòà :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7 + Íîìåð Âíóòðåííåãî Àáîíåíòà äëÿ Çàïðîñà</w:t>
      </w:r>
    </w:p>
    <w:p>
      <w:pPr>
        <w:pStyle w:val="4digit"/>
        <w:pBdr/>
        <w:bidi w:val="0"/>
        <w:ind w:left="426" w:hanging="426"/>
        <w:jc w:val="left"/>
        <w:rPr/>
      </w:pPr>
      <w:r>
        <w:rPr/>
        <w:t>52. Ñòóïåí÷àòûé Âûçîâ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  <w:t>Ýòà óñëóãà ïðåäîñòàâëÿåò âîçìîæíîñòü àáîíåíòó óñòàíàâèòü âûçîâ ñ çàíÿòûì âíóòðåííèì àáîíåíòîì òîëüêî íàáðàâ ïîñëåäíþþ öèôðó åãî íîìåðà.</w:t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ìåð Çàíÿòîãî Àáîíåí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 </w:t>
      </w:r>
      <w:r>
        <w:rPr/>
        <w:t xml:space="preserve">Ñèãíàë "Çàíÿòî" +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èôðû (0-9)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keepLines/>
        <w:bidi w:val="0"/>
        <w:spacing w:before="120" w:after="0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right"/>
      <w:rPr/>
    </w:pPr>
    <w:r>
      <w:rPr/>
      <w:t>2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left="0" w:hanging="0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Ãëàâà 2. Ôóíêöèîíàëüíîå îïèñàíèå</w:t>
    </w:r>
  </w:p>
  <w:p>
    <w:pPr>
      <w:pStyle w:val="Normal"/>
      <w:bidi w:val="0"/>
      <w:ind w:left="0" w:hanging="0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Zagl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S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nosk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1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2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3dig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ind w:left="284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ZaglC">
    <w:name w:val="ZaglC"/>
    <w:basedOn w:val="Normal"/>
    <w:qFormat/>
    <w:pPr>
      <w:numPr>
        <w:ilvl w:val="1"/>
        <w:numId w:val="1"/>
      </w:numPr>
      <w:ind w:left="284" w:hanging="0"/>
      <w:jc w:val="center"/>
      <w:outlineLvl w:val="1"/>
    </w:pPr>
    <w:rPr>
      <w:b/>
      <w:bCs/>
      <w:i w:val="false"/>
      <w:iCs w:val="false"/>
      <w:caps/>
      <w:strike w:val="false"/>
      <w:dstrike w:val="false"/>
      <w:outline w:val="false"/>
      <w:vanish w:val="false"/>
    </w:rPr>
  </w:style>
  <w:style w:type="paragraph" w:styleId="TabSet">
    <w:name w:val="TabSet"/>
    <w:next w:val="WW"/>
    <w:qFormat/>
    <w:pPr>
      <w:widowControl w:val="false"/>
      <w:numPr>
        <w:ilvl w:val="2"/>
        <w:numId w:val="1"/>
      </w:numPr>
      <w:bidi w:val="0"/>
      <w:ind w:hanging="0"/>
      <w:jc w:val="center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noska">
    <w:name w:val="Snoska"/>
    <w:next w:val="Otstup1"/>
    <w:qFormat/>
    <w:pPr>
      <w:widowControl w:val="false"/>
      <w:numPr>
        <w:ilvl w:val="3"/>
        <w:numId w:val="1"/>
      </w:numPr>
      <w:tabs>
        <w:tab w:val="clear" w:pos="720"/>
        <w:tab w:val="left" w:pos="851" w:leader="none"/>
      </w:tabs>
      <w:bidi w:val="0"/>
      <w:ind w:left="851" w:hanging="284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digit">
    <w:name w:val="1digit"/>
    <w:next w:val="WWSnoska"/>
    <w:qFormat/>
    <w:pPr>
      <w:widowControl w:val="false"/>
      <w:numPr>
        <w:ilvl w:val="4"/>
        <w:numId w:val="1"/>
      </w:numPr>
      <w:pBdr>
        <w:bottom w:val="single" w:sz="24" w:space="1" w:color="000000"/>
      </w:pBdr>
      <w:bidi w:val="0"/>
      <w:spacing w:before="0" w:after="120"/>
      <w:ind w:left="0" w:hanging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2digit">
    <w:name w:val="2digit"/>
    <w:next w:val="3abzac"/>
    <w:qFormat/>
    <w:pPr>
      <w:widowControl w:val="false"/>
      <w:numPr>
        <w:ilvl w:val="5"/>
        <w:numId w:val="1"/>
      </w:numPr>
      <w:pBdr>
        <w:bottom w:val="single" w:sz="18" w:space="1" w:color="000000"/>
      </w:pBdr>
      <w:bidi w:val="0"/>
      <w:spacing w:before="240" w:after="120"/>
      <w:ind w:left="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3digit">
    <w:name w:val="3digit"/>
    <w:next w:val="Tabtext"/>
    <w:qFormat/>
    <w:pPr>
      <w:widowControl w:val="false"/>
      <w:numPr>
        <w:ilvl w:val="6"/>
        <w:numId w:val="1"/>
      </w:numPr>
      <w:pBdr>
        <w:bottom w:val="single" w:sz="12" w:space="1" w:color="000000"/>
      </w:pBdr>
      <w:bidi w:val="0"/>
      <w:spacing w:before="168" w:after="0"/>
      <w:ind w:left="0" w:hanging="0"/>
      <w:jc w:val="left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">
    <w:name w:val="3"/>
    <w:next w:val="Style5"/>
    <w:qFormat/>
    <w:pPr>
      <w:widowControl w:val="false"/>
      <w:numPr>
        <w:ilvl w:val="7"/>
        <w:numId w:val="1"/>
      </w:numPr>
      <w:bidi w:val="0"/>
      <w:ind w:hanging="0"/>
      <w:outlineLvl w:val="7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">
    <w:name w:val="ñe"/>
    <w:next w:val="WWZaglC"/>
    <w:qFormat/>
    <w:pPr>
      <w:keepLines w:val="false"/>
      <w:widowControl w:val="false"/>
      <w:numPr>
        <w:ilvl w:val="8"/>
        <w:numId w:val="1"/>
      </w:numPr>
      <w:bidi w:val="0"/>
      <w:ind w:hanging="0"/>
      <w:jc w:val="center"/>
      <w:outlineLvl w:val="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ñð"/>
    <w:next w:val="WWZaglC"/>
    <w:qFormat/>
    <w:pPr>
      <w:keepLines w:val="false"/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e">
    <w:name w:val="WW-ñe"/>
    <w:qFormat/>
    <w:pPr>
      <w:keepLines w:val="fals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">
    <w:name w:val="WW-ñð"/>
    <w:next w:val="WWe"/>
    <w:qFormat/>
    <w:pPr>
      <w:keepLines w:val="false"/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tstup">
    <w:name w:val="Otstup"/>
    <w:next w:val="WWSnoska"/>
    <w:qFormat/>
    <w:pPr>
      <w:widowControl w:val="false"/>
      <w:bidi w:val="0"/>
      <w:spacing w:before="120" w:after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ZaglC">
    <w:name w:val="WW-ZaglC"/>
    <w:next w:val="WW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TabSet">
    <w:name w:val="WW-TabSet"/>
    <w:next w:val="WW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Snoska">
    <w:name w:val="WW-Snoska"/>
    <w:next w:val="WWTabSet1"/>
    <w:qFormat/>
    <w:pPr>
      <w:widowControl w:val="false"/>
      <w:tabs>
        <w:tab w:val="clear" w:pos="720"/>
        <w:tab w:val="left" w:pos="851" w:leader="none"/>
      </w:tabs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Shadow"/>
    <w:qFormat/>
    <w:pPr>
      <w:spacing w:before="0" w:after="120"/>
      <w:ind w:left="0" w:hanging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Shadow">
    <w:name w:val="Shadow"/>
    <w:next w:val="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abzac">
    <w:name w:val="3abzac"/>
    <w:next w:val="Style5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tstup1">
    <w:name w:val="otstup1"/>
    <w:next w:val="Otstup"/>
    <w:qFormat/>
    <w:pPr>
      <w:widowControl w:val="false"/>
      <w:bidi w:val="0"/>
      <w:ind w:left="567" w:hanging="28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text">
    <w:name w:val="Tab_text"/>
    <w:next w:val="WW"/>
    <w:qFormat/>
    <w:pPr>
      <w:widowControl w:val="false"/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ZaglC1">
    <w:name w:val="WW-ZaglC1"/>
    <w:next w:val="Table"/>
    <w:qFormat/>
    <w:pPr>
      <w:keepLines w:val="false"/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TabSet1">
    <w:name w:val="WW-TabSet1"/>
    <w:next w:val="Table"/>
    <w:qFormat/>
    <w:pPr>
      <w:keepLines w:val="false"/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Snoska1">
    <w:name w:val="WW-Snoska1"/>
    <w:next w:val="CHAPTER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agl">
    <w:name w:val="Zagl"/>
    <w:next w:val="CHAPTER"/>
    <w:qFormat/>
    <w:pPr>
      <w:keepLines w:val="false"/>
      <w:widowControl w:val="false"/>
      <w:pBdr>
        <w:bottom w:val="single" w:sz="12" w:space="1" w:color="000000"/>
      </w:pBdr>
      <w:tabs>
        <w:tab w:val="clear" w:pos="720"/>
        <w:tab w:val="left" w:pos="567" w:leader="none"/>
      </w:tabs>
      <w:bidi w:val="0"/>
      <w:spacing w:before="0" w:after="12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">
    <w:name w:val="Punkt11"/>
    <w:next w:val="WWZaglC1"/>
    <w:qFormat/>
    <w:pPr>
      <w:keepLines w:val="false"/>
      <w:widowControl w:val="false"/>
      <w:tabs>
        <w:tab w:val="clear" w:pos="720"/>
        <w:tab w:val="left" w:pos="567" w:leader="none"/>
      </w:tabs>
      <w:bidi w:val="0"/>
      <w:spacing w:before="0" w:after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Punkt">
    <w:name w:val="SubPunkt"/>
    <w:next w:val="Tabtext"/>
    <w:qFormat/>
    <w:pPr>
      <w:keepLines w:val="false"/>
      <w:widowControl w:val="false"/>
      <w:bidi w:val="0"/>
      <w:spacing w:before="0" w:after="0"/>
      <w:ind w:left="1418" w:hanging="56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">
    <w:name w:val="CHAPTER"/>
    <w:next w:val="Table"/>
    <w:qFormat/>
    <w:pPr>
      <w:keepLines w:val="false"/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1">
    <w:name w:val="PUNKT-11"/>
    <w:next w:val="Zagl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240" w:after="12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UNKT1">
    <w:name w:val="PUNKT-1"/>
    <w:next w:val="Otstup1"/>
    <w:qFormat/>
    <w:pPr>
      <w:keepLines w:val="fals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UNKT1111">
    <w:name w:val="PUNKT-111"/>
    <w:next w:val="WWZaglC1"/>
    <w:qFormat/>
    <w:pPr>
      <w:keepLines w:val="false"/>
      <w:widowControl w:val="false"/>
      <w:tabs>
        <w:tab w:val="clear" w:pos="720"/>
        <w:tab w:val="left" w:pos="851" w:leader="none"/>
      </w:tabs>
      <w:bidi w:val="0"/>
      <w:spacing w:before="360" w:after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UNKT11111">
    <w:name w:val="PUNKT-1111"/>
    <w:next w:val="3abzac"/>
    <w:qFormat/>
    <w:pPr>
      <w:keepLines w:val="false"/>
      <w:widowControl w:val="false"/>
      <w:tabs>
        <w:tab w:val="clear" w:pos="720"/>
        <w:tab w:val="left" w:pos="1134" w:leader="none"/>
      </w:tabs>
      <w:bidi w:val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4digit">
    <w:name w:val="4digit"/>
    <w:next w:val="WWSnoska"/>
    <w:qFormat/>
    <w:pPr>
      <w:widowControl w:val="false"/>
      <w:pBdr/>
      <w:bidi w:val="0"/>
      <w:ind w:left="426" w:hanging="42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Jotstup">
    <w:name w:val="J-otstup"/>
    <w:next w:val="WWSnoska"/>
    <w:qFormat/>
    <w:pPr>
      <w:widowControl w:val="false"/>
      <w:bidi w:val="0"/>
      <w:spacing w:before="0" w:after="0"/>
      <w:ind w:left="567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PUNKT1">
    <w:name w:val="WW-PUNKT-1"/>
    <w:next w:val="WWTabSet1"/>
    <w:qFormat/>
    <w:pPr>
      <w:keepLines w:val="false"/>
      <w:widowControl w:val="false"/>
      <w:bidi w:val="0"/>
      <w:spacing w:before="240" w:after="240"/>
      <w:ind w:left="0" w:hanging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Qotstup">
    <w:name w:val="Q-otstup"/>
    <w:next w:val="WWSnoska"/>
    <w:qFormat/>
    <w:pPr>
      <w:widowControl w:val="false"/>
      <w:bidi w:val="0"/>
      <w:spacing w:before="0" w:after="0"/>
      <w:ind w:left="851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PUNKT11">
    <w:name w:val="WW-PUNKT-11"/>
    <w:next w:val="WWTabSet1"/>
    <w:qFormat/>
    <w:pPr>
      <w:keepLines w:val="false"/>
      <w:widowControl w:val="false"/>
      <w:bidi w:val="0"/>
      <w:spacing w:before="240" w:after="240"/>
      <w:ind w:left="0" w:hanging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Qotstup1">
    <w:name w:val="Q-otstup1"/>
    <w:next w:val="3dig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otstup">
    <w:name w:val="W-otstup"/>
    <w:basedOn w:val="Normal"/>
    <w:next w:val="Normal"/>
    <w:qFormat/>
    <w:pPr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1">
    <w:name w:val="Normal1"/>
    <w:next w:val="Style5"/>
    <w:qFormat/>
    <w:pPr>
      <w:widowControl w:val="false"/>
      <w:bidi w:val="0"/>
      <w:ind w:left="85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