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èñòåìà Èíòåëëåêòóàëüíûõ (êíîïî÷íûõ) òåëåôîíî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GIC </w:t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STAREX-VSP</w:t>
      </w:r>
    </w:p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r>
    </w:p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Ñèñòåìíîå Ðóêîâîäñòâî</w:t>
      </w:r>
    </w:p>
    <w:p>
      <w:pPr>
        <w:pStyle w:val="Normal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G-VSP02</w:t>
      </w:r>
    </w:p>
    <w:p>
      <w:pPr>
        <w:pStyle w:val="Normal"/>
        <w:tabs>
          <w:tab w:val="clear" w:pos="720"/>
          <w:tab w:val="lef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ÛÏÓÑÊ:2</w:t>
      </w:r>
    </w:p>
    <w:p>
      <w:pPr>
        <w:pStyle w:val="Normal"/>
        <w:tabs>
          <w:tab w:val="clear" w:pos="720"/>
          <w:tab w:val="lef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ÞÍÜ 1995</w:t>
      </w:r>
    </w:p>
    <w:p>
      <w:pPr>
        <w:pStyle w:val="Normal"/>
        <w:tabs>
          <w:tab w:val="clear" w:pos="720"/>
          <w:tab w:val="left" w:pos="7513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275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ind w:right="1275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ÒÊÀÇ ÎÒ ÎÁßÇÀÒÅËÜÑÒÂ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G Information &amp; Communications, Ltd. (LGIC) îñòàâëÿåò çà ñîáîé ïðàâî èçìåíÿòü ñïåöèôèêàöèè, ôóíêöèè è õàðàêòåðèñòèêè â ëþáîå âðåìÿ, áåç óâåäîìëåíèÿ.</w:t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GIC ïîäãîòîâèëà çòîò äîêóìåíò äëÿ èñïîëüçîâàíèÿ ñâîèìè ñëóæàùèìè è ïîêóïàòåëÿìè. Èíôîðìàöèÿ, ñîäåðæàùàÿñÿ â íåì, ñîñòàâëÿåò ñîáñòâåííîñòü LGIC è íå äîëæíà êîïèðîâàòüñÿ áåç ïðåäâàðèòåëüíîãî ïèñüìåííîãî ðàçðåøåíèÿ.</w:t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òîðñêîå ïðàâî 1995 ã</w:t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G Information &amp; Communications, Ltd.</w:t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ïå÷àòàíî â Êîðåå</w:t>
      </w:r>
    </w:p>
    <w:p>
      <w:pPr>
        <w:pStyle w:val="Normal"/>
        <w:bidi w:val="0"/>
        <w:ind w:left="851" w:right="85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4" w:right="1133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Çàìå÷àíèÿ îá óñòàíîâêå</w:t>
        <w:br/>
        <w:t>STAREX-VS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4" w:right="1133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Óñòàíîâèòå ïåðåêëþ÷àòåëü âûáîðà íàïðÿæåíèÿ íà 110 Â èëè 220 Â ñîîòâåòñòâåííî íàïðÿæåíèþ ñåòè ïåðåìåííîãî òîêà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Ïðèìèòå ìåðû ïî çàùèòå îò ñòàòè÷åñêîãî ýëåêòðè÷åñòâà ïðè îáñëó</w:t>
        <w:softHyphen/>
        <w:t>æèâàíèè ñèñòåìû; ïðè óñòàíîâêå ñèñòåìû òðåáóåòñÿ ñèñòåìíîå çàçåìëåíèå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Âûêëþ÷àéòå ïèòàíèå âî âðåìÿ óñòàíîâêè ñèñòåìû è åå òåõîáñëóæè</w:t>
        <w:softHyphen/>
        <w:t>âàíèÿ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Îòêðûâàòü êðûøêó ðàçðåøàåòñÿ òîëüêî îáñëóæèâàþùåìó ïåðñîíàëó (èëè äðóãèì ïîäãîòîâëåííûì ëèöàì)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Ïðåäñòàâèòåëü ôèðìû ïî óñòàíîâêå èçâåùàåò î íà÷àëå óñòàíîâêè Öåíòð Îáñëóæèâàíèÿ LGIC èëè áþðî Îòäåëà Ïðîäàæ, ñ êîòîðûì óñòàíîâëåí êîíòàêò, è îáñóæäàåò âñå âîçíèêàþùèå ó Âàñ ñïîðíûå âîïðîñû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993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èìå÷àíèå)</w:t>
      </w:r>
    </w:p>
    <w:p>
      <w:pPr>
        <w:pStyle w:val="Normal"/>
        <w:bidi w:val="0"/>
        <w:ind w:left="993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Â ñëó÷àå óñòàíîâêè Ñèñòåìû ñ îòñòóïëåíèÿìè îò ïðîöåäóð, èçëîæåííûõ â íàñòîÿùåì Ðóêîâîäñòâå  ïî Óñòàíîâêå è Èñïîëüçîâàíèþ, ìîãóò âîçíèêíóòü íåïðåäâèäåííûå íåïîëàäêè.</w:t>
      </w:r>
    </w:p>
    <w:p>
      <w:pPr>
        <w:pStyle w:val="Normal"/>
        <w:bidi w:val="0"/>
        <w:ind w:left="426" w:hanging="426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Â öåëÿõ óëó÷øåíèÿ, âñå ñîäåðæèìîå äàííîé êíèãè ìîæåò èçìåíÿòüñÿ áåç óâåäîìëåíèÿ.</w:t>
      </w:r>
    </w:p>
    <w:p>
      <w:pPr>
        <w:pStyle w:val="Normal"/>
        <w:bidi w:val="0"/>
        <w:ind w:left="426" w:hanging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ÄÅÐÆÀ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double" w:sz="18" w:space="1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8" w:space="1" w:color="000000"/>
        </w:pBdr>
        <w:tabs>
          <w:tab w:val="clear" w:pos="720"/>
          <w:tab w:val="left" w:pos="851" w:leader="none"/>
          <w:tab w:val="left" w:pos="1418" w:leader="none"/>
          <w:tab w:val="center" w:pos="8222" w:leader="none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</w:t>
        <w:tab/>
        <w:t>1</w:t>
        <w:tab/>
        <w:t xml:space="preserve">Îáùåå îïèñàíèå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</w:t>
        <w:tab/>
        <w:t>Ââåäåíèå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</w:t>
        <w:tab/>
        <w:t>Õàðàêòåðèñòèêè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</w:t>
        <w:tab/>
        <w:t>Êîíôèãóðàöèÿ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Äèàãðàììà êîíôèãóðàöè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Äèàãðàììà èåðàðõè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Ñõåìà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Åìêîñòü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Àïïàðàòó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Ñòðóêòóðà ïðîãðàììíîãî îáåñïå÷å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</w:t>
        <w:tab/>
        <w:t>Òåõíè÷åñêèå õàðàêòåðèñòèê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ñíîâíûå õàðàêòåðèñòèêè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Ýëåêòðè÷åñêèå õàðàêòåðèñòèê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ëîâèÿ îêðóæàþùåé ñðåä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Òîíàëüíûå ñèãíàë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Ñèãíàëû, îòíîñèìûå ê òåðìèíàëó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</w:t>
        <w:tab/>
        <w:t>Îáîðóäîâàíèå ýëåêòðîïèòà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PWR (Ýëåêòðîïèòàíèå À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PWR (Ýëåêòðîïèòàíèå B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ÂÂÑ (Ñõåìà áàòàðåéíîãî ðåçåðâèðîâàíèÿ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none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</w:t>
        <w:tab/>
        <w:t>2</w:t>
        <w:tab/>
        <w:t xml:space="preserve">Ôóíêöèîíàëüíîå îïèñàíèå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</w:t>
        <w:tab/>
        <w:t>Ôóíêöèè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</w:t>
        <w:tab/>
        <w:t>Ôóíêöèè, îòíîñÿùèåñÿ ê Àáîíåíòó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</w:t>
        <w:tab/>
        <w:t>Óñëóãè Òåëåôîíà SP-100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</w:t>
        <w:tab/>
        <w:t>Óñëóãè Èíòåëëåêòóàëüíîãî (Êíîïî÷íîãî) Òåëåôîí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</w:t>
        <w:tab/>
        <w:t>Îïèñàíèå Óñëóã Îïåðàòî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</w:t>
        <w:tab/>
        <w:t>Îïèñàíèå Óñëóã ÀÀÌ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</w:t>
        <w:tab/>
        <w:t>Êðàòêîå Èçëîæåíèå Óñëóã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.</w:t>
        <w:tab/>
        <w:t>Êðàòêîå èçëîæåíèå Óñëóã Îäíîëèíåéíîãî òåëåôîí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9.</w:t>
        <w:tab/>
        <w:t>Êðàòêîå èçëîæåíèå Óñëóã Èíòåëëåêòóàëüíîãî</w:t>
        <w:br/>
        <w:tab/>
        <w:tab/>
        <w:t>(Êíîïî÷íîãî) òåëåôîí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.</w:t>
        <w:tab/>
        <w:t>Êðàòêîå èçëîæåíèå Óñëóã Îïåðàòî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</w:t>
        <w:tab/>
        <w:t>3</w:t>
        <w:tab/>
        <w:t>Óñòàíîâêà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</w:t>
        <w:tab/>
        <w:t>Êðàòêîå ñîäåðæàíèå óñòàíîâê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</w:t>
        <w:tab/>
        <w:t>Êîíôèãóðàöèè ñèñòå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</w:t>
        <w:tab/>
        <w:t>Ìåñòî óñòàíîâê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</w:t>
        <w:tab/>
        <w:t>Óñòàíîâêà îñíîâíîãî îáîðóäîâà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Ìåòîä óñòàíîâêè îñíîâíîãî îáîðóäîâà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Ìåòîä óñòàíîâêè îêîíå÷íîãî îáîðóäîâà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Ìåòîä êîíôèãóðàöèè êàáåëÿ champ êðîññ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òàíîâêà îêîíå÷íîãî îáîðóäîâàí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òàíîâêà ïóëüòà îïåðàòî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òàíîâêà ÀÀÌ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none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</w:t>
        <w:tab/>
        <w:t>4</w:t>
        <w:tab/>
        <w:t>Àäìèíèñòðàòèâíîå óïðàâëåíèå SP-100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center" w:pos="8222" w:leader="dot"/>
        </w:tabs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</w:t>
        <w:tab/>
        <w:t>Êðàòêîå ñîäåðæàíèå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</w:t>
        <w:tab/>
        <w:t>Îñíîâíîå òå÷åíèå òåðìèíàëüíûõ îïåðàöèé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</w:t>
        <w:tab/>
        <w:t>Íóìåðàö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</w:t>
        <w:tab/>
        <w:t xml:space="preserve">Ïóíêòû àäìèíèñòðàòèâíîãî óïðàâëåíèÿ äëÿ êàæäîé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ôóíêöèè (1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</w:t>
        <w:tab/>
        <w:t xml:space="preserve">Ïóíêòû àäìèíèñòðèðîâàííîãî óïðàâëåíèÿ äëÿ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êàæäîãî êîäà (2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</w:t>
        <w:tab/>
        <w:t>Ìåòîä ââîäà ïðîãðàìì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.</w:t>
        <w:tab/>
        <w:t>Èíñòðóêöèÿ äëÿ Ïîëüçîâàòåë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Ãåíåðàöèÿ èñõîäíûõ äàííûõ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Ñèñòåìíàÿ Èíôîðìàö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Êàäåíöèÿ Âûçûâíîãî Ñèãíàë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çìåíåíèå è Ïå÷àòü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DD è Îñíîâíîé Êîäû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Êîä Äîïóñêà/Çàïðåò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íôîðìàöèÿ ïî Òàðèôèêàöèè Âûçîâ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íôîðìàöèÿ î Âíóòðåííåì Àáîíåíòå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Ìåíåäæåð èëè Ñåêðåòàðü 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íôîðìàöèÿ î ÑË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Êîä Äîñòóïà ê ÑË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Âõîäÿùåé DID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Ïðåîáðàçîâàíèå Âõîäÿùèõ Öèôð ÑË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Âõîäÿùåé DISA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Ïàðîëü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Ïðîâåðêà è Ñìåíà Ïàðîëÿ DISA (Ñèñòåìíîãî)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Âõîäÿùåé DIL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íôîðìàöèÿ î ÑË DIL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Âõîäÿùåé TIE-Ëèíè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Ñïåöèàëüíàÿ Èíôîðìàöèÿ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Èíôîðìàöèÿ î Ãðóïïàõ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ÑË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ïöèÿ Èñõîäÿùåé ÑË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ëóã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ëóãà Ïîáóäê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ëóãà Íàçíà÷åíèÿ Òîíàëüíîãî Ñèãíàë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Óñëóãà Ðåãèñòðàöèè Êîäà Óñëóã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Äðóãèå Óñëóãè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Îáùèé Ñîêðàùåííûé Íàáîð Íîìå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Ìíîãîôóíêöèîíàëüíûé Òåëåôîí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Ïóëüò Îïåðàòîðà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AM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080" w:leader="dot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"/>
    <w:qFormat/>
    <w:pPr>
      <w:widowControl w:val="false"/>
      <w:numPr>
        <w:ilvl w:val="0"/>
        <w:numId w:val="1"/>
      </w:numPr>
      <w:bidi w:val="0"/>
      <w:ind w:hanging="0"/>
      <w:jc w:val="center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4">
    <w:name w:val="ìó"/>
    <w:qFormat/>
    <w:pPr>
      <w:widowControl w:val="false"/>
      <w:numPr>
        <w:ilvl w:val="1"/>
        <w:numId w:val="1"/>
      </w:numPr>
      <w:bidi w:val="0"/>
      <w:ind w:hanging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