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Ãëàâà 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Óñòàíîâê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Êðàòêîå ñîäåðæàíèå óñòàíîâêè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TAREX-VSP èìååò ïðîñòóþ àðõèòåêòóðó, â êîòîðîé êàññåòû ñ ïëàòàìè, èñòî÷íèê ïèòàíèÿ è êðîññ, ïðåäñòàâëÿþùèå îñíîâíûå êîìïîíåíòû, ðàñïîëîæåíû â îäíîì ñòàòèâå. Ïîýòîìó, ñèëîâîé êàáåëü è êàáåëè, ñîåäèíÿþùèå ÷àñòè ñèñòåìû, îòãðóæàþòñÿ â ñîáðàííîì âèäå, óñòàíîâëåííûìè â îñíîâíîì îáîðóäîâàíèè â ïðîöåññå èçãîòîâëåíèÿ. Ðàáîòû ïî óñòàíîâêå ñâîäÿòñÿ ïðîñòî ê ïîäñîåäèíåíèþ àáîíåíòñêîãî êàáåëÿ è ïåðèôåðèéíîãî îáîðóäîâàíèÿ ê ñèñòåìå è ïîäêëþ÷åíèþ áàòàðåé äëÿ àâàðèéíîãî ïèòàíèÿ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EMBED MSDraw   \* mergeformatµ 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Äèàãðàììà êîíôèãóðàöèè ñèñòåìû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) Ëèöåâàÿ ñòîðîí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EMBED MSDraw   \* mergeformatµ 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) Çàäíÿÿ ñòîðîí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EMBED MSDraw   \* mergeformatµ 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Ìåñòî óñòàíîâêè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îñêîëüêó STAREX-VSP ÷óâñòâèòåëåí ê òåìïåðàòóðå îêðóæàþùåé ñðåäû, âëàæíîñòè, ýëåêòðîìàãíèòíûì âîëíàì è èìïóëüñàì, è â íåì, êàê è â äðóãèõ âèäàõ ýëåêòðîííîãî îáîðóäîâàíèÿ äëÿ óñòàíîâêè â ïîìåùåíèè, èñïîëüçîâàíû ýëåêòðîííûå ñõåìû âûñîêîãî óðîâíÿ èíòåãðàöèè, ìåñòî óñòàíîâêè äîëæíî áûòü ïðàâèëüíî âûáðàíî. Ïðè óñòàíîâêå ñèñòåìû, ÷òîáû îáåñïå÷èòü íàäåæíîñòü è óäîáñòâî òåõîáñëóæèâàíèÿ, íóæíî ïðèíÿòü âî âíèìàíèå ñëåäóþùèå îáñòîÿòåëüñòâà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)</w:t>
        <w:tab/>
        <w:t>STAREX-VSP ðàçðàáîòàí â ñòîå÷íîé êîíñòðóêöèè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)</w:t>
        <w:tab/>
        <w:t>STAREX-VSP èìååò âñòðîåííûé èñòî÷íèê ïèòàíèÿ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)</w:t>
        <w:tab/>
        <w:t>Äëÿ STAREX-VSP ðåêîìåíäóåòñÿ ïðèìåíåíèå íåîáñëóæèâàåìîé ãåðìåòè÷íîé áàòàðåè â êà÷åñòâå âñïîìîãàòåëüíîãî èñòî÷íèêà ïèòàíèÿ. Â ýòîì ñëó÷àå íå òðåáóåòñÿ îòäåëüíîå àêêóìóëÿòîðíîå ïîìåùåíèå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4)</w:t>
        <w:tab/>
        <w:t>Ìåñòî óñòàíîâêè äîëæíî áûòü âûáðàíî ñ ó÷åòîì ðàñïîëîæåíèÿ êàáåëåïðîâîäà àáîíåíòñêîãî êàáåëÿ è ñîîðóæåíèÿ êàáåëüíîãî áîêñà òàê, ÷òîáû îáëåã÷èòü óñòàíîâêó äðóãîãî ïåðèôåðèéíîãî îáîðóäîâàíèÿ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5)</w:t>
        <w:tab/>
        <w:t>Ìåñòî óñòàíîâêè äîëæíî õîðîøî âåíòèëèðîâàòüñÿ, òåìïåðàòóðà äîëæíà íàõîäèòüñÿ â äèàïàçîíå 0 SYMBOL 184 \f "Symbol"§ 40SYMBOL 176 \f "Symbol"§Ñ, à îïòèìàëüíàÿ òåìïåðàòóðà ñîñòàâëÿåò 20SYMBOL 176 \f "Symbol"§Ñ, ñ òåì, ÷òîáû ïðîäëèòü ñðîê ñëóæáû ñèñòåìû è ñäåëàòü åå áîëåå íàäåæíîé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6)</w:t>
        <w:tab/>
        <w:t>Â àïïàðàòíîì çàëå íå äîïóñêàåòñÿ ïðèìåíåíèå ïå÷åé áåç äûìîõîäà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7)</w:t>
        <w:tab/>
        <w:t>Ñèñòåìà è ïåðèôåðèéíîå îáîðóäîâàíèå äîëæíû áûòü óñòàíîâëåíû â òàêîì ìåñòå, êóäà íå ïîïàäàþò ïðÿìûå ñîëíå÷íûå ëó÷è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8)</w:t>
        <w:tab/>
        <w:t>Âáëèçè ñèñòåìû íå äîëæíî áûòü ýëåêòðîííîãî îáîðóäîâàíèÿ, êîòîðîå ãåíåðèðóåò ñòàòè÷åñêîå ýëåêòðè÷åñòâî. Â ñëó÷àå íåîáõîäèìîñòè, ïîëåçíî ýêðàíèðîâàòü àïïàðàòíûé çàë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9)</w:t>
        <w:tab/>
        <w:t>Çàçåìëÿþùèé êàáåëü äîëæåí áûòü íàäåæíî ñîåäèíåí ñ çàçåìëåíèåì, ÷òîáû èçáåæàòü ïîâðåæäåíèé îò óäàðà ìîëíèè è äëÿ ðàáîòû ìåæñòàíöèîííûõ ëèíèé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Óñòàíîâêà îñíîâíîãî îáîðóäîâàíèÿ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îñêîëüêó îñíîâíîå îáîðóäîâàíèå STAREX-VSP ðàçðàáîòàíî â ñòîå÷íîé êîíñòðóêöèè, ïîë íà ìåñòå óñòàíîâêè äîëæåí áûòü ðîâíûì è óñòàíîâêà îáû÷íî âûïîëíÿåòñÿ â íàñòîëüíîì âèäå. Äâåðü îñíîâíîãî ñòàòèâà ìîæåò áûòü óñòàíîâëåíà èëè ñíÿòà ñ ïîìîùüþ ìîíåòû èëè îòâåðòêè (òèïà -). Â ñëó÷àå âàðèàíòà óñòàíîâêè êðîññà íà ïðàâîé ñòîðîíå îñíîâíîãî ñòàòèâà, êðûøêà êðîññà óñòàíàâëèâàåòñÿ èëè ñíèìàåòñÿ ñ ïîìîùüþ îòâåðòêè (òèïà +)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îñëå óñòàíîâêè îñíîâíîãî îáîðóäîâàíèÿ, ïðåæäå âñåãî ñëåäóåò ïîìîäóëüíî âíèìàòåëüíî îñìîòðåòü âñå ÷àñòè ñèñòåìû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) Ñîñòîÿíèå êðåïëåíèÿ îñíîâíîãî îáîðóäîâàíèÿ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) Ñîñòîÿíèå ÌÂ4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) Ñîñòîÿíèå ÂÂÑ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4) Ñîñòîÿíèå çàäíåé ïàíåëè (MBP èëè EBP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5) Ñîñòîÿíèå ðàçëè÷íûõ ïëàò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6) Ñîñòîÿíèå ðàçëè÷íûõ êàáåëåé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7) Ñîñòîÿíèå ïëàò è ðàçíîâèäíîñòè ðàçúåìîâ äëÿ äðóãèõ îïöèé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îñêîëüêó ñáîðêà è ïîäñîåäèíåíèÿ ïî âûøåïåðå÷èñëåííûì ïóíêòàì ïîëíîñòüþ ïðîèçâîäèòñÿ ïåðåä îòãðóçêîé, îñìîòð ñâîäèòñÿ ê ïðîâåðêå íàëè÷èÿ ïîâðåæäåíèé èç-çà íåîñòîðîæíîãî îáðàùåíèÿ âî âðåìÿ òðàíñïîðòèðîâêè è âî âðåìÿ ïîãðóçêè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Ìåòîä óñòàíîâêè îñíîâíîãî îáîðóäîâàíèÿ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Îñíîâíîé øêàô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EMBED MSDraw   \* mergeformatµ 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*.Ïðèìå÷àíèå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À)</w:t>
        <w:tab/>
        <w:t>Çàçåìëåíèå ñèñòåìû ñîåäèíÿåòñÿ ñ çåìëåé ïðè îòêðûòîé çàäíåé êðûøêå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)</w:t>
        <w:tab/>
        <w:t>LB (ëèíåéíûå ïëàòû) ìîæíî âñòàâëÿòü â ñëîòû ïðîèçâîëüíî, íî, äëÿ óâåëè÷åíèÿ ýôôåêòèâíîñòè ñèñòåìû, àíàëîãîâûå àáîíåíòñêèå ïëàòû (ATC, SLC) âñòàâëÿþòñÿ â ïåðâóþ î÷åðåäü, à àáîíåíòñêè ïëàòû (DSLC, KLC, CDTC, NDTC è äð.) ñ ïðîöåññîðîì âñòàâëÿþòñÿ ñïðàâà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)</w:t>
        <w:tab/>
        <w:t>Ïåðåêëþ÷àòåëü âûáîðà 110 Â/220 Â âñåãäà ïðîâåðÿåòñÿ è óñòàíàâëèâàåòñÿ â ñîîòâåòñòâèè ñ ïîòðåáíîñòüþ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)</w:t>
        <w:tab/>
        <w:t>Ïîñëå òîãî êàê âñòàâëåíû àáîíåíòñêèå ïëàòû ïðîâåðÿþò è ðåãóëèðóþò íàïðÿæåíèå +5 Â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Å)</w:t>
        <w:tab/>
        <w:t>Èñïîëüçóåòñÿ áàòàðåÿ 24 Â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Ìåòîä óñòàíîâêè äîïîëíèòåëüíîãî øêàô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EMBED MSDraw   \* mergeformatµ 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*.Ïðèìå÷àíèå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À)</w:t>
        <w:tab/>
        <w:t>Ïëîñêèé êàáåëü ïîäñîåäèíÿåòñÿ â ïîðÿäêå FCC3, FCC2 è FCC1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)</w:t>
        <w:tab/>
        <w:t>Ñîåäèíåíèå îñíîâíîãî ñòàòèâà è äîïîëíèòåëüíîãî ñòàòèâà ôèêñèðóåòñÿ âèíòàìè îáîèõ øêàôîâ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Óñòàíîâêà ïèòàíèÿ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À) Óñòàíîâêà ïèòàíèÿ "À"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Èñòî÷íèê ïèòàíèÿ äëÿ STAREX-VSP ðàñïîëîæåí ñïðàâà è â íèæíåé ñòîðîíå êàññåòû ñ ïëàòàì îñíîâíîãî îáîðóäîâàíèÿ. Ñëîò ïèòàíèÿ "À" êàññåòû ñ ïëàòàìè îáîðóäîâàí ïðåîáðàçîâàòåëåì DC/DC è ïîðòàìè ïîäêëþ÷åíèÿ áàòàðåè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Íà íèæíåì êîíöå ïèòàíèÿ "À" ïðèêðåïëÿåòñÿ âèíòîì ÂÂÑ è îáîðóäóþòñÿ çàðÿäíîå óñòðîéñòâî áàòàðåè è ñõåìà îòêëþ÷åíèÿ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(1)</w:t>
        <w:tab/>
        <w:t>Ìîäóëü ïèòàíèÿ "À" âñòàâëÿåòñÿ â ïåðâûå ñïðàâà íàïðàâëÿþùèå êàññåòû äëÿ ïëàò, âåðõíåå è íèæíåå îòâåðñòèÿ íà ëèöåâîé ñòîðîíå ìîäóëÿ çàòÿãèâàþòñÿ âèíòàìè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(2)</w:t>
        <w:tab/>
        <w:t>Â ïîðòû Batt in (òðåõêîíòàêòíûé êëåììíûé áëîê) íà ëèöåâîé ñòîðîíå ìîäóëÿ âñòàâëÿþòñÿ è çàêðåïëÿþòñÿ ïîðòû Batt+ (êîðè÷íåâûé), FGND (çåëåíûé) è BATT- (÷åðíûé) îò ÂÂÑ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(3)</w:t>
        <w:tab/>
        <w:t>Âûáèðàåòñÿ íàïðÿæåíèå ñåòè ýëåêòðîïèòàíèÿ îáùåãî ïîëüçîâàíèÿ, êîòîðîå äîëæíî ïîäàâàòüñÿ íà ïåðåêëþ÷àòåëü AC V SEL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(4)</w:t>
        <w:tab/>
        <w:t>Âûøåîïèñàííûì ñïîñîáîì, ïîñëå ïðîâåðêè ïðàâèëüíîñòè âûáîðà èñïîëüçóåìîãî èñòî÷íèêà ïèòàíèÿ, ïîäñîåäèíÿåòñÿ êàáåëü è ââîäèòñÿ â AC In êîä ïèòàíèÿ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EMBED MSDraw   \* mergeformatµ 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Êëàññèôèêàöèÿ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Ôóíêöèÿ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Ðî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+5Â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Ðåãóëèðîâêà ïèòàíèÿ +5Â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AC IN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Ëàìïà ââîäà ïèòàíèÿ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Po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L.V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Ëàìïà ñîñò. ïîñò. òîêà +27Â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Ind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+5Â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Ëàìïà ñîñò. ïîñò. òîêà +5Â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5Â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Ëàìïà ñîñò. ïîñò. òîêà -5Â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BATT+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Êîðè÷íåâûé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BAT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FGND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Çåëåíûé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BATT-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×åðíûé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IN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AC IN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õîä 110/220Â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W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AC V SEL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åðåêëþ÷. âûáîðà 110Â/220Â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ðåäîõðàíèòåëü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BATT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50Â/10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P</w:t>
        <w:tab/>
        <w:t>: ðåñóðñ ïèòàíèÿ</w:t>
        <w:br/>
        <w:t>P Ind</w:t>
        <w:tab/>
        <w:t>: èíäèêàöèÿ ïèòàíèÿ</w:t>
        <w:br/>
        <w:t>In</w:t>
        <w:tab/>
        <w:t>: âõîä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) Óñòàíîâêà ïèòàíèÿ "Â"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(1)</w:t>
        <w:tab/>
        <w:t>Ïèòàíèå "Â" ââîäèòñÿ â êðàéíèé ëåâûé ñëîò ïèòàíèÿ "À" ïî òèïó êðàåâîãî ðàçúåìà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(2)</w:t>
        <w:tab/>
        <w:t>Ðåñóðñ âõîäíîãî ïèòàíèÿ ïîäàåòñÿ ÷åðåç çàäíþþ ïàíåëü ïèòàíèÿ "À"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EMBED MSDraw   \* mergeformatµ 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Êëàññèôèêàöèÿ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Ôóíêöèÿ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Èíäèêàöèÿ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Ëàìïà 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õîä -48Â ÂÊË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èòàíèÿ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Ëàìïà 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õîä âûçîâà ÂÊË ÀÑ 79Â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W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W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èòàíèå -48Â ÂÊË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W2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èòàíèå âûçîâà ÂÊË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Óñòàíîâêà áàòàðåè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Áàòàðåÿ, âõîäÿùàÿ â ñîñòàâ àâàðèéíîãî îáîðóäîâàíèÿ ïèòàíèÿ STAREX-VSP, îáåñïå÷èâàåò àâòîìàòè÷åñêóþ íåïðåðûâíóþ ðàáîòó èñòî÷íèêà ïèòàíèÿ ïðè îòêëþ÷åíèè ñåòè. Æåëàòåëüíî èñïîëüçîâàòü íåîáñëóæèâàåìóþ ãåðìåòè÷åñêóþ áàòàðåþ, êîòîðàÿ îáû÷íî ëåãêî óñòàíàâëèâàåòñÿ è ïðîñòî îáñëóæèâàåòñÿ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Êàáåëü, ñîåäèíÿþùèé áàòàðåþ è èñòî÷íèê ïèòàíèÿ èñïîëüçóåò ïîðòû + è - íà ëèöåâîé ïàíåëè ïîðòîâ BATT TERM â BBC; îí äîëæåí áûòü äîñòàòî÷íî äëèííûì äëÿ ïåðåìåùåíèÿ ÿùèêà áàòàðåé è èìåòü ìÿãêîå ïîêðûòèå, ÷òîáû ïðåäîòâðàòèòü ðàçðÿä èç-çà çàìûêàíèÿ êàáåëÿ. Êðîìå òîãî, ÿùèê áàòàðåè äîëæåí áûòü çàêðåïëåí ïðè íîðìàëüíîé ðàáîòå, ÷òîáû ïðåäîòâðàòèòü íåîæèäàííîå ïåðåìåùåíèå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(1) Áàòàðåÿ íà÷èíàåò ðàáîòàòü êàê òîëüêî ïîäêëþ÷àþòñÿ ïîðòû, ïîäñîåäèíåííûå ê ïèòàíèþ "À", ïîñêîëüêó áàòàðåÿ ïðåäâàðèòåëüíî óñòàíîâëåíà â íèæíåé ñòîðîíå îáîðóäîâàíèÿ ïåðåä îòãðóçêîé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(2) ÂÂÑ óñòàíîâëåí â íèæíåé ñòîðîíå ïèòàíèÿ "À"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EMBED MSDraw   \* mergeformatµ 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Çàçåìëåíèå îñíîâíîãî îáîðóäîâàíèÿ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Äëÿ îáåñïå÷åíèÿ áåçîïàñíîé ðàáîòû òðåáóåòñÿ õîðîøåå çàçåìëåíèå. Äëÿ çàçåìëåíèÿ èñïîëüçóþò çàáëàãîâðåìåííî ïîäãîòîâëåííîå â çäàíèè çàçåìëåíèå ñâÿçè, èìåþùåå õîðîøèé êîíòàêò ñ çåìëåé. Åñëè èñïîëüçóþòñÿ âîäîïðîâîäíûå òðóáû, íóæíî óáåäèòüñÿ, ÷òî îíè èìåþò õîðîøèé êîíòàêò ñ çåìëåé, ÷òî îíè íå èçîëèðîâàíû îò çåìëè è íå èìåþò íåìåòàëëè÷åñêèõ âñòàâîê ïîñåðåäèíå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îñòîÿíèå çàçåìëåíèÿ äîëæíî ñîîòâåòñòâîâàòü ïðàâèëàì äëÿ ýëåêòðè÷åñêîãî îáîðóäîâàíèÿ ñâÿçè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À) Çàçåìëåíèå äëÿ îáîðóäîâàíèÿ, ðàñïîëîæåííîãî â ïîìåùåíèè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(1) Ðàáî÷åå çàçåìëåíèå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Íîìåð ëèíèé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îïðîòèâëåíèå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Ìåíåå ÷åì 500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Ìåíåå ÷åì 10 Îì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(2) Çàùèòíîå çàçåìëåíèå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îïðîòèâëåíèå äîëæíî áûòü ìåíåå 10 Îì. Äëÿ äàííûõ ñèñòåì çàùèòíîå çàçåìëåíèå èñïîëüçóåòñÿ ñîâìåñòíî ñ ðàáî÷èì çàçåìëåíèåì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) Çàçåìëåíèå äëÿ çàùèòû âñòðîåííûõ ëèíèé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(1) Çàùèòíîå çàçåìëåíèå êðîññà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Ìåíåå 0 Îì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(2) Çàçåìëåíèå äëÿ îêîíå÷íîãî áîêñà: Ìåíåå 300 Îì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(3) Çàçåìëåíèå äëÿ óñòðîéñòâà çàùèòû: Ìåíåå 100 Îì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Óñòàíîâêà àâàðèéíîãî áëîêà ñîåäèíèòåëüíûõ ëèíèé (ETU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ETU ïðåäñòàâëÿåò ñîáîé ñõåìó äëÿ ïåðåêëþ÷åíèÿ ñ ïîìîùüþ ðåëå ñîåäèíèòåëüíîé ëèíèè òàê, ÷òîáû îíà ïðÿìî ñîåäèíÿëàñü ñ îïðåäåëåííûì òåëåôîíîì ñòàíöèè è åãî óïðàâëÿþùèé ñèãíàë ïîäàâàëñÿ íà óïðàâëÿþùóþ ëèíèþ ETU (2-øòûðüêîâûé ðàçúåì) â MB4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Îäèí ETU (6 ëèíèé/12 ëèíèé) óñòàíîâëåí â íèæíåé ñòîðîíå ëåâîãî áëîêà MB êàññåòû ïëàò, â ñëó÷àå êîíôèãóðàöèè ñ ðàñøèðåííîé ñèñòåìîé ìîæíî óñòàíîâèòü 2 ETU (12 ëèíèé /24 ëèíèè) ñâåðõó è âíèçó ëåâîãî áëîêà ETU äîïîëíèòåëüíîãî øêàôà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 ñëó÷àå, êîãäà ñèñòåìà ðàáîòàåò â ðåæèìå àâòîìàòè÷åñêîãî ïåðåêëþ÷åíèÿ, ïåðåêëþ÷àòåëü ETU óñòàíàâëèâàþò â ïîëîæåíèå "À" (àâòîìàòè÷åñêèé), à ïðè îáû÷íîé ðàáîòå áåç àâòîìàòè÷åñêîãî ïåðåêëþ÷åíèÿ - ïåðåêëþ÷àòåëü ETU óñòàíàâëèâàþò â ïîëîæåíèå "Ò" (òèïîâîé)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EMBED MSDraw   \* mergeformatµ 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Ìåòîä óñòàíîâêè</w:t>
        <w:br/>
        <w:t>îêîíå÷íîãî îáîðóäîâàíèÿ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Óñòàíîâêà äîáàâî÷íîãî êàáåëÿ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TAREX-VSP èìååò ïðåèìóùåñòâî, ïîçâîëÿþùåå ââîäèòü ëèíåéíóþ ïëàòó (ATC, CDTC, UTL, SLC, DSLC, KLC è äð.) íåçàâèñèìî îò ñëîòîâ, ïîñêîëüêó îíà ðàçðàáîòàíà íå äëÿ îáû÷íîãî ðåæèìà ôèêñèðîâàííîãî ñëîòà, à äëÿ ðåæèìà óíèâåðñàëüíîãî ñëîòà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LB (ïëàòà) îáñëóæèâàåò ñëåäóþùèå ïîðòû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¹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Íàèìåí. LB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Íàçíà÷åíèå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Ëèíèÿ/ ïëàò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ðèìå÷àíèå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ATC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 Öåïü àíàëîãîâîé ÑË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 Ñèñòåìà îïîâåùåíèÿ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 Äîïîëíèòåëüíàÿ ëèíèÿ äðóãîé ÓÏÀÒÑ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6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P/DTMF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CDTC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Öèôðîâàÿ ÑË Åâðîïåé</w:t>
        <w:softHyphen/>
        <w:t>ñêîãî ñòàíäàðòà (CEPT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 ÑË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0 êàíàëîâ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NDTC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Öèôðîâàÿ ÑË Ñåâåðî</w:t>
        <w:softHyphen/>
        <w:t>àìåðèêàíñêîãî ñòàíäàðòà (Ò1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 ÑË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4 êàíàë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4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UTL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 xml:space="preserve">Îáñëóæèâàíèå ðàçëè÷íûõ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6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R/D, C/O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Ë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8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E&amp;M, SLC, L/D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5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LC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Îáû÷íûå àáîíåíòû (SLT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6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P/DTMF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6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SLC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Öèôðîâîé òåëåôîí (SP-100, DSS/DLS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6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 ëèíèè íà àáîíåí</w:t>
        <w:br/>
        <w:t>òà (1 ïàðà/ïîðò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7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KLC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Îáñëóæèâàíèå èíòåë</w:t>
        <w:softHyphen/>
        <w:t>ëåêòóàëüíîãî (êíîïî÷</w:t>
        <w:softHyphen/>
        <w:t>íîãî) àïïàðàòà, DSS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2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4 ëèíèè íà àáîíåí</w:t>
        <w:br/>
        <w:t>òà (2 ïàðû/ïîðò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8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ASMC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Óçåë èíòåðôåéñà ATD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Ìîäåì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LC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5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9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MFC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Öèôðîâîé òåëåôîí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8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 xml:space="preserve">Äâà ïðîâîäà íà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R2-MFC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6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àáîíåíò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0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AAM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Èñïîëüçóåòñÿ äëÿ çàïèñè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8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AAM/Ðå÷åâàÿ èíôîðìàöèÿ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Ðå÷åâàÿ óñëóã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7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ATSL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Àíàëîãîâàÿ ÑË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6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P/DTMF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Îáû÷íûé àáîíåíò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0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P/DTMF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Êàæäàÿ ïëàòà ñîåäèíåíà ñ êðîññîì èëè îêîíå÷íûì áîêñîì â ïîìåùåíèè ñ ïîìîùüþ 25-ïàðíîãî ðàçúåìà champ íà ëèöåâîé ÷àñòè ïëàòû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À)</w:t>
        <w:tab/>
        <w:t>Ìåòîä îáîçíà÷åíèÿ êîíòàêòîâ ðàçúåìà champ è ïîäêëþ÷åíèÿ ëèíåéíîé ïëàòû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EMBED MSDraw   \* mergeformatµ 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Íàèìåí. ïëàòû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Ðàñïðåäåëåíèå êîíòàêòîâ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ðèìå÷àíèå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ATC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LA1, LB1-LA16, LB16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(16 ïîðòîâ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LC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LA1, LB1-LA16, LB16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(16 ïîðòîâ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LC-L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LA1, LB1-LA16, LB16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 xml:space="preserve">Äîáàâî÷. ëèíèÿ äàëüíåé ñâÿçè </w:t>
        <w:br/>
        <w:t>(16 ïîðòîâ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KLC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LA1, LB1 (Ðå÷ü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LA2, LB2 (Äàííûå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:            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LA23, LB23 (Ðå÷ü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LA24, LB24 (Äàííûå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(12 ïîðòîâ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SLC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LA1, LB1-LA16, LB16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(16 ïîðòîâ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) Ìåòîä îáîçíà÷åíèÿ êîíòàêòîâ ðàçúåìà champ è ïîäêëþ÷åíèÿ ïëàòû UTL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EMBED MSDraw   \* mergeformatµ 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Íàèìåí. ïëàòû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Ðàñïðåäåëåíèå êîíòàêòîâ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ðèìå÷àíèå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UTL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LA1, LB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LA3, LB3-LA15, LB15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ID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(8 ïîðòîâ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LC(-48B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UTL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LA1, LB1-LA16, LB16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CO, RD</w:t>
        <w:br/>
        <w:t>(16 ïîðòîâ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UTL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LA1, LB1- E1, M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LA3, LB3- E3, M3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:                  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LA15, LB15-E15, M15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E&amp;M (2-ïðîâ.)</w:t>
        <w:br/>
        <w:t>(8 ïîðòîâ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UTL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LA1, LB1, LA2, LB2-E1, M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LA3, LB3, LA4, LB4-E3, M3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:                            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LA15, LB15, LA16, LB16-E15, M15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E&amp;M (4-ïðîâ.)</w:t>
        <w:br/>
        <w:t>(8 ïîðòîâ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Ìåòîä óñòàíîâêè Èíòåëëåêòóàëüíîãî (Êíîïî÷íîãî) òåëåôîí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. Îá óñòàíîâêå Èíòåëëåêòóàëüíîãî (Êíîïî÷íîãî) òåëåôîíà è DSS/DLS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À)</w:t>
        <w:tab/>
        <w:t>Èíòåëëåêòóàëüíûé (Êíîïî÷íûé) òåëåôîí èëè DSS/DLS, èñïîëüçóåìûå â ñåðèè STAREX, ìîæíî ïðèìåíÿòü â îêîíå÷íîì îáîðóäîâàíèè STAREX-VSP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)</w:t>
        <w:tab/>
        <w:t>Ôóíêöèÿ ðàáî÷åãî óïðàâëåíèÿ íåäîñòóïíà äëÿ àáîíåíòà Èíòåëëåêòóàëüíîãî (Êíîïî÷íîãî) òåëåôîíà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)</w:t>
        <w:tab/>
        <w:t>Ïîñêîëüêó íåîáõîäèìîå äëÿ Èíòåëëåêòóàëüíîãî (Êíîïî÷íîãî) òåëåôîíà ïèòàíèå ïîñòóïàåò èç KLC, êîíôèãóðàöèÿ íå äîëæíà èçìåíÿòüñÿ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EMBED MSDraw   \* mergeformatµ 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Å)</w:t>
        <w:tab/>
        <w:t>Ïèòàíèå, íåîáõîäèìîå äëÿ DSS/DLS Èíòåëëåêòóàëüíîãî (Êíîïî÷íîãî) òåëåôîíà, ïîäàåòñÿ èç KLC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* Ïðåäóïðåæäåíèå: Êîãäà óñòàíàâëèâàåòñÿ Èíòåëëåêòóàëüíûé (Êíîïî÷íûé) òåëåôîí, ðàçãîâîðíûå ëèíèè ïîäñîåäèíÿþòñÿ ïðîèçâîëüíî, à ëèíèè äàííûõ íóæíî ïîäñîåäèíÿòü ñ ó÷åòîì D+ è D-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F)</w:t>
        <w:tab/>
        <w:t>Ðàñïîëîæåíèå êîíòàêòîâ ðàçúåìà champ ïëàòû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EMBED MSDraw   \* mergeformatµ 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. Ìåòîä óñòàíîâêè Èíòåëëåêòóàëüíîãî (Êíîïî÷íîãî) òåëåôîí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À)</w:t>
        <w:tab/>
        <w:t>Êðàòêîå îïèñàíèå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>KLÑ (Ñõåìà ëèíèè öåíòðàëüíîé ñòàíöèè) îáñëóæèâàåò àáîíåíòîâ ñ Èíòåëëåêòóàëüíûìè (Êíîïî÷íûìè) òåëåôîíàìè è íåïîñðåäñòâåííî çàïóñêàåò DSS/DLS. Åñëè DSS/DLS íå îáîðóäîâàíû, îäíà KLS îáñëóæèâàåò 12 Èíòåëëåêòóàëüíûõ (Êíîïî÷íûõ) òåëåôîíîâ , à åñëè DSS/DLS îáîðóäîâàíû, îäíà KLC îáñëóæèâàåò 4 DSS/DLS ìàêñèìàëüíî è êîëè÷åñòâî Èíòåëëåêòóàëüíûõ (Êíîïî÷íûõ) òåëåôîíîâ óìåíüøàåòñÿ äî ÷èñëà DSS/DLS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>Ê òîìó æå, DSS/DLS ïîäñîåäèíÿåòñÿ ê ïîðòàì KLC ñ ÷åòíûìè íîìåðàìè. (Ð2, Ð4, Ð6, Ð8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) Êîíôèãóðàöèÿ ñèñòåìû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EMBED MSDraw   \* mergeformatµ 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) Ìåòîä ñîåäèíåíèÿ K/P è DLS â KLC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EMBED MSDraw   \* mergeformatµ 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Óñòàíîâêà öèôðîâîãî òåëåôîíà (SP-100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. Êðàòêîå îïèñàíèå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SLC îáîðóäîâàí â PIM (Ìîäóëü èíòåðôåéñà ïîðòà) è ïðåäíàçíà÷åí äëÿ óïðàâëåíèÿ òåëåôîíîì SP-100 ñ 2 (1 ïàðà) ëèíèÿìè, ñ òåðìèíàëîì SP-100 ñâÿçàí DTE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Îäèí DSLC ìîæåò áûòü îáîðóäîâàí 16 SP-100 è åñòü âîçìîæíîñòü ñâÿçè ñ ÏÊ ÷åðåç 25-êîíòàêòíûé ðàçúåì íà çàäíåé ñòîðîíå SP-100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. Ìåòîä ñîåäèíåíèÿ êîíòàêòîâ ïåðåäíåãî ðàçúåìà champ DSLC è SP-100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EMBED MSDraw   \* mergeformatµ 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* Ïðèìå÷àíèå:</w:t>
        <w:tab/>
        <w:t>Äëÿ ïîðòîâ 1 SYMBOL 184 \f "Symbol"§ 8 èñïîëüçóåòñÿ òîëüêî +27 Â, à äëÿ ïîðòîâ 9 SYMBOL 184 \f "Symbol"§ 16 âûáèðàåòñÿ +27 Â èëè -48 Â.</w:t>
        <w:br/>
        <w:t>Âûáîð +27 Â èëè -48 Â âûïîëíÿåòñÿ ñîåäèíåíèåì J1 è J2 íà ïðàâîé íèæíåé îêîíå÷íîñòè ïëàòû DSLC.</w:t>
        <w:br/>
        <w:t>2 ëèíèè, ñîåäèíÿþùèå òåëåôîí SP-100 è ñèñòåìó, íå îòëè÷àþòñÿ äðóã îò äðóãà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. Óñòàíîâêà DSS/DLS èñêëþ÷èòåëüíî äëÿ SP-100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À)</w:t>
        <w:tab/>
        <w:t>Êðàòêîå îïèñàíèå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Îäíà ïëàòà DSLC ìîæåò èñïîëüçîâàòüñÿ äëÿ ïîäñîåäèíåíèÿ ìàêñèìóì 4 DSS/DLS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Àáîíåíòû îäíîãî SP-100 ìîãóò èñïîëüçîâàòü SP-100 ïóòåì ïîäñîåäèíåíèÿ ìàêñèìóì 4 DSS/DLS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)</w:t>
        <w:tab/>
        <w:t>Ìåòîä ñîåäèíåíèÿ êîíòàêòîâ ëèöåâîãî ðàçúåìà champ DSLC è òåëåôîíà SP-100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EMBED MSDraw   \* mergeformatµ 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Ìåòîä êîíôèãóðàöèè êàáåëÿ champ êðîññ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Ìåòîä êîíôèãóðàöèè êàáåëÿ champ ïðè óñòàíîâëåííîì êðîññå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. Âèä ñïåðåäè îñíîâíîãî ñòàòèâà STAREX-VSP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EMBED MSDraw   \* mergeformatµ 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*</w:t>
        <w:tab/>
        <w:t>Ëèíèÿ ñêîíôèãóðèðîâàíà êàê åñëè áû Ò1 è R1 áûëè îäíèì àáîíåíòîì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*</w:t>
        <w:tab/>
        <w:t>Âî âðåìÿ ïîäñîåäèíåíèÿ ëèíèè KLC (2 ïàðû) âîçìîæíî ñîåäèíåíèå Ò24 è R24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. Âèä ñïåðåäè äîïîëíèòåëüíîãî øêàôà STAREX-VSP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EMBED MSDraw   \* mergeformatµ 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. Îêîíå÷íûé áëîê êðîññà (ïðèìåð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EMBED MSDraw   \* mergeformatµ 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Óñòàíîâêà îêîíå÷íîãî îáîðóäîâàíèÿ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Óñòàíîâêà òåðìèíàëà òåõîáñëóæèâàíèÿ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. Ìåòîä ñîåäèíåíèÿ ñèñòåìû è CRT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EMBED MSDraw   \* mergeformatµ 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. Ñõåìà ñîåäèíåíèé RS-232C ñèñòåìû B/W è PMS(ÏÊ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EMBED MSDraw   \* mergeformatµ 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. Óñòàíîâêà RMS è âíåøíåãî ìîäåì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EMBED MSDraw   \* mergeformatµ 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(1) Óñòàíîâêà ìîäåìà (â GSM 2424M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)</w:t>
        <w:tab/>
        <w:t>Îòêðûâàåòñÿ êðûøêà íà ëèöåâîé ñòîðîíå ìîäåìà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)</w:t>
        <w:tab/>
        <w:t>Ïîñëå óäàëåíèÿ êðûøêè óñòàíîâëèâàåòñÿ ïåðåêëþ÷àòåëü DIP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)</w:t>
        <w:tab/>
        <w:t>Ïåðåêëþ÷àòåëü DIP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4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5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6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7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8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9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0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åðåêëþ÷àòåëè 1, 4, 5, 10 äîëæíû áûòü óñòàíîâëåíû âíèç,</w:t>
        <w:br/>
        <w:t>à 2, 3, 6, 7, 8, 9 äîëæíû áûòü óñòàíîâëåíû ââåðõ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4)</w:t>
        <w:tab/>
        <w:t>Äëÿ ïåðåäà÷è ìåæäó ñèñòåìîé è ìîäåìîì ïðèìåíÿåòñÿ ìåòîä RS-232C è ñêîðîñòü ñîñòàâëÿåò 1200 áèò/ñ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5)</w:t>
        <w:tab/>
        <w:t>Ïîñëå àâòîìàòè÷åñêîãî îòâåòà ìîäåìó ïóòåì ïîèñêà ñòàíöèîííîãî íîìåðà (îáîðóäîâàííîãî ìîäåìîì) ïî çàâåðøåíèþ óñòàíîâêè, ñèñòåìíûé ïîðò CRT äîëæåí áûòü çàíÿò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6)</w:t>
        <w:tab/>
        <w:t>Ïîñëå ïîëíîãî çàâåðøåíèÿ óñòàíîâêè îòäåëåíèå òåõîáñëóæèâàíèÿ âûïîëíÿåò òåñò RMS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Óñòàíîâêà ïóëüòà îïåðàòîð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. Óñòàíîâêà âíóòðåííåãî ìîäåì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(1) Ìåòîä ñîåäèíåíèÿ ASMC SYMBOL 171 \f "Symbol"§ ïîðò CRT ñèñòåìû (RS-232C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EMBED MSDraw   \* mergeformatµ 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Íàèìåíîâàíèå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Êîíòàêò ASMC (9)-M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îðò CRT ñèñòåìû èëè PC SIO (9)-F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ðèìå÷àíèå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TX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RX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Çåìëÿ S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5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5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. Óñòàíîâêà ïóëüòà îïåðàòîð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(1) Ìåòîä ñîåäèíåíèÿ ASMC SYMBOL 171 \f "Symbol"§ Ïóëüò îïåðàòîðà (òîêîâàÿ ïåòëÿ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EMBED MSDraw   \* mergeformatµ 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Íàèìåíîâàíèå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Êîíòàêò ASMC (9)-M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ATD SIO (15)-F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ðèìå÷àíèå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48 Â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,6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7,8,14,15,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Çåìëÿ L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5,9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,2,9,10,1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TDX+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RXD+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5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G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4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4,6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èãí. çåìëÿ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La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7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2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Lb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8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3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Óñòàíîâêà ÀÀÌ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Îáçîð óñòàíîâêè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Êîãäà â ñèñòåìó âñòàâëÿåòñÿ ïëàòà ÀÀÌ, àâòîìàòè÷åñêè ñòàíîâÿòñÿ äîñòóïíûìè äëÿ èñïîëüçîâàíèÿ 16 ïîðòîâ. Âõîäíûå ôîðìàòû è íà÷àëüíûå íîìåðà àáîíåíòîâ ïî ïóíêòó 99-5 óïðàâëåíèÿ ðàáîòîé òåðìèíàëà ïðè àâòîìàòè÷åñêîé ãåíåðàöèè äàííûõ èçìåíÿþòñÿ. Ïåðâûå âîñåìü ïîðòîâ èñïîëüçóþòñÿ äëÿ ÀÀÌ è ðå÷åâûõ îáúÿâëåíèé. Ñ ýòîé öåëüþ ïîëüçîâàòåëü ìîæåò óñòàíîâèòü ïåðåêëþ÷àòåëè âûáîðà óñëóãè SW1 äëÿ âûáîðà íîìåðà èñïîëüçóåìûõ ïîðòîâ îáñëóæèâàíèÿ. Ïðè èñïîëüçîâàíèè ðå÷åâîãî îáúÿâëåíèÿ âîñüìîé íîìåð óñòðîéñòâà èñïîëüçóåòñÿ â êà÷åñòâå ïîðòà çàïèñè îïåðàòîðà. Äåâÿòûé ïîðò èñïîëüçóåòñÿ äëÿ çàïèñè ïðèçíàêîâ, â òî âðåìÿ êàê îñòàëüíûå ñåìü ïîðòîâ (ïîðò 10 SYMBOL 184 \f "Symbol"§ ïîðò 16) èñïîëüçóþòñÿ äëÿ ðå÷åâûõ óñëóã, êîòîðûå ïðèìåíÿþòñÿ âìåñòî òîíàëüíûõ ñèãíàëîâ ñèñòåìû. Íà ñïîñîáíîñòü îáðàáîòêè âûçîâîâ ÀÀÌ íå âëèÿåò êîëè÷åñòâî ñîåäèíèòåëüíûõ ëèíèé. Îäíàêî, íà íåå âëèÿþò ìåæäóãîðîäíûå âûçîâû, àäðåñîâàííûå ÀÀÌ â îäíî è òî æå âðåìÿ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Ëèöåâàÿ ïàíåëü ÀÀÌ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EMBED MSDraw   \* mergeformatµ 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Ìåòîä âûáîðà âíóòðåííåãî ïåðåêëþ÷àòåëÿ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. Ïåðåêëþ÷àòåëü ïåðåçàïóñêà îñíîâíîé ïëàòû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) Ïðèìåíåíèå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Èñïîëüçóåòñÿ äëÿ ïåðåçàïóñêà ïëàòû ÀÀÌ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) Ñïîñîá èñïîëüçîâàíèÿ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ëàòà ïåðåçàïóñêàåòñÿ ïðè íàæàòèè íà êíîïêó ïåðåêëþ÷àòåëÿ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) Èíäèêàöèÿ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RST íà ëèöåâîé ïàíåëè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. Ïåðåêëþ÷àòåëü èçìåíåíèÿ íîìåðà ðå÷åâîãî ïðèçíàê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) Ïðèìåíåíèå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Èñïîëüçóåòñÿ äëÿ èçìåíåíèÿ íîìåðîâ ðå÷åâîãî ïðèçíàêà ïåðåä çàïèñüþ ðå÷è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) Ñïîñîá èñïîëüçîâàíèÿ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Íîìåð ðå÷åâîãî ïðèçíàêà èçìåíÿåòñÿ ïðè íàæàòèè íà ïåðåêëþ÷àòåëü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) Èíäèêàöèÿ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EL íà ëèöåâîé ïàíåëè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. Ïåðåêëþ÷àòåëü ôèêñàöèè íîìåðà ðå÷åâîãî ïðèçíàê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) Ïðèìåíåíèå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Èñïîëüçóåòñÿ äëÿ ôèêñàöèè íîìåðîâ ðå÷åâîãî ïðèçíàêà ïåðåä çàïèñüþ ðå÷è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) Ñïîñîá èñïîëüçîâàíèÿ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Íîìåð ðå÷åâîãî ïðèçíàêà ôèêñèðóåòñÿ ïðè íàæàòèè íà êíîïêó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) Èíäèêàöèÿ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EÒ íà ëèöåâîé ïàíåëè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4. Ïåðåêëþ÷àòåëü ïóñêà çàïèñè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) Ïðèìåíåíèå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Èñïîëüçóåòñÿ äëÿ íà÷àëà ðå÷åâîé çàïèñè ïîñëå óêàçàíèÿ íîìåðîâ ðå÷åâîãî ïðèçíàêà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) Ñïîñîá èñïîëüçîâàíèÿ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âåðõ (Íà÷àëî çàïèñè)/Âíèç (Îñòàíîâ çàïèñè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) Èíäèêàöèÿ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ÒART íà ëèöåâîé ïàíåëè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5. Òåðìèíàë ïîäñîåäèíåíèÿ ïðèåìíèê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) Ïðèìåíåíèå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Èñïîëüçóåòñÿ êàê òåðìèíàë ïîäñîåäèíåíèÿ ïðèåìíèêà äëÿ ïðîâåðêè ñîñòîÿíèÿ çàïèñàííîé ðå÷è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) Èíäèêàöèÿ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RCV íà ëèöåâîé ïàíåëè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6. Òåðìèíàë, ïîäñîåäèíåíÿåìûé äëÿ çàïèñè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) Ïðèìåíåíèå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Èñïîëüçóåòñÿ êàê òåðìèíàë, ïîäñîåäèíåíÿåìûé äëÿ çàïèñè, ïðèìåíÿåìûé äëÿ çàïèñè ðå÷è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) Èíäèêàöèÿ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TXM íà ëèöåâîé ïàíåëè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7. Ïåðåêëþ÷àòåëü âûáîðà óñëóãè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) Ïðèìåíåíèå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Èñïîëüçóåòñÿ äëÿ âûáîðà è ïðèìåíåíèÿ òèïà óñëóãè è íîìåðà ïîðòîâ, îáåñïå÷èâàåìûõ ÀÀÌ ñ ïîìîùüþ ïåðåêëþ÷àòåëÿ 1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) Ñïîñîá èñïîëüçîâàíèÿ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åðåêëþ÷àòåëü 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îðòû ïðåäîñòàâëÿåìûå äëÿ êàæäîé óñëóãè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4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Àâòîìàòè÷åñêîå ïåðå</w:t>
        <w:softHyphen/>
        <w:t>êëþ÷åíèå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Ðå÷åâîå îáúÿâëåíèå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Ìåòîä àâòî</w:t>
        <w:softHyphen/>
        <w:t>ìàòè÷åñêîé ðåãåíåðàöèè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Ðå÷åâàÿ óñëóã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Õ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Õ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ûêë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ûêë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 ïîðò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6 ïîðòîâ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190 \f "Symbol"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190 \f "Symbol"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Õ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Õ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ûêë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êë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4 ïîðò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4 ïîðò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190 \f "Symbol"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190 \f "Symbol"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Õ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Õ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êë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ûêë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6 ïîðòîâ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 ïîðò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190 \f "Symbol"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190 \f "Symbol"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Õ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Õ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êë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êë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8 ïîðòîâ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0 ïîðòîâ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190 \f "Symbol"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190 \f "Symbol"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Õ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êë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Õ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Õ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190 \f "Symbol"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190 \f "Symbol"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îêðàùåí</w:t>
        <w:softHyphen/>
        <w:t>íàÿ óñëóã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190 \f "Symbol"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Õ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ûêë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Õ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Õ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190 \f "Symbol"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190 \f "Symbol"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Äîïîëíèòåëüíàÿ óñëóã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190 \f "Symbol"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êë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Õ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Õ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Õ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190 \f "Symbol"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190 \f "Symbol"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190 \f "Symbol"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7 ïîðòîâ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ûêë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Õ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Õ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Õ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190 \f "Symbol"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190 \f "Symbol"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190 \f "Symbol"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0 ïîðòîâ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) Èíäèêàöèÿ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W1 â öåíòðå âíóòðåííåé ñòîðîíû ïëàòû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4) Ïðåäóïðåæäåíèå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Êîëè÷åñòâî ïîðòîâ, äîñòóïíûõ äëÿ èñïîëü</w:t>
        <w:softHyphen/>
        <w:t>çîâàíèÿ, ìîæåò áûòü óìåíüøåíî â ñîîòâåòñòâèè ñî âðåìåíåì ðå÷åâîé óñëóãè äëÿ êàæäîãî ïîðò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5) Ñîêðàùåííàÿ óñëóãà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ÀÀÌ îáåñïå÷èâàåò óñëóãè äëÿ âûçîâîâ â òå÷åíèå 30 ñåêóíä. Äðóãèå ïîäðîáíîñòè îáðàáàòûâàþòñÿ íà ïóëüòå îïåðàòîðà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6) Äîïîëíèòåëüíàÿ óñëóãà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Äîïîëíèòåëüíûå óñëóãè ïðåäîñòàâëÿþòñÿ â ñîîòâåòñòâèè ñî ñòàòóñîì âûçûâàåìîãî àáîíåíòà â îòíîøåíèè óñëóã ÀÀÌ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8. Ïåðåêëþ÷àòåëü áàòàðåéíîãî ðåçåðâèðîâàíèÿ RAM ÖÏÓ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) Ïðèìåíåíèå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Èñïîëüçóåòñÿ äëÿ ðåçåðâèðîâàíèÿ îáëàñòè ïàìÿòè RAM ÖÏÓ ñ ïîìîùüþ áàòàðåé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) Ñïîñîá èñïîëüçîâàíèÿ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Íàäëåæàùåå ðåçåðâèðîâàíèå, êîãäà îáíàðó</w:t>
        <w:softHyphen/>
        <w:t>æèâàþòñÿ äûðêè â ïåðåêëþ÷àòåëå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) Èíäèêàöèÿ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W4, ðàñïîëîæåííûé ñëåâà â ñåðåäèíå âíóòðåííåé ñòîðîíû ïëàòû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4) Ïðåäóïðåæäåíèå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Èíôîðìàöèÿ âñåõ ðå÷åâûõ ïðèçíàêîâ ïðåðûâàåòñÿ ïðè ïðîïàäàíèè ïèòàíèÿ, åñëè RAM ÖÏÓ íå ðåçåðâèðîâàíî ñ ïîìîùüþ áàòàðåé. Åñëè ýòî èìååò ìåñòî, âñå ðå÷åâûå ïðèçíàêè äîëæíû áûòü ïåðåçàïèñàíû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9. Ïåðåêëþ÷àòåëü çàïèñè ðå÷è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) Ïðèìåíåíèå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Ðå÷ü ìîæåò áûòü çàïèñàíà â RAM ñ ïîìîùüþ ïåðåêëþ÷àòåëÿ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) Ñïîñîá èñïîëüçîâàíèÿ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îñòîÿíèå, ïîçâîëÿþùåå çàïèñü, ïðè íèæíåì ïîëîæåíèè ïåðåêëþ÷àòåëÿ, íåçàâèñèìî îò äûðîê â ïåðåêëþ÷àòåëå. Â äðóãèõ ñëó÷àÿõ çàïèñü íåâîçìîæíà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) Èíäèêàöèÿ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W3, ðàñïîëîæåííûé ñëåâà â ñåðåäèíå âíóòðåííåé ñòîðîíû ïëàòû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4) Ïðåäóïðåæäåíèå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Èíôîðìàöèÿ âñåõ ðå÷åâûõ ïðèçíàêîâ ïðåðûâàåòñÿ ïðè ïðîïàäàíèè ïèòàíèÿ, åñëè ïàìÿòü ðå÷åâîé èíôîðìàöèè íå ðåçåðâèðîâàíà ñ ïîìîùüþ áàòàðåé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Ìåòîä çàïèñè ðå÷åâîãî ïðèçíàê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)</w:t>
        <w:tab/>
        <w:t>Âêëþ÷èòü êàññåòíûé ìàãíèòîôîí â òåðìèíàë ïîäêëþ÷åíèÿ TXM íà ëèöåâîé ïàíåëè ÀÀÌ è ïðèåìíèê â òåðìèíàë ïîäêëþ÷åíèÿ RCV äëÿ ïðîâåðêè ñîñòîÿíèÿ çàïèñè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)</w:t>
        <w:tab/>
        <w:t>Ïðîñëóøèâàÿ ðå÷ü ñ ïîìîùüþ ïðèåìíèêà, íàéòè íóæíûé ðå÷åâîé ïðèçíàê íà ìàãíèòíîé ëåíòå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)</w:t>
        <w:tab/>
        <w:t>Êîãäà íàæàòà êíîïêà SEL è îäíîâðåìåííî êíîïêà SET, íà ñåìèñåãìåíòíûõ èíäèêàòîðàõ íà÷èíàåò ìèãàòü RE (RE îçíà÷àåò ñîêðàùåííîå "çàïèñü")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4)</w:t>
        <w:tab/>
        <w:t>Åñëè íàæàòü òîëüêî êíîïêó SET, íà ñåìèñåãìåíòíîé èíäèêàòîðíîé ëàìïå â âåðõíåé ÷àñòè íà÷èíàåò ìèãàòü 0. Â ýòîì ñëó÷àå íàæìèòå êíîïêó SEL, ÷òîáû óñòàíîâèòü íóæíûé íîìåð ðå÷åâîãî ïðèçíàêà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5)</w:t>
        <w:tab/>
        <w:t>Íîìåð ðå÷åâîãî ïðèçíàêà ôèêñèðóåòñÿ ïðè åùå îäíîì íàæàòèè êíîïêè SET, ïîñëå ÷åãî íà ñåìèñåãìåíòíîé èíäèêàòîðíîé ëàìïå, ðàñïîëîæåííîé â íèæíåé ÷àñòè, íà÷èíàåò ìèãàòü 0. Òåïåðü íàæìèòå êíîïêó SEL åùå ðàç, ÷òîáû óñòàíîâèòü öèôðó åäèíèö íóæíîãî íîìåðà ðå÷åâîãî ïðèçíàêà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6)</w:t>
        <w:tab/>
        <w:t>Íîìåð ðå÷åâîãî ïðèçíàêà èç îäíîé öèôðû ôèêñèðóåòñÿ íîâûì íàæàòèåì êíîïêè SET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7)</w:t>
        <w:tab/>
        <w:t>Ïðîäâèíüòå ââåðõ ïåðåêëþ÷àòåëü START íà âðåìÿ àêòèâèçàöèè êàññåòíîãî ìàãíèòîôîíà, ÷òîáû íà÷àòü çàïèñü ðå÷è ñîîòâåòñòâóþùåé íîìåðó ðå÷åâîãî ïðèçíàêà â ÀÀÌ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8)</w:t>
        <w:tab/>
        <w:t>Ïðîäâèíüòå ïåðåêëþ÷àòåëü START âíèç è ïðåêðàòèòå ðàáîòó ìàãíèòîôîíà, êîãäà óáåäèòåñü ñ ïîìîùüþ ãíåçäà ïðèåìíèêà, ÷òî çàïèñü íåîáõîäèìîãî ðå÷åâîãî ïðèçíàêà çàêîí÷èëàñü. Â ýòî âðåìÿ ïðîâåðüòå, ÷òî âñå ñåìü ñåãìåíòîâ èíäèêàòîðíûõ ëàìï íà âåðõíåé íèæíåé ÷àñòè ïîêàçûâàþò -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9)</w:t>
        <w:tab/>
        <w:t>Ïîâòîðèòü ïóíêò 2) SYMBOL 184 \f "Symbol"§ ïóíêò 8), ÷òîáû âûïîëíèòü çàïèñü ðå÷åâûõ ïðèçíàêîâ ïî äðóãèì íîìåðàì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ðèìå÷àíèå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ðè çàïèñè ðå÷åâîãî ïðèçíàêà ñ íåêîòîðûì íîìåðîì ñîäåðæàíèå ñóùåñòâóþùåãî ðå÷åâîãî ïðèçíàêà ñ ýòèì íîìåðîì ñòèðàåòñÿ. Ó÷èòûâàÿ ýòî, íà÷èíàéòå çàïèñü òîëüêî âíèìàòåëüíî ïðîâåðèâ íîìåð ðå÷åâîãî ïðèçíàêà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Ìåòîä çàïèñè ðå÷è â ïëàòå ðå÷åâîãî îáúÿâëåíèÿ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EMBED MSDraw   \* mergeformatµ 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) N1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Íîìåð òåëåôîíà äëÿ çàïèñè ðå÷åâîãî îáúÿâëåíèÿ ôèêñèðóåòñÿ â âîñüìîé ïîðò ÀÀÌ (ÀÀÑ7)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) N2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Íîìåðà ïðèçíàêà 30 SYMBOL 184 \f "Symbol"§ 34 íàçíà÷åíû äëÿ çàïèñè ñîîáùåíèé ðå÷åâîãî îáúÿâëåíèÿ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) Ò8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Ýòî ñîîáùåíèå äëÿ îïîâåùåíèÿ î íà÷àëå ðå÷åâîãî îáúÿâëåíèÿ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Íîìåð ïðèçíàêà</w:t>
        <w:tab/>
        <w:t>=¹8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Âðåìÿ çàïèñè</w:t>
        <w:tab/>
        <w:t>=4,068 ñåêóíäû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Ïðèìåð çàïèñè</w:t>
        <w:tab/>
        <w:t>=Ýòî óñëóãà ðå÷åâîãî îáúÿâëåíèÿ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4) Ò20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Ýòî ìåíþ óñëóãè ðå÷åâîãî îáúÿâëåíèÿ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Íîìåð ïðèçíàêà</w:t>
        <w:tab/>
        <w:t>=¹20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Âðåìÿ çàïèñè</w:t>
        <w:tab/>
        <w:t>=32,768 ñåêóíäû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Ïðèìåð çàïèñè</w:t>
        <w:tab/>
        <w:t>=Ìåíþ óñëóãè ñëåäóþùåå</w:t>
        <w:br/>
        <w:t>30# ýòî..............., 31# ýòî...............</w:t>
        <w:br/>
        <w:t>32# ýòî..............., 33# ýòî...............</w:t>
        <w:br/>
        <w:t>34# ýòî...............</w:t>
        <w:br/>
        <w:t>Ïîæàëóéñòà, íàæìèòå íóæíûé êîä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5) Ò11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Ýòî ñîîáùåíèå î ââîäå ïàðîëÿ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Íîìåð ïðèçíàêà</w:t>
        <w:tab/>
        <w:t>=¹1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Âðåìÿ çàïèñè</w:t>
        <w:tab/>
        <w:t>=4,068 ñåêóíäû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Ïðèìåð çàïèñè</w:t>
        <w:tab/>
        <w:t>=Ïîæàëóéñòà, ââåäèòå ïàðîëü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6) Ò12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Ýòî ñîîáùåíèå îá îøèáêå ââîäà íîìåðà ïàðîëÿ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Íîìåð ïðèçíàêà</w:t>
        <w:tab/>
        <w:t>=¹12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Âðåìÿ çàïèñè</w:t>
        <w:tab/>
        <w:t>=4,068 ñåêóíäû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Ïðèìåð çàïèñè</w:t>
        <w:tab/>
        <w:t>=Ââåäåí íåâåðíûé ïàðîëü. Ââåäèòå, ïîæàëóéñòà, ñíîâ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7) Ò13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Ýòî ñîîáùåíèå î ââîäå íîìåðà ïðèçíàêà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Íîìåð ïðèçíàêà</w:t>
        <w:tab/>
        <w:t>=¹13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Âðåìÿ çàïèñè</w:t>
        <w:tab/>
        <w:t>=4,068 ñåêóíäû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Ïðèìåð çàïèñè</w:t>
        <w:tab/>
        <w:t>=Ââåäèòå, ïîæàëóéñòà, íîìåð ïðèçíàê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8) Ò14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Ýòî çàïèñàííîå ñîîáùåíèå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Íîìåð ïðèçíàêà</w:t>
        <w:tab/>
        <w:t>=¹14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Âðåìÿ çàïèñè</w:t>
        <w:tab/>
        <w:t>=16,834 ñåêóíäû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Ïðèìåð çàïèñè</w:t>
        <w:tab/>
        <w:t>=Íàæìèòå "*" äëÿ çàïèñè è "#" äëÿ âîñïðîèçâåäåíèÿ. Íàæìèòå ëþáóþ öèôðó èç 1 SYMBOL 184 \f "Symbol"§ 9 äëÿ çàìåíû íîìåðà ïðèçíàêà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9) Ò10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Ýòî ñîîáùåíèå îá îøèáêå â êîäå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Íîìåð ïðèçíàêà</w:t>
        <w:tab/>
        <w:t>=¹10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Âðåìÿ çàïèñè</w:t>
        <w:tab/>
        <w:t>=4,068 ñåêóíäû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Ïðèìåð çàïèñè</w:t>
        <w:tab/>
        <w:t>=Ââåäåí îøèáî÷íûé êîä. Ïîâòîðèòå, ïîæàëóéñòà, ââîä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õåìà ïîòîêà ñîêðàùåííîé óñëóãè ÀÀÌ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EMBED MSDraw   \* mergeformatµ 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) N1^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Êîãäà ÀÀÌ ðàáîòàåò â âå÷åðíåì ðåæèìå, óñòàíîâèòå ðå÷åâîå îïîâåùåíèå íà âå÷åðíèé ðåæèì, à çàòåì - ïðèíóäèòåëüíîå ðàçúåäèíåíèå âõîäÿùèõ ìåæäóãîðîäíûõ âûçîâîâ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) N2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Ýòî ñëó÷àé, êîãäà âûçîâ ïåðåïîäêëþ÷àåòñÿ ñíîâà ê ÀÀÌ, ïîñêîëüêó íåò îòâåòà èëè ðåçåðâíîå âðåìÿ ñîåäèíåíèÿ èñòåêëî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) N3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ûäàåòñÿ ðå÷åâîå îïîâåùåíèå î ïåðåïîäêëþ÷åíèè ìåæäó</w:t>
        <w:softHyphen/>
        <w:t>ãîðîäíîãî âûçîâà ê ÀÀÌ, à çàòåì âûçîâ ïðèíóäèòåëüíî ðåãåíåðèðóåòñÿ â ñîîòâåòñòâóþùóþ ìåæäóãîðîäíóþ ëèíèþ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4) Ò1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Ýòî íåäåëüíîå ñîîáùåíèå îïîâåùåíèÿ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Íîìåð ïðèçíàêà</w:t>
        <w:tab/>
        <w:t>=¹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Âðåìÿ çàïèñè</w:t>
        <w:tab/>
        <w:t>=24,576 ñåêóíäû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Ïðèìåð çàïèñè</w:t>
        <w:tab/>
        <w:t>=Çäðàâñòâóéòå, Êàê ïîæèâàåòå? Ýòî ..... Ïîæàëóéñòà, ââåäèòå íóæíûé íîìåð ñòàíöèè. Â ïðî</w:t>
        <w:softHyphen/>
        <w:t>òèâíîì ñëó÷àå íîìåð áóäåò àâòîìà</w:t>
        <w:softHyphen/>
        <w:t>òè÷åñêè ïîäêëþ÷åí ê ïóëüòó îïåðàòîðà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5) Ò20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Ýòî âå÷åðíåå ñîîáùåíèå îïîâåùåíèÿ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Íîìåð ïðèçíàêà</w:t>
        <w:tab/>
        <w:t>=¹20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Âðåìÿ çàïèñè</w:t>
        <w:tab/>
        <w:t>=32,768 ñåêóíäû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Ïðèìåð çàïèñè</w:t>
        <w:tab/>
        <w:t>=Çäðàâñòâóéòå, Êàê ïîæèâàåòå? Ýòî ..... Â äàííûé ìîìåíò íåò âîçìîæíîñòè îòâåòèòü íà âûçîâ. Ïîçâîíèòå, ïîæàëóéñòà, çàâòðà ñíîâà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6) Ò4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Ýòî ñîîáùåíèå îïîâåùåíèÿ, óêàçûâàþùåå íà ñîñòîÿíèå "çàíÿòî"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Íîìåð ïðèçíàêà</w:t>
        <w:tab/>
        <w:t>=¹4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Âðåìÿ çàïèñè</w:t>
        <w:tab/>
        <w:t>=8,192 ñåêóíäû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Ïðèìåð çàïèñè</w:t>
        <w:tab/>
        <w:t>=Íàáðàííûé íîìåð çàíÿò. Âûçîâ ïåðå</w:t>
        <w:softHyphen/>
        <w:t>äàåòñÿ íà ïóëüò îïåðàòîðà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7) Ò2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Ýòî ñîîáùåíèå îïîâåùåíèÿ, óêàçûâàþùåå íà íåçàäåéñòâîâàííûé íîìåð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Íîìåð ïðèçíàêà</w:t>
        <w:tab/>
        <w:t>=¹2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Âðåìÿ çàïèñè</w:t>
        <w:tab/>
        <w:t>=8,192 ñåêóíäû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Ïðèìåð çàïèñè</w:t>
        <w:tab/>
        <w:t>=Ââåäåí îøèáî÷íûé íîìåð. Ïîâòîðèòå, ïîæàëóéñòà, íàáîð íîìåðà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8) Ò5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Ýòî ñîîáùåíèå î ïîäêëþ÷åíèè ê ïóëüòó îïåðàòîðà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Íîìåð ïðèçíàêà</w:t>
        <w:tab/>
        <w:t>=¹5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Âðåìÿ çàïèñè</w:t>
        <w:tab/>
        <w:t>=4,068 ñåêóíäû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Ïðèìåð çàïèñè</w:t>
        <w:tab/>
        <w:t>=Âûçîâ ïåðåäàåòñÿ íà ïóëüò îïåðàòîðà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9) Ò3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Ýòî ñîîáùåíèå îïîâåùåíèÿ î ïåðåïîäêëþ÷åíèè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Íîìåð ïðèçíàêà</w:t>
        <w:tab/>
        <w:t>=¹3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Âðåìÿ çàïèñè</w:t>
        <w:tab/>
        <w:t>=8,192 ñåêóíäû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Ïðèìåð çàïèñè</w:t>
        <w:tab/>
        <w:t>=Îòñóòñòâóåò âîçìîæíîñòü îòâåòà íà âûçîâ. Ïîæàëóéñòà, ïîâòîðèòå âûçîâ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õåìà ïîòîêà äîïîëíèòåëüíîé óñëóãè ÀÀÌ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EMBED MSDraw   \* mergeformatµ 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EMBED MSDraw   \* mergeformatµ 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) N1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Ðå÷åâîå îïîâåùåíèå âå÷åðîì âûïîëíÿåòñÿ, åñëè ÀÀÌ ðàáîòàåò â âå÷åðíåì ðåæèìå. Â ýòîì ñëó÷àå âõîäÿùèå ìåæäóãîðîäíûå âûçîâû ïðèíóäèòåëüíî ðàçúåäèíÿþòñÿ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) N2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Êîëè÷åñòâî âûïîëíÿåìûõ ïîâòîðíûõ ïîïûòîê ïðè îòñóòñòâèè íîìåðà ìîæåò èçìåíÿòüñÿ ïî çàïðîñó ïîëüçîâàòåëÿ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) Ò1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Ýòî äíåâíîå ñîîáùåíèå îïîâåùåíèÿ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Íîìåð ïðèçíàêà</w:t>
        <w:tab/>
        <w:t>=¹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Âðåìÿ çàïèñè</w:t>
        <w:tab/>
        <w:t>=24,576 ñåêóíäû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Ïðèìåð çàïèñè</w:t>
        <w:tab/>
        <w:t>=Çäðàâñòâóéòå, Êàê ïîæèâàåòå? Ýòî ..... Ïîæàëóéñòà, ïîâòîðèòå ââîä íóæíîãî íîìåðà ñòàíöèè. Â ïðîòèâíîì ñëó÷àå íîìåð áóäåò àâòîìà</w:t>
        <w:softHyphen/>
        <w:t>òè÷åñêè ïîäêëþ÷åí ê ïóëüòó îïåðàòîðà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4) Ò20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Ýòî âå÷åðíåå ñîîáùåíèå îïîâåùåíèÿ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Íîìåð ïðèçíàêà</w:t>
        <w:tab/>
        <w:t>=¹20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Âðåìÿ çàïèñè</w:t>
        <w:tab/>
        <w:t>=32,768 ñåêóíäû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Ïðèìåð çàïèñè</w:t>
        <w:tab/>
        <w:t>=Çäðàâñòâóéòå, Êàê ïîæèâàåòå? Ýòî ..... Îòñóòñòâóåò âîçìîæíîñòü îòâåòà íà âûçîâ. Ïîæà</w:t>
        <w:softHyphen/>
        <w:t>ëóéñòà, ïîçâîíèòå çàâòðà ñíîâà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5) Ò2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Ýòî ñîîáùåíèå 1 îïîâåùåíèÿ î íåçàäåéñòâîâàííîì íîìåðå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Íîìåð ïðèçíàêà</w:t>
        <w:tab/>
        <w:t>=¹2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Âðåìÿ çàïèñè</w:t>
        <w:tab/>
        <w:t>=8,192 ñåêóíäû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Ïðèìåð çàïèñè</w:t>
        <w:tab/>
        <w:t>=Ýòî íåçàäåéñòâîâàííûé íîìåð. Íàáå</w:t>
        <w:softHyphen/>
        <w:t>ðèòå, ïîæàëóéñòà, äðóãîé íîìåð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6) Ò3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Ýòî ñîîáùåíèå 2 îïîâåùåíèÿ î íåçàäåéñòâîâàííîì íîìåðå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Íîìåð ïðèçíàêà</w:t>
        <w:tab/>
        <w:t>=¹3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Âðåìÿ çàïèñè</w:t>
        <w:tab/>
        <w:t>=8,192 ñåêóíäû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Ïðèìåð çàïèñè</w:t>
        <w:tab/>
        <w:t>=Ýòîò íîìåð íå ñóùåñòâóåò. Âûçîâ ïå</w:t>
        <w:softHyphen/>
        <w:t>ðåäàåòñÿ íà ïóëüò îïåðàòîðà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7) Ò6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Ýòî ñîîáùåíèå îïîâåùåíèÿ î ñòàíöèîííîì íîìåðå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Íîìåð ïðèçíàêà</w:t>
        <w:tab/>
        <w:t>=¹6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Âðåìÿ çàïèñè</w:t>
        <w:tab/>
        <w:t>=32,768 ñåêóíäû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Ïðèìåð çàïèñè</w:t>
        <w:tab/>
        <w:t>=Ýòî ñîîáùåíèå îïîâåùåíèÿ. Òåëåôîí îòäåëà àäìèíèñòðàòèâíîãî óïðàâëåíèÿ.... à òåëåôîí îòäåëà ïëàíèðîâàíèÿ.... Ââåäèòå, ïîæàëóéñòà, íóæíûé ñòàíöè</w:t>
        <w:softHyphen/>
        <w:t>îííûé íîìåð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8) Ò7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Ýòî ñîîáùåíèå î ïîäêëþ÷åíèè ê ïóëüòó îïåðàòîðà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Íîìåð ïðèçíàêà</w:t>
        <w:tab/>
        <w:t>=¹7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Âðåìÿ çàïèñè</w:t>
        <w:tab/>
        <w:t>=8,192 ñåêóíäû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Ïðèìåð çàïèñè</w:t>
        <w:tab/>
        <w:t>=Îòñóòñòâóåò âîçìîæíîñòü îòâåòà íà âûçîâ. Âûçîâ ïåðåäàåòñÿ íà ïóëüò îïå</w:t>
        <w:softHyphen/>
        <w:t>ðàòîðà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9) Ò4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Ýòî èñïîëüçóåìûå ñîîáùåíèÿ (1 SYMBOL 184 \f "Symbol"§ 4) îïîâåùåíèÿ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Íîìåð ïðèçíàêà</w:t>
        <w:tab/>
        <w:t>=¹4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Âðåìÿ çàïèñè</w:t>
        <w:tab/>
        <w:t>=8,192 ñåêóíäû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Ïðèìåð çàïèñè 1</w:t>
        <w:tab/>
        <w:t>=Âûçûâàåìûé àáîíåíò çàíÿò.</w:t>
        <w:br/>
        <w:t>Âûçîâ ïåðåäàåòñÿ íà ïóëüò îïåðàòîðà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Ïðèìåð çàïèñè 2</w:t>
        <w:tab/>
        <w:t>=Âûçûâàåìûé àáîíåíò çàíÿò.</w:t>
        <w:br/>
        <w:t>Âûçîâ ïåðåäàåòñÿ íà ñìåæíóþ ñòàíöèþ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Ïðèìåð çàïèñè 3</w:t>
        <w:tab/>
        <w:t>=Âûçûâàåìûé àáîíåíò çàíÿò.</w:t>
        <w:br/>
        <w:t>Ñîåäèíåíèå áóäåò óñòàíîâëåíî êàê òîëü</w:t>
        <w:softHyphen/>
        <w:t>êî âûçûâàåìûé àáîíåíò îñâîáîäèòñÿ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Ïðèìåð çàïèñè 4</w:t>
        <w:tab/>
        <w:t>=Âûçûâàåìûé àáîíåíò çàíÿò.</w:t>
        <w:br/>
        <w:t>Ââåäèòå, ïîæàëóéñòà, äðóãîé íîìåð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0) Ò5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Ýòî ñîîáùåíèå î ïîäêëþ÷åíèè îïåðàòîðà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Íîìåð ïðèçíàêà</w:t>
        <w:tab/>
        <w:t>=¹5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Âðåìÿ çàïèñè</w:t>
        <w:tab/>
        <w:t>=4,068 ñåêóíäû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Ïðèìåð çàïèñè</w:t>
        <w:tab/>
        <w:t>=Âûçîâ ïåðåäàåòñÿ íà ïóëüò îïåðàòîðà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Óñëóãà ðå÷åâîãî îáúÿâëåíèÿ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EMBED MSDraw   \* mergeformatµ 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) Ò8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Ýòî ñîîáùåíèå î íà÷àëå ðå÷åâîãî îáúÿâëåíèÿ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Íîìåð ïðèçíàêà</w:t>
        <w:tab/>
        <w:t>=¹8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Âðåìÿ çàïèñè</w:t>
        <w:tab/>
        <w:t>=4,068 ñåêóíäû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Ïðèìåð çàïèñè</w:t>
        <w:tab/>
        <w:t>=Ýòî óñëóãà ðå÷åâîãî îáúÿâëåíèÿ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) Ò20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Ýòî ñîîáùåíèå î ìåíþ óñëóãè ðå÷åâîãî îáúÿâëåíèÿ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Íîìåð ïðèçíàêà</w:t>
        <w:tab/>
        <w:t>=¹20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Âðåìÿ çàïèñè</w:t>
        <w:tab/>
        <w:t>=32,768 ñåêóíäû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.Ïðèìåð çàïèñè</w:t>
        <w:tab/>
        <w:t>=Ýòà óñëóãà èìååò ñëåäóþùåå ìåíþ.</w:t>
        <w:br/>
        <w:t>30# ýòî..............., 31# ýòî...............</w:t>
        <w:br/>
        <w:t>32# ýòî..............., 33# ýòî...............</w:t>
        <w:br/>
        <w:t>34# ýòî...............Ïîæàëóéñòà, íàæìèòå íóæíûé êîä óñëóãè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Ðå÷åâàÿ óñëóã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EMBED MSDraw   \* mergeformatµ 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ðåäîñòîðîæíîñòè ïðè èñïîëüçîâàíèè ÀÀÌ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)</w:t>
        <w:tab/>
        <w:t>ÀÀÌ èñïîëüçóåòñÿ äëÿ îáåñïå÷åíèÿ óñëóã ïîääåðæêè îïåðàòîðà; ñîîòâåòñòâåííî, ïðèìåíåíèå ÀÀÌ ïîçâîëÿåò óìåíüøèòü êîëè÷åñòâî òðåáóþùèõñÿ îïåðàòîðîâ, íî íå ïðèâîäèò ê âîçìîæíîñòè ïîëíîãî îòêàçà îò îïåðàòîðîâ. Åñëè ñòàíöèîííûõ àáîíåíòîâ íåìíîãî è îïåðàòîðû îòñóòñòâóþò, äîëæíà áûòü íàçíà÷åíà ïàíåëü îïåðàòîðà, èñïîëüçóåìàÿ äëÿ îáðàáîòêè íåîáðàáîòàííûõ âûçîâîâ, è çà íåé çàêðåïëåí îïåðàòîð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)</w:t>
        <w:tab/>
        <w:t>Åñëè âûçûâàåìûé àáîíåíò çàíÿò èëè ïðè îòâåòå ïðîèñõîäèò ñáîé íà äîïîëíèòåëüíóþ óñëóãó ÀÀÌ è âûçîâ ïîäêëþ÷àåòñÿ íà ñìåæíûé òåëåôîí, âûçîâó ïîâòîðíî ñîåäèíÿåòñÿ øëåéô, â ñîîòâåòñòâèè ñ ñîñòîÿíèåì ñìåæíîãî òåëåôîíà. Åñëè åñòü âîçìîæíîñòü, äëÿ óäîáñòâà âûçûâàþùåãî àáîíåíòà íàäî èñïîëüçîâàòü áûñòðóþ óñëóãó ÀÀÌ, îáåñïå÷èâàåìóþ îïåðàòîðîì, ïîñêîëüêó îáðàáîòêà âûçîâà ìîæåò çàíÿòü áîëåå 30 ñåêóíä ïîñëå îòâåòà íà âõîäÿùèé ìåæäóãîðîäíûé âûçîâ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)</w:t>
        <w:tab/>
        <w:t>Êîãäà àáîíåíò äàëüíåé ñâÿçè ââîäèò íîìåð âî âðåìÿ ïåðåäà÷è îïîâåùåíèÿ ðå÷åâîé óñëóãè, îòñóòñòâóåò âîçìîæíîñòü îïîçíàòü íîìåð, ïîñêîëüêó ðå÷åâîå îïîâåùåíèå è òîíàëüíûå ñèãíàëû DTMF ñìåøèâàþòñÿ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4)</w:t>
        <w:tab/>
        <w:t>Îáû÷íî âíåøíèé àáîíåíò îæèäàåò ïîêà îïåðàòîð îòâåòèò íà âûçîâ óñëóãè ÀÀÌ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>Ïîýòîìó, êîãäà ýòî òðåáóåòñÿ, íàäî óêîðà÷èâàòü âðåìÿ âûïîëíåíèÿ óñëóãè, ïåðåäàâàÿ êàê ìîæíî áîëåå êîðîòêîå îïîâåùåíèå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5)</w:t>
        <w:tab/>
        <w:t>Íåêîòîðûå ðå÷åâûå îïîâåùåíèÿ âîñïðèíèìàþòñÿ êàê ââîä íîìåðà, õîòÿ è ïåðåäàþòñÿ íå ïîñëå çàïèñè ðå÷åâîãî ïðèçíàêà, èç-çà âûñîêèõ òîíàëüíûõ ýëåìåíòîâ DTMF â ñîîòâåòñòâóþùåì ðå÷åâîì îïîâåùåíèè. Â ýòîì ñëó÷àå íàäî ïðèìåíÿòü êàññåòíûé ìàãíèòîôîí, èìåþùèé ôóíêöèè ýêâàëàéçåðà, äëÿ ïåðåçàïèñè ðå÷åâîãî ïðèçíàêà ïóòåì óìåíüøåíèÿ ÷àñòîòû DTMF ñîîòâåòñòâóþùåãî íîìåðà ïðèçíàêà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6)</w:t>
        <w:tab/>
        <w:t>Ïåðåä çàïèñüþ óáåäèòåñü, ÷òî âêëþ÷åíà ôóíêöèÿ áàòàðåéíîé ïîääåðæêè, ïîñêîëüêó, åñëè ïðè ýòîì RAM ÖÏÓ â ÀÀÌ âûêëþ÷åíû è ïëàòà ÀÀÌ âûíóòà äëÿ òåõîáñëóæèâàíèÿ è ðåìîíòà, âñå ðå÷åâûå ïðèçíàêè òåðÿþòñÿ è äîëæíû áûòü ïåðåçàïèñàíû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7)</w:t>
        <w:tab/>
        <w:t>Êîãäà íåêîòîðîå ðå÷åâîå îïîâåùåíèå âûäàåòñÿ äëÿ èñïîëüçîâàíèÿ â ïîòîêå óñëóãè, âðåìåííàÿ èíôîðìàöèÿ ñîîòâåòñòâóþùåãî ðå÷åâîãî ïðèçíàêà íàðóøàåòñÿ. Ñîîòâåòñòâåííî, íåîáõîäèìà ïåðåçàïèñü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