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Цифровая  система  коммутаци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“</w:t>
      </w:r>
      <w:r>
        <w:rPr>
          <w:b/>
          <w:sz w:val="28"/>
          <w:lang w:val="ru-RU"/>
        </w:rPr>
        <w:t>КВАНТ”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2"/>
        </w:rPr>
        <w:t xml:space="preserve">БЛОК  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72"/>
          <w:lang w:val="ru-RU"/>
        </w:rPr>
        <w:t>БАЛК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ИНСТРУКЦИЯ ПО ЭКСПЛУАТАЦИ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List"/>
        <w:tabs>
          <w:tab w:val="clear" w:pos="720"/>
          <w:tab w:val="left" w:pos="4962" w:leader="dot"/>
        </w:tabs>
        <w:ind w:left="4962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center"/>
        <w:rPr>
          <w:b/>
          <w:b/>
          <w:color w:val="000080"/>
          <w:lang w:val="ru-RU"/>
        </w:rPr>
      </w:pPr>
      <w:r>
        <w:rPr>
          <w:b/>
          <w:color w:val="000080"/>
          <w:lang w:val="ru-RU"/>
        </w:rPr>
        <w:t>СОДЕРЖАНИЕ</w:t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center"/>
        <w:rPr>
          <w:b/>
          <w:b/>
          <w:color w:val="000080"/>
          <w:lang w:val="ru-RU"/>
        </w:rPr>
      </w:pPr>
      <w:r>
        <w:rPr>
          <w:b/>
          <w:color w:val="000080"/>
          <w:lang w:val="ru-RU"/>
        </w:rPr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List"/>
        <w:tabs>
          <w:tab w:val="clear" w:pos="720"/>
          <w:tab w:val="left" w:pos="8675" w:leader="none"/>
          <w:tab w:val="left" w:pos="8789" w:leader="none"/>
        </w:tabs>
        <w:ind w:left="720" w:hanging="0"/>
        <w:rPr>
          <w:caps/>
          <w:lang w:val="ru-RU"/>
        </w:rPr>
      </w:pPr>
      <w:r>
        <w:rPr>
          <w:caps/>
          <w:lang w:val="ru-RU"/>
        </w:rPr>
        <w:t xml:space="preserve">    </w:t>
      </w:r>
      <w:r>
        <w:rPr>
          <w:caps/>
          <w:lang w:val="ru-RU"/>
        </w:rPr>
        <w:t xml:space="preserve">ВВЕДЕНИЕ </w:t>
        <w:tab/>
        <w:t xml:space="preserve"> 3</w:t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  <w:tab w:val="left" w:pos="8789" w:leader="none"/>
        </w:tabs>
        <w:rPr>
          <w:caps/>
          <w:lang w:val="ru-RU"/>
        </w:rPr>
      </w:pPr>
      <w:r>
        <w:rPr>
          <w:caps/>
          <w:lang w:val="ru-RU"/>
        </w:rPr>
        <w:t>ОСНОВНЫЕ ТЕХНИЧЕСКИЕ данные</w:t>
        <w:tab/>
        <w:t xml:space="preserve"> 3</w:t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9242" w:leader="dot"/>
        </w:tabs>
        <w:ind w:left="1003" w:hanging="283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  <w:tab w:val="left" w:pos="8789" w:leader="none"/>
        </w:tabs>
        <w:rPr>
          <w:caps/>
          <w:lang w:val="ru-RU"/>
        </w:rPr>
      </w:pPr>
      <w:r>
        <w:rPr>
          <w:caps/>
          <w:lang w:val="ru-RU"/>
        </w:rPr>
        <w:t>УСТРОЙСТВО и принципы работы блока балк</w:t>
        <w:tab/>
        <w:t xml:space="preserve"> 4</w:t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9242" w:leader="dot"/>
        </w:tabs>
        <w:ind w:left="1003" w:hanging="283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  <w:tab w:val="left" w:pos="8789" w:leader="none"/>
        </w:tabs>
        <w:jc w:val="both"/>
        <w:rPr>
          <w:caps/>
          <w:lang w:val="ru-RU"/>
        </w:rPr>
      </w:pPr>
      <w:r>
        <w:rPr>
          <w:caps/>
          <w:lang w:val="ru-RU"/>
        </w:rPr>
        <w:t>КОМПОНОВКА И КОМПЛЕКТАЦИЯ БЛОКА БАЛК</w:t>
        <w:tab/>
        <w:t xml:space="preserve"> 9</w:t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9242" w:leader="dot"/>
        </w:tabs>
        <w:ind w:left="1003" w:hanging="283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</w:tabs>
        <w:jc w:val="both"/>
        <w:rPr>
          <w:caps/>
          <w:lang w:val="ru-RU"/>
        </w:rPr>
      </w:pPr>
      <w:r>
        <w:rPr>
          <w:caps/>
          <w:lang w:val="ru-RU"/>
        </w:rPr>
        <w:t>ПОДКЛЮЧЕНИЕ блока балк</w:t>
        <w:tab/>
        <w:t>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75" w:leader="none"/>
        </w:tabs>
        <w:ind w:left="1003" w:hanging="283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</w:tabs>
        <w:jc w:val="both"/>
        <w:rPr>
          <w:caps/>
          <w:lang w:val="ru-RU"/>
        </w:rPr>
      </w:pPr>
      <w:r>
        <w:rPr>
          <w:caps/>
          <w:lang w:val="ru-RU"/>
        </w:rPr>
        <w:t>дополнительное оборудование блока балк</w:t>
        <w:tab/>
        <w:t>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75" w:leader="none"/>
        </w:tabs>
        <w:ind w:left="1003" w:hanging="283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</w:tabs>
        <w:jc w:val="both"/>
        <w:rPr>
          <w:caps/>
          <w:lang w:val="ru-RU"/>
        </w:rPr>
      </w:pPr>
      <w:r>
        <w:rPr>
          <w:caps/>
          <w:lang w:val="ru-RU"/>
        </w:rPr>
        <w:t>привязка программного обеспечения контроллера</w:t>
        <w:tab/>
        <w:t>16</w:t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9242" w:leader="dot"/>
        </w:tabs>
        <w:ind w:left="1003" w:hanging="283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</w:tabs>
        <w:jc w:val="both"/>
        <w:rPr>
          <w:caps/>
          <w:lang w:val="ru-RU"/>
        </w:rPr>
      </w:pPr>
      <w:r>
        <w:rPr>
          <w:caps/>
          <w:lang w:val="ru-RU"/>
        </w:rPr>
        <w:t>Общесистемные  команды контроллера</w:t>
        <w:tab/>
        <w:t>18</w:t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9242" w:leader="dot"/>
        </w:tabs>
        <w:ind w:left="1003" w:hanging="283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</w:tabs>
        <w:jc w:val="both"/>
        <w:rPr>
          <w:caps/>
          <w:lang w:val="ru-RU"/>
        </w:rPr>
      </w:pPr>
      <w:r>
        <w:rPr>
          <w:caps/>
          <w:lang w:val="ru-RU"/>
        </w:rPr>
        <w:t>команды обслуживания комплектов</w:t>
        <w:tab/>
        <w:t>2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75" w:leader="none"/>
        </w:tabs>
        <w:ind w:left="1003" w:hanging="283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</w:tabs>
        <w:jc w:val="both"/>
        <w:rPr>
          <w:caps/>
          <w:lang w:val="ru-RU"/>
        </w:rPr>
      </w:pPr>
      <w:r>
        <w:rPr>
          <w:caps/>
          <w:lang w:val="ru-RU"/>
        </w:rPr>
        <w:t>команды диагностики оборудования</w:t>
        <w:tab/>
        <w:t>24</w:t>
      </w:r>
      <w:r>
        <w:br w:type="page"/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center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  <w:t>ВВЕДЕНИЕ</w:t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center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</w:r>
    </w:p>
    <w:p>
      <w:pPr>
        <w:pStyle w:val="List"/>
        <w:ind w:left="0" w:hanging="0"/>
        <w:jc w:val="both"/>
        <w:rPr/>
      </w:pPr>
      <w:r>
        <w:rPr>
          <w:caps/>
          <w:color w:val="000000"/>
          <w:lang w:val="ru-RU"/>
        </w:rPr>
        <w:tab/>
      </w:r>
      <w:r>
        <w:rPr>
          <w:lang w:val="ru-RU"/>
        </w:rPr>
        <w:t xml:space="preserve">Блок БАЛК предназначен для подключения и обслуживания абонентских линий и используется в составе оборудования электронных АТС </w:t>
      </w:r>
      <w:r>
        <w:rPr>
          <w:lang w:val="lv-LV"/>
        </w:rPr>
        <w:t>"</w:t>
      </w:r>
      <w:r>
        <w:rPr>
          <w:lang w:val="ru-RU"/>
        </w:rPr>
        <w:t>КВАНТ</w:t>
      </w:r>
      <w:r>
        <w:rPr>
          <w:lang w:val="lv-LV"/>
        </w:rPr>
        <w:t xml:space="preserve">- </w:t>
      </w:r>
      <w:r>
        <w:rPr>
          <w:lang w:val="ru-RU"/>
        </w:rPr>
        <w:t>Е</w:t>
      </w:r>
      <w:r>
        <w:rPr>
          <w:lang w:val="lv-LV"/>
        </w:rPr>
        <w:t>"</w:t>
      </w:r>
      <w:r>
        <w:rPr>
          <w:lang w:val="ru-RU"/>
        </w:rPr>
        <w:t>. В данном документе описано использование блока лишь в качестве абонентского модуля в составе АТС. Блок содержит встроенный микроконтроллер с программным обеспечением, записанным в энергонезависимом постоянном запоминающем устройстве, и коммутатор с временным разделением каналов 8</w:t>
      </w:r>
      <w:r>
        <w:rPr>
          <w:rFonts w:eastAsia="Symbol" w:cs="Symbol" w:ascii="Symbol" w:hAnsi="Symbol"/>
          <w:color w:val="000000"/>
          <w:lang w:val="ru-RU"/>
        </w:rPr>
        <w:t></w:t>
      </w:r>
      <w:r>
        <w:rPr>
          <w:lang w:val="ru-RU"/>
        </w:rPr>
        <w:t xml:space="preserve">8 ИКМ трактов. Блок БАЛК подключается к коммутационной системе АТС по одному ИКМ тракту, обеспечивая, таким образом, сжатие телефонной нагрузки ста двадцати восьми абонентов в тридцать каналов. Синхронизация узлов блока - внешняя от общестанционной системы синхронизации. Возможно подключение внешних устройств контроля  по стыку </w:t>
      </w:r>
      <w:r>
        <w:rPr/>
        <w:t>RS</w:t>
      </w:r>
      <w:r>
        <w:rPr>
          <w:lang w:val="ru-RU"/>
        </w:rPr>
        <w:t>-232.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center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  <w:t>1. ОСНОВНЫЕ ТЕХНИЧЕСКИЕ ДАННЫЕ</w:t>
      </w:r>
    </w:p>
    <w:p>
      <w:pPr>
        <w:pStyle w:val="List"/>
        <w:ind w:left="0" w:hanging="0"/>
        <w:jc w:val="both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>
          <w:color w:val="000000"/>
          <w:lang w:val="lv-LV"/>
        </w:rPr>
      </w:pPr>
      <w:r>
        <w:rPr>
          <w:color w:val="000000"/>
          <w:lang w:val="ru-RU"/>
        </w:rPr>
        <w:t>Максимальная абонентская емкость, абонентских линий</w:t>
        <w:tab/>
        <w:tab/>
        <w:tab/>
        <w:t>128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>
          <w:color w:val="000000"/>
          <w:lang w:val="lv-LV"/>
        </w:rPr>
      </w:pPr>
      <w:r>
        <w:rPr>
          <w:color w:val="000000"/>
          <w:lang w:val="ru-RU"/>
        </w:rPr>
        <w:t>Сопротивление шлейфа (вместе с телефонным аппаратом),</w:t>
      </w:r>
    </w:p>
    <w:p>
      <w:pPr>
        <w:pStyle w:val="List"/>
        <w:ind w:left="0" w:hanging="0"/>
        <w:jc w:val="both"/>
        <w:rPr>
          <w:color w:val="000000"/>
          <w:lang w:val="lv-LV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не более, Ом</w:t>
        <w:tab/>
        <w:tab/>
        <w:tab/>
        <w:tab/>
        <w:tab/>
        <w:tab/>
        <w:tab/>
        <w:tab/>
        <w:tab/>
        <w:t>1600</w:t>
      </w:r>
    </w:p>
    <w:p>
      <w:pPr>
        <w:pStyle w:val="List"/>
        <w:tabs>
          <w:tab w:val="clear" w:pos="720"/>
          <w:tab w:val="left" w:pos="9242" w:leader="dot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rPr/>
      </w:pPr>
      <w:r>
        <w:rPr>
          <w:color w:val="000000"/>
          <w:lang w:val="ru-RU"/>
        </w:rPr>
        <w:t>Ток питания шлейфа, мА</w:t>
        <w:tab/>
        <w:tab/>
        <w:tab/>
        <w:tab/>
        <w:tab/>
        <w:tab/>
        <w:tab/>
        <w:tab/>
        <w:t xml:space="preserve">18 </w:t>
      </w:r>
      <w:r>
        <w:rPr>
          <w:rFonts w:eastAsia="Symbol" w:cs="Symbol" w:ascii="Symbol" w:hAnsi="Symbol"/>
          <w:color w:val="000000"/>
          <w:lang w:val="ru-RU"/>
        </w:rPr>
        <w:t></w:t>
      </w:r>
      <w:r>
        <w:rPr>
          <w:color w:val="000000"/>
          <w:lang w:val="ru-RU"/>
        </w:rPr>
        <w:t xml:space="preserve"> 26</w:t>
      </w:r>
    </w:p>
    <w:p>
      <w:pPr>
        <w:pStyle w:val="List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противление изоляции абонентской линии (между проводами</w:t>
      </w:r>
    </w:p>
    <w:p>
      <w:pPr>
        <w:pStyle w:val="List"/>
        <w:numPr>
          <w:ilvl w:val="0"/>
          <w:numId w:val="0"/>
        </w:numPr>
        <w:ind w:left="283" w:hanging="283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или между каждым проводом и землей), не менее, кОм</w:t>
        <w:tab/>
        <w:tab/>
        <w:tab/>
        <w:t>20</w:t>
      </w:r>
    </w:p>
    <w:p>
      <w:pPr>
        <w:pStyle w:val="List"/>
        <w:numPr>
          <w:ilvl w:val="0"/>
          <w:numId w:val="0"/>
        </w:numPr>
        <w:ind w:left="283" w:hanging="28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>
          <w:color w:val="000000"/>
          <w:lang w:val="lv-LV"/>
        </w:rPr>
      </w:pPr>
      <w:r>
        <w:rPr>
          <w:color w:val="000000"/>
          <w:lang w:val="ru-RU"/>
        </w:rPr>
        <w:t>Параметры вызывного сигнала: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частота, Гц</w:t>
        <w:tab/>
        <w:tab/>
        <w:tab/>
        <w:tab/>
        <w:tab/>
        <w:tab/>
        <w:tab/>
        <w:tab/>
        <w:tab/>
        <w:t>25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напряжение (эффективное), В</w:t>
        <w:tab/>
        <w:tab/>
        <w:tab/>
        <w:tab/>
        <w:tab/>
        <w:tab/>
        <w:tab/>
        <w:t>95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требление тока от источника электропитания </w:t>
      </w:r>
      <w:r>
        <w:rPr>
          <w:color w:val="000000"/>
          <w:lang w:val="lv-LV"/>
        </w:rPr>
        <w:t>"</w:t>
      </w:r>
      <w:r>
        <w:rPr>
          <w:color w:val="000000"/>
          <w:lang w:val="ru-RU"/>
        </w:rPr>
        <w:t>-60 В</w:t>
      </w:r>
      <w:r>
        <w:rPr>
          <w:color w:val="000000"/>
          <w:lang w:val="lv-LV"/>
        </w:rPr>
        <w:t>"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(при отсутствии токов в абонентские линии), А</w:t>
        <w:tab/>
        <w:tab/>
        <w:tab/>
        <w:tab/>
        <w:t>0,7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color w:val="000000"/>
          <w:lang w:val="ru-RU"/>
        </w:rPr>
        <w:t>Габаритные размеры блока БАЛК, мм</w:t>
        <w:tab/>
        <w:tab/>
        <w:tab/>
        <w:tab/>
        <w:tab/>
        <w:tab/>
        <w:t>555</w:t>
      </w:r>
      <w:r>
        <w:rPr>
          <w:rFonts w:eastAsia="Symbol" w:cs="Symbol" w:ascii="Symbol" w:hAnsi="Symbol"/>
          <w:color w:val="000000"/>
          <w:lang w:val="ru-RU"/>
        </w:rPr>
        <w:t></w:t>
      </w:r>
      <w:r>
        <w:rPr>
          <w:color w:val="000000"/>
          <w:lang w:val="ru-RU"/>
        </w:rPr>
        <w:t>265</w:t>
      </w:r>
      <w:r>
        <w:rPr>
          <w:rFonts w:eastAsia="Symbol" w:cs="Symbol" w:ascii="Symbol" w:hAnsi="Symbol"/>
          <w:color w:val="000000"/>
          <w:lang w:val="ru-RU"/>
        </w:rPr>
        <w:t></w:t>
      </w:r>
      <w:r>
        <w:rPr>
          <w:color w:val="000000"/>
          <w:lang w:val="ru-RU"/>
        </w:rPr>
        <w:t>325</w:t>
      </w:r>
    </w:p>
    <w:p>
      <w:pPr>
        <w:pStyle w:val="List"/>
        <w:numPr>
          <w:ilvl w:val="0"/>
          <w:numId w:val="0"/>
        </w:numPr>
        <w:ind w:left="283" w:hanging="28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озможность использования телефонных аппаратов как с 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импульсным, так и с тональным набором номера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List"/>
        <w:jc w:val="center"/>
        <w:rPr/>
      </w:pPr>
      <w:r>
        <w:rPr>
          <w:b/>
          <w:caps/>
          <w:color w:val="000080"/>
          <w:lang w:val="lv-LV"/>
        </w:rPr>
        <w:t>2</w:t>
      </w:r>
      <w:r>
        <w:rPr>
          <w:b/>
          <w:caps/>
          <w:color w:val="000080"/>
          <w:lang w:val="ru-RU"/>
        </w:rPr>
        <w:t>. УСТРОЙСТВО И ПРИНЦИПЫ РАБОТЫ БЛОКА БАЛК</w:t>
      </w:r>
    </w:p>
    <w:p>
      <w:pPr>
        <w:pStyle w:val="List"/>
        <w:ind w:left="0" w:hanging="0"/>
        <w:jc w:val="both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лок БАЛК предназначен для подключения к АТС и обслуживания абонентских линий и состоит из следующих основных функциональных узлов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абонентский комплект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устройство временной коммутаци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устройство управления (контроллер) и синхронизаци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ызывное устройство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диагностическое оборудовани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комбинированный блок электропитания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приемники тонального набора номера.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руктурная схема блока БАЛК показана на рис. 1.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71755</wp:posOffset>
                </wp:positionH>
                <wp:positionV relativeFrom="paragraph">
                  <wp:posOffset>-679450</wp:posOffset>
                </wp:positionV>
                <wp:extent cx="6236970" cy="3348355"/>
                <wp:effectExtent l="127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000" cy="3348360"/>
                          <a:chOff x="0" y="0"/>
                          <a:chExt cx="6237000" cy="3348360"/>
                        </a:xfrm>
                      </wpg:grpSpPr>
                      <wps:wsp>
                        <wps:cNvSpPr/>
                        <wps:spPr>
                          <a:xfrm>
                            <a:off x="52200" y="1964520"/>
                            <a:ext cx="60584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806"/>
                                </a:moveTo>
                                <a:lnTo>
                                  <a:pt x="226" y="0"/>
                                </a:lnTo>
                                <a:lnTo>
                                  <a:pt x="19746" y="0"/>
                                </a:lnTo>
                                <a:lnTo>
                                  <a:pt x="19998" y="11374"/>
                                </a:lnTo>
                                <a:lnTo>
                                  <a:pt x="19784" y="19336"/>
                                </a:lnTo>
                                <a:lnTo>
                                  <a:pt x="201" y="19905"/>
                                </a:lnTo>
                                <a:lnTo>
                                  <a:pt x="0" y="10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648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943640"/>
                            <a:ext cx="59410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124000"/>
                            <a:ext cx="5941080" cy="3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0" y="1918440"/>
                            <a:ext cx="1934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и н а   у п р а в л е н и 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360" y="2592000"/>
                            <a:ext cx="935280" cy="612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вызыв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сигн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592000"/>
                            <a:ext cx="936000" cy="612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фр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ник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2592000"/>
                            <a:ext cx="1080000" cy="612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с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оборуд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280728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+12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2448000"/>
                            <a:ext cx="431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+5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262692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-5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2987640"/>
                            <a:ext cx="431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-12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2448000"/>
                            <a:ext cx="935280" cy="900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омбин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ва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электр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640" y="262764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280800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2987640"/>
                            <a:ext cx="5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316800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3640"/>
                            <a:ext cx="57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3440" y="208440"/>
                            <a:ext cx="10580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ИКМ трак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  У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985680"/>
                            <a:ext cx="582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16000"/>
                            <a:ext cx="1008360" cy="1007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време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оммутац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935280"/>
                            <a:ext cx="935280" cy="57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80" y="1854360"/>
                            <a:ext cx="180360" cy="359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0"/>
                              <a:ext cx="179640" cy="1803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8920"/>
                              <a:ext cx="179640" cy="1803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8360" y="1854360"/>
                            <a:ext cx="180360" cy="359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9640" cy="1803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78920"/>
                              <a:ext cx="179640" cy="1803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80120" y="67320"/>
                            <a:ext cx="956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онент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1296000" cy="93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179640"/>
                            <a:ext cx="1296000" cy="93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360720"/>
                            <a:ext cx="1296000" cy="93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540360"/>
                            <a:ext cx="1295280" cy="93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Абонентск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омплек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5080" y="1007640"/>
                            <a:ext cx="10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5440" y="82800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64836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468720"/>
                            <a:ext cx="5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882000"/>
                            <a:ext cx="46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76720"/>
                            <a:ext cx="126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51200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1223640"/>
                            <a:ext cx="0" cy="68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147564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2160360"/>
                            <a:ext cx="0" cy="43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219600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47708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47708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219600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219600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2160360"/>
                            <a:ext cx="0" cy="43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1260000"/>
                            <a:ext cx="0" cy="61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2720" y="1007640"/>
                            <a:ext cx="25164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-53.5pt;width:491.1pt;height:263.7pt" coordorigin="113,-1070" coordsize="9822,5274">
                <v:shape id="shape_0" coordsize="20000,20000" path="m0,10806l226,0l19746,0l19998,11374l19784,19336l201,19905l0,10806xe" fillcolor="#d9d9d9" stroked="t" o:allowincell="f" style="position:absolute;left:195;top:2024;width:9540;height:210;mso-wrap-style:none;v-text-anchor:middle;mso-position-horizontal-relative:margin">
                  <v:fill o:detectmouseclick="t" type="solid" color2="#262626"/>
                  <v:stroke color="#d9d9d9" weight="6480" joinstyle="round" endcap="flat"/>
                  <w10:wrap type="none"/>
                </v:shape>
                <v:line id="shape_0" from="283,1991" to="9638,1991" stroked="t" o:allowincell="f" style="position:absolute;mso-position-horizontal-relative:margin">
                  <v:stroke color="red" weight="50760" joinstyle="miter" endcap="flat"/>
                  <v:fill o:detectmouseclick="t" on="false"/>
                  <w10:wrap type="none"/>
                </v:line>
                <v:line id="shape_0" from="283,2275" to="9638,2280" stroked="t" o:allowincell="f" style="position:absolute;mso-position-horizontal-relative:margin">
                  <v:stroke color="red" weight="507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1;top:1951;width:3045;height:32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и н а   у п р а в л е н и 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2f2f2" stroked="t" o:allowincell="f" style="position:absolute;left:4989;top:3012;width:1472;height:9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Генер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вызыв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сигнала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fillcolor="#f2f2f2" stroked="t" o:allowincell="f" style="position:absolute;left:3061;top:3012;width:1473;height:9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фров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ники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fillcolor="#f2f2f2" stroked="t" o:allowincell="f" style="position:absolute;left:6915;top:3012;width:1700;height:9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ск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оборудование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stroked="f" o:allowincell="f" style="position:absolute;left:1757;top:3351;width:679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+12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2785;width:679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+5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3067;width:679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-5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3635;width:679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-12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2f2f2" stroked="t" o:allowincell="f" style="position:absolute;left:225;top:2785;width:1472;height:14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омбини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ва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бл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электр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line id="shape_0" from="1700,3068" to="2550,3068" stroked="t" o:allowincell="f" style="position:absolute;mso-position-horizontal-relative:margin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1700,3352" to="2550,3352" stroked="t" o:allowincell="f" style="position:absolute;mso-position-horizontal-relative:margin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1700,3635" to="2550,3635" stroked="t" o:allowincell="f" style="position:absolute;mso-position-horizontal-relative:margin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1700,3919" to="2550,3919" stroked="t" o:allowincell="f" style="position:absolute;mso-position-horizontal-relative:margin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113,857" to="1019,857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21;top:-742;width:1665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ИКМ трак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  УК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482;width:917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2f2f2" stroked="t" o:allowincell="f" style="position:absolute;left:3061;top:-730;width:1587;height:15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времен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оммутации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fillcolor="#f2f2f2" stroked="t" o:allowincell="f" style="position:absolute;left:1020;top:403;width:1472;height:90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group id="shape_0" style="position:absolute;left:140;top:1850;width:282;height:564">
                  <v:line id="shape_0" from="141,1850" to="423,2133" stroked="t" o:allowincell="f" style="position:absolute;flip:y;mso-position-horizontal-relative:margin">
                    <v:stroke color="red" weight="50760" joinstyle="miter" endcap="flat"/>
                    <v:fill o:detectmouseclick="t" on="false"/>
                    <w10:wrap type="none"/>
                  </v:line>
                  <v:line id="shape_0" from="140,2132" to="422,2415" stroked="t" o:allowincell="f" style="position:absolute;flip:xy;mso-position-horizontal-relative:margin">
                    <v:stroke color="red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9496;top:1850;width:282;height:564">
                  <v:line id="shape_0" from="9496,1850" to="9778,2133" stroked="t" o:allowincell="f" style="position:absolute;flip:xy;mso-position-horizontal-relative:margin">
                    <v:stroke color="red" weight="50760" joinstyle="miter" endcap="flat"/>
                    <v:fill o:detectmouseclick="t" on="false"/>
                    <w10:wrap type="none"/>
                  </v:line>
                  <v:line id="shape_0" from="9497,2132" to="9779,2415" stroked="t" o:allowincell="f" style="position:absolute;flip:y;mso-position-horizontal-relative:margin">
                    <v:stroke color="red" weight="507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28;top:-964;width:1506;height:5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онент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2f2f2" stroked="t" o:allowincell="f" style="position:absolute;left:6237;top:-1070;width:2040;height:1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fillcolor="#f2f2f2" stroked="t" o:allowincell="f" style="position:absolute;left:5953;top:-787;width:2040;height:1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fillcolor="#f2f2f2" stroked="t" o:allowincell="f" style="position:absolute;left:5670;top:-502;width:2040;height:1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fillcolor="#f2f2f2" stroked="t" o:allowincell="f" style="position:absolute;left:5387;top:-219;width:2039;height:1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Абонентски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омплект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line id="shape_0" from="7428,517" to="9128,517" stroked="t" o:allowincell="f" style="position:absolute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712,234" to="9128,234" stroked="t" o:allowincell="f" style="position:absolute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995,-49" to="9128,-49" stroked="t" o:allowincell="f" style="position:absolute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279,-332" to="9129,-332" stroked="t" o:allowincell="f" style="position:absolute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49,319" to="5385,319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021,-162" to="3004,-162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757,1311" to="1757,1934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856,857" to="3856,1933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407,1254" to="6407,1933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799,2332" to="3799,3010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783,2388" to="5783,30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83,1256" to="5783,1879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7088,1256" to="7088,1879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7088,2388" to="7088,30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448,2388" to="8448,30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768,2332" to="7768,3010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448,914" to="8448,18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448,517" to="8843,912" stroked="t" o:allowincell="f" style="position:absolute;flip:x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ис. 1. Структурная схема блока БАЛК</w:t>
      </w:r>
    </w:p>
    <w:p>
      <w:pPr>
        <w:pStyle w:val="List"/>
        <w:ind w:left="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ab/>
      </w:r>
      <w:r>
        <w:rPr>
          <w:lang w:val="ru-RU"/>
        </w:rPr>
        <w:t xml:space="preserve">Индивидуальный для каждой аналоговой абонентской линии абонентский комплект обеспечивает высокое качество передачи информации и выполняет все стандартные функции </w:t>
      </w:r>
      <w:r>
        <w:rPr>
          <w:b/>
        </w:rPr>
        <w:t>BORSCHT</w:t>
      </w:r>
      <w:r>
        <w:rPr>
          <w:lang w:val="ru-RU"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ru-RU"/>
        </w:rPr>
        <w:t xml:space="preserve">В </w:t>
      </w:r>
      <w:r>
        <w:rPr>
          <w:lang w:val="ru-RU"/>
        </w:rPr>
        <w:t>(</w:t>
      </w:r>
      <w:r>
        <w:rPr/>
        <w:t>battery</w:t>
      </w:r>
      <w:r>
        <w:rPr>
          <w:lang w:val="ru-RU"/>
        </w:rPr>
        <w:t xml:space="preserve"> </w:t>
      </w:r>
      <w:r>
        <w:rPr/>
        <w:t>feed</w:t>
      </w:r>
      <w:r>
        <w:rPr>
          <w:lang w:val="ru-RU"/>
        </w:rPr>
        <w:t xml:space="preserve">) </w:t>
        <w:tab/>
        <w:tab/>
        <w:tab/>
        <w:t>-   питание микрофона телефонного аппара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ru-RU"/>
        </w:rPr>
        <w:t xml:space="preserve">О </w:t>
      </w:r>
      <w:r>
        <w:rPr>
          <w:lang w:val="ru-RU"/>
        </w:rPr>
        <w:t>(</w:t>
      </w:r>
      <w:r>
        <w:rPr/>
        <w:t>overvoltage</w:t>
      </w:r>
      <w:r>
        <w:rPr>
          <w:lang w:val="ru-RU"/>
        </w:rPr>
        <w:t xml:space="preserve"> </w:t>
      </w:r>
      <w:r>
        <w:rPr/>
        <w:t>protection</w:t>
      </w:r>
      <w:r>
        <w:rPr>
          <w:lang w:val="ru-RU"/>
        </w:rPr>
        <w:t xml:space="preserve">) </w:t>
        <w:tab/>
        <w:t>- защиту станционного оборудования от высоких напряжений в абонентских лин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R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/>
        <w:t>ringing</w:t>
      </w:r>
      <w:r>
        <w:rPr>
          <w:lang w:val="ru-RU"/>
        </w:rPr>
        <w:t>)</w:t>
        <w:tab/>
        <w:tab/>
        <w:tab/>
        <w:tab/>
        <w:t>- подключение к абонентским линиям вызывного сигнала 25 ± 2 Гц напряжением 95 ± 5 В и длительностью посылок и пауз 1 ± 0,1 с  и 4 ± 0,4 с соответствен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S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/>
        <w:t>supervision</w:t>
      </w:r>
      <w:r>
        <w:rPr>
          <w:lang w:val="ru-RU"/>
        </w:rPr>
        <w:t>)</w:t>
        <w:tab/>
        <w:tab/>
        <w:tab/>
        <w:t>- контроль состояния абонентских линий и прием от абонентов сигналов вызова, шлейфного набора номера и отбоя, при этом правильное восприятие адресной информации гарантируется при частоте 7...13 имп/с, импульсном коэффициенте 1,3...1,9, межсерийном времени свыше 200 мс и предельных параметрах абонентских ли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ru-RU"/>
        </w:rPr>
        <w:t>С</w:t>
      </w:r>
      <w:r>
        <w:rPr>
          <w:lang w:val="ru-RU"/>
        </w:rPr>
        <w:t xml:space="preserve"> (</w:t>
      </w:r>
      <w:r>
        <w:rPr/>
        <w:t>coding</w:t>
      </w:r>
      <w:r>
        <w:rPr>
          <w:lang w:val="ru-RU"/>
        </w:rPr>
        <w:t>)</w:t>
        <w:tab/>
        <w:tab/>
        <w:tab/>
        <w:tab/>
        <w:t>- кодирование и декодирование, т.е. аналого-цифровое и цифро-аналоговое преобразование и усиление сигна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H</w:t>
      </w:r>
      <w:r>
        <w:rPr>
          <w:lang w:val="ru-RU"/>
        </w:rPr>
        <w:t xml:space="preserve"> (</w:t>
      </w:r>
      <w:r>
        <w:rPr/>
        <w:t>hybrid</w:t>
      </w:r>
      <w:r>
        <w:rPr>
          <w:lang w:val="ru-RU"/>
        </w:rPr>
        <w:t>)</w:t>
        <w:tab/>
        <w:tab/>
        <w:tab/>
        <w:tab/>
        <w:t>- согласование двухпроводной абонентской линии с четырехпроводным каналом (функции дифсистемы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</w:t>
      </w:r>
      <w:r>
        <w:rPr>
          <w:lang w:val="ru-RU"/>
        </w:rPr>
        <w:t xml:space="preserve"> (</w:t>
      </w:r>
      <w:r>
        <w:rPr/>
        <w:t>testing</w:t>
      </w:r>
      <w:r>
        <w:rPr>
          <w:lang w:val="ru-RU"/>
        </w:rPr>
        <w:t>)</w:t>
        <w:tab/>
        <w:tab/>
        <w:tab/>
        <w:tab/>
        <w:t>- подключение к абонентским линиям диагностического оборудования, проверяющего сопротивление шлейфа и изоляции абонентских линий и наличие в них посторонних потенциалов, а также тестирование абонентских комплект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В абонентские линии (АЛ) могут включаться разнообразные типы абонентских оконечных устройств (терминалов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обычные телефонные аппараты со шлейфным набором номера дисковыми или тастатурными номеронабирател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телефонные аппараты с тональным набором номера тастатурными номеронабирател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односторонние и двухсторонние таксофоны местной связи с кассированием монеты путем переключения полярности проводов и с возможностью индивидуального ограничения длительности разговора и ее продления после доплаты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дно и двухсторонние таксофоны междугородной связи или универсальные таксофоны местной и междугородной связи с устройствами тарификации, управляемыми переполюсовкой проводов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терминалы телефакса, телетектса, передачи данных и другие с модемным способом установления соединения;</w:t>
      </w:r>
    </w:p>
    <w:p>
      <w:pPr>
        <w:pStyle w:val="List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допускается спаренное включение телефонных аппаратов и их доля может доходить до 50% емкости бло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Абонентские комплекты (АК) расположены на ТЭЗе АК2М, который содержит восемь абонентских комплектов с индивидуальными трактами передачи речи и общей схемой управления и сигнализации. В тракте передачи АК имеются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узел защиты от перенапряжений в АЛ, который обеспечивает защиту абонентского комплекта от опасных напряжений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блок реле для подключения АЛ к АК, подключения АЛ к генератору вызовного сигнала для посылки вызывного сигнала абоненту, подключения АЛ или АК к диагностическому оборудованию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мост питания для подачи в АЛ напряжения питания микрофона абонента и контроля состояния АЛ, и детектор состояния шлейфа для определения состояния шлейфа (замкнут или разомкнут) и приема набираемого абонентом номера (при наборе номера импульсным способом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разделительный трансформатор для гальванической развязки разговорных цепей АЛ и А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активная дифсистема для согласования входного импеданса АК по переменному току с импедансом шлейфа АЛ и разделения направлений приёма и передачи речи для перехода от двухпроводного речевого тракта к четырехпроводном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фильтры: полосовой - в направлении передачи для выделения из входного сигнала речевого спектра 300 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 3400 Гц, и низких частот - в направлении приёма для сглаживания ступенчатого декодированного сигна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индивидуальный кодек для аналого-цифрового и цифро-аналогового преобразования сигнала, обеспечивающий кодирование входящего речевого сигнала в ИКМ-формат и декодирование исходящего речевого сигнала из ИКМ-формата в сигнал звуковой частоты. Индивидуальные фильтры и кодеки объединены в одной микросхеме - кофиде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групповым устройствам  ТЭЗа  АК2М относя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цепи питания АЛ вызывным напряжением от генератора вызывного сигнала и детектор ответа абонента при посылке ему вызывного сигна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схема управления, обеспечивающая синхронизацию и связь с контроллером блока БАЛК для передачи ему данных опроса точек сканирования и для приёма сигналов управления в обратном направлении.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На рис. 2. показана функциональная схема речевого тракта абонентского комплекта.</w:t>
      </w:r>
    </w:p>
    <w:p>
      <w:pPr>
        <w:pStyle w:val="List"/>
        <w:ind w:left="0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1755</wp:posOffset>
                </wp:positionH>
                <wp:positionV relativeFrom="paragraph">
                  <wp:posOffset>132715</wp:posOffset>
                </wp:positionV>
                <wp:extent cx="6082665" cy="4227195"/>
                <wp:effectExtent l="7620" t="133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4227120"/>
                          <a:chOff x="0" y="0"/>
                          <a:chExt cx="6082560" cy="4227120"/>
                        </a:xfrm>
                      </wpg:grpSpPr>
                      <wps:wsp>
                        <wps:cNvSpPr/>
                        <wps:spPr>
                          <a:xfrm>
                            <a:off x="1049760" y="0"/>
                            <a:ext cx="4608720" cy="42127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900360"/>
                            <a:ext cx="576000" cy="25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198072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6560" y="4038120"/>
                            <a:ext cx="349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9280" y="170640"/>
                            <a:ext cx="3492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9400" y="63000"/>
                            <a:ext cx="6642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900360"/>
                            <a:ext cx="720000" cy="151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530360"/>
                            <a:ext cx="5043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83" y="0"/>
                                </a:moveTo>
                                <a:lnTo>
                                  <a:pt x="0" y="9950"/>
                                </a:lnTo>
                                <a:lnTo>
                                  <a:pt x="4458" y="19950"/>
                                </a:lnTo>
                                <a:lnTo>
                                  <a:pt x="4458" y="13568"/>
                                </a:lnTo>
                                <a:lnTo>
                                  <a:pt x="15466" y="13568"/>
                                </a:lnTo>
                                <a:lnTo>
                                  <a:pt x="15466" y="19950"/>
                                </a:lnTo>
                                <a:lnTo>
                                  <a:pt x="19975" y="9849"/>
                                </a:lnTo>
                                <a:lnTo>
                                  <a:pt x="15516" y="251"/>
                                </a:lnTo>
                                <a:lnTo>
                                  <a:pt x="15516" y="6080"/>
                                </a:lnTo>
                                <a:lnTo>
                                  <a:pt x="4383" y="6080"/>
                                </a:lnTo>
                                <a:lnTo>
                                  <a:pt x="4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00" y="1837800"/>
                            <a:ext cx="514440" cy="7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-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040" y="2880360"/>
                            <a:ext cx="50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3096360"/>
                            <a:ext cx="50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900360"/>
                            <a:ext cx="3132360" cy="1079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7360" y="971640"/>
                            <a:ext cx="2386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971640"/>
                            <a:ext cx="2386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560" y="1406520"/>
                            <a:ext cx="390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1400" y="1152360"/>
                            <a:ext cx="431640" cy="648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8920" y="1385640"/>
                            <a:ext cx="33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05040" y="1584360"/>
                            <a:ext cx="68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152360"/>
                            <a:ext cx="431640" cy="648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3400" y="53928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TL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349200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TL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100764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ETL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140400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ETL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158364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SL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118728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SL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1380600"/>
                            <a:ext cx="333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760" y="11872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0120" y="158436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5760" y="158364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760" y="14040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1368360"/>
                            <a:ext cx="57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1584360"/>
                            <a:ext cx="57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13683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15843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5400" y="136836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7040" y="118800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5760" y="11872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9760" y="118800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3400" y="1188000"/>
                            <a:ext cx="215280" cy="1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126000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9760" y="1368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760" y="11880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1188000"/>
                            <a:ext cx="216000" cy="1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26000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120" y="1368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136836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118800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412360"/>
                            <a:ext cx="3132360" cy="1079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7360" y="2483640"/>
                            <a:ext cx="2386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2483640"/>
                            <a:ext cx="2386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560" y="2918520"/>
                            <a:ext cx="390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1400" y="2664360"/>
                            <a:ext cx="431640" cy="648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8920" y="2897640"/>
                            <a:ext cx="33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05040" y="3096360"/>
                            <a:ext cx="68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2664360"/>
                            <a:ext cx="431640" cy="648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2000" y="2892960"/>
                            <a:ext cx="333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5760" y="26992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760" y="26992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0120" y="309636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5760" y="309564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840" y="29160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2880360"/>
                            <a:ext cx="57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3096360"/>
                            <a:ext cx="57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28803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30963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270000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3400" y="2700000"/>
                            <a:ext cx="21528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27716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9760" y="28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5400" y="288036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7040" y="270000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760" y="27000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2700000"/>
                            <a:ext cx="21600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7716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120" y="28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288036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270000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7760" y="241236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7760" y="53964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176472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327672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116532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3400" y="1583640"/>
                            <a:ext cx="7923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5640" y="0"/>
                              <a:ext cx="7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360"/>
                              <a:ext cx="21528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72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64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360" y="36360"/>
                              <a:ext cx="21600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5640" y="72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73400" y="17647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3040" y="17647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198072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3400" y="3096360"/>
                            <a:ext cx="7923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5640" y="0"/>
                              <a:ext cx="7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00"/>
                              <a:ext cx="21528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10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64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360" y="36000"/>
                              <a:ext cx="21600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5640" y="10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73040" y="32767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3400" y="241236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324936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79640"/>
                            <a:ext cx="540360" cy="5396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7400" y="5396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8120" y="577080"/>
                            <a:ext cx="21600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7040" y="54108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5396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5396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720000"/>
                            <a:ext cx="16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8120" y="3589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3040" y="359280"/>
                            <a:ext cx="15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5396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3400" y="539640"/>
                            <a:ext cx="0" cy="34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367272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3672720"/>
                            <a:ext cx="21528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040" y="37447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3853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3853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367272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385380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2680" y="403344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440" y="234360"/>
                            <a:ext cx="53784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-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592720"/>
                            <a:ext cx="720000" cy="79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20000" cy="719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359280"/>
                            <a:ext cx="15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139680"/>
                            <a:ext cx="67896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зыв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461600"/>
                            <a:ext cx="697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5720"/>
                            <a:ext cx="751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тац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251964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ETL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291600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ETL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309564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SL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269928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SL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0.45pt;width:478.95pt;height:332.9pt" coordorigin="113,209" coordsize="9579,6658">
                <v:rect id="shape_0" fillcolor="#cccccc" stroked="t" o:allowincell="f" style="position:absolute;left:1766;top:209;width:7257;height:6633;mso-wrap-style:none;v-text-anchor:middle;mso-position-horizontal-relative:margin">
                  <v:fill o:detectmouseclick="t" type="solid" color2="#333333"/>
                  <v:stroke color="navy" weight="12600" dashstyle="shortdot" joinstyle="miter" endcap="flat"/>
                  <w10:wrap type="none"/>
                </v:rect>
                <v:rect id="shape_0" fillcolor="white" stroked="t" o:allowincell="f" style="position:absolute;left:2049;top:1627;width:906;height:4081;mso-wrap-style:none;v-text-anchor:middle;mso-position-horizontal-relative:margin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6188,3328" to="6188,4007" stroked="t" o:allowincell="f" style="position:absolute;mso-position-horizontal-relative:margin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659;top:6568;width:550;height:29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478;width:549;height:29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308;width:1045;height:49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1;top:1627;width:1133;height:2380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rect>
                <v:shape id="shape_0" coordsize="20000,20000" path="m4383,0l0,9950l4458,19950l4458,13568l15466,13568l15466,19950l19975,9849l15516,251l15516,6080l4383,6080l4383,0xe" fillcolor="white" stroked="t" o:allowincell="f" style="position:absolute;left:1255;top:2619;width:793;height:397;mso-wrap-style:none;v-text-anchor:middle;mso-position-horizontal-relative:margin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stroked="f" o:allowincell="f" style="position:absolute;left:2097;top:3103;width:809;height:11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-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5,4745" to="2048,4745" stroked="t" o:allowincell="f" style="position:absolute;mso-position-horizontal-relative:margin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1255,5085" to="2048,5085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rect id="shape_0" fillcolor="#f2f2f2" stroked="t" o:allowincell="f" style="position:absolute;left:3523;top:1627;width:4932;height:1699;mso-wrap-style:none;v-text-anchor:middle;mso-position-horizontal-relative:margin">
                  <v:fill o:detectmouseclick="t" type="solid" color2="#0d0d0d"/>
                  <v:stroke color="black" weight="6480" dashstyle="shortdash" joinstyle="miter" endcap="flat"/>
                  <w10:wrap type="none"/>
                </v:rect>
                <v:shape id="shape_0" stroked="f" o:allowincell="f" style="position:absolute;left:7668;top:1739;width:375;height:25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1739;width:375;height:25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5;top:2424;width:614;height:344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d9d9" stroked="t" o:allowincell="f" style="position:absolute;left:3863;top:2024;width:679;height:1020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shape id="shape_0" stroked="f" o:allowincell="f" style="position:absolute;left:3938;top:2391;width:529;height:28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90,2704" to="6862,270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fillcolor="#d9d9d9" stroked="t" o:allowincell="f" style="position:absolute;left:5111;top:2024;width:679;height:1020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shape id="shape_0" stroked="f" o:allowincell="f" style="position:absolute;left:9079;top:1058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T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5708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T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1796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ET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2420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ET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2703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S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2079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S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2383;width:524;height:30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2079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3,2704" to="9363,2704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626;top:2703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2420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6,2364" to="3862,2364" stroked="t" o:allowincell="f" style="position:absolute;mso-position-horizontal-relative:margin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2956,2704" to="3862,2704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4544,2364" to="5110,2364" stroked="t" o:allowincell="f" style="position:absolute;mso-position-horizontal-relative:margin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4544,2704" to="5110,2704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5791,2364" to="6866,2364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87,2080" to="6865,2080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26;top:2079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2,2080" to="7152,236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811,2080" to="7149,230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69,2193" to="6869,23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152,2364" to="7435,2364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719,2080" to="7719,236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720,2080" to="8059,23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002,2193" to="8002,23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436,2364" to="7719,2364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003,2364" to="9363,2364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003,2080" to="9363,2080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fillcolor="#f2f2f2" stroked="t" o:allowincell="f" style="position:absolute;left:3523;top:4008;width:4932;height:1699;mso-wrap-style:none;v-text-anchor:middle;mso-position-horizontal-relative:margin">
                  <v:fill o:detectmouseclick="t" type="solid" color2="#0d0d0d"/>
                  <v:stroke color="black" weight="6480" dashstyle="shortdash" joinstyle="miter" endcap="flat"/>
                  <w10:wrap type="none"/>
                </v:rect>
                <v:shape id="shape_0" stroked="f" o:allowincell="f" style="position:absolute;left:7668;top:4120;width:375;height:25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4120;width:375;height:25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5;top:4805;width:614;height:344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d9d9" stroked="t" o:allowincell="f" style="position:absolute;left:3863;top:4405;width:679;height:1020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shape id="shape_0" stroked="f" o:allowincell="f" style="position:absolute;left:3938;top:4772;width:529;height:28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90,5085" to="6862,508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fillcolor="#d9d9d9" stroked="t" o:allowincell="f" style="position:absolute;left:5111;top:4405;width:679;height:1020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shape id="shape_0" stroked="f" o:allowincell="f" style="position:absolute;left:5187;top:4765;width:524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6;top:4460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4460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3,5085" to="9363,5085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626;top:5084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4801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6,4745" to="3862,4745" stroked="t" o:allowincell="f" style="position:absolute;mso-position-horizontal-relative:margin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2956,5085" to="3862,5085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4544,4745" to="5110,4745" stroked="t" o:allowincell="f" style="position:absolute;mso-position-horizontal-relative:margin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4544,5085" to="5110,5085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7152,4461" to="7152,474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811,4461" to="7149,468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69,4574" to="6869,474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152,4745" to="7435,4745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791,4745" to="6866,4745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87,4461" to="6865,4461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719,4461" to="7719,474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720,4461" to="8059,468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002,4574" to="8002,474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436,4745" to="7719,474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003,4745" to="9363,4745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003,4461" to="9363,4461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88,4008" to="6188,4461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88,1059" to="6188,3326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003,2988" to="9363,2988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003,5369" to="9363,5369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38;top:2044;width:84;height:83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811;top:2703;width:1247;height:284">
                  <v:line id="shape_0" from="7151,2703" to="7151,2985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811,2760" to="7149,2986" stroked="t" o:allowincell="f" style="position:absolute;flip:xy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6868,2704" to="6868,2872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151,2704" to="7434,2704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718,2703" to="7718,2985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2760" to="8058,2986" stroked="t" o:allowincell="f" style="position:absolute;flip:y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8001,2704" to="8001,2872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435,2704" to="7718,270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28,2988" to="6528,3327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527,2988" to="6867,2988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528,3328" to="6528,4007" stroked="t" o:allowincell="f" style="position:absolute;mso-position-horizontal-relative:margin">
                  <v:stroke color="black" weight="12600" dashstyle="shortdot" joinstyle="miter" endcap="flat"/>
                  <v:fill o:detectmouseclick="t" on="false"/>
                  <w10:wrap type="none"/>
                </v:line>
                <v:group id="shape_0" style="position:absolute;left:6811;top:5085;width:1247;height:282">
                  <v:line id="shape_0" from="7151,5085" to="7151,5367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811,5142" to="7149,5368" stroked="t" o:allowincell="f" style="position:absolute;flip:xy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6868,5087" to="6868,5256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151,5086" to="7434,5086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718,5085" to="7718,5367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5142" to="8058,5368" stroked="t" o:allowincell="f" style="position:absolute;flip:y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8001,5087" to="8001,5256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435,5086" to="7718,50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27,5369" to="6867,5369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528,4008" to="6528,6275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2;top:5326;width:84;height:83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#d9d9d9" stroked="t" o:allowincell="f" style="position:absolute;left:3693;top:492;width:850;height:849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line id="shape_0" from="6471,1059" to="6471,1341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472,1118" to="6811,1343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54,1061" to="6754,1230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88,1059" to="6471,105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755,1059" to="7038,105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755,1343" to="9361,1343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039,774" to="7039,1056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543,775" to="7037,775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544,1059" to="4827,105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827,1059" to="4827,6558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811,5993" to="6811,627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812,5993" to="7150,621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094,6106" to="7094,627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528,6277" to="6811,62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095,6277" to="7378,62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095,5993" to="9362,5993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379,6278" to="7379,656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826,6561" to="7376,6561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01;top:578;width:846;height:73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-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1;top:4292;width:1133;height:1246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21;top:209;width:1133;height:1132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rect>
                <v:line id="shape_0" from="1254,775" to="3690,775" stroked="t" o:allowincell="f" style="position:absolute;flip:x;mso-position-horizontal-relative:margin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5;top:429;width:1068;height:7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зыв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2511;width:1097;height:90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щ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4533;width:1182;height:72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4177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ET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4801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ET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5084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S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4460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S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ис. 2. Функциональная схема речевого тракта</w:t>
      </w:r>
    </w:p>
    <w:p>
      <w:pPr>
        <w:pStyle w:val="List"/>
        <w:ind w:left="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Телефонные аппараты абонентов соединяются с блоком БАЛК двумя проводами </w:t>
      </w:r>
      <w:r>
        <w:rPr>
          <w:lang w:val="lv-LV"/>
        </w:rPr>
        <w:t>S</w:t>
      </w:r>
      <w:r>
        <w:rPr/>
        <w:t>L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, </w:t>
      </w:r>
      <w:r>
        <w:rPr/>
        <w:t>SL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, которые поступают на абонентский комплект ТЭЗа АК2М через подключающие реле К1, К2. Через реле К1 абонентский комплект подключается к шине диагностики абонентских комплектов </w:t>
      </w:r>
      <w:r>
        <w:rPr>
          <w:lang w:val="lv-LV"/>
        </w:rPr>
        <w:t>ETL</w:t>
      </w:r>
      <w:r>
        <w:rPr>
          <w:lang w:val="ru-RU"/>
        </w:rPr>
        <w:t xml:space="preserve">. Через реле К2, К3 происходит подача вызывного сигнала абоненту. С помощью реле К2, К3 осуществляется также подключение абонентской линии к шине диагностики абонентских линий </w:t>
      </w:r>
      <w:r>
        <w:rPr>
          <w:lang w:val="lv-LV"/>
        </w:rPr>
        <w:t>LTL</w:t>
      </w:r>
      <w:r>
        <w:rPr>
          <w:lang w:val="ru-RU"/>
        </w:rPr>
        <w:t>. Гальваническая развязка и разделение трактов приема и передачи осуществляется дифсистемой (ДС), выполненной на трансформаторах. Дальнейшая обработка сигналов речевого тракта производится с помощью индивидуальных кофидеков (КФ), использующих А-закон кодирования. Выходы кофидеков соединяются непосредственно со входами устройства временной коммутации, расположенного на ТЭЗе контроллера КС8, последовательными синхронными потоками 2048 кбит/с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Цифровой полнодоступный коммутатор имеет емкость 8</w:t>
      </w:r>
      <w:r>
        <w:rPr>
          <w:rFonts w:eastAsia="Symbol" w:cs="Symbol" w:ascii="Symbol" w:hAnsi="Symbol"/>
          <w:color w:val="000000"/>
          <w:lang w:val="ru-RU"/>
        </w:rPr>
        <w:t></w:t>
      </w:r>
      <w:r>
        <w:rPr>
          <w:lang w:val="ru-RU"/>
        </w:rPr>
        <w:t>8 ИКМ трактов (256</w:t>
      </w:r>
      <w:r>
        <w:rPr>
          <w:rFonts w:eastAsia="Symbol" w:cs="Symbol" w:ascii="Symbol" w:hAnsi="Symbol"/>
          <w:color w:val="000000"/>
          <w:lang w:val="ru-RU"/>
        </w:rPr>
        <w:t></w:t>
      </w:r>
      <w:r>
        <w:rPr>
          <w:lang w:val="ru-RU"/>
        </w:rPr>
        <w:t>256) входов, что обеспечивает возможность коммутации каналов внутри  блока БАЛК без блокировок, т.к. абонентская  емкость составляет максимально 128 абонентских линий. Функциональная схема распределения трактов коммутатора изображена на рис. 3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26060</wp:posOffset>
                </wp:positionH>
                <wp:positionV relativeFrom="paragraph">
                  <wp:posOffset>83185</wp:posOffset>
                </wp:positionV>
                <wp:extent cx="5581015" cy="3601085"/>
                <wp:effectExtent l="0" t="12700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3601080"/>
                          <a:chOff x="0" y="0"/>
                          <a:chExt cx="5581080" cy="3601080"/>
                        </a:xfrm>
                      </wpg:grpSpPr>
                      <wps:wsp>
                        <wps:cNvSpPr/>
                        <wps:spPr>
                          <a:xfrm>
                            <a:off x="2160360" y="90036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1440360" cy="36003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72000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720000" cy="21603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08000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62036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216036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151200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234072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3840" y="297324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314820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760" y="314532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8964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26496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0360" y="18144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6180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040" y="62928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80460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0360" y="71892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89856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040" y="116964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134496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0360" y="126036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44072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040" y="170928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188460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0360" y="180036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98000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0000"/>
                            <a:ext cx="72000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  <a:headEnd len="sm" type="triangle" w="lg"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060720"/>
                            <a:ext cx="71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241080"/>
                            <a:ext cx="71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3242160"/>
                            <a:ext cx="71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000" y="2880360"/>
                            <a:ext cx="72000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5403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360" y="191160"/>
                              <a:ext cx="3416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ГН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36000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2760" y="261000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2701800"/>
                            <a:ext cx="71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2340720"/>
                            <a:ext cx="899640" cy="5403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4960" y="2444040"/>
                            <a:ext cx="7315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фр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ник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720" y="36000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72760" y="1620360"/>
                            <a:ext cx="230832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88920"/>
                              <a:ext cx="297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И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4240"/>
                              <a:ext cx="2977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880" y="181080"/>
                              <a:ext cx="71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361440"/>
                              <a:ext cx="71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0"/>
                              <a:ext cx="900360" cy="5403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47600" y="180000"/>
                              <a:ext cx="360720" cy="1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36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1480" y="103680"/>
                              <a:ext cx="7322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ифров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длините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73480" y="900360"/>
                            <a:ext cx="212652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8920"/>
                              <a:ext cx="297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И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4240"/>
                              <a:ext cx="297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160" y="181080"/>
                              <a:ext cx="71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361440"/>
                              <a:ext cx="71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1080000" cy="5403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8240" y="120600"/>
                              <a:ext cx="9151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рой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нхронизации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20720" y="3060720"/>
                            <a:ext cx="900360" cy="5403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0680" y="3092400"/>
                            <a:ext cx="82044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устическ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ал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462240"/>
                            <a:ext cx="3772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2311920"/>
                            <a:ext cx="3780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E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T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" y="904320"/>
                            <a:ext cx="378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080" y="12600"/>
                            <a:ext cx="78156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М-тра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оду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С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360" y="54036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0" y="2160360"/>
                            <a:ext cx="0" cy="720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1160" y="1437480"/>
                            <a:ext cx="69804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т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6.55pt;width:439.4pt;height:283.55pt" coordorigin="356,131" coordsize="8788,5671">
                <v:line id="shape_0" from="3758,1549" to="4324,15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rect id="shape_0" fillcolor="#e5e5e5" stroked="t" o:allowincell="f" style="position:absolute;left:3758;top:131;width:2267;height:5669;mso-wrap-style:none;v-text-anchor:middle;mso-position-horizontal-relative:margin">
                  <v:fill o:detectmouseclick="t" type="solid" color2="#1a1a1a"/>
                  <v:stroke color="black" weight="25560" joinstyle="miter" endcap="flat"/>
                  <w10:wrap type="none"/>
                </v:rect>
                <v:rect id="shape_0" stroked="t" o:allowincell="f" style="position:absolute;left:4325;top:131;width:1133;height:5669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fillcolor="#e5e5e5" stroked="t" o:allowincell="f" style="position:absolute;left:1490;top:131;width:1133;height:3401;mso-wrap-style:none;v-text-anchor:middle;mso-position-horizontal-relative:margin">
                  <v:fill o:detectmouseclick="t" type="solid" color2="#1a1a1a"/>
                  <v:stroke color="black" weight="25560" joinstyle="miter" endcap="flat"/>
                  <w10:wrap type="none"/>
                </v:rect>
                <v:line id="shape_0" from="3758,1832" to="4324,183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758,2683" to="4324,268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758,3533" to="4324,353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459,2512" to="6025,251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459,3817" to="6025,381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11;top:4813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1;top:5089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0;top:5084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272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548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4,417" to="3757,417" stroked="t" o:allowincell="f" style="position:absolute;flip:x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4,701" to="3757,701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08;top:1122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1398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4,1263" to="3757,1263" stroked="t" o:allowincell="f" style="position:absolute;flip:x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4,1546" to="3757,1546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08;top:1973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2249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4,2116" to="3757,2116" stroked="t" o:allowincell="f" style="position:absolute;flip:x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4,2400" to="3757,2400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08;top:2823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3099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4,2966" to="3757,2966" stroked="t" o:allowincell="f" style="position:absolute;flip:x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4,3249" to="3757,3249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6,1832" to="1489,1832" stroked="t" o:allowincell="f" style="position:absolute;flip:x;mso-position-horizontal-relative:margin">
                  <v:stroke color="red" weight="76320" startarrow="block" endarrow="block" startarrowwidth="wide" startarrowlength="short" endarrowwidth="wide" endarrowlength="short" joinstyle="miter" endcap="flat"/>
                  <v:fill o:detectmouseclick="t" on="false"/>
                  <w10:wrap type="none"/>
                </v:line>
                <v:line id="shape_0" from="2624,4951" to="3756,4951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4,5235" to="3756,5235" stroked="t" o:allowincell="f" style="position:absolute;mso-position-horizontal-relative:margin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6026,5237" to="7158,5237" stroked="t" o:allowincell="f" style="position:absolute;mso-position-horizontal-relative:margin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group id="shape_0" style="position:absolute;left:1490;top:4667;width:1134;height:851">
                  <v:rect id="shape_0" fillcolor="#e5e5e5" stroked="t" o:allowincell="f" style="position:absolute;left:1490;top:4667;width:1133;height:850;mso-wrap-style:none;v-text-anchor:middle;mso-position-horizontal-relative:margin">
                    <v:fill o:detectmouseclick="t" type="solid" color2="#1a1a1a"/>
                    <v:stroke color="black" weight="25560" joinstyle="miter" endcap="flat"/>
                    <w10:wrap type="none"/>
                  </v:rect>
                  <v:shape id="shape_0" stroked="f" o:allowincell="f" style="position:absolute;left:1788;top:4968;width:537;height:24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Г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727,698" to="7727,1548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510;top:4241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6,4386" to="7157,4386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fillcolor="#e5e5e5" stroked="t" o:allowincell="f" style="position:absolute;left:7160;top:3817;width:1416;height:850;mso-wrap-style:none;v-text-anchor:middle;mso-position-horizontal-relative:margin">
                  <v:fill o:detectmouseclick="t" type="solid" color2="#1a1a1a"/>
                  <v:stroke color="black" weight="25560" joinstyle="miter" endcap="flat"/>
                  <w10:wrap type="none"/>
                </v:rect>
                <v:shape id="shape_0" stroked="f" o:allowincell="f" style="position:absolute;left:7293;top:3980;width:1151;height:52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фров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н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4,698" to="7444,1548" stroked="t" o:allowincell="f" style="position:absolute;mso-position-horizontal-relative:margin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group id="shape_0" style="position:absolute;left:5510;top:2683;width:3634;height:851">
                  <v:shape id="shape_0" stroked="f" o:allowincell="f" style="position:absolute;left:5511;top:2823;width:467;height:24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И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0;top:3099;width:468;height:24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25,2968" to="7157,2968" stroked="t" o:allowincell="f" style="position:absolute;mso-position-horizontal-relative:margin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025,3252" to="7157,3252" stroked="t" o:allowincell="f" style="position:absolute;mso-position-horizontal-relative:margin">
                    <v:stroke color="black" weight="9360" startarrow="block" startarrowwidth="narrow" startarrowlength="long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7160;top:2683;width:1417;height:850;mso-wrap-style:none;v-text-anchor:middle;mso-position-horizontal-relative:margin">
                    <v:fill o:detectmouseclick="t" type="solid" color2="#1a1a1a"/>
                    <v:stroke color="black" weight="25560" joinstyle="miter" endcap="flat"/>
                    <w10:wrap type="none"/>
                  </v:rect>
                  <v:group id="shape_0" style="position:absolute;left:8577;top:2966;width:567;height:284">
                    <v:line id="shape_0" from="8577,2966" to="9144,296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7,3250" to="9144,3250" stroked="t" o:allowincell="f" style="position:absolute;mso-position-horizontal-relative:margin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  <v:line id="shape_0" from="9145,2966" to="9145,324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92;top:2846;width:1152;height:52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ифрово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длин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11;top:1549;width:3349;height:851">
                  <v:shape id="shape_0" stroked="f" o:allowincell="f" style="position:absolute;left:5511;top:1689;width:467;height:24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И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1;top:1965;width:467;height:24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25,1834" to="7157,1834" stroked="t" o:allowincell="f" style="position:absolute;mso-position-horizontal-relative:margin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025,2118" to="7157,2118" stroked="t" o:allowincell="f" style="position:absolute;mso-position-horizontal-relative:margin">
                    <v:stroke color="black" weight="9360" startarrow="block" startarrowwidth="narrow" startarrowlength="long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7159;top:1549;width:1700;height:850;mso-wrap-style:none;v-text-anchor:middle;mso-position-horizontal-relative:margin">
                    <v:fill o:detectmouseclick="t" type="solid" color2="#1a1a1a"/>
                    <v:stroke color="black" weight="25560" joinstyle="miter" endcap="flat"/>
                    <w10:wrap type="none"/>
                  </v:rect>
                  <v:shape id="shape_0" stroked="f" o:allowincell="f" style="position:absolute;left:7288;top:1739;width:1440;height:4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рой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нхрониз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e5e5e5" stroked="t" o:allowincell="f" style="position:absolute;left:7160;top:4951;width:1417;height:850;mso-wrap-style:none;v-text-anchor:middle;mso-position-horizontal-relative:margin">
                  <v:fill o:detectmouseclick="t" type="solid" color2="#1a1a1a"/>
                  <v:stroke color="black" weight="25560" joinstyle="miter" endcap="flat"/>
                  <w10:wrap type="none"/>
                </v:rect>
                <v:shape id="shape_0" stroked="f" o:allowincell="f" style="position:absolute;left:7223;top:5001;width:1291;height:75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устическ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а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;top:859;width:593;height:57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3772;width:594;height:57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E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T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555;width:594;height:5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3;top:151;width:1230;height:9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М-тра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оду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т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С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8,982" to="4324,98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057,3533" to="2057,4666" stroked="t" o:allowincell="f" style="position:absolute;flip:y;mso-position-horizontal-relative:margin">
                  <v:stroke color="red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42;top:2395;width:1098;height:11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та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List"/>
        <w:ind w:left="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ис. 3. Функциональная схема распределения трактов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Четыре полных тракта (по тридцать два канальных интервала), с первого по четвертый, отведены на обслуживание абонентских комплектов, к пятому тракту подключен диагностический ТЭЗ ДГН5. Младший, нулевой тракт предназначен для связи блока с  модулем коммутации АТС. Функции обработки сигналов синхронизации и сигнализации, передаваемые в нулевом и шестнадцатом канальных интервалах, осуществляет контроллер. Через вход седьмого тракта от цифрового генератора подаются акустические сигналы, такие как </w:t>
      </w:r>
      <w:r>
        <w:rPr>
          <w:lang w:val="lv-LV"/>
        </w:rPr>
        <w:t>"</w:t>
      </w:r>
      <w:r>
        <w:rPr>
          <w:lang w:val="ru-RU"/>
        </w:rPr>
        <w:t>контроль посылки вызова</w:t>
      </w:r>
      <w:r>
        <w:rPr>
          <w:lang w:val="lv-LV"/>
        </w:rPr>
        <w:t>"</w:t>
      </w:r>
      <w:r>
        <w:rPr>
          <w:lang w:val="ru-RU"/>
        </w:rPr>
        <w:t xml:space="preserve">, </w:t>
      </w:r>
      <w:r>
        <w:rPr>
          <w:lang w:val="lv-LV"/>
        </w:rPr>
        <w:t>"</w:t>
      </w:r>
      <w:r>
        <w:rPr>
          <w:lang w:val="ru-RU"/>
        </w:rPr>
        <w:t>занято</w:t>
      </w:r>
      <w:r>
        <w:rPr>
          <w:lang w:val="lv-LV"/>
        </w:rPr>
        <w:t>"</w:t>
      </w:r>
      <w:r>
        <w:rPr>
          <w:lang w:val="ru-RU"/>
        </w:rPr>
        <w:t xml:space="preserve"> и т. д. К выходу седьмого тракта подключены цифровые приемники, которые используются при приеме номера от телефонных аппаратов с тональным набором номера. На шестом тракте организовано кольцо цифрового удлинителя. Коммутатор не вносит никакого затухания в передаваемые через него сигналы. Однако, при внутренней связи, а также при внешней цифровой связи, необходимо обеспечить ослабление сигнала 7дБ в направлении цифра-аналог, тогда как в направлении аналог-цифра сигнал передается без затухания. Абонентские комплекты вносят затухание 1дБ, поэтому в модуле коммутации вносится дополнительное затухание 6дБ. Это затухание реализовано аппаратно на цифровом удлинителе, построенном на входе шестого тракта. Цифровой удлинитель используется только при работе блока в качестве автономной АТС, так как при работе блока в составе АТС все необходимые затухания реализуются в модуле коммутации АТ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хема синхронизации ТЭЗа КС8 обеспечивает два режима работы. В режиме автономной работы блока используется внутренний генератор. В случае же использования в составе АТС на контроллер подается внешняя синхронизация от генераторного оборудования станции. В таком же режиме работает КС8 в составе автономной АТС при синхронизации от внешнего ИКМ тракта.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Диагностический ТЭЗ ДГН5 представляет собой измеритель параметров линий и позволяет измерять постоянное напряжение на проводах, переменную составляющую напряжения, сопротивление изоляции проводов, амплитудно-частотную характеристику разговорного тракта и т. д. Контроллер сравнивает измеренный параметр с хранящимся в ППЗУ шаблоном и, в случае несовпадения, выдает сообщение об ошибк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5E5E5" w:val="clear"/>
          </w:tcPr>
          <w:p>
            <w:pPr>
              <w:pStyle w:val="List"/>
              <w:snapToGrid w:val="false"/>
              <w:ind w:left="0" w:firstLine="7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"/>
              <w:ind w:left="0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Находящаяся на плате ТЭЗа КС8 съемная микросхема ППЗУ является носителем программного обеспечения контроллера и программируется под конкретную конфигурацию блока и всей АТС. Во избежание некорректной работы контроллера данная микросхема с программой (либо таблица прошивки микросхемы) должна быть получена от поставщика программного обеспечения АТС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List"/>
        <w:tabs>
          <w:tab w:val="clear" w:pos="720"/>
          <w:tab w:val="left" w:pos="9242" w:leader="dot"/>
        </w:tabs>
        <w:jc w:val="center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  <w:t>3. КОМПОНОВКА И КОМПЛЕКТАЦИЯ БЛОКА БАЛК</w:t>
      </w:r>
    </w:p>
    <w:p>
      <w:pPr>
        <w:pStyle w:val="List"/>
        <w:ind w:left="0" w:hanging="0"/>
        <w:jc w:val="both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Стандартная компоновка блока БАЛК показана на рис. 4.</w:t>
      </w:r>
    </w:p>
    <w:p>
      <w:pPr>
        <w:pStyle w:val="List"/>
        <w:ind w:left="0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288290</wp:posOffset>
                </wp:positionH>
                <wp:positionV relativeFrom="paragraph">
                  <wp:posOffset>115570</wp:posOffset>
                </wp:positionV>
                <wp:extent cx="6552565" cy="324040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720" cy="3240360"/>
                          <a:chOff x="0" y="0"/>
                          <a:chExt cx="6552720" cy="32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720" cy="3240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0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8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28880"/>
                              <a:ext cx="121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788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22572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18" y="0"/>
                                  </a:lnTo>
                                  <a:lnTo>
                                    <a:pt x="13818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7080"/>
                              <a:ext cx="1713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47" y="19907"/>
                                  </a:lnTo>
                                  <a:lnTo>
                                    <a:pt x="15793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595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20" y="2446920"/>
                              <a:ext cx="174600" cy="57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80" y="303840"/>
                                <a:ext cx="12204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528840"/>
                                <a:ext cx="489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17460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27" y="0"/>
                                    </a:lnTo>
                                    <a:lnTo>
                                      <a:pt x="19927" y="14602"/>
                                    </a:lnTo>
                                    <a:lnTo>
                                      <a:pt x="13382" y="14602"/>
                                    </a:lnTo>
                                    <a:lnTo>
                                      <a:pt x="13382" y="19952"/>
                                    </a:lnTo>
                                    <a:lnTo>
                                      <a:pt x="6036" y="19952"/>
                                    </a:lnTo>
                                    <a:lnTo>
                                      <a:pt x="6036" y="14072"/>
                                    </a:lnTo>
                                    <a:lnTo>
                                      <a:pt x="0" y="1407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1720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7"/>
                                    </a:moveTo>
                                    <a:lnTo>
                                      <a:pt x="19926" y="19907"/>
                                    </a:lnTo>
                                    <a:lnTo>
                                      <a:pt x="16753" y="0"/>
                                    </a:lnTo>
                                    <a:lnTo>
                                      <a:pt x="4133" y="0"/>
                                    </a:lnTo>
                                    <a:lnTo>
                                      <a:pt x="0" y="199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27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000" y="335520"/>
                              <a:ext cx="1404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0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" y="2584080"/>
                              <a:ext cx="189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5280" y="71640"/>
                            <a:ext cx="234360" cy="30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960" y="334800"/>
                              <a:ext cx="14112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0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28880"/>
                              <a:ext cx="12132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788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572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18" y="0"/>
                                  </a:lnTo>
                                  <a:lnTo>
                                    <a:pt x="13818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7080"/>
                              <a:ext cx="1720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47" y="19907"/>
                                  </a:lnTo>
                                  <a:lnTo>
                                    <a:pt x="15793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95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600" y="2446920"/>
                              <a:ext cx="174600" cy="57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" y="303840"/>
                                <a:ext cx="12132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528840"/>
                                <a:ext cx="4896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17460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27" y="0"/>
                                    </a:lnTo>
                                    <a:lnTo>
                                      <a:pt x="19927" y="14602"/>
                                    </a:lnTo>
                                    <a:lnTo>
                                      <a:pt x="13382" y="14602"/>
                                    </a:lnTo>
                                    <a:lnTo>
                                      <a:pt x="13382" y="19952"/>
                                    </a:lnTo>
                                    <a:lnTo>
                                      <a:pt x="6036" y="19952"/>
                                    </a:lnTo>
                                    <a:lnTo>
                                      <a:pt x="6036" y="14072"/>
                                    </a:lnTo>
                                    <a:lnTo>
                                      <a:pt x="0" y="1407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7280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7"/>
                                    </a:moveTo>
                                    <a:lnTo>
                                      <a:pt x="19926" y="19907"/>
                                    </a:lnTo>
                                    <a:lnTo>
                                      <a:pt x="16753" y="0"/>
                                    </a:lnTo>
                                    <a:lnTo>
                                      <a:pt x="4133" y="0"/>
                                    </a:lnTo>
                                    <a:lnTo>
                                      <a:pt x="0" y="199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27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640" y="2575800"/>
                              <a:ext cx="174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60" y="334800"/>
                              <a:ext cx="14112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0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6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0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2575800"/>
                              <a:ext cx="143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489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885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9757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24469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0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0600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3032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0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7672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0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16360" y="71640"/>
                            <a:ext cx="23436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968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3032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4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335520"/>
                              <a:ext cx="14364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2213640"/>
                              <a:ext cx="20376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672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2672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489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885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702360"/>
                              <a:ext cx="13032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9757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24469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2213640"/>
                              <a:ext cx="20376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9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885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3032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24469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6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3672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1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06720" y="71640"/>
                            <a:ext cx="23436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968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3032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4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1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2213640"/>
                              <a:ext cx="20376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672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1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4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6000" y="71640"/>
                            <a:ext cx="259200" cy="30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680" y="334800"/>
                              <a:ext cx="16056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0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688760"/>
                              <a:ext cx="165240" cy="520200"/>
                            </a:xfrm>
                            <a:custGeom>
                              <a:avLst/>
                              <a:gdLst>
                                <a:gd name="textAreaLeft" fmla="*/ 4320 w 93600"/>
                                <a:gd name="textAreaRight" fmla="*/ 89280 w 93600"/>
                                <a:gd name="textAreaTop" fmla="*/ 4320 h 294840"/>
                                <a:gd name="textAreaBottom" fmla="*/ 290520 h 29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786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4262"/>
                                  </a:lnTo>
                                  <a:arcTo wR="3600" hR="3600" stAng="10800000" swAng="-5400000"/>
                                  <a:lnTo>
                                    <a:pt x="18000" y="6786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37800"/>
                              <a:ext cx="8388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43"/>
                                  </a:lnTo>
                                  <a:lnTo>
                                    <a:pt x="19850" y="17069"/>
                                  </a:lnTo>
                                  <a:lnTo>
                                    <a:pt x="19850" y="28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000" y="1717200"/>
                              <a:ext cx="9972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72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4200"/>
                                <a:ext cx="2736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80" y="2092320"/>
                              <a:ext cx="9972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72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34560"/>
                                <a:ext cx="273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80" y="793080"/>
                              <a:ext cx="18036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842760"/>
                              <a:ext cx="8460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197000"/>
                              <a:ext cx="8712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2120"/>
                              <a:ext cx="11988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8240"/>
                              <a:ext cx="4824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9320"/>
                              <a:ext cx="1746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3"/>
                                  </a:moveTo>
                                  <a:lnTo>
                                    <a:pt x="0" y="19953"/>
                                  </a:lnTo>
                                  <a:lnTo>
                                    <a:pt x="0" y="5248"/>
                                  </a:lnTo>
                                  <a:lnTo>
                                    <a:pt x="6473" y="5248"/>
                                  </a:lnTo>
                                  <a:lnTo>
                                    <a:pt x="6473" y="0"/>
                                  </a:lnTo>
                                  <a:lnTo>
                                    <a:pt x="13818" y="0"/>
                                  </a:lnTo>
                                  <a:lnTo>
                                    <a:pt x="13818" y="5721"/>
                                  </a:lnTo>
                                  <a:lnTo>
                                    <a:pt x="19927" y="5721"/>
                                  </a:lnTo>
                                  <a:lnTo>
                                    <a:pt x="19927" y="19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96800"/>
                              <a:ext cx="1713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33" y="19909"/>
                                  </a:lnTo>
                                  <a:lnTo>
                                    <a:pt x="15778" y="19909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60732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2448720"/>
                              <a:ext cx="174600" cy="57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" y="303480"/>
                                <a:ext cx="1206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" y="528840"/>
                                <a:ext cx="4824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360"/>
                                <a:ext cx="17460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27" y="0"/>
                                    </a:lnTo>
                                    <a:lnTo>
                                      <a:pt x="19927" y="14602"/>
                                    </a:lnTo>
                                    <a:lnTo>
                                      <a:pt x="13382" y="14602"/>
                                    </a:lnTo>
                                    <a:lnTo>
                                      <a:pt x="13382" y="19952"/>
                                    </a:lnTo>
                                    <a:lnTo>
                                      <a:pt x="6036" y="19952"/>
                                    </a:lnTo>
                                    <a:lnTo>
                                      <a:pt x="6036" y="14072"/>
                                    </a:lnTo>
                                    <a:lnTo>
                                      <a:pt x="0" y="1407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17136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7"/>
                                    </a:moveTo>
                                    <a:lnTo>
                                      <a:pt x="19926" y="19907"/>
                                    </a:lnTo>
                                    <a:lnTo>
                                      <a:pt x="16667" y="0"/>
                                    </a:lnTo>
                                    <a:lnTo>
                                      <a:pt x="4148" y="0"/>
                                    </a:lnTo>
                                    <a:lnTo>
                                      <a:pt x="0" y="199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2736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2617560"/>
                              <a:ext cx="189720" cy="11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КС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0" y="334800"/>
                              <a:ext cx="16056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0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675000"/>
                              <a:ext cx="25668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RESE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720" y="71640"/>
                            <a:ext cx="50436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2058120"/>
                              <a:ext cx="8208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1814400"/>
                              <a:ext cx="8208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936080"/>
                              <a:ext cx="16884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0" y="1680840"/>
                              <a:ext cx="30276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NO A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920" y="129600"/>
                              <a:ext cx="11304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48240"/>
                              <a:ext cx="457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26080"/>
                              <a:ext cx="164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3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486" y="5253"/>
                                  </a:lnTo>
                                  <a:lnTo>
                                    <a:pt x="6486" y="0"/>
                                  </a:lnTo>
                                  <a:lnTo>
                                    <a:pt x="13900" y="0"/>
                                  </a:lnTo>
                                  <a:lnTo>
                                    <a:pt x="13900" y="5735"/>
                                  </a:lnTo>
                                  <a:lnTo>
                                    <a:pt x="19923" y="5735"/>
                                  </a:lnTo>
                                  <a:lnTo>
                                    <a:pt x="19923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487800"/>
                              <a:ext cx="1620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94" y="19907"/>
                                  </a:lnTo>
                                  <a:lnTo>
                                    <a:pt x="15843" y="19907"/>
                                  </a:lnTo>
                                  <a:lnTo>
                                    <a:pt x="199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596520"/>
                              <a:ext cx="10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840" y="2446920"/>
                              <a:ext cx="164520" cy="57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303840"/>
                                <a:ext cx="11304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528840"/>
                                <a:ext cx="4644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16452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23" y="0"/>
                                    </a:lnTo>
                                    <a:lnTo>
                                      <a:pt x="19923" y="14602"/>
                                    </a:lnTo>
                                    <a:lnTo>
                                      <a:pt x="13436" y="14602"/>
                                    </a:lnTo>
                                    <a:lnTo>
                                      <a:pt x="13436" y="19952"/>
                                    </a:lnTo>
                                    <a:lnTo>
                                      <a:pt x="6023" y="19952"/>
                                    </a:lnTo>
                                    <a:lnTo>
                                      <a:pt x="6023" y="14072"/>
                                    </a:lnTo>
                                    <a:lnTo>
                                      <a:pt x="0" y="1407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16200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7"/>
                                    </a:moveTo>
                                    <a:lnTo>
                                      <a:pt x="19922" y="19907"/>
                                    </a:lnTo>
                                    <a:lnTo>
                                      <a:pt x="16706" y="0"/>
                                    </a:lnTo>
                                    <a:lnTo>
                                      <a:pt x="4078" y="0"/>
                                    </a:lnTo>
                                    <a:lnTo>
                                      <a:pt x="0" y="199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700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7120" y="2601720"/>
                              <a:ext cx="190440" cy="18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044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55800"/>
                                <a:ext cx="7920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0840" y="2710440"/>
                              <a:ext cx="6300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22"/>
                                  </a:moveTo>
                                  <a:lnTo>
                                    <a:pt x="19800" y="19922"/>
                                  </a:lnTo>
                                  <a:lnTo>
                                    <a:pt x="15600" y="0"/>
                                  </a:lnTo>
                                  <a:lnTo>
                                    <a:pt x="5400" y="0"/>
                                  </a:lnTo>
                                  <a:lnTo>
                                    <a:pt x="0" y="199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335520"/>
                              <a:ext cx="14112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0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2576160"/>
                              <a:ext cx="17064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440" y="2324160"/>
                              <a:ext cx="2026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60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000" y="2473560"/>
                              <a:ext cx="164520" cy="9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80" y="2891880"/>
                              <a:ext cx="21780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OF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360" y="71640"/>
                            <a:ext cx="50436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814400"/>
                              <a:ext cx="8208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280" y="1143000"/>
                              <a:ext cx="23688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Hz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40" y="1790280"/>
                              <a:ext cx="2826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Hz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011680"/>
                              <a:ext cx="1224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183400"/>
                              <a:ext cx="1224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000" y="129600"/>
                              <a:ext cx="11304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8240"/>
                              <a:ext cx="464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26080"/>
                              <a:ext cx="164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3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486" y="5253"/>
                                  </a:lnTo>
                                  <a:lnTo>
                                    <a:pt x="6486" y="0"/>
                                  </a:lnTo>
                                  <a:lnTo>
                                    <a:pt x="13822" y="0"/>
                                  </a:lnTo>
                                  <a:lnTo>
                                    <a:pt x="13822" y="5735"/>
                                  </a:lnTo>
                                  <a:lnTo>
                                    <a:pt x="19923" y="5735"/>
                                  </a:lnTo>
                                  <a:lnTo>
                                    <a:pt x="19923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487800"/>
                              <a:ext cx="1620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16" y="19907"/>
                                  </a:lnTo>
                                  <a:lnTo>
                                    <a:pt x="15765" y="19907"/>
                                  </a:lnTo>
                                  <a:lnTo>
                                    <a:pt x="199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" y="596520"/>
                              <a:ext cx="108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600" y="2446920"/>
                              <a:ext cx="164520" cy="57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" y="303840"/>
                                <a:ext cx="11304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528840"/>
                                <a:ext cx="4644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16452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23" y="0"/>
                                    </a:lnTo>
                                    <a:lnTo>
                                      <a:pt x="19923" y="14602"/>
                                    </a:lnTo>
                                    <a:lnTo>
                                      <a:pt x="13436" y="14602"/>
                                    </a:lnTo>
                                    <a:lnTo>
                                      <a:pt x="13436" y="19952"/>
                                    </a:lnTo>
                                    <a:lnTo>
                                      <a:pt x="6100" y="19952"/>
                                    </a:lnTo>
                                    <a:lnTo>
                                      <a:pt x="6100" y="14072"/>
                                    </a:lnTo>
                                    <a:lnTo>
                                      <a:pt x="0" y="1407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0"/>
                                <a:ext cx="16200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7"/>
                                    </a:moveTo>
                                    <a:lnTo>
                                      <a:pt x="19922" y="19907"/>
                                    </a:lnTo>
                                    <a:lnTo>
                                      <a:pt x="16784" y="0"/>
                                    </a:lnTo>
                                    <a:lnTo>
                                      <a:pt x="4157" y="0"/>
                                    </a:lnTo>
                                    <a:lnTo>
                                      <a:pt x="0" y="199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70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040" y="2583360"/>
                              <a:ext cx="1706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343080"/>
                              <a:ext cx="14112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0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00" y="1474560"/>
                              <a:ext cx="1951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lv-LV"/>
                                  </w:rPr>
                                  <w:t>0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360" y="1981800"/>
                              <a:ext cx="95760" cy="38088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0354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21832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600920"/>
                              <a:ext cx="14400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637280"/>
                              <a:ext cx="71640" cy="7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284840"/>
                              <a:ext cx="1440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320840"/>
                              <a:ext cx="71640" cy="7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9.1pt;width:515.95pt;height:255.15pt" coordorigin="-454,182" coordsize="10319,5103">
                <v:rect id="shape_0" fillcolor="#d9d9d9" stroked="t" o:allowincell="f" style="position:absolute;left:-454;top:182;width:10318;height:5102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group id="shape_0" style="position:absolute;left:3005;top:295;width:368;height:4876">
                  <v:rect id="shape_0" fillcolor="white" stroked="t" o:allowincell="f" style="position:absolute;left:3005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3121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3095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3152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3051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3055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097,1235" to="3277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3087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3015,1401" to="3103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005,2886" to="3094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3095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3152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3051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3055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098,4192" to="3278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50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2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4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29;top:295;width:368;height:4876">
                  <v:rect id="shape_0" fillcolor="white" stroked="t" o:allowincell="f" style="position:absolute;left:1729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1818;top:498;width:190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1877;top:370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18,0l13818,5735l19927,5735l19927,19952xe" fillcolor="#f2f2f2" stroked="t" o:allowincell="f" style="position:absolute;left:1776;top:650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47,19907l15793,19907l19926,0xe" fillcolor="#f2f2f2" stroked="t" o:allowincell="f" style="position:absolute;left:1779;top:1062;width:269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1822,1233" to="2001,1233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76;top:4148;width:275;height:904">
                    <v:rect id="shape_0" fillcolor="#f2f2f2" stroked="t" o:allowincell="f" style="position:absolute;left:1817;top:4627;width:191;height:296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rect>
                    <v:oval id="shape_0" fillcolor="#f2f2f2" stroked="t" o:allowincell="f" style="position:absolute;left:1876;top:4981;width:76;height:70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  <v:shape id="shape_0" coordsize="20000,20000" path="m0,0l19927,0l19927,14602l13382,14602l13382,19952l6036,19952l6036,14072l0,14072l0,0xe" fillcolor="#f2f2f2" stroked="t" o:allowincell="f" style="position:absolute;left:1776;top:4362;width:274;height:4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shape id="shape_0" coordsize="20000,20000" path="m0,19907l19926,19907l16753,0l4133,0l0,19907xe" fillcolor="#f2f2f2" stroked="t" o:allowincell="f" style="position:absolute;left:1778;top:4148;width:270;height:2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line id="shape_0" from="1822,4191" to="2001,41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00;top:823;width:220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9;top:4364;width:297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78;top:295;width:369;height:4876">
                  <v:shape id="shape_0" stroked="f" o:allowincell="f" style="position:absolute;left:2641;top:822;width:221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578;top:295;width:368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2668;top:498;width:190;height:296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2726;top:370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18,0l13818,5735l19927,5735l19927,19952xe" fillcolor="#f2f2f2" stroked="t" o:allowincell="f" style="position:absolute;left:2626;top:650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47,19907l15793,19907l19926,0xe" fillcolor="#f2f2f2" stroked="t" o:allowincell="f" style="position:absolute;left:2628;top:1062;width:270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2672,1233" to="2851,1233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26;top:4148;width:275;height:905">
                    <v:rect id="shape_0" fillcolor="#f2f2f2" stroked="t" o:allowincell="f" style="position:absolute;left:2667;top:4627;width:190;height:296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rect>
                    <v:oval id="shape_0" fillcolor="#f2f2f2" stroked="t" o:allowincell="f" style="position:absolute;left:2725;top:4981;width:76;height:71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  <v:shape id="shape_0" coordsize="20000,20000" path="m0,0l19927,0l19927,14602l13382,14602l13382,19952l6036,19952l6036,14072l0,14072l0,0xe" fillcolor="#f2f2f2" stroked="t" o:allowincell="f" style="position:absolute;left:2626;top:4362;width:274;height:4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shape id="shape_0" coordsize="20000,20000" path="m0,19907l19926,19907l16753,0l4133,0l0,19907xe" fillcolor="#f2f2f2" stroked="t" o:allowincell="f" style="position:absolute;left:2627;top:4148;width:271;height:2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line id="shape_0" from="2672,4191" to="2851,41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634;top:4351;width:274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822;width:221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30;top:295;width:368;height:4876">
                  <v:rect id="shape_0" fillcolor="white" stroked="t" o:allowincell="f" style="position:absolute;left:3430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3546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3519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3577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3476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3480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522,1235" to="3702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3512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3439,1401" to="3528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30,2886" to="3518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3519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3577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3476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3480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523,4192" to="3703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75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0;top:4351;width:225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55;top:295;width:368;height:4876">
                  <v:rect id="shape_0" fillcolor="white" stroked="t" o:allowincell="f" style="position:absolute;left:3855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3970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3944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001;top:372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3901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3904;top:1064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947,1235" to="4127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3937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3864,1401" to="3952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855,2886" to="3943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3944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001;top:4981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3901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3904;top:4148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948,4192" to="4128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00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2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3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80;top:295;width:368;height:4876">
                  <v:rect id="shape_0" fillcolor="white" stroked="t" o:allowincell="f" style="position:absolute;left:4280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4396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4370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427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4326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4330;top:1064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4372,1235" to="4552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4362;top:1401;width:204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4290,1401" to="4378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280,2886" to="4369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4370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427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4326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4330;top:4148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4373,4192" to="4553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25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7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9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06;top:295;width:368;height:4876">
                  <v:rect id="shape_0" fillcolor="white" stroked="t" o:allowincell="f" style="position:absolute;left:4706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4822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4795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853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4752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4756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4798,1235" to="4978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4788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4715,1401" to="4804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2886" to="4794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4795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853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4752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4756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4799,4192" to="4979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51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3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5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31;top:295;width:368;height:4876">
                  <v:rect id="shape_0" fillcolor="white" stroked="t" o:allowincell="f" style="position:absolute;left:5131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5247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5220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5278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5177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5181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223,1235" to="5403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5213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5140,1401" to="5229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2886" to="5219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5220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5278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5177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5181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224,4192" to="5404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176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8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9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56;top:295;width:369;height:4876">
                  <v:rect id="shape_0" fillcolor="white" stroked="t" o:allowincell="f" style="position:absolute;left:5556;top:295;width:368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5672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5646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5703;top:372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5603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5606;top:1064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650,1235" to="5829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5638;top:1401;width:204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5566,1401" to="5654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556,2886" to="5645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5646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5703;top:4981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5603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5606;top:4148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650,4192" to="5829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03;top:823;width:225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2;top:3781;width:320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81;top:295;width:368;height:4876">
                  <v:rect id="shape_0" fillcolor="white" stroked="t" o:allowincell="f" style="position:absolute;left:5981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6097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6071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128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6027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6031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073,1235" to="6253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6063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5991,1401" to="6079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981,2886" to="6070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6071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128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6027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6031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074,4192" to="6254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26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8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0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07;top:295;width:368;height:4876">
                  <v:rect id="shape_0" fillcolor="white" stroked="t" o:allowincell="f" style="position:absolute;left:6407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6523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6496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554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6453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6457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499,1235" to="6679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6489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6416,1401" to="6505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407,2886" to="6495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6496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554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6453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6457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500,4192" to="6680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52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4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5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32;top:295;width:368;height:4876">
                  <v:rect id="shape_0" fillcolor="white" stroked="t" o:allowincell="f" style="position:absolute;left:6832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6947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6921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978;top:372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6878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6881;top:1064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924,1235" to="7104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6913;top:1401;width:204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6841,1401" to="6929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832,2886" to="6920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6921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978;top:4981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6878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6881;top:4148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925,4192" to="7105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77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7;top:3781;width:320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0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57;top:295;width:368;height:4876">
                  <v:rect id="shape_0" fillcolor="white" stroked="t" o:allowincell="f" style="position:absolute;left:7257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7373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7347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7404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7303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7307;top:1064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7349,1235" to="7529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7339;top:1401;width:204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7267,1401" to="7355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257,2886" to="7346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7347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7404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7303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7307;top:4148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7350,4192" to="7530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302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6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82;top:295;width:368;height:4876">
                  <v:rect id="shape_0" fillcolor="white" stroked="t" o:allowincell="f" style="position:absolute;left:7682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7798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7771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7829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7728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7732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7774,1235" to="7954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7764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7691,1401" to="7780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682,2886" to="7770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7771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7829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7728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7732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7775,4192" to="7955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727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9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1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8;top:295;width:368;height:4876">
                  <v:rect id="shape_0" fillcolor="white" stroked="t" o:allowincell="f" style="position:absolute;left:8108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8223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8197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8255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8154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8158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8200,1235" to="8380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8190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8117,1401" to="8205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8108,2886" to="8196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8197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8255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8154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8158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8201,4192" to="8381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153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5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6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33;top:295;width:369;height:4876">
                  <v:rect id="shape_0" fillcolor="white" stroked="t" o:allowincell="f" style="position:absolute;left:8533;top:295;width:368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8649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8623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8680;top:372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8580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8583;top:1064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8627,1235" to="8806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8615;top:1401;width:204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8543,1401" to="8631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8533,2886" to="8622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8623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8680;top:4981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8580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8583;top:4148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8627,4192" to="8806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579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781;width:320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2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58;top:295;width:368;height:4876">
                  <v:rect id="shape_0" fillcolor="white" stroked="t" o:allowincell="f" style="position:absolute;left:8958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9074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9048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9105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9004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9008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9050,1235" to="9230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9040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8967,1401" to="9056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8958,2886" to="9047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9048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9105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9004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9008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9051,4192" to="9231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003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5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7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83;top:295;width:368;height:4876">
                  <v:rect id="shape_0" fillcolor="white" stroked="t" o:allowincell="f" style="position:absolute;left:9383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9499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9472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9530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9429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9433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9475,1235" to="9655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9465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9392,1401" to="9481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9383,2886" to="9471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9472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9530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9429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9433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9476,4192" to="9656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428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1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4;top:295;width:408;height:4876">
                  <v:shape id="shape_0" stroked="f" o:allowincell="f" style="position:absolute;left:2204;top:822;width:252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154;top:295;width:368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oundrect id="shape_0" fillcolor="white" stroked="t" o:allowincell="f" style="position:absolute;left:2206;top:2954;width:259;height:81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coordsize="20000,20000" path="m0,0l0,19943l19850,17069l19850,2816l0,0xe" fillcolor="white" stroked="t" o:allowincell="f" style="position:absolute;left:2268;top:3189;width:131;height:346;mso-wrap-style:none;v-text-anchor:middle;mso-position-horizontal-relative:margin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2253;top:2999;width:157;height:151">
                    <v:oval id="shape_0" fillcolor="white" stroked="t" o:allowincell="f" style="position:absolute;left:2253;top:2999;width:156;height:150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10;top:3053;width:42;height:40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255;top:3590;width:157;height:151">
                    <v:oval id="shape_0" fillcolor="white" stroked="t" o:allowincell="f" style="position:absolute;left:2255;top:3590;width:156;height:150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14;top:3644;width:42;height:39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2195;top:1544;width:283;height:284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71;top:1622;width:132;height:129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green" stroked="t" o:allowincell="f" style="position:absolute;left:2269;top:2180;width:136;height:125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white" stroked="t" o:allowincell="f" style="position:absolute;left:2242;top:503;width:188;height:303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300;top:371;width:75;height:71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0000,20000" path="m19927,19953l0,19953l0,5248l6473,5248l6473,0l13818,0l13818,5721l19927,5721l19927,19953xe" fillcolor="white" stroked="t" o:allowincell="f" style="position:absolute;left:2211;top:656;width:274;height:422;mso-wrap-style:none;v-text-anchor:middle;mso-position-horizontal-relative:margin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0000,20000" path="m19926,0l0,0l3333,19909l15778,19909l19926,0xe" fillcolor="white" stroked="t" o:allowincell="f" style="position:absolute;left:2203;top:1077;width:269;height:217;mso-wrap-style:none;v-text-anchor:middle;mso-position-horizontal-relative:margin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2247,1251" to="2427,1251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201;top:4151;width:275;height:904">
                    <v:rect id="shape_0" fillcolor="white" stroked="t" o:allowincell="f" style="position:absolute;left:2242;top:4629;width:189;height:297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300;top:4984;width:75;height:70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20000,20000" path="m0,0l19927,0l19927,14602l13382,14602l13382,19952l6036,19952l6036,14072l0,14072l0,0xe" fillcolor="white" stroked="t" o:allowincell="f" style="position:absolute;left:2201;top:4364;width:274;height:414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20000,20000" path="m0,19907l19926,19907l16667,0l4148,0l0,19907xe" fillcolor="white" stroked="t" o:allowincell="f" style="position:absolute;left:2203;top:4151;width:269;height:213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2248,4194" to="2428,419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85;top:4417;width:298;height:1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КС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6;top:822;width:252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8;top:1358;width:403;height:16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RES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4;top:295;width:794;height:4876">
                  <v:rect id="shape_0" fillcolor="white" stroked="t" o:allowincell="f" style="position:absolute;left:454;top:295;width:793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red" stroked="t" o:allowincell="f" style="position:absolute;left:583;top:3536;width:128;height:127;mso-wrap-style:none;v-text-anchor:middle;mso-position-horizontal-relative:margin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green" stroked="t" o:allowincell="f" style="position:absolute;left:569;top:3152;width:128;height:128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shape id="shape_0" stroked="f" o:allowincell="f" style="position:absolute;left:526;top:3344;width:265;height:175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;top:2942;width:476;height:16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NO 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2f2f2" stroked="t" o:allowincell="f" style="position:absolute;left:566;top:499;width:177;height:296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18;top:371;width:71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3,19952l0,19952l0,5253l6486,5253l6486,0l13900,0l13900,5735l19923,5735l19923,19952xe" fillcolor="#f2f2f2" stroked="t" o:allowincell="f" style="position:absolute;left:524;top:651;width:258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2,0l0,0l3294,19907l15843,19907l19922,0xe" fillcolor="#f2f2f2" stroked="t" o:allowincell="f" style="position:absolute;left:527;top:1063;width:254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68,1234" to="736,1234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6;top:4148;width:259;height:904">
                    <v:rect id="shape_0" fillcolor="#f2f2f2" stroked="t" o:allowincell="f" style="position:absolute;left:576;top:4627;width:177;height:296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rect>
                    <v:oval id="shape_0" fillcolor="#f2f2f2" stroked="t" o:allowincell="f" style="position:absolute;left:629;top:4981;width:72;height:70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  <v:shape id="shape_0" coordsize="20000,20000" path="m0,0l19923,0l19923,14602l13436,14602l13436,19952l6023,19952l6023,14072l0,14072l0,0xe" fillcolor="#f2f2f2" stroked="t" o:allowincell="f" style="position:absolute;left:536;top:4362;width:258;height:4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shape id="shape_0" coordsize="20000,20000" path="m0,19907l19922,19907l16706,0l4078,0l0,19907xe" fillcolor="#f2f2f2" stroked="t" o:allowincell="f" style="position:absolute;left:538;top:4148;width:254;height:2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line id="shape_0" from="581,4191" to="750,41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75;top:4392;width:300;height:296">
                    <v:oval id="shape_0" fillcolor="#f2f2f2" stroked="t" o:allowincell="f" style="position:absolute;left:875;top:4392;width:299;height:295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  <v:oval id="shape_0" fillcolor="#f2f2f2" stroked="t" o:allowincell="f" style="position:absolute;left:962;top:4480;width:124;height:123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</v:group>
                  <v:shape id="shape_0" coordsize="20000,20000" path="m0,19922l19800,19922l15600,0l5400,0l0,19922xe" fillcolor="black" stroked="t" o:allowincell="f" style="position:absolute;left:975;top:4563;width:98;height:256;mso-wrap-style:none;v-text-anchor:middle;mso-position-horizontal-relative:margin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stroked="f" o:allowincell="f" style="position:absolute;left:526;top:823;width:221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;top:4352;width:268;height:315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;top:3955;width:318;height:15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60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;top:4190;width:258;height:14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;top:4849;width:342;height:15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O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97;top:295;width:794;height:4876">
                  <v:rect id="shape_0" fillcolor="white" stroked="t" o:allowincell="f" style="position:absolute;left:-397;top:295;width:793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-306;top:3152;width:128;height:128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shape id="shape_0" stroked="f" o:allowincell="f" style="position:absolute;left:-1;top:2095;width:372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5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93;top:3114;width:444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5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7;top:3463;width:192;height:18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7;top:3733;width:192;height:18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2f2f2" stroked="t" o:allowincell="f" style="position:absolute;left:-269;top:499;width:177;height:296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-217;top:371;width:72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3,19952l0,19952l0,5253l6486,5253l6486,0l13822,0l13822,5735l19923,5735l19923,19952xe" fillcolor="#f2f2f2" stroked="t" o:allowincell="f" style="position:absolute;left:-310;top:651;width:258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2,0l0,0l3216,19907l15765,19907l19922,0xe" fillcolor="#f2f2f2" stroked="t" o:allowincell="f" style="position:absolute;left:-307;top:1063;width:254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-267,1234" to="-97,1234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320;top:4148;width:259;height:904">
                    <v:rect id="shape_0" fillcolor="#f2f2f2" stroked="t" o:allowincell="f" style="position:absolute;left:-281;top:4627;width:177;height:296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rect>
                    <v:oval id="shape_0" fillcolor="#f2f2f2" stroked="t" o:allowincell="f" style="position:absolute;left:-225;top:4981;width:72;height:70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  <v:shape id="shape_0" coordsize="20000,20000" path="m0,0l19923,0l19923,14602l13436,14602l13436,19952l6100,19952l6100,14072l0,14072l0,0xe" fillcolor="#f2f2f2" stroked="t" o:allowincell="f" style="position:absolute;left:-320;top:4362;width:258;height:4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shape id="shape_0" coordsize="20000,20000" path="m0,19907l19922,19907l16784,0l4157,0l0,19907xe" fillcolor="#f2f2f2" stroked="t" o:allowincell="f" style="position:absolute;left:-317;top:4148;width:254;height:2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line id="shape_0" from="-275,4191" to="-105,41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318;top:4363;width:268;height:35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00;top:835;width:221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0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2617;width:306;height:15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lv-LV"/>
                            </w:rPr>
                            <w:t>0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999999" stroked="t" o:allowincell="f" style="position:absolute;left:-198;top:3416;width:150;height:599;mso-wrap-style:none;v-text-anchor:middle;mso-position-horizontal-relative:margin">
                    <v:fill o:detectmouseclick="t" type="solid" color2="#666666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-168;top:3500;width:84;height:84;mso-wrap-style:none;v-text-anchor:middle;mso-position-horizont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-168;top:3788;width:84;height:83;mso-wrap-style:none;v-text-anchor:middle;mso-position-horizont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7;top:2816;width:226;height:22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4;top:2873;width:112;height:111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;top:2318;width:226;height:227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4;top:2375;width:112;height:111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4. Компоновка блока БАЛК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иже описано оборудование стандартной компоновки блока БАЛ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БПКМ</w:t>
      </w:r>
      <w:r>
        <w:rPr>
          <w:lang w:val="ru-RU"/>
        </w:rPr>
        <w:t xml:space="preserve"> (1 шт.) является комбинированным источником электропитания, обеспечивающим преобразование постоянного напряжения источника первичного электропитания </w:t>
      </w:r>
      <w:r>
        <w:rPr>
          <w:lang w:val="lv-LV"/>
        </w:rPr>
        <w:t>"-60</w:t>
      </w:r>
      <w:r>
        <w:rPr>
          <w:lang w:val="ru-RU"/>
        </w:rPr>
        <w:t>В</w:t>
      </w:r>
      <w:r>
        <w:rPr>
          <w:lang w:val="lv-LV"/>
        </w:rPr>
        <w:t>"</w:t>
      </w:r>
      <w:r>
        <w:rPr>
          <w:lang w:val="ru-RU"/>
        </w:rPr>
        <w:t xml:space="preserve"> в необходимые для функционирования блока стабилизированные  напряжения  постоянного  тока номиналом </w:t>
      </w:r>
      <w:r>
        <w:rPr>
          <w:lang w:val="lv-LV"/>
        </w:rPr>
        <w:t>"</w:t>
      </w:r>
      <w:r>
        <w:rPr>
          <w:lang w:val="ru-RU"/>
        </w:rPr>
        <w:t>+5В", "-5В</w:t>
      </w:r>
      <w:r>
        <w:rPr>
          <w:lang w:val="lv-LV"/>
        </w:rPr>
        <w:t>"</w:t>
      </w:r>
      <w:r>
        <w:rPr>
          <w:lang w:val="ru-RU"/>
        </w:rPr>
        <w:t xml:space="preserve">, </w:t>
      </w:r>
      <w:r>
        <w:rPr>
          <w:lang w:val="lv-LV"/>
        </w:rPr>
        <w:t>"</w:t>
      </w:r>
      <w:r>
        <w:rPr>
          <w:lang w:val="ru-RU"/>
        </w:rPr>
        <w:t>+12В", "-12В". Горящий зеленый светодиод (</w:t>
      </w:r>
      <w:r>
        <w:rPr>
          <w:lang w:val="lv-LV"/>
        </w:rPr>
        <w:t>"NO AL"</w:t>
      </w:r>
      <w:r>
        <w:rPr>
          <w:lang w:val="ru-RU"/>
        </w:rPr>
        <w:t>) означает нормальное функционирование ТЭЗа, горящий же красный светодиод (</w:t>
      </w:r>
      <w:r>
        <w:rPr>
          <w:lang w:val="lv-LV"/>
        </w:rPr>
        <w:t>"AL</w:t>
      </w:r>
      <w:r>
        <w:rPr>
          <w:lang w:val="ru-RU"/>
        </w:rPr>
        <w:t>") означает неисправность ТЭЗа или срабатывание его цепей защиты от перегруз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ГВСМ</w:t>
      </w:r>
      <w:r>
        <w:rPr>
          <w:lang w:val="ru-RU"/>
        </w:rPr>
        <w:t xml:space="preserve"> (1 шт.) является генератором вызывного сигнала и п</w:t>
      </w:r>
      <w:r>
        <w:rPr/>
        <w:t>p</w:t>
      </w:r>
      <w:r>
        <w:rPr>
          <w:lang w:val="ru-RU"/>
        </w:rPr>
        <w:t>едставляет собой преобразователь постоянного напряжения в переменное, из которого формируется вызывной  сигнал  необходимой  частоты  и  амплитуды.  Горящий  зеленый  светодиод (</w:t>
      </w:r>
      <w:r>
        <w:rPr>
          <w:lang w:val="lv-LV"/>
        </w:rPr>
        <w:t>"25 Hz"</w:t>
      </w:r>
      <w:r>
        <w:rPr>
          <w:lang w:val="ru-RU"/>
        </w:rPr>
        <w:t xml:space="preserve">) означает нормальное функционирование ТЭЗа, а негорящий светодиод означает неисправность ТЭЗа или срабатывание цепей защиты от перегрузки. Находящиеся на передней панели контрольные точки </w:t>
      </w:r>
      <w:r>
        <w:rPr>
          <w:lang w:val="lv-LV"/>
        </w:rPr>
        <w:t xml:space="preserve">"25 Hz" </w:t>
      </w:r>
      <w:r>
        <w:rPr>
          <w:lang w:val="ru-RU"/>
        </w:rPr>
        <w:t>и</w:t>
      </w:r>
      <w:r>
        <w:rPr>
          <w:lang w:val="lv-LV"/>
        </w:rPr>
        <w:t xml:space="preserve"> "80 V" </w:t>
      </w:r>
      <w:r>
        <w:rPr>
          <w:lang w:val="ru-RU"/>
        </w:rPr>
        <w:t>предназначены для контроля параметров частоты и выходного напряжения соответственно. Выведенные на переднюю панель ТЭЗа оси подстроечных резисторов предназначены для настройки амплитуды выходного сигнала (</w:t>
      </w:r>
      <w:r>
        <w:rPr>
          <w:lang w:val="lv-LV"/>
        </w:rPr>
        <w:t>"U"</w:t>
      </w:r>
      <w:r>
        <w:rPr>
          <w:lang w:val="ru-RU"/>
        </w:rPr>
        <w:t xml:space="preserve">) и его частоты </w:t>
      </w:r>
      <w:r>
        <w:rPr>
          <w:lang w:val="lv-LV"/>
        </w:rPr>
        <w:t>("F")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ЦП16М</w:t>
      </w:r>
      <w:r>
        <w:rPr>
          <w:lang w:val="ru-RU"/>
        </w:rPr>
        <w:t xml:space="preserve"> (1 шт.) содержит содержит шестнадцать цифровых приемникой многочастотных сигналов кода </w:t>
      </w:r>
      <w:r>
        <w:rPr>
          <w:lang w:val="lv-LV"/>
        </w:rPr>
        <w:t>"</w:t>
      </w:r>
      <w:r>
        <w:rPr>
          <w:lang w:val="ru-RU"/>
        </w:rPr>
        <w:t>2 из 8-ми</w:t>
      </w:r>
      <w:r>
        <w:rPr>
          <w:lang w:val="lv-LV"/>
        </w:rPr>
        <w:t>"</w:t>
      </w:r>
      <w:r>
        <w:rPr>
          <w:lang w:val="ru-RU"/>
        </w:rPr>
        <w:t>, служащих для приема тонального набора номера. В случае, если не предусмотрено использование телефонных аппаратов с тональным набором номера, данный ТЭЗ исключается из комплектации блока БАЛ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КС8</w:t>
      </w:r>
      <w:r>
        <w:rPr>
          <w:lang w:val="ru-RU"/>
        </w:rPr>
        <w:t xml:space="preserve"> (1 шт.) является системным контроллером блока и выполняет функции управления всем оборудованием блока и синхронизации с модулем коммутации АТС. ТЭЗ также содержит полнодоступное устройство временной коммутации на восемь каналов, что позволяет обеспечивать сжатие 128 абонентов в один ИКМ тракт, а также, при необходимости, использовать блок БАЛК в качестве автономной АТС. В более ранних модификациях блока используется контроллер </w:t>
      </w:r>
      <w:r>
        <w:rPr>
          <w:b/>
          <w:lang w:val="ru-RU"/>
        </w:rPr>
        <w:t>КС7</w:t>
      </w:r>
      <w:r>
        <w:rPr>
          <w:lang w:val="ru-RU"/>
        </w:rPr>
        <w:t xml:space="preserve">, выполняющий аналогичные функции. Мигающий с частотой примерно 1 Гц зеленый светодиод на передней панели означает нормальное функционирование ТЭЗа, а немигающий, беспорядочно мигающий или мигающий с другой частотой светодиод означает неисправность ТЭЗа, либо неисправность в цепях синхронизации блока. Кнопка </w:t>
      </w:r>
      <w:r>
        <w:rPr>
          <w:lang w:val="lv-LV"/>
        </w:rPr>
        <w:t>"RESET"</w:t>
      </w:r>
      <w:r>
        <w:rPr>
          <w:lang w:val="ru-RU"/>
        </w:rPr>
        <w:t xml:space="preserve"> предназначена для перезапуска контроллера и перезагрузки его программного обеспечения. Находящийся на передней панели ТЭЗа разъем </w:t>
      </w:r>
      <w:r>
        <w:rPr>
          <w:lang w:val="lv-LV"/>
        </w:rPr>
        <w:t>DB-9</w:t>
      </w:r>
      <w:r>
        <w:rPr>
          <w:lang w:val="ru-RU"/>
        </w:rPr>
        <w:t xml:space="preserve"> предназначен для подключения к контроллеру видеотерминала по последовательному асинхронному стыку </w:t>
      </w:r>
      <w:r>
        <w:rPr>
          <w:lang w:val="lv-LV"/>
        </w:rPr>
        <w:t>RS-232</w:t>
      </w:r>
      <w:r>
        <w:rPr>
          <w:lang w:val="ru-RU"/>
        </w:rPr>
        <w:t xml:space="preserve">. На плате ТЭЗа КС8 находятся также контакты для установки перемычки типа синхронизации </w:t>
      </w:r>
      <w:r>
        <w:rPr>
          <w:lang w:val="lv-LV"/>
        </w:rPr>
        <w:t>"</w:t>
      </w:r>
      <w:r>
        <w:rPr>
          <w:lang w:val="ru-RU"/>
        </w:rPr>
        <w:t>1-2-3</w:t>
      </w:r>
      <w:r>
        <w:rPr>
          <w:lang w:val="lv-LV"/>
        </w:rPr>
        <w:t>"</w:t>
      </w:r>
      <w:r>
        <w:rPr>
          <w:lang w:val="ru-RU"/>
        </w:rPr>
        <w:t xml:space="preserve"> (</w:t>
      </w:r>
      <w:r>
        <w:rPr>
          <w:lang w:val="lv-LV"/>
        </w:rPr>
        <w:t>"</w:t>
      </w:r>
      <w:r>
        <w:rPr>
          <w:lang w:val="ru-RU"/>
        </w:rPr>
        <w:t>7-8-9</w:t>
      </w:r>
      <w:r>
        <w:rPr>
          <w:lang w:val="lv-LV"/>
        </w:rPr>
        <w:t>"</w:t>
      </w:r>
      <w:r>
        <w:rPr>
          <w:lang w:val="ru-RU"/>
        </w:rPr>
        <w:t xml:space="preserve"> для контроллера КС7). При использовании блока БАЛК  в составе АТС устанавливается перемычка  (джампер)  </w:t>
      </w:r>
      <w:r>
        <w:rPr>
          <w:lang w:val="lv-LV"/>
        </w:rPr>
        <w:t>"</w:t>
      </w:r>
      <w:r>
        <w:rPr>
          <w:lang w:val="ru-RU"/>
        </w:rPr>
        <w:t>1</w:t>
      </w:r>
      <w:r>
        <w:rPr>
          <w:lang w:val="lv-LV"/>
        </w:rPr>
        <w:t>-</w:t>
      </w:r>
      <w:r>
        <w:rPr>
          <w:lang w:val="ru-RU"/>
        </w:rPr>
        <w:t>2</w:t>
      </w:r>
      <w:r>
        <w:rPr>
          <w:lang w:val="lv-LV"/>
        </w:rPr>
        <w:t>"</w:t>
      </w:r>
      <w:r>
        <w:rPr>
          <w:lang w:val="ru-RU"/>
        </w:rPr>
        <w:t xml:space="preserve"> внешней синхронизации (</w:t>
      </w:r>
      <w:r>
        <w:rPr>
          <w:lang w:val="lv-LV"/>
        </w:rPr>
        <w:t>"</w:t>
      </w:r>
      <w:r>
        <w:rPr>
          <w:lang w:val="ru-RU"/>
        </w:rPr>
        <w:t>7-8</w:t>
      </w:r>
      <w:r>
        <w:rPr>
          <w:lang w:val="lv-LV"/>
        </w:rPr>
        <w:t>"</w:t>
      </w:r>
      <w:r>
        <w:rPr>
          <w:lang w:val="ru-RU"/>
        </w:rPr>
        <w:t xml:space="preserve"> для КС7), а при использовании в качестве автономной АТС устанавливается перемычка </w:t>
      </w:r>
      <w:r>
        <w:rPr>
          <w:lang w:val="lv-LV"/>
        </w:rPr>
        <w:t>"</w:t>
      </w:r>
      <w:r>
        <w:rPr>
          <w:lang w:val="ru-RU"/>
        </w:rPr>
        <w:t>2</w:t>
      </w:r>
      <w:r>
        <w:rPr>
          <w:lang w:val="lv-LV"/>
        </w:rPr>
        <w:t>-</w:t>
      </w:r>
      <w:r>
        <w:rPr>
          <w:lang w:val="ru-RU"/>
        </w:rPr>
        <w:t>3</w:t>
      </w:r>
      <w:r>
        <w:rPr>
          <w:lang w:val="lv-LV"/>
        </w:rPr>
        <w:t>"</w:t>
      </w:r>
      <w:r>
        <w:rPr>
          <w:lang w:val="ru-RU"/>
        </w:rPr>
        <w:t xml:space="preserve"> автономной синхронизации (</w:t>
      </w:r>
      <w:r>
        <w:rPr>
          <w:lang w:val="lv-LV"/>
        </w:rPr>
        <w:t>"</w:t>
      </w:r>
      <w:r>
        <w:rPr>
          <w:lang w:val="ru-RU"/>
        </w:rPr>
        <w:t>8-9</w:t>
      </w:r>
      <w:r>
        <w:rPr>
          <w:lang w:val="lv-LV"/>
        </w:rPr>
        <w:t>"</w:t>
      </w:r>
      <w:r>
        <w:rPr>
          <w:lang w:val="ru-RU"/>
        </w:rPr>
        <w:t xml:space="preserve"> для КС7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ДГН5</w:t>
      </w:r>
      <w:r>
        <w:rPr>
          <w:lang w:val="ru-RU"/>
        </w:rPr>
        <w:t xml:space="preserve"> (1 шт.) содержит диагностическое оборудование и позволяет измерять параметры абонентских комплектов и абонентских линий. При несоответствии измеренных параметров нормированным диапазонам контроллер выдает сообщение об ошибке. В более ранних модификациях блока используется ТЭЗ </w:t>
      </w:r>
      <w:r>
        <w:rPr>
          <w:b/>
          <w:lang w:val="ru-RU"/>
        </w:rPr>
        <w:t>ДГН</w:t>
      </w:r>
      <w:r>
        <w:rPr>
          <w:lang w:val="ru-RU"/>
        </w:rPr>
        <w:t>, выполняющий аналогичные функции. ТЭЗ может быть, при необходимости, установлен на любое место в блоке справа от контролле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АК2М</w:t>
      </w:r>
      <w:r>
        <w:rPr>
          <w:lang w:val="ru-RU"/>
        </w:rPr>
        <w:t xml:space="preserve"> (16 шт.) содержит восемь абонентских комплектов и выполняет все необходимые функции обслуживания абонентских линий. В более ранних модификациях блока используются ТЭЗы </w:t>
      </w:r>
      <w:r>
        <w:rPr>
          <w:b/>
          <w:lang w:val="ru-RU"/>
        </w:rPr>
        <w:t>АК1</w:t>
      </w:r>
      <w:r>
        <w:rPr>
          <w:lang w:val="ru-RU"/>
        </w:rPr>
        <w:t xml:space="preserve"> или </w:t>
      </w:r>
      <w:r>
        <w:rPr>
          <w:b/>
          <w:lang w:val="ru-RU"/>
        </w:rPr>
        <w:t>АК2</w:t>
      </w:r>
      <w:r>
        <w:rPr>
          <w:lang w:val="ru-RU"/>
        </w:rPr>
        <w:t>, выполняющие аналогичные функции. На передней панели ТЭЗа находится зеленый светодиод, он загорается, если хотя бы один из восьми расположенных на ТЭЗе абонентских комплектов распознал снятие абонентом трубки телефонного аппар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ab/>
      </w:r>
      <w:r>
        <w:br w:type="page"/>
      </w:r>
    </w:p>
    <w:p>
      <w:pPr>
        <w:pStyle w:val="Normal"/>
        <w:jc w:val="center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  <w:t>4. ПОДКЛЮЧЕНИЕ БЛОКА БАЛК</w:t>
      </w:r>
    </w:p>
    <w:p>
      <w:pPr>
        <w:pStyle w:val="Normal"/>
        <w:jc w:val="both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Блок БАЛК подключается к источнику первичного электропитания "-60В", шинам "Общий" и "Корпус" через клеммы на стыковой плате </w:t>
      </w:r>
      <w:r>
        <w:rPr>
          <w:lang w:val="lv-LV"/>
        </w:rPr>
        <w:t>"</w:t>
      </w:r>
      <w:r>
        <w:rPr>
          <w:lang w:val="ru-RU"/>
        </w:rPr>
        <w:t>-60</w:t>
      </w:r>
      <w:r>
        <w:rPr/>
        <w:t>V</w:t>
      </w:r>
      <w:r>
        <w:rPr>
          <w:lang w:val="lv-LV"/>
        </w:rPr>
        <w:t>A"</w:t>
      </w:r>
      <w:r>
        <w:rPr>
          <w:lang w:val="ru-RU"/>
        </w:rPr>
        <w:t>, "-60</w:t>
      </w:r>
      <w:r>
        <w:rPr/>
        <w:t>VD</w:t>
      </w:r>
      <w:r>
        <w:rPr>
          <w:lang w:val="ru-RU"/>
        </w:rPr>
        <w:t>", "</w:t>
      </w:r>
      <w:r>
        <w:rPr/>
        <w:t>P</w:t>
      </w:r>
      <w:r>
        <w:rPr>
          <w:lang w:val="ru-RU"/>
        </w:rPr>
        <w:t>0</w:t>
      </w:r>
      <w:r>
        <w:rPr/>
        <w:t>V</w:t>
      </w:r>
      <w:r>
        <w:rPr>
          <w:lang w:val="ru-RU"/>
        </w:rPr>
        <w:t>", "</w:t>
      </w:r>
      <w:r>
        <w:rPr/>
        <w:t>B</w:t>
      </w:r>
      <w:r>
        <w:rPr>
          <w:lang w:val="ru-RU"/>
        </w:rPr>
        <w:t>0</w:t>
      </w:r>
      <w:r>
        <w:rPr/>
        <w:t>V</w:t>
      </w:r>
      <w:r>
        <w:rPr>
          <w:lang w:val="ru-RU"/>
        </w:rPr>
        <w:t>" и "</w:t>
      </w:r>
      <w:r>
        <w:rPr/>
        <w:t>GND</w:t>
      </w:r>
      <w:r>
        <w:rPr>
          <w:lang w:val="ru-RU"/>
        </w:rPr>
        <w:t xml:space="preserve">". На клемму </w:t>
      </w:r>
      <w:r>
        <w:rPr>
          <w:lang w:val="lv-LV"/>
        </w:rPr>
        <w:t>"</w:t>
      </w:r>
      <w:r>
        <w:rPr>
          <w:lang w:val="ru-RU"/>
        </w:rPr>
        <w:t>-60</w:t>
      </w:r>
      <w:r>
        <w:rPr/>
        <w:t>V</w:t>
      </w:r>
      <w:r>
        <w:rPr>
          <w:lang w:val="lv-LV"/>
        </w:rPr>
        <w:t>A"</w:t>
      </w:r>
      <w:r>
        <w:rPr>
          <w:lang w:val="ru-RU"/>
        </w:rPr>
        <w:t xml:space="preserve"> подается </w:t>
      </w:r>
      <w:r>
        <w:rPr>
          <w:lang w:val="lv-LV"/>
        </w:rPr>
        <w:t>"</w:t>
      </w:r>
      <w:r>
        <w:rPr>
          <w:lang w:val="ru-RU"/>
        </w:rPr>
        <w:t>аналоговое</w:t>
      </w:r>
      <w:r>
        <w:rPr>
          <w:lang w:val="lv-LV"/>
        </w:rPr>
        <w:t>"</w:t>
      </w:r>
      <w:r>
        <w:rPr>
          <w:lang w:val="ru-RU"/>
        </w:rPr>
        <w:t xml:space="preserve"> питание абонентских комплектов с одноамперного выхода блока ПВП. Вторым проводом питания абонентских комплектов служит </w:t>
      </w:r>
      <w:r>
        <w:rPr>
          <w:lang w:val="lv-LV"/>
        </w:rPr>
        <w:t>"</w:t>
      </w:r>
      <w:r>
        <w:rPr>
          <w:lang w:val="ru-RU"/>
        </w:rPr>
        <w:t>батарейная</w:t>
      </w:r>
      <w:r>
        <w:rPr>
          <w:lang w:val="lv-LV"/>
        </w:rPr>
        <w:t>"</w:t>
      </w:r>
      <w:r>
        <w:rPr>
          <w:lang w:val="ru-RU"/>
        </w:rPr>
        <w:t xml:space="preserve"> "плюсовая" шина "</w:t>
      </w:r>
      <w:r>
        <w:rPr/>
        <w:t>B</w:t>
      </w:r>
      <w:r>
        <w:rPr>
          <w:lang w:val="ru-RU"/>
        </w:rPr>
        <w:t>0</w:t>
      </w:r>
      <w:r>
        <w:rPr/>
        <w:t>V</w:t>
      </w:r>
      <w:r>
        <w:rPr>
          <w:lang w:val="ru-RU"/>
        </w:rPr>
        <w:t xml:space="preserve">". На клемму </w:t>
      </w:r>
      <w:r>
        <w:rPr>
          <w:lang w:val="lv-LV"/>
        </w:rPr>
        <w:t>"</w:t>
      </w:r>
      <w:r>
        <w:rPr>
          <w:lang w:val="ru-RU"/>
        </w:rPr>
        <w:t>-60</w:t>
      </w:r>
      <w:r>
        <w:rPr/>
        <w:t>V</w:t>
      </w:r>
      <w:r>
        <w:rPr>
          <w:lang w:val="lv-LV"/>
        </w:rPr>
        <w:t>D"</w:t>
      </w:r>
      <w:r>
        <w:rPr>
          <w:lang w:val="ru-RU"/>
        </w:rPr>
        <w:t xml:space="preserve"> подается </w:t>
      </w:r>
      <w:r>
        <w:rPr>
          <w:lang w:val="lv-LV"/>
        </w:rPr>
        <w:t>"</w:t>
      </w:r>
      <w:r>
        <w:rPr>
          <w:lang w:val="ru-RU"/>
        </w:rPr>
        <w:t>цифровое</w:t>
      </w:r>
      <w:r>
        <w:rPr>
          <w:lang w:val="lv-LV"/>
        </w:rPr>
        <w:t>"</w:t>
      </w:r>
      <w:r>
        <w:rPr>
          <w:lang w:val="ru-RU"/>
        </w:rPr>
        <w:t xml:space="preserve"> питание схем управления с двухамперного выхода блока ПВП. Вторым проводом питания схем управления служит </w:t>
      </w:r>
      <w:r>
        <w:rPr>
          <w:lang w:val="lv-LV"/>
        </w:rPr>
        <w:t>"</w:t>
      </w:r>
      <w:r>
        <w:rPr>
          <w:lang w:val="ru-RU"/>
        </w:rPr>
        <w:t>цифровая</w:t>
      </w:r>
      <w:r>
        <w:rPr>
          <w:lang w:val="lv-LV"/>
        </w:rPr>
        <w:t>"</w:t>
      </w:r>
      <w:r>
        <w:rPr>
          <w:lang w:val="ru-RU"/>
        </w:rPr>
        <w:t xml:space="preserve"> "плюсовая" шина "</w:t>
      </w:r>
      <w:r>
        <w:rPr>
          <w:lang w:val="lv-LV"/>
        </w:rPr>
        <w:t>P</w:t>
      </w:r>
      <w:r>
        <w:rPr>
          <w:lang w:val="ru-RU"/>
        </w:rPr>
        <w:t>0</w:t>
      </w:r>
      <w:r>
        <w:rPr/>
        <w:t>V</w:t>
      </w:r>
      <w:r>
        <w:rPr>
          <w:lang w:val="ru-RU"/>
        </w:rPr>
        <w:t xml:space="preserve">". Для уменьшения наводок по питанию рекомендуется при монтаже станции разделять </w:t>
      </w:r>
      <w:r>
        <w:rPr>
          <w:lang w:val="lv-LV"/>
        </w:rPr>
        <w:t>"</w:t>
      </w:r>
      <w:r>
        <w:rPr>
          <w:lang w:val="ru-RU"/>
        </w:rPr>
        <w:t>батарейную</w:t>
      </w:r>
      <w:r>
        <w:rPr>
          <w:lang w:val="lv-LV"/>
        </w:rPr>
        <w:t>"</w:t>
      </w:r>
      <w:r>
        <w:rPr>
          <w:lang w:val="ru-RU"/>
        </w:rPr>
        <w:t xml:space="preserve"> и </w:t>
      </w:r>
      <w:r>
        <w:rPr>
          <w:lang w:val="lv-LV"/>
        </w:rPr>
        <w:t>"</w:t>
      </w:r>
      <w:r>
        <w:rPr>
          <w:lang w:val="ru-RU"/>
        </w:rPr>
        <w:t>цифровую</w:t>
      </w:r>
      <w:r>
        <w:rPr>
          <w:lang w:val="lv-LV"/>
        </w:rPr>
        <w:t>"</w:t>
      </w:r>
      <w:r>
        <w:rPr>
          <w:lang w:val="ru-RU"/>
        </w:rPr>
        <w:t xml:space="preserve"> "плюсовые" шины. Клемма "</w:t>
      </w:r>
      <w:r>
        <w:rPr/>
        <w:t>GND</w:t>
      </w:r>
      <w:r>
        <w:rPr>
          <w:lang w:val="ru-RU"/>
        </w:rPr>
        <w:t>" подключается к шине заземления АТС. На внутренние шины блока выведены напряжения электропитания "+5В", "-5В", "+12В", "-12В", которые обеспечиваются источником вторичного электропитания БПКМ. Клеммы подключения электропитания к блоку БАЛК показаны на рис. 5 стыковой печатной платы (вид сзади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Блок БАЛК соединяется с остальным оборудованием АТС одним кабелем, в котором находятся прием и передача ИКМ тракта, связывающего блок с АТС, и частоты синхронизации  с  АТС.  На  блок подаются две частоты:  опорная  тактовая  частота 8192 кГц (125 нс) и частота сверхцикловой синхронизации 500 Гц (2 мс). В стандартном включении подключение производится через разъем 2Х01 типа </w:t>
      </w:r>
      <w:r>
        <w:rPr>
          <w:lang w:val="lv-LV"/>
        </w:rPr>
        <w:t>RJ</w:t>
      </w:r>
      <w:r>
        <w:rPr>
          <w:lang w:val="ru-RU"/>
        </w:rPr>
        <w:t xml:space="preserve">45 к разъему соответствующего группового тракта блока УКС32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65430</wp:posOffset>
                </wp:positionH>
                <wp:positionV relativeFrom="paragraph">
                  <wp:posOffset>21590</wp:posOffset>
                </wp:positionV>
                <wp:extent cx="6517005" cy="324040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3240360"/>
                          <a:chOff x="0" y="0"/>
                          <a:chExt cx="6517080" cy="32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7080" cy="3240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080" y="337320"/>
                            <a:ext cx="108000" cy="6483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68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768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960" y="414720"/>
                            <a:ext cx="28692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60V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lv-LV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980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8960" y="704160"/>
                            <a:ext cx="19872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0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3640" y="990000"/>
                            <a:ext cx="2325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8160" y="2769840"/>
                            <a:ext cx="24012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0440" y="229320"/>
                            <a:ext cx="71280" cy="12564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960" y="137160"/>
                            <a:ext cx="28692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60V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260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22860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768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44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640" y="841320"/>
                            <a:ext cx="14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517680"/>
                            <a:ext cx="71280" cy="12564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68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805320"/>
                            <a:ext cx="71280" cy="12564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192240"/>
                            <a:ext cx="215280" cy="126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093320"/>
                            <a:ext cx="71280" cy="12564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640" y="444600"/>
                            <a:ext cx="14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229320"/>
                            <a:ext cx="72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985680"/>
                            <a:ext cx="72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2893680"/>
                            <a:ext cx="71280" cy="12564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080" y="1848960"/>
                            <a:ext cx="360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6080" y="65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256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048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0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372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0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56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08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92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936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324000"/>
                            <a:ext cx="24084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X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4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723960"/>
                            <a:ext cx="24084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X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4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880" y="1123200"/>
                            <a:ext cx="12204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6080" y="1705680"/>
                            <a:ext cx="1803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256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372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0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56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08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92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936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4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1680" y="1488960"/>
                            <a:ext cx="2170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С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440" y="1452960"/>
                            <a:ext cx="289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220/6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440" y="1488960"/>
                            <a:ext cx="2883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К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080" y="1488960"/>
                            <a:ext cx="2883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ВС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252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76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72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92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08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0" y="1453680"/>
                            <a:ext cx="1962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5720" y="1453680"/>
                            <a:ext cx="1962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ГН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92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280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76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pt;margin-top:1.7pt;width:513.15pt;height:255.15pt" coordorigin="-418,34" coordsize="10263,5103">
                <v:rect id="shape_0" fillcolor="#d9d9d9" stroked="t" o:allowincell="f" style="position:absolute;left:-418;top:34;width:10262;height:5102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rect id="shape_0" fillcolor="#b2b2b2" stroked="t" o:allowincell="f" style="position:absolute;left:8045;top:565;width:169;height:1020;mso-wrap-style:none;v-text-anchor:middle;mso-position-horizontal-relative:margin">
                  <v:fill o:detectmouseclick="t" type="solid" color2="#4d4d4d"/>
                  <v:stroke color="black" weight="9360" joinstyle="miter" endcap="flat"/>
                  <w10:wrap type="none"/>
                </v:rect>
                <v:rect id="shape_0" fillcolor="white" stroked="t" o:allowincell="f" style="position:absolute;left:9440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18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2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23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3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83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10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7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8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234;top:687;width:451;height:1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60V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lv-LV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06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305;top:1143;width:312;height:1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27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312;top:1593;width:365;height:1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B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8;top:4396;width:377;height:1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6666" stroked="t" o:allowincell="f" style="position:absolute;left:8386;top:395;width:111;height:197;mso-wrap-style:none;v-text-anchor:middle;mso-position-horizontal-relative:margin">
                  <v:fill o:detectmouseclick="t" type="solid" color2="#999999"/>
                  <v:stroke color="black" weight="12600" joinstyle="miter" endcap="flat"/>
                  <w10:wrap type="none"/>
                </v:rect>
                <v:shape id="shape_0" stroked="f" o:allowincell="f" style="position:absolute;left:8234;top:250;width:451;height:1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60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145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66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6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5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10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5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44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64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7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8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6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5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27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66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64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6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83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5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3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5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44;top:394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23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2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2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1;top:1359;width:226;height:339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18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666666" stroked="t" o:allowincell="f" style="position:absolute;left:8386;top:849;width:111;height:197;mso-wrap-style:none;v-text-anchor:middle;mso-position-horizontal-relative:margin">
                  <v:fill o:detectmouseclick="t" type="solid" color2="#999999"/>
                  <v:stroke color="black" weight="12600" joinstyle="miter" endcap="flat"/>
                  <w10:wrap type="none"/>
                </v:rect>
                <v:rect id="shape_0" fillcolor="white" stroked="t" o:allowincell="f" style="position:absolute;left:9440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666666" stroked="t" o:allowincell="f" style="position:absolute;left:8386;top:1302;width:111;height:197;mso-wrap-style:none;v-text-anchor:middle;mso-position-horizontal-relative:margin">
                  <v:fill o:detectmouseclick="t" type="solid" color2="#999999"/>
                  <v:stroke color="black" weight="12600" joinstyle="miter" endcap="flat"/>
                  <w10:wrap type="none"/>
                </v:rect>
                <v:rect id="shape_0" stroked="t" o:allowincell="f" style="position:absolute;left:9383;top:337;width:338;height:198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fillcolor="#666666" stroked="t" o:allowincell="f" style="position:absolute;left:8386;top:1756;width:111;height:197;mso-wrap-style:none;v-text-anchor:middle;mso-position-horizontal-relative:margin">
                  <v:fill o:detectmouseclick="t" type="solid" color2="#999999"/>
                  <v:stroke color="black" weight="12600" joinstyle="miter" endcap="flat"/>
                  <w10:wrap type="none"/>
                </v:rect>
                <v:rect id="shape_0" fillcolor="white" stroked="t" o:allowincell="f" style="position:absolute;left:9021;top:734;width:226;height:339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30,395" to="8130,564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8130,1586" to="8130,175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rect id="shape_0" fillcolor="#666666" stroked="t" o:allowincell="f" style="position:absolute;left:8386;top:4591;width:111;height:197;mso-wrap-style:none;v-text-anchor:middle;mso-position-horizontal-relative:margin">
                  <v:fill o:detectmouseclick="t" type="solid" color2="#999999"/>
                  <v:stroke color="black" weight="12600" joinstyle="miter" endcap="flat"/>
                  <w10:wrap type="none"/>
                </v:rect>
                <v:rect id="shape_0" fillcolor="white" stroked="t" o:allowincell="f" style="position:absolute;left:7705;top:2946;width:566;height:1870;mso-wrap-style:none;v-text-anchor:middle;mso-position-horizontal-relative:margin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9434;top:13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4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6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6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7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8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7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9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8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9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9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0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1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2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544;width:378;height: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X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4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1174;width:378;height: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X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5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8;top:1803;width:191;height:1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4;top:2720;width:283;height: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4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6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7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8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7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9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8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9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9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0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1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2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5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2379;width:341;height: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С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2;top:2322;width:455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220/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9;top:2379;width:453;height: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9;top:2379;width:453;height: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В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4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5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5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6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7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5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8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0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9;top:2323;width:308;height:31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7;top:2323;width:308;height:31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ГН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6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5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6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5. Стыковая плата блока БАЛ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нако, бывают случаи, когда необходимо воспользоваться дополнительным разъемом 2Х02 или разъемом Х01 типа </w:t>
      </w:r>
      <w:r>
        <w:rPr>
          <w:lang w:val="lv-LV"/>
        </w:rPr>
        <w:t>HARTING</w:t>
      </w:r>
      <w:r>
        <w:rPr>
          <w:lang w:val="ru-RU"/>
        </w:rPr>
        <w:t>. В более ранних модификациях блока БАЛК отсутствуют разъемы 2Х01 и 2Х02 и подключение производится через разъем Х01. Расположение сигналов в этих разъемах показано на рис. 6 (в разъеме Х01 показаны только используемые контакты). На рисунке стрелками показаны соединения, выполненные на стыковой плате. Направление потоков ТИ и ТВ в ИКМ тракте обозначено относительно модуля коммутации АТС УКС32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69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1077"/>
        <w:gridCol w:w="454"/>
        <w:gridCol w:w="907"/>
        <w:gridCol w:w="454"/>
        <w:gridCol w:w="1077"/>
        <w:gridCol w:w="454"/>
        <w:gridCol w:w="566"/>
        <w:gridCol w:w="341"/>
        <w:gridCol w:w="567"/>
        <w:gridCol w:w="1077"/>
        <w:gridCol w:w="567"/>
        <w:gridCol w:w="1701"/>
      </w:tblGrid>
      <w:tr>
        <w:trPr/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Х02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Х01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0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игнал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игнал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игнал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42060</wp:posOffset>
                      </wp:positionH>
                      <wp:positionV relativeFrom="paragraph">
                        <wp:posOffset>134620</wp:posOffset>
                      </wp:positionV>
                      <wp:extent cx="4572635" cy="2774315"/>
                      <wp:effectExtent l="0" t="25400" r="508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720" cy="2774160"/>
                                <a:chOff x="0" y="0"/>
                                <a:chExt cx="4572720" cy="277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00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36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00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36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18036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36000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54036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72000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90036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108000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126036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360" y="36180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541080"/>
                                  <a:ext cx="35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720000"/>
                                  <a:ext cx="53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900360"/>
                                  <a:ext cx="71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147564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220464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720" y="360000"/>
                                  <a:ext cx="720" cy="184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1653480"/>
                                  <a:ext cx="35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2400480"/>
                                  <a:ext cx="35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7080" y="540360"/>
                                  <a:ext cx="720" cy="18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1848960"/>
                                  <a:ext cx="53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2577960"/>
                                  <a:ext cx="53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900360"/>
                                  <a:ext cx="720" cy="18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2026800"/>
                                  <a:ext cx="71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2773800"/>
                                  <a:ext cx="71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5640" y="720000"/>
                                  <a:ext cx="720" cy="18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720" y="199152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360" y="144036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720" y="161784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720" y="18136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8pt;margin-top:10.6pt;width:360.05pt;height:218.4pt" coordorigin="1956,212" coordsize="7201,4368">
                      <v:line id="shape_0" from="1956,779" to="2806,779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956,1063" to="2806,1063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956,1346" to="2806,1346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956,1630" to="2806,1630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212" to="5697,212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496" to="5697,496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779" to="5697,779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1063" to="5697,1063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1346" to="5697,1346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1630" to="5697,1630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1913" to="5697,1913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2197" to="5697,2197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966,782" to="8250,782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1064" to="8532,1064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1346" to="8815,1346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1630" to="9097,1630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2536" to="8251,2536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3684" to="8251,3684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8250,779" to="8250,36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7,2816" to="8532,2816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3992" to="8532,3992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8534,1063" to="8534,3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7,3124" to="8815,3124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4272" to="8815,4272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9101,1630" to="9101,45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7,3404" to="9097,3404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4580" to="9097,4580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8815,1346" to="8815,42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9044;top:3348;width:112;height:11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193;top:2480;width:112;height:11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477;top:2760;width:112;height:11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760;top:3068;width:112;height:11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lang w:val="ru-RU"/>
              </w:rPr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 нс  а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ru-RU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 нс  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  <w:r>
              <w:rPr>
                <w:lang w:val="ru-RU"/>
              </w:rPr>
              <w:t>нс</w:t>
            </w:r>
            <w:r>
              <w:rPr/>
              <w:t xml:space="preserve">  </w:t>
            </w:r>
            <w:r>
              <w:rPr>
                <w:lang w:val="ru-RU"/>
              </w:rPr>
              <w:t>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  <w:r>
              <w:rPr>
                <w:lang w:val="ru-RU"/>
              </w:rPr>
              <w:t>нс</w:t>
            </w:r>
            <w:r>
              <w:rPr/>
              <w:t xml:space="preserve">  </w:t>
            </w:r>
            <w:r>
              <w:rPr>
                <w:lang w:val="ru-RU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  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  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  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  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  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  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В  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В  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В  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  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  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  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мс  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мс  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мс  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мс  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  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использования возможностей прямого диалог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  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ьзователя с контроллером КС8  необходимо по-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ru-RU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В  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ключить к его порту ввода-вывода видеотерминал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  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ru-RU"/>
              </w:rPr>
              <w:t>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ибо компьютер с программой имитации видеотер-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ru-RU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  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нала (PROCOMM). </w:t>
            </w:r>
            <w:r>
              <w:rPr>
                <w:lang w:val="ru-RU"/>
              </w:rPr>
              <w:t>Терминал  подключается ка-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  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белем по стыку </w:t>
            </w:r>
            <w:r>
              <w:rPr/>
              <w:t>RS</w:t>
            </w:r>
            <w:r>
              <w:rPr>
                <w:lang w:val="ru-RU"/>
              </w:rPr>
              <w:t>-232 в гнездо разъема</w:t>
            </w:r>
            <w:r>
              <w:rPr>
                <w:lang w:val="lv-LV"/>
              </w:rPr>
              <w:t xml:space="preserve"> DB9</w:t>
            </w:r>
            <w:r>
              <w:rPr>
                <w:lang w:val="ru-RU"/>
              </w:rPr>
              <w:t xml:space="preserve"> на пе-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В  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дней панели ТЭЗа КС8  (КС7). Используемые ко-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В  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троллером  сигналы  стыка</w:t>
            </w:r>
            <w:r>
              <w:rPr>
                <w:lang w:val="lv-LV"/>
              </w:rPr>
              <w:t xml:space="preserve">   RS-232 </w:t>
            </w:r>
            <w:r>
              <w:rPr>
                <w:lang w:val="ru-RU"/>
              </w:rPr>
              <w:t xml:space="preserve"> показаны  н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ис.7, а используемый для подключения видео-терминала к конт роллеру кабель показан на рис. 8.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12" w:type="dxa"/>
            <w:gridSpan w:val="4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ис. 6. Расположение сигнал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      </w:t>
            </w:r>
            <w:r>
              <w:rPr>
                <w:b/>
                <w:lang w:val="ru-RU"/>
              </w:rPr>
              <w:t>в разъемах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5E5E5" w:val="clear"/>
          </w:tcPr>
          <w:p>
            <w:pPr>
              <w:pStyle w:val="List"/>
              <w:snapToGrid w:val="false"/>
              <w:ind w:left="0" w:firstLine="7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ед подключением видеотерминала или компьютера необходимо убедиться, что он надежно заземлен, т.е. между  его корпусом и корпусом АТС отсутствуют постоянное и переменное напряжения. Соединение кабелем производить при выключенном электропитании компьютер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47"/>
        <w:gridCol w:w="1191"/>
        <w:gridCol w:w="1134"/>
        <w:gridCol w:w="1247"/>
        <w:gridCol w:w="1191"/>
        <w:gridCol w:w="1304"/>
        <w:gridCol w:w="1191"/>
        <w:gridCol w:w="1247"/>
      </w:tblGrid>
      <w:tr>
        <w:trPr/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Сигнал</w:t>
            </w:r>
          </w:p>
        </w:tc>
        <w:tc>
          <w:tcPr>
            <w:tcW w:w="119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Контак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Сигнал</w:t>
            </w:r>
          </w:p>
        </w:tc>
        <w:tc>
          <w:tcPr>
            <w:tcW w:w="119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Контакт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Контакт</w:t>
            </w:r>
          </w:p>
        </w:tc>
        <w:tc>
          <w:tcPr>
            <w:tcW w:w="124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Сигнал</w:t>
            </w:r>
          </w:p>
        </w:tc>
      </w:tr>
      <w:tr>
        <w:trPr/>
        <w:tc>
          <w:tcPr>
            <w:tcW w:w="124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34130</wp:posOffset>
                      </wp:positionH>
                      <wp:positionV relativeFrom="paragraph">
                        <wp:posOffset>90170</wp:posOffset>
                      </wp:positionV>
                      <wp:extent cx="792480" cy="541020"/>
                      <wp:effectExtent l="1905" t="13970" r="1905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360" cy="541080"/>
                                <a:chOff x="0" y="0"/>
                                <a:chExt cx="792360" cy="5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4036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9200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360"/>
                                  <a:ext cx="79200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.9pt;margin-top:7.1pt;width:62.35pt;height:42.55pt" coordorigin="6038,142" coordsize="1247,851">
                      <v:line id="shape_0" from="6039,993" to="7285,993" stroked="t" o:allowincell="f" style="position:absolute;mso-position-horizontal-relative:margin">
                        <v:stroke color="black" weight="1260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39,142" to="7285,425" stroked="t" o:allowincell="f" style="position:absolute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038,171" to="7284,454" stroked="t" o:allowincell="f" style="position:absolute;flip:x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RxD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RxD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RxD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х</w:t>
            </w:r>
            <w:r>
              <w:rPr/>
              <w:t>D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х</w:t>
            </w:r>
            <w:r>
              <w:rPr/>
              <w:t>D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х</w:t>
            </w:r>
            <w:r>
              <w:rPr/>
              <w:t>D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Рис. 7. Сигналы </w:t>
      </w:r>
      <w:r>
        <w:rPr>
          <w:b/>
          <w:lang w:val="lv-LV"/>
        </w:rPr>
        <w:t>RS-232</w:t>
        <w:tab/>
        <w:tab/>
      </w:r>
      <w:r>
        <w:rPr>
          <w:b/>
          <w:lang w:val="ru-RU"/>
        </w:rPr>
        <w:t>Рис. 8. Кабель для подключения видеотерминала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470150</wp:posOffset>
                </wp:positionH>
                <wp:positionV relativeFrom="paragraph">
                  <wp:posOffset>116205</wp:posOffset>
                </wp:positionV>
                <wp:extent cx="3646805" cy="63138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631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ab/>
                              <w:t xml:space="preserve">Подключение абонентских линий к комплектам ТЭЗа АК2М производится через разъем Х3  типа </w:t>
                            </w:r>
                            <w:r>
                              <w:rPr>
                                <w:lang w:val="lv-LV"/>
                              </w:rPr>
                              <w:t>HARTING</w:t>
                            </w:r>
                            <w:r>
                              <w:rPr>
                                <w:lang w:val="ru-RU"/>
                              </w:rPr>
                              <w:t xml:space="preserve">  на передней панели ТЭЗа. На рис. 9 показаны подключения АЛ к разъему ТЭЗа. При подключении кабеля необходимо учитывать, что нумерация контактов этого разъема считается снизу ввер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497.15pt;mso-wrap-distance-left:9.05pt;mso-wrap-distance-right:9.05pt;mso-wrap-distance-top:0pt;mso-wrap-distance-bottom:0pt;margin-top:9.15pt;mso-position-vertical-relative:text;margin-left:194.5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ab/>
                        <w:t xml:space="preserve">Подключение абонентских линий к комплектам ТЭЗа АК2М производится через разъем Х3  типа </w:t>
                      </w:r>
                      <w:r>
                        <w:rPr>
                          <w:lang w:val="lv-LV"/>
                        </w:rPr>
                        <w:t>HARTING</w:t>
                      </w:r>
                      <w:r>
                        <w:rPr>
                          <w:lang w:val="ru-RU"/>
                        </w:rPr>
                        <w:t xml:space="preserve">  на передней панели ТЭЗа. На рис. 9 показаны подключения АЛ к разъему ТЭЗа. При подключении кабеля необходимо учитывать, что нумерация контактов этого разъема считается снизу ввер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40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567"/>
        <w:gridCol w:w="1134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0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0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1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1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2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2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2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3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3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4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4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5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5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6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6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7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7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lv-LV"/>
        </w:rPr>
      </w:pPr>
      <w:r>
        <w:rPr>
          <w:b/>
        </w:rPr>
        <w:t xml:space="preserve">Рис. 9. </w:t>
      </w:r>
      <w:r>
        <w:rPr>
          <w:b/>
          <w:lang w:val="ru-RU"/>
        </w:rPr>
        <w:t>Интерфейс ТЭЗа АК2М</w:t>
      </w:r>
    </w:p>
    <w:p>
      <w:pPr>
        <w:pStyle w:val="List"/>
        <w:tabs>
          <w:tab w:val="clear" w:pos="720"/>
          <w:tab w:val="left" w:pos="9242" w:leader="dot"/>
        </w:tabs>
        <w:jc w:val="center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</w:r>
      <w:r>
        <w:br w:type="page"/>
      </w:r>
    </w:p>
    <w:p>
      <w:pPr>
        <w:pStyle w:val="List"/>
        <w:tabs>
          <w:tab w:val="clear" w:pos="720"/>
          <w:tab w:val="left" w:pos="9242" w:leader="dot"/>
        </w:tabs>
        <w:jc w:val="center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</w:r>
    </w:p>
    <w:p>
      <w:pPr>
        <w:pStyle w:val="List"/>
        <w:tabs>
          <w:tab w:val="clear" w:pos="720"/>
          <w:tab w:val="left" w:pos="9242" w:leader="dot"/>
        </w:tabs>
        <w:jc w:val="center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  <w:t>5. ДОПОЛНИТЕЛЬНОЕ ОБОРУДОВАНИЕ БЛОКА БАЛК</w:t>
      </w:r>
    </w:p>
    <w:p>
      <w:pPr>
        <w:pStyle w:val="Normal"/>
        <w:jc w:val="both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Кроме вышеописанного стандартного оборудования блока БАЛК, в него могут устанавливаться и другие ТЭЗы, обеспечивающие дополнительные функции блока. Прежде всего, к ним относятся ТЭЗы комплектов соединительных линий, которые описаны в инструкции по эксплуатации модуля КСЛ. В блок БАЛК, используемый в качестве автономной АТС, либо выносного модуля, устанавливаются также ТЭЗы комплектов цифровых соединительных линий. В настоящем документе рассмотрено лишь оборудование, которым может комплектоваться абонентский модуль</w:t>
      </w:r>
      <w:r>
        <w:rPr>
          <w:lang w:val="lv-LV"/>
        </w:rPr>
        <w:t xml:space="preserve"> АТС</w:t>
      </w:r>
      <w:r>
        <w:rPr>
          <w:lang w:val="ru-RU"/>
        </w:rPr>
        <w:t>. Внешний вид нижеописанного оборудования показан на рис. 1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620520</wp:posOffset>
                </wp:positionH>
                <wp:positionV relativeFrom="paragraph">
                  <wp:posOffset>-684530</wp:posOffset>
                </wp:positionV>
                <wp:extent cx="2844165" cy="3241040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0" cy="3241080"/>
                          <a:chOff x="0" y="0"/>
                          <a:chExt cx="2844000" cy="32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00" cy="3240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1280" y="73080"/>
                            <a:ext cx="251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1400"/>
                              <a:ext cx="12816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8960"/>
                              <a:ext cx="525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26800"/>
                              <a:ext cx="1879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2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54" y="5253"/>
                                  </a:lnTo>
                                  <a:lnTo>
                                    <a:pt x="6554" y="0"/>
                                  </a:lnTo>
                                  <a:lnTo>
                                    <a:pt x="13919" y="0"/>
                                  </a:lnTo>
                                  <a:lnTo>
                                    <a:pt x="13919" y="5735"/>
                                  </a:lnTo>
                                  <a:lnTo>
                                    <a:pt x="19932" y="5735"/>
                                  </a:lnTo>
                                  <a:lnTo>
                                    <a:pt x="19932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88880"/>
                              <a:ext cx="183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53" y="19907"/>
                                  </a:lnTo>
                                  <a:lnTo>
                                    <a:pt x="15779" y="19907"/>
                                  </a:lnTo>
                                  <a:lnTo>
                                    <a:pt x="199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80" y="59688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02360"/>
                              <a:ext cx="139680" cy="94284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750760"/>
                              <a:ext cx="12816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975400"/>
                              <a:ext cx="525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82640"/>
                              <a:ext cx="1879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32" y="0"/>
                                  </a:lnTo>
                                  <a:lnTo>
                                    <a:pt x="19932" y="14602"/>
                                  </a:lnTo>
                                  <a:lnTo>
                                    <a:pt x="13378" y="14602"/>
                                  </a:lnTo>
                                  <a:lnTo>
                                    <a:pt x="13378" y="19952"/>
                                  </a:lnTo>
                                  <a:lnTo>
                                    <a:pt x="6014" y="19952"/>
                                  </a:lnTo>
                                  <a:lnTo>
                                    <a:pt x="6014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2446560"/>
                              <a:ext cx="183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31" y="19907"/>
                                  </a:lnTo>
                                  <a:lnTo>
                                    <a:pt x="16747" y="0"/>
                                  </a:lnTo>
                                  <a:lnTo>
                                    <a:pt x="4152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47464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00" y="2581920"/>
                              <a:ext cx="154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91640" y="73080"/>
                            <a:ext cx="251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1400"/>
                              <a:ext cx="12816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8960"/>
                              <a:ext cx="525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26800"/>
                              <a:ext cx="1879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2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54" y="5253"/>
                                  </a:lnTo>
                                  <a:lnTo>
                                    <a:pt x="6554" y="0"/>
                                  </a:lnTo>
                                  <a:lnTo>
                                    <a:pt x="13919" y="0"/>
                                  </a:lnTo>
                                  <a:lnTo>
                                    <a:pt x="13919" y="5735"/>
                                  </a:lnTo>
                                  <a:lnTo>
                                    <a:pt x="19932" y="5735"/>
                                  </a:lnTo>
                                  <a:lnTo>
                                    <a:pt x="19932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88880"/>
                              <a:ext cx="183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53" y="19907"/>
                                  </a:lnTo>
                                  <a:lnTo>
                                    <a:pt x="15779" y="19907"/>
                                  </a:lnTo>
                                  <a:lnTo>
                                    <a:pt x="199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80" y="59688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702360"/>
                              <a:ext cx="140400" cy="94284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750760"/>
                              <a:ext cx="12816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975400"/>
                              <a:ext cx="525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82640"/>
                              <a:ext cx="1879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32" y="0"/>
                                  </a:lnTo>
                                  <a:lnTo>
                                    <a:pt x="19932" y="14602"/>
                                  </a:lnTo>
                                  <a:lnTo>
                                    <a:pt x="13378" y="14602"/>
                                  </a:lnTo>
                                  <a:lnTo>
                                    <a:pt x="13378" y="19952"/>
                                  </a:lnTo>
                                  <a:lnTo>
                                    <a:pt x="6014" y="19952"/>
                                  </a:lnTo>
                                  <a:lnTo>
                                    <a:pt x="6014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2446560"/>
                              <a:ext cx="183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31" y="19907"/>
                                  </a:lnTo>
                                  <a:lnTo>
                                    <a:pt x="16747" y="0"/>
                                  </a:lnTo>
                                  <a:lnTo>
                                    <a:pt x="4152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47464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60" y="2581920"/>
                              <a:ext cx="154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1280" y="73800"/>
                            <a:ext cx="25200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1400"/>
                              <a:ext cx="128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48600"/>
                              <a:ext cx="525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26440"/>
                              <a:ext cx="1879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2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54" y="5253"/>
                                  </a:lnTo>
                                  <a:lnTo>
                                    <a:pt x="6554" y="0"/>
                                  </a:lnTo>
                                  <a:lnTo>
                                    <a:pt x="13919" y="0"/>
                                  </a:lnTo>
                                  <a:lnTo>
                                    <a:pt x="13919" y="5735"/>
                                  </a:lnTo>
                                  <a:lnTo>
                                    <a:pt x="19932" y="5735"/>
                                  </a:lnTo>
                                  <a:lnTo>
                                    <a:pt x="19932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88880"/>
                              <a:ext cx="183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53" y="19907"/>
                                  </a:lnTo>
                                  <a:lnTo>
                                    <a:pt x="15779" y="19907"/>
                                  </a:lnTo>
                                  <a:lnTo>
                                    <a:pt x="199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596880"/>
                              <a:ext cx="12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702000"/>
                              <a:ext cx="1404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020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750760"/>
                              <a:ext cx="12888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975400"/>
                              <a:ext cx="525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82280"/>
                              <a:ext cx="1879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32" y="0"/>
                                  </a:lnTo>
                                  <a:lnTo>
                                    <a:pt x="19932" y="14602"/>
                                  </a:lnTo>
                                  <a:lnTo>
                                    <a:pt x="13378" y="14602"/>
                                  </a:lnTo>
                                  <a:lnTo>
                                    <a:pt x="13378" y="19952"/>
                                  </a:lnTo>
                                  <a:lnTo>
                                    <a:pt x="6014" y="19952"/>
                                  </a:lnTo>
                                  <a:lnTo>
                                    <a:pt x="6014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446560"/>
                              <a:ext cx="183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31" y="19907"/>
                                  </a:lnTo>
                                  <a:lnTo>
                                    <a:pt x="16747" y="0"/>
                                  </a:lnTo>
                                  <a:lnTo>
                                    <a:pt x="4152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47428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80" y="2577240"/>
                              <a:ext cx="154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160" y="197352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0826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1823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27808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197352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20826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21823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227808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844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844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00" y="72360"/>
                            <a:ext cx="50436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36080"/>
                              <a:ext cx="10908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5472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31840"/>
                              <a:ext cx="15804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0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05"/>
                                  </a:lnTo>
                                  <a:lnTo>
                                    <a:pt x="6586" y="5205"/>
                                  </a:lnTo>
                                  <a:lnTo>
                                    <a:pt x="6586" y="0"/>
                                  </a:lnTo>
                                  <a:lnTo>
                                    <a:pt x="13815" y="0"/>
                                  </a:lnTo>
                                  <a:lnTo>
                                    <a:pt x="13815" y="5687"/>
                                  </a:lnTo>
                                  <a:lnTo>
                                    <a:pt x="19920" y="5687"/>
                                  </a:lnTo>
                                  <a:lnTo>
                                    <a:pt x="19920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93560"/>
                              <a:ext cx="1555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1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84" y="19907"/>
                                  </a:lnTo>
                                  <a:lnTo>
                                    <a:pt x="15837" y="19907"/>
                                  </a:lnTo>
                                  <a:lnTo>
                                    <a:pt x="199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60264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760" y="2451600"/>
                              <a:ext cx="158040" cy="57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120" y="304920"/>
                                <a:ext cx="10908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52992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080"/>
                                <a:ext cx="15804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20" y="0"/>
                                    </a:lnTo>
                                    <a:lnTo>
                                      <a:pt x="19920" y="14651"/>
                                    </a:lnTo>
                                    <a:lnTo>
                                      <a:pt x="13333" y="14651"/>
                                    </a:lnTo>
                                    <a:lnTo>
                                      <a:pt x="13333" y="19952"/>
                                    </a:lnTo>
                                    <a:lnTo>
                                      <a:pt x="6104" y="19952"/>
                                    </a:lnTo>
                                    <a:lnTo>
                                      <a:pt x="6104" y="14120"/>
                                    </a:lnTo>
                                    <a:lnTo>
                                      <a:pt x="0" y="141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15552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7"/>
                                    </a:moveTo>
                                    <a:lnTo>
                                      <a:pt x="19918" y="19907"/>
                                    </a:lnTo>
                                    <a:lnTo>
                                      <a:pt x="16816" y="0"/>
                                    </a:lnTo>
                                    <a:lnTo>
                                      <a:pt x="4082" y="0"/>
                                    </a:lnTo>
                                    <a:lnTo>
                                      <a:pt x="0" y="199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2808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3480" y="349200"/>
                              <a:ext cx="849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960" cy="84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5840"/>
                                <a:ext cx="53280" cy="5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37440"/>
                                <a:ext cx="28440" cy="10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9320" y="245160"/>
                              <a:ext cx="23364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5 Hz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3480" y="550440"/>
                              <a:ext cx="849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960" cy="84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5840"/>
                                <a:ext cx="53280" cy="5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38160"/>
                                <a:ext cx="28440" cy="10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0040" y="446400"/>
                              <a:ext cx="23364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80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0600" y="699840"/>
                              <a:ext cx="70560" cy="21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56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49320"/>
                                <a:ext cx="356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32120"/>
                                <a:ext cx="356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7520" y="699120"/>
                              <a:ext cx="10368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" y="1088280"/>
                              <a:ext cx="7884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160" y="1063080"/>
                              <a:ext cx="262800" cy="11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5 Hz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1185480"/>
                              <a:ext cx="26280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 60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" y="1201320"/>
                              <a:ext cx="788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160" y="1306080"/>
                              <a:ext cx="296640" cy="11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LAR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" y="1316520"/>
                              <a:ext cx="788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600" y="1743840"/>
                              <a:ext cx="182880" cy="27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" cy="18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55800"/>
                                  <a:ext cx="763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200" y="93960"/>
                                <a:ext cx="78840" cy="17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14400"/>
                                  <a:ext cx="60840" cy="1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22"/>
                                      </a:moveTo>
                                      <a:lnTo>
                                        <a:pt x="19792" y="19922"/>
                                      </a:lnTo>
                                      <a:lnTo>
                                        <a:pt x="15625" y="0"/>
                                      </a:lnTo>
                                      <a:lnTo>
                                        <a:pt x="5208" y="0"/>
                                      </a:lnTo>
                                      <a:lnTo>
                                        <a:pt x="0" y="199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21760" y="1586880"/>
                              <a:ext cx="178560" cy="10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920" y="2046600"/>
                              <a:ext cx="212040" cy="10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OF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80" y="2581920"/>
                              <a:ext cx="154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pt;margin-top:-53.9pt;width:223.95pt;height:255.15pt" coordorigin="2552,-1078" coordsize="4479,5103">
                <v:rect id="shape_0" fillcolor="#d9d9d9" stroked="f" o:allowincell="f" style="position:absolute;left:2552;top:-1078;width:4478;height:5102;mso-wrap-style:none;v-text-anchor:middle;mso-position-horizontal-relative:margin">
                  <v:fill o:detectmouseclick="t" type="solid" color2="#262626"/>
                  <v:stroke color="#3465a4" joinstyle="round" endcap="flat"/>
                  <w10:wrap type="none"/>
                </v:rect>
                <v:group id="shape_0" style="position:absolute;left:4365;top:-963;width:396;height:4876">
                  <v:rect id="shape_0" fillcolor="white" stroked="t" o:allowincell="f" style="position:absolute;left:4365;top:-963;width:395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4462;top:-756;width:201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522;top:-886;width:82;height:71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32,19952l0,19952l0,5253l6554,5253l6554,0l13919,0l13919,5735l19932,5735l19932,19952xe" fillcolor="#f2f2f2" stroked="t" o:allowincell="f" style="position:absolute;left:4415;top:-605;width:295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31,0l0,0l3253,19907l15779,19907l19931,0xe" fillcolor="#f2f2f2" stroked="t" o:allowincell="f" style="position:absolute;left:4418;top:-193;width:288;height:213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4466,-23" to="4659,-23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4453;top:143;width:219;height:1484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4375,143" to="4471,14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1628" to="4461,1628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4462;top:3369;width:201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522;top:3723;width:82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32,0l19932,14602l13378,14602l13378,19952l6014,19952l6014,14072l0,14072l0,0xe" fillcolor="#f2f2f2" stroked="t" o:allowincell="f" style="position:absolute;left:4415;top:3105;width:295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31,19907l16747,0l4152,0l0,19907xe" fillcolor="#f2f2f2" stroked="t" o:allowincell="f" style="position:absolute;left:4418;top:2890;width:28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4466,2934" to="4659,293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438;top:3103;width:243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16;top:-963;width:396;height:4876">
                  <v:rect id="shape_0" fillcolor="white" stroked="t" o:allowincell="f" style="position:absolute;left:5216;top:-963;width:395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5313;top:-756;width:201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5373;top:-886;width:82;height:71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32,19952l0,19952l0,5253l6554,5253l6554,0l13919,0l13919,5735l19932,5735l19932,19952xe" fillcolor="#f2f2f2" stroked="t" o:allowincell="f" style="position:absolute;left:5266;top:-605;width:295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31,0l0,0l3253,19907l15779,19907l19931,0xe" fillcolor="#f2f2f2" stroked="t" o:allowincell="f" style="position:absolute;left:5268;top:-193;width:288;height:213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317,-23" to="5510,-23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5302;top:143;width:220;height:1484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5226,143" to="5322,14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1628" to="5312,1628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5313;top:3369;width:201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5373;top:3723;width:82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32,0l19932,14602l13378,14602l13378,19952l6014,19952l6014,14072l0,14072l0,0xe" fillcolor="#f2f2f2" stroked="t" o:allowincell="f" style="position:absolute;left:5266;top:3105;width:295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31,19907l16747,0l4152,0l0,19907xe" fillcolor="#f2f2f2" stroked="t" o:allowincell="f" style="position:absolute;left:5268;top:2890;width:28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317,2934" to="5510,293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90;top:3103;width:243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66;top:-962;width:397;height:4876">
                  <v:rect id="shape_0" fillcolor="white" stroked="t" o:allowincell="f" style="position:absolute;left:6066;top:-962;width:396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6163;top:-755;width:202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224;top:-885;width:82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32,19952l0,19952l0,5253l6554,5253l6554,0l13919,0l13919,5735l19932,5735l19932,19952xe" fillcolor="#f2f2f2" stroked="t" o:allowincell="f" style="position:absolute;left:6117;top:-605;width:295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31,0l0,0l3253,19907l15779,19907l19931,0xe" fillcolor="#f2f2f2" stroked="t" o:allowincell="f" style="position:absolute;left:6120;top:-192;width:288;height:213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166,-22" to="6360,-22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6154;top:144;width:220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6077,144" to="6173,14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1629" to="6162,162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6163;top:3370;width:202;height:296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224;top:3724;width:82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32,0l19932,14602l13378,14602l13378,19952l6014,19952l6014,14072l0,14072l0,0xe" fillcolor="#f2f2f2" stroked="t" o:allowincell="f" style="position:absolute;left:6117;top:3105;width:295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31,19907l16747,0l4152,0l0,19907xe" fillcolor="#f2f2f2" stroked="t" o:allowincell="f" style="position:absolute;left:6120;top:2891;width:28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166,2935" to="6360,293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41;top:3097;width:243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green" stroked="t" o:allowincell="f" style="position:absolute;left:6154;top:2146;width:84;height:83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154;top:2318;width:84;height:84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154;top:2475;width:84;height:84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154;top:2626;width:84;height:83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289;top:2146;width:84;height:83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289;top:2318;width:84;height:84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289;top:2475;width:84;height:84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289;top:2626;width:84;height:83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</v:group>
                <v:line id="shape_0" from="2552,-1078" to="7030,-1078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552,4025" to="7030,402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3119;top:-964;width:794;height:4876">
                  <v:rect id="shape_0" fillcolor="white" stroked="t" o:allowincell="f" style="position:absolute;left:3119;top:-964;width:793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3226;top:-749;width:171;height:296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3277;top:-878;width:69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0,19952l0,19952l0,5205l6586,5205l6586,0l13815,0l13815,5687l19920,5687l19920,19952xe" fillcolor="#f2f2f2" stroked="t" o:allowincell="f" style="position:absolute;left:3188;top:-599;width:248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18,0l0,0l3184,19907l15837,19907l19918,0xe" fillcolor="#f2f2f2" stroked="t" o:allowincell="f" style="position:absolute;left:3190;top:-187;width:244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230,-15" to="3393,-1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99;top:2897;width:249;height:906">
                    <v:rect id="shape_0" fillcolor="#f2f2f2" stroked="t" o:allowincell="f" style="position:absolute;left:3237;top:3377;width:171;height:296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rect>
                    <v:oval id="shape_0" fillcolor="#f2f2f2" stroked="t" o:allowincell="f" style="position:absolute;left:3288;top:3732;width:69;height:70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  <v:shape id="shape_0" coordsize="20000,20000" path="m0,0l19920,0l19920,14651l13333,14651l13333,19952l6104,19952l6104,14120l0,14120l0,0xe" fillcolor="#f2f2f2" stroked="t" o:allowincell="f" style="position:absolute;left:3199;top:3111;width:248;height:4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shape id="shape_0" coordsize="20000,20000" path="m0,19907l19918,19907l16816,0l4082,0l0,19907xe" fillcolor="#f2f2f2" stroked="t" o:allowincell="f" style="position:absolute;left:3201;top:2897;width:244;height:2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line id="shape_0" from="3241,2941" to="3404,294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97;top:-414;width:134;height:133">
                    <v:rect id="shape_0" stroked="t" o:allowincell="f" style="position:absolute;left:3597;top:-414;width:133;height:132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622;top:-389;width:83;height:83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oundrect id="shape_0" stroked="t" o:allowincell="f" style="position:absolute;left:3641;top:-355;width:44;height:15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v:group>
                  <v:shape id="shape_0" stroked="f" o:allowincell="f" style="position:absolute;left:3480;top:-578;width:367;height:13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5 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597;top:-97;width:134;height:133">
                    <v:rect id="shape_0" stroked="t" o:allowincell="f" style="position:absolute;left:3597;top:-97;width:133;height:132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622;top:-72;width:83;height:83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oundrect id="shape_0" stroked="t" o:allowincell="f" style="position:absolute;left:3641;top:-37;width:44;height:15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v:group>
                  <v:shape id="shape_0" stroked="f" o:allowincell="f" style="position:absolute;left:3481;top:-261;width:367;height:13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80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309;top:138;width:111;height:334">
                    <v:rect id="shape_0" fillcolor="#dfdfdf" stroked="t" o:allowincell="f" style="position:absolute;left:3309;top:138;width:110;height:333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  <v:oval id="shape_0" fillcolor="gray" stroked="t" o:allowincell="f" style="position:absolute;left:3336;top:216;width:55;height:48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oval id="shape_0" fillcolor="gray" stroked="t" o:allowincell="f" style="position:absolute;left:3336;top:346;width:55;height:48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3477;top:137;width:162;height:37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green" stroked="t" o:allowincell="f" style="position:absolute;left:3212;top:750;width:123;height:128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shape id="shape_0" stroked="f" o:allowincell="f" style="position:absolute;left:3406;top:710;width:413;height:1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5 Hz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9;top:903;width:413;height:17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 60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green" stroked="t" o:allowincell="f" style="position:absolute;left:3212;top:928;width:123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shape id="shape_0" stroked="f" o:allowincell="f" style="position:absolute;left:3363;top:1093;width:466;height:1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LA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red" stroked="t" o:allowincell="f" style="position:absolute;left:3212;top:1109;width:123;height:127;mso-wrap-style:none;v-text-anchor:middle;mso-position-horizontal-relative:margin">
                    <v:fill o:detectmouseclick="t" type="solid" color2="aqua"/>
                    <v:stroke color="red" weight="9360" joinstyle="miter" endcap="flat"/>
                    <w10:wrap type="none"/>
                  </v:oval>
                  <v:group id="shape_0" style="position:absolute;left:3465;top:1782;width:288;height:428">
                    <v:group id="shape_0" style="position:absolute;left:3465;top:1782;width:288;height:297">
                      <v:oval id="shape_0" fillcolor="#f2f2f2" stroked="t" o:allowincell="f" style="position:absolute;left:3465;top:1782;width:287;height:296;mso-wrap-style:none;v-text-anchor:middle;mso-position-horizontal-relative:margin">
                        <v:fill o:detectmouseclick="t" type="solid" color2="#0d0d0d"/>
                        <v:stroke color="black" weight="9360" joinstyle="miter" endcap="flat"/>
                        <w10:wrap type="none"/>
                      </v:oval>
                      <v:oval id="shape_0" fillcolor="#f2f2f2" stroked="t" o:allowincell="f" style="position:absolute;left:3548;top:1870;width:119;height:122;mso-wrap-style:none;v-text-anchor:middle;mso-position-horizontal-relative:margin">
                        <v:fill o:detectmouseclick="t" type="solid" color2="#0d0d0d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547;top:1930;width:124;height:280">
                      <v:shape id="shape_0" coordsize="20000,20000" path="m0,19922l19792,19922l15625,0l5208,0l0,19922xe" fillcolor="black" stroked="t" o:allowincell="f" style="position:absolute;left:3560;top:1953;width:95;height:257;mso-wrap-style:none;v-text-anchor:middle;mso-position-horizont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rect id="shape_0" fillcolor="black" stroked="t" o:allowincell="f" style="position:absolute;left:3547;top:1930;width:123;height: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3468;top:1535;width:280;height:16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3;top:2259;width:333;height:16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O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0;top:3102;width:243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ru-RU"/>
        </w:rPr>
        <w:t>Рис. 10. Дополнительное оборудование абонентского модул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ПНГ</w:t>
      </w:r>
      <w:r>
        <w:rPr>
          <w:lang w:val="ru-RU"/>
        </w:rPr>
        <w:t xml:space="preserve"> является комбинированным источником вторичного электропитания и одновременно генератором вызывного сигнала. Он обеспечивает преобразование постоянного напряжения источника первичного электропитания </w:t>
      </w:r>
      <w:r>
        <w:rPr>
          <w:lang w:val="lv-LV"/>
        </w:rPr>
        <w:t>"-60</w:t>
      </w:r>
      <w:r>
        <w:rPr>
          <w:lang w:val="ru-RU"/>
        </w:rPr>
        <w:t>В</w:t>
      </w:r>
      <w:r>
        <w:rPr>
          <w:lang w:val="lv-LV"/>
        </w:rPr>
        <w:t>"</w:t>
      </w:r>
      <w:r>
        <w:rPr>
          <w:lang w:val="ru-RU"/>
        </w:rPr>
        <w:t xml:space="preserve"> в необходимые для функционирования блока стабилизированные  напряжения  постоянного  тока номиналом </w:t>
      </w:r>
      <w:r>
        <w:rPr>
          <w:lang w:val="lv-LV"/>
        </w:rPr>
        <w:t>"</w:t>
      </w:r>
      <w:r>
        <w:rPr>
          <w:lang w:val="ru-RU"/>
        </w:rPr>
        <w:t>+5В", "-5В</w:t>
      </w:r>
      <w:r>
        <w:rPr>
          <w:lang w:val="lv-LV"/>
        </w:rPr>
        <w:t>"</w:t>
      </w:r>
      <w:r>
        <w:rPr>
          <w:lang w:val="ru-RU"/>
        </w:rPr>
        <w:t xml:space="preserve">, </w:t>
      </w:r>
      <w:r>
        <w:rPr>
          <w:lang w:val="lv-LV"/>
        </w:rPr>
        <w:t>"</w:t>
      </w:r>
      <w:r>
        <w:rPr>
          <w:lang w:val="ru-RU"/>
        </w:rPr>
        <w:t>+12В", "-12В", а также п</w:t>
      </w:r>
      <w:r>
        <w:rPr/>
        <w:t>p</w:t>
      </w:r>
      <w:r>
        <w:rPr>
          <w:lang w:val="ru-RU"/>
        </w:rPr>
        <w:t>едставляет собой преобразователь постоянного напряжения в переменное, из которого формируется вызывной сигнал необходимой частоты и амплитуды. Очевидно, что ТЭЗ ПНГ совмещает в себе функции двух ТЭЗов - БПКМ и ГВСМ. Горящий зеленый светодиод (</w:t>
      </w:r>
      <w:r>
        <w:rPr>
          <w:lang w:val="lv-LV"/>
        </w:rPr>
        <w:t>"-60 V"</w:t>
      </w:r>
      <w:r>
        <w:rPr>
          <w:lang w:val="ru-RU"/>
        </w:rPr>
        <w:t>) означает нормальное функционирование источника вторичного электропитания, горящий же красный светодиод (</w:t>
      </w:r>
      <w:r>
        <w:rPr>
          <w:lang w:val="lv-LV"/>
        </w:rPr>
        <w:t>"ALARM"</w:t>
      </w:r>
      <w:r>
        <w:rPr>
          <w:lang w:val="ru-RU"/>
        </w:rPr>
        <w:t>) означает неисправность ТЭЗа, либо срабатывание его цепей защиты от перегрузки. Горящий зеленый светодиод (</w:t>
      </w:r>
      <w:r>
        <w:rPr>
          <w:lang w:val="lv-LV"/>
        </w:rPr>
        <w:t>"25 Hz"</w:t>
      </w:r>
      <w:r>
        <w:rPr>
          <w:lang w:val="ru-RU"/>
        </w:rPr>
        <w:t xml:space="preserve">) означает наличие на выходе ТЭЗа нормального вызывного сигнала.  Находящиеся  на передней панели контрольные точки </w:t>
      </w:r>
      <w:r>
        <w:rPr>
          <w:lang w:val="lv-LV"/>
        </w:rPr>
        <w:t xml:space="preserve">"25 Hz" </w:t>
      </w:r>
      <w:r>
        <w:rPr>
          <w:lang w:val="ru-RU"/>
        </w:rPr>
        <w:t>и</w:t>
      </w:r>
      <w:r>
        <w:rPr>
          <w:lang w:val="lv-LV"/>
        </w:rPr>
        <w:t xml:space="preserve"> "80 V" </w:t>
      </w:r>
      <w:r>
        <w:rPr>
          <w:lang w:val="ru-RU"/>
        </w:rPr>
        <w:t>предназначены для контроля параметров частоты и выходного напряжения вызывного сигнала соответственно. Выведенные на переднюю панель ТЭЗа оси подстроечных резисторов предназначены для настройки амплитуды вызывного сигнала (</w:t>
      </w:r>
      <w:r>
        <w:rPr>
          <w:lang w:val="lv-LV"/>
        </w:rPr>
        <w:t>"U"</w:t>
      </w:r>
      <w:r>
        <w:rPr>
          <w:lang w:val="ru-RU"/>
        </w:rPr>
        <w:t xml:space="preserve">) и его частоты </w:t>
      </w:r>
      <w:r>
        <w:rPr>
          <w:lang w:val="lv-LV"/>
        </w:rPr>
        <w:t>("F")</w:t>
      </w:r>
      <w:r>
        <w:rPr>
          <w:lang w:val="ru-RU"/>
        </w:rPr>
        <w:t>. ТЭЗ устанавливается в блок БАЛК на место ТЭЗа БПКМ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ПСАМ</w:t>
      </w:r>
      <w:r>
        <w:rPr>
          <w:lang w:val="ru-RU"/>
        </w:rPr>
        <w:t xml:space="preserve"> является устройством сопряжения с абонентскими линиями спаренных абонентов и обеспечивает определение и разделение спаренных абонентов на одной абонентской линии. Используется при работе линий с </w:t>
      </w:r>
      <w:r>
        <w:rPr>
          <w:lang w:val="lv-LV"/>
        </w:rPr>
        <w:t>"</w:t>
      </w:r>
      <w:r>
        <w:rPr>
          <w:lang w:val="ru-RU"/>
        </w:rPr>
        <w:t>диодными</w:t>
      </w:r>
      <w:r>
        <w:rPr>
          <w:lang w:val="lv-LV"/>
        </w:rPr>
        <w:t>"</w:t>
      </w:r>
      <w:r>
        <w:rPr>
          <w:lang w:val="ru-RU"/>
        </w:rPr>
        <w:t xml:space="preserve"> блокираторами </w:t>
      </w:r>
      <w:r>
        <w:rPr>
          <w:lang w:val="lv-LV"/>
        </w:rPr>
        <w:t>"</w:t>
      </w:r>
      <w:r>
        <w:rPr>
          <w:lang w:val="ru-RU"/>
        </w:rPr>
        <w:t>городского</w:t>
      </w:r>
      <w:r>
        <w:rPr>
          <w:lang w:val="lv-LV"/>
        </w:rPr>
        <w:t>"</w:t>
      </w:r>
      <w:r>
        <w:rPr>
          <w:lang w:val="ru-RU"/>
        </w:rPr>
        <w:t xml:space="preserve"> типа. Подключение ТЭЗа ПСАМ к абонентским линиям и абонентским комплектам показано на рис. 11. ТЭЗ устанавливается слева от ТЭЗа АК2М, который обслуживает спаренных абонентов, и содержит восемь комплектов, обслуживающих абонентские линии спаренных абонентов. Определение абонентов при входящей связи и выбор при исходящей связи обеспечивает программное обеспечение контроллера блока БАЛ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1304"/>
        <w:gridCol w:w="567"/>
        <w:gridCol w:w="1021"/>
        <w:gridCol w:w="1021"/>
        <w:gridCol w:w="1304"/>
        <w:gridCol w:w="1021"/>
        <w:gridCol w:w="1021"/>
        <w:gridCol w:w="567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САМ</w:t>
            </w:r>
          </w:p>
        </w:tc>
        <w:tc>
          <w:tcPr>
            <w:tcW w:w="102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К2М</w:t>
            </w:r>
          </w:p>
        </w:tc>
        <w:tc>
          <w:tcPr>
            <w:tcW w:w="56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46785</wp:posOffset>
                      </wp:positionH>
                      <wp:positionV relativeFrom="paragraph">
                        <wp:posOffset>97790</wp:posOffset>
                      </wp:positionV>
                      <wp:extent cx="3931285" cy="5050155"/>
                      <wp:effectExtent l="635" t="44450" r="0" b="444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0" cy="5050080"/>
                                <a:chOff x="0" y="0"/>
                                <a:chExt cx="3931200" cy="505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91200" y="32004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48024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97776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13796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161784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77804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227592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44620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291708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309384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357372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373392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423180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439164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488952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504936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20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72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780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800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588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808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1252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5724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7168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1388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1176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7160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5184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1168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55pt;margin-top:7.7pt;width:309.5pt;height:397.6pt" coordorigin="1491,154" coordsize="6190,7952">
                      <v:line id="shape_0" from="5414,658" to="7681,65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910" to="6638,910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1694" to="7681,169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1946" to="6638,194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2702" to="7681,2702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2954" to="6638,295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3738" to="7681,373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4006" to="6638,400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4748" to="7681,474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5026" to="6638,502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5782" to="7681,5782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6034" to="6638,603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6818" to="7681,681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7070" to="6638,7070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7854" to="7681,785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8106" to="6638,810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154" to="2737,15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406" to="2737,40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1190" to="2737,1190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1414" to="2737,141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2198" to="2737,219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2450" to="2737,2450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3234" to="2737,323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3458" to="2737,345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4268" to="2737,426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4496" to="2737,449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5306" to="2737,530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5530" to="2737,5530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6314" to="2737,631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6566" to="2737,656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7322" to="2737,7322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7574" to="2737,757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ru-RU"/>
              </w:rPr>
              <w:t xml:space="preserve">АЛ 0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0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0 </w:t>
            </w:r>
            <w:r>
              <w:rPr>
                <w:sz w:val="20"/>
              </w:rPr>
              <w:t>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Л 0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1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0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0 </w:t>
            </w: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0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0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9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1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1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1 </w:t>
            </w:r>
            <w:r>
              <w:rPr>
                <w:sz w:val="20"/>
              </w:rPr>
              <w:t>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Л 1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7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1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1 </w:t>
            </w: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6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1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1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2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2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2 </w:t>
            </w:r>
            <w:r>
              <w:rPr>
                <w:sz w:val="20"/>
              </w:rPr>
              <w:t>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Л 2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2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2 </w:t>
            </w: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2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2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1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3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3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3 </w:t>
            </w:r>
            <w:r>
              <w:rPr>
                <w:sz w:val="20"/>
              </w:rPr>
              <w:t>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Л 3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3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3 </w:t>
            </w: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3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3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7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4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4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4 </w:t>
            </w:r>
            <w:r>
              <w:rPr>
                <w:sz w:val="20"/>
              </w:rPr>
              <w:t>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Л 4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4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4 </w:t>
            </w: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4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4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4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5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5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5 </w:t>
            </w:r>
            <w:r>
              <w:rPr>
                <w:sz w:val="20"/>
              </w:rPr>
              <w:t>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/>
            </w:pPr>
            <w:r>
              <w:rPr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Л 5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5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5 </w:t>
            </w: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5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5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6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6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Л 6 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Л 6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6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6 </w:t>
            </w: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6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6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7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 7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Л 7 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Л 7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7 </w:t>
            </w:r>
            <w:r>
              <w:rPr>
                <w:sz w:val="20"/>
              </w:rPr>
              <w:t>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К 7 </w:t>
            </w: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7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 7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11. Подключение линий спаренных абонен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ПСА2</w:t>
      </w:r>
      <w:r>
        <w:rPr>
          <w:lang w:val="ru-RU"/>
        </w:rPr>
        <w:t xml:space="preserve"> является аналогом ТЭЗа ПСАМ, но предназначен для подключения к линиям с блокираторами </w:t>
      </w:r>
      <w:r>
        <w:rPr>
          <w:lang w:val="lv-LV"/>
        </w:rPr>
        <w:t>"</w:t>
      </w:r>
      <w:r>
        <w:rPr>
          <w:lang w:val="ru-RU"/>
        </w:rPr>
        <w:t>сельского</w:t>
      </w:r>
      <w:r>
        <w:rPr>
          <w:lang w:val="lv-LV"/>
        </w:rPr>
        <w:t>"</w:t>
      </w:r>
      <w:r>
        <w:rPr>
          <w:lang w:val="ru-RU"/>
        </w:rPr>
        <w:t xml:space="preserve"> типа. Управление, конфигурация и подключение аналогичны ТЭЗу ПСАМ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АКТ1</w:t>
      </w:r>
      <w:r>
        <w:rPr>
          <w:lang w:val="ru-RU"/>
        </w:rPr>
        <w:t xml:space="preserve"> предназначен для подключения линий таксофонных аппаратов и обеспечивает переполюсовку проводов и подачу импульсов кассирования, в зависимости от типа таксофонных аппаратов. Разъем для подключения абонентской линии полностью аналогичен разъему ТЭЗа АК2М (см. рис. 9). В более ранних модификациях блока используется ТЭЗ </w:t>
      </w:r>
      <w:r>
        <w:rPr>
          <w:b/>
          <w:lang w:val="ru-RU"/>
        </w:rPr>
        <w:t>АКТ</w:t>
      </w:r>
      <w:r>
        <w:rPr>
          <w:lang w:val="ru-RU"/>
        </w:rPr>
        <w:t>, выполняющий аналогичные функ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  <w:t>6. ПРИВЯЗКА ПРОГРАММНОго ОБЕСПЕЧЕНИЯ КОНТРОЛЛЕРА</w:t>
      </w:r>
    </w:p>
    <w:p>
      <w:pPr>
        <w:pStyle w:val="Normal"/>
        <w:jc w:val="both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ограммное обеспечение контроллера блока БАЛК поддерживает управление и сигнализацию в двух направлениях, как показано на рис. 1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КС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Л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193" w:hanging="162"/>
              <w:jc w:val="center"/>
              <w:rPr/>
            </w:pPr>
            <w:r>
              <w:rPr/>
              <w:t xml:space="preserve"> </w:t>
            </w:r>
            <w:r>
              <w:rPr/>
              <w:t>DIR=1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46" w:hanging="47"/>
              <w:jc w:val="center"/>
              <w:rPr/>
            </w:pPr>
            <w:r>
              <w:rPr/>
              <w:t>DIR=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ru-RU"/>
        </w:rPr>
      </w:pPr>
      <w:r>
        <w:rPr>
          <w:b/>
          <w:lang w:val="ru-RU"/>
        </w:rPr>
        <w:t>Рис</w:t>
      </w:r>
      <w:r>
        <w:rPr>
          <w:b/>
        </w:rPr>
        <w:t xml:space="preserve">. 12. </w:t>
      </w:r>
      <w:r>
        <w:rPr>
          <w:b/>
          <w:lang w:val="ru-RU"/>
        </w:rPr>
        <w:t>Направления связи контролле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DIR</w:t>
      </w:r>
      <w:r>
        <w:rPr>
          <w:lang w:val="ru-RU"/>
        </w:rPr>
        <w:t>=1   - направление в сторону модуля коммутации УКС (ИКМ тракт);</w:t>
      </w:r>
    </w:p>
    <w:p>
      <w:pPr>
        <w:pStyle w:val="Normal"/>
        <w:jc w:val="both"/>
        <w:rPr/>
      </w:pPr>
      <w:r>
        <w:rPr/>
        <w:t>DIR</w:t>
      </w:r>
      <w:r>
        <w:rPr>
          <w:lang w:val="ru-RU"/>
        </w:rPr>
        <w:t>=2   - направление в сторону абонентских комплек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аждое место установки ТЭЗов соответствует определенному порту обслуживания контроллера блока. Блок БАЛК имеет 16 рабочих мест для установки абонентских комплектов (номера портов с 0 по </w:t>
      </w:r>
      <w:r>
        <w:rPr/>
        <w:t>F</w:t>
      </w:r>
      <w:r>
        <w:rPr>
          <w:lang w:val="ru-RU"/>
        </w:rPr>
        <w:t>), одно место для установки диагностического ТЭЗа ДГН (порт 10) и одно место для установки ТЭЗа цифровых приемников ЦП16М (порт 11). На рис. 13 показано соответствие установочных мест ТЭЗов номерам портов обслуживания контролле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П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</w:t>
            </w:r>
          </w:p>
        </w:tc>
        <w:tc>
          <w:tcPr>
            <w:tcW w:w="51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</w:t>
            </w:r>
          </w:p>
        </w:tc>
        <w:tc>
          <w:tcPr>
            <w:tcW w:w="510" w:type="dxa"/>
            <w:tcBorders>
              <w:top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</w:t>
            </w:r>
          </w:p>
        </w:tc>
        <w:tc>
          <w:tcPr>
            <w:tcW w:w="5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</w:t>
            </w:r>
          </w:p>
        </w:tc>
        <w:tc>
          <w:tcPr>
            <w:tcW w:w="51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</w:t>
            </w:r>
          </w:p>
        </w:tc>
        <w:tc>
          <w:tcPr>
            <w:tcW w:w="51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</w:t>
            </w:r>
          </w:p>
        </w:tc>
        <w:tc>
          <w:tcPr>
            <w:tcW w:w="5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51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F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b/>
          <w:lang w:val="ru-RU"/>
        </w:rPr>
        <w:t>Рис. 13. Нумерация портов контролле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Каждый ТЭЗ, устанавливаемый в блок БАЛК, имеет свой идентификационный код. Этот код аппаратно заложен в каждом ТЭЗе. При начальном запуске контроллера происходит опрос кодов установленных ТЭЗов и соответствующая привязка оборудования к портам контроллера. Исключение составляет ТЭЗ ЦП16М, который аппаратно привязан только к 11-ому порту. В табл. 1 приведены идентификационные коды всех основных ТЭЗов, устанавливаемых в блок БАЛК.</w:t>
      </w:r>
    </w:p>
    <w:p>
      <w:pPr>
        <w:pStyle w:val="Normal"/>
        <w:ind w:left="720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1</w:t>
      </w:r>
    </w:p>
    <w:p>
      <w:pPr>
        <w:pStyle w:val="Normal"/>
        <w:jc w:val="center"/>
        <w:rPr/>
      </w:pPr>
      <w:r>
        <w:rPr/>
        <w:t>Идентификационные коды ТЭЗов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74"/>
        <w:gridCol w:w="1701"/>
        <w:gridCol w:w="2041"/>
        <w:gridCol w:w="1474"/>
      </w:tblGrid>
      <w:tr>
        <w:trPr/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п ТЭЗ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п ТЭЗ</w:t>
            </w:r>
          </w:p>
        </w:tc>
        <w:tc>
          <w:tcPr>
            <w:tcW w:w="147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</w:tr>
      <w:tr>
        <w:trPr/>
        <w:tc>
          <w:tcPr>
            <w:tcW w:w="2041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К2М</w:t>
            </w:r>
          </w:p>
        </w:tc>
        <w:tc>
          <w:tcPr>
            <w:tcW w:w="147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СА2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ГН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КТ1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Л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КУ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САМ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СЛМ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ля обслуживания каждого рабочего места (порта) выделена область адресного пространства контроллера блока емкостью 64 байта. Соответствие областей адресного пространства портам обслуживания показано в табл. 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4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Таблица 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ресация портов обслуживания контроллера</w:t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47"/>
        <w:gridCol w:w="1993"/>
        <w:gridCol w:w="1871"/>
        <w:gridCol w:w="1247"/>
        <w:gridCol w:w="1993"/>
      </w:tblGrid>
      <w:tr>
        <w:trPr/>
        <w:tc>
          <w:tcPr>
            <w:tcW w:w="124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рт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реса</w:t>
            </w:r>
          </w:p>
        </w:tc>
        <w:tc>
          <w:tcPr>
            <w:tcW w:w="18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рт</w:t>
            </w:r>
          </w:p>
        </w:tc>
        <w:tc>
          <w:tcPr>
            <w:tcW w:w="1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реса</w:t>
            </w:r>
          </w:p>
        </w:tc>
      </w:tr>
      <w:tr>
        <w:trPr/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800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803</w:t>
            </w:r>
            <w:r>
              <w:rPr/>
              <w:t>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824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827</w:t>
            </w:r>
            <w:r>
              <w:rPr/>
              <w:t>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4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07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8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2B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8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0B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C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2F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C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0F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0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33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0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13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4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37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4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17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8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3B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8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1B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C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3F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C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1F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0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43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0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23F</w:t>
            </w:r>
          </w:p>
        </w:tc>
        <w:tc>
          <w:tcPr>
            <w:tcW w:w="18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0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83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самом первом байте отведенной порту области памяти читается идентификационный код ТЭЗа, показанный на рис. 14. Другие ячейки адресного пространства используются для управления и сканирования установленных в блоке комплектов и для каждого типа ТЭЗов индивидуальны. Их применение можно найти в соответствующих описаниях конкретных ТЭЗ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</w:tblGrid>
      <w:tr>
        <w:trPr/>
        <w:tc>
          <w:tcPr>
            <w:tcW w:w="4150" w:type="dxa"/>
            <w:gridSpan w:val="5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168525</wp:posOffset>
                      </wp:positionH>
                      <wp:positionV relativeFrom="paragraph">
                        <wp:posOffset>99060</wp:posOffset>
                      </wp:positionV>
                      <wp:extent cx="404495" cy="172085"/>
                      <wp:effectExtent l="2540" t="6350" r="0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0464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5pt,7.8pt" to="202.55pt,21.3pt" stroked="t" o:allowincell="f" style="position:absolute;flip:xy;mso-position-horizontal-relative:margin">
                      <v:stroke color="black" weight="12600" startarrow="block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Байт идентификации ТЭЗ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1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 . . . .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E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F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b/>
          <w:lang w:val="ru-RU"/>
        </w:rPr>
        <w:t>Рис. 14. Расположение байта идентификации ТЭ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бмен информацией между контроллером и модулем коммутации возможен только при наличии как цикловой, так и сверхцикловой синхронизации между ними. Цикловая синхронизация отслеживается в контроллере аппаратно, а сверхцикловая синхронизация контролируется программно. Обмен сигнализацией между модулем коммутации АТС и контроллером блока БАЛК организован через 16-ый канальный интервал (КИ) связывающего их ИКМ тракта. Доступ к 16-му КИ в контроллере организован через </w:t>
      </w:r>
      <w:r>
        <w:rPr/>
        <w:t>DMA</w:t>
      </w:r>
      <w:r>
        <w:rPr>
          <w:lang w:val="ru-RU"/>
        </w:rPr>
        <w:t xml:space="preserve"> (</w:t>
      </w:r>
      <w:r>
        <w:rPr/>
        <w:t>Direct</w:t>
      </w:r>
      <w:r>
        <w:rPr>
          <w:lang w:val="ru-RU"/>
        </w:rPr>
        <w:t xml:space="preserve"> </w:t>
      </w:r>
      <w:r>
        <w:rPr/>
        <w:t>Memory</w:t>
      </w:r>
      <w:r>
        <w:rPr>
          <w:lang w:val="ru-RU"/>
        </w:rPr>
        <w:t xml:space="preserve"> </w:t>
      </w:r>
      <w:r>
        <w:rPr/>
        <w:t>A</w:t>
      </w:r>
      <w:r>
        <w:rPr>
          <w:lang w:val="lv-LV"/>
        </w:rPr>
        <w:t>cc</w:t>
      </w:r>
      <w:r>
        <w:rPr/>
        <w:t>ess</w:t>
      </w:r>
      <w:r>
        <w:rPr>
          <w:lang w:val="ru-RU"/>
        </w:rPr>
        <w:t>).</w:t>
      </w:r>
      <w:r>
        <w:br w:type="page"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ля контроля используется следующая область адресов </w:t>
      </w:r>
      <w:r>
        <w:rPr/>
        <w:t>DMA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/>
        <w:t>FF</w:t>
      </w:r>
      <w:r>
        <w:rPr>
          <w:lang w:val="ru-RU"/>
        </w:rPr>
        <w:t>90 -</w:t>
      </w:r>
      <w:r>
        <w:rPr/>
        <w:t>FF</w:t>
      </w:r>
      <w:r>
        <w:rPr>
          <w:lang w:val="ru-RU"/>
        </w:rPr>
        <w:t>9</w:t>
      </w:r>
      <w:r>
        <w:rPr/>
        <w:t>F</w:t>
      </w:r>
      <w:r>
        <w:rPr>
          <w:lang w:val="ru-RU"/>
        </w:rPr>
        <w:t>:</w:t>
        <w:tab/>
        <w:tab/>
        <w:t>16 КИ - прием от УКСа;</w:t>
      </w:r>
    </w:p>
    <w:p>
      <w:pPr>
        <w:pStyle w:val="Normal"/>
        <w:jc w:val="both"/>
        <w:rPr/>
      </w:pPr>
      <w:r>
        <w:rPr/>
        <w:t>FF</w:t>
      </w:r>
      <w:r>
        <w:rPr>
          <w:lang w:val="lv-LV"/>
        </w:rPr>
        <w:t>A</w:t>
      </w:r>
      <w:r>
        <w:rPr>
          <w:lang w:val="ru-RU"/>
        </w:rPr>
        <w:t>0-</w:t>
      </w:r>
      <w:r>
        <w:rPr/>
        <w:t>FFAF</w:t>
      </w:r>
      <w:r>
        <w:rPr>
          <w:lang w:val="ru-RU"/>
        </w:rPr>
        <w:t>:</w:t>
        <w:tab/>
        <w:t>16 КИ - передача в УКС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ичие сверхцикловой синхронизации от УКСа можно контролировать по положению синхромаркера сверхцикла в ячейке </w:t>
      </w:r>
      <w:r>
        <w:rPr/>
        <w:t>FF</w:t>
      </w:r>
      <w:r>
        <w:rPr>
          <w:lang w:val="ru-RU"/>
        </w:rPr>
        <w:t xml:space="preserve">90 области памяти </w:t>
      </w:r>
      <w:r>
        <w:rPr/>
        <w:t>DMA</w:t>
      </w:r>
      <w:r>
        <w:rPr>
          <w:lang w:val="ru-RU"/>
        </w:rPr>
        <w:t>. В ней  должен находиться синхромаркер сверхцикла "0</w:t>
      </w:r>
      <w:r>
        <w:rPr/>
        <w:t>B</w:t>
      </w:r>
      <w:r>
        <w:rPr>
          <w:lang w:val="ru-RU"/>
        </w:rPr>
        <w:t xml:space="preserve">". Область памяти </w:t>
      </w:r>
      <w:r>
        <w:rPr/>
        <w:t>DMA</w:t>
      </w:r>
      <w:r>
        <w:rPr>
          <w:lang w:val="ru-RU"/>
        </w:rPr>
        <w:t xml:space="preserve"> можно  контролировать при помощи команды "</w:t>
      </w:r>
      <w:r>
        <w:rPr/>
        <w:t>DUMP</w:t>
      </w:r>
      <w:r>
        <w:rPr>
          <w:lang w:val="ru-RU"/>
        </w:rPr>
        <w:t>". В примере, показанном ниже, синхромаркер сверхцикла находится на своем мест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&gt; DUMP FF90 02</w:t>
      </w:r>
    </w:p>
    <w:p>
      <w:pPr>
        <w:pStyle w:val="Normal"/>
        <w:jc w:val="both"/>
        <w:rPr/>
      </w:pPr>
      <w:r>
        <w:rPr/>
        <w:t>FF90:  0B 02 03 04 05 06 07 08 09 00 01 02 03 04 05 06</w:t>
      </w:r>
    </w:p>
    <w:p>
      <w:pPr>
        <w:pStyle w:val="Normal"/>
        <w:jc w:val="both"/>
        <w:rPr/>
      </w:pPr>
      <w:r>
        <w:rPr/>
        <w:t>FF</w:t>
      </w:r>
      <w:r>
        <w:rPr>
          <w:lang w:val="lv-LV"/>
        </w:rPr>
        <w:t>A</w:t>
      </w:r>
      <w:r>
        <w:rPr>
          <w:lang w:val="ru-RU"/>
        </w:rPr>
        <w:t xml:space="preserve">0: </w:t>
      </w:r>
      <w:r>
        <w:rPr/>
        <w:t>C</w:t>
      </w:r>
      <w:r>
        <w:rPr>
          <w:lang w:val="ru-RU"/>
        </w:rPr>
        <w:t>0 02 03 04 05 06 07 08 09 00 01 02 03 04 05 0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b/>
          <w:caps/>
          <w:color w:val="000080"/>
          <w:lang w:val="ru-RU"/>
        </w:rPr>
        <w:t>7. ОБЩЕСИСТЕМНЫЕ КОМАНДЫ КОНТРОЛЛЕ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Для использования возможностей прямого диалога пользователя с контроллером КС8 необходимо подключить к его порту ввода-вывода видеотерминал, либо персональный компьютер с программой имитации видеотерминала (</w:t>
      </w:r>
      <w:r>
        <w:rPr/>
        <w:t>PROCOMM</w:t>
      </w:r>
      <w:r>
        <w:rPr>
          <w:lang w:val="lv-LV"/>
        </w:rPr>
        <w:t>, TELIX</w:t>
      </w:r>
      <w:r>
        <w:rPr>
          <w:lang w:val="ru-RU"/>
        </w:rPr>
        <w:t xml:space="preserve">). Терминал должен быть настроен следующим образом: тип терминала </w:t>
      </w:r>
      <w:r>
        <w:rPr/>
        <w:t>VT</w:t>
      </w:r>
      <w:r>
        <w:rPr>
          <w:lang w:val="ru-RU"/>
        </w:rPr>
        <w:t xml:space="preserve">-100, скорость обмена - 9600 бит/с, контроль по нечетности, семибитовые посылки, два стоп бита (9600 о 7 2). Терминал подключается кабелем по стыку </w:t>
      </w:r>
      <w:r>
        <w:rPr/>
        <w:t>RS</w:t>
      </w:r>
      <w:r>
        <w:rPr>
          <w:lang w:val="ru-RU"/>
        </w:rPr>
        <w:t xml:space="preserve">-232 в  гнездо разъема </w:t>
      </w:r>
      <w:r>
        <w:rPr>
          <w:lang w:val="lv-LV"/>
        </w:rPr>
        <w:t xml:space="preserve">DB9 </w:t>
      </w:r>
      <w:r>
        <w:rPr>
          <w:lang w:val="ru-RU"/>
        </w:rPr>
        <w:t>на передней панели ТЭЗа КС8. При подключенном видеотерминале включение электропитания в блоке БАЛК или перезапуск контроллера должны инициировать на экране видеотерминала информацию следующего вида: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rPr/>
      </w:pPr>
      <w:r>
        <w:rPr/>
        <w:t>U127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T-ATIX (TM) OPERATING SYSTEM, VER. 3.6</w:t>
      </w:r>
    </w:p>
    <w:p>
      <w:pPr>
        <w:pStyle w:val="Normal"/>
        <w:ind w:firstLine="720"/>
        <w:rPr/>
      </w:pPr>
      <w:r>
        <w:rPr/>
        <w:t>(C) KVANT-INTERKOM LTD, RIGA, 1992-199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OM CS1=00 CS2=55D6 RAM 02 01 PLAY.</w:t>
      </w:r>
    </w:p>
    <w:p>
      <w:pPr>
        <w:pStyle w:val="Normal"/>
        <w:ind w:firstLine="720"/>
        <w:rPr/>
      </w:pPr>
      <w:r>
        <w:rPr/>
        <w:t>DMA: (DIR:01) MFS PROBE</w:t>
      </w:r>
    </w:p>
    <w:p>
      <w:pPr>
        <w:pStyle w:val="Normal"/>
        <w:ind w:firstLine="720"/>
        <w:rPr/>
      </w:pPr>
      <w:r>
        <w:rPr/>
        <w:t>DMA: (DIR:01) MFS OK!</w:t>
      </w:r>
    </w:p>
    <w:p>
      <w:pPr>
        <w:pStyle w:val="Normal"/>
        <w:ind w:firstLine="720"/>
        <w:rPr/>
      </w:pPr>
      <w:r>
        <w:rPr/>
        <w:t>CSL: 1E CNANNELS</w:t>
      </w:r>
    </w:p>
    <w:p>
      <w:pPr>
        <w:pStyle w:val="Normal"/>
        <w:ind w:firstLine="720"/>
        <w:rPr/>
      </w:pPr>
      <w:r>
        <w:rPr/>
        <w:t>PSA: 16X0 СПАРЕННЫХ А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VERS: AOKS KS</w:t>
      </w:r>
      <w:r>
        <w:rPr>
          <w:lang w:val="ru-RU"/>
        </w:rPr>
        <w:t>8</w:t>
      </w:r>
      <w:r>
        <w:rPr/>
        <w:t xml:space="preserve"> PSA(2/M) DTMF CTO</w:t>
      </w:r>
    </w:p>
    <w:p>
      <w:pPr>
        <w:pStyle w:val="Normal"/>
        <w:ind w:firstLine="720"/>
        <w:rPr/>
      </w:pPr>
      <w:r>
        <w:rPr/>
        <w:t>DATE: 02/27/98 11:01  SN: 888577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ab/>
        <w:t>Отсутствие данн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информации</w:t>
      </w:r>
      <w:r>
        <w:rPr/>
        <w:t xml:space="preserve"> свидетельствует о неисправности контроллер</w:t>
      </w:r>
      <w:r>
        <w:rPr>
          <w:lang w:val="ru-RU"/>
        </w:rPr>
        <w:t>а или об отсутствии синхронизации с модулем коммутации АТС</w:t>
      </w:r>
      <w:r>
        <w:rPr/>
        <w:t xml:space="preserve">. Очевидно, что </w:t>
      </w:r>
      <w:r>
        <w:rPr>
          <w:lang w:val="ru-RU"/>
        </w:rPr>
        <w:t xml:space="preserve">полученная </w:t>
      </w:r>
      <w:r>
        <w:rPr/>
        <w:t xml:space="preserve">информация будет отличаться </w:t>
      </w:r>
      <w:r>
        <w:rPr>
          <w:lang w:val="ru-RU"/>
        </w:rPr>
        <w:t xml:space="preserve">от вышепоказанной </w:t>
      </w:r>
      <w:r>
        <w:rPr/>
        <w:t xml:space="preserve">для каждой конкретной </w:t>
      </w:r>
      <w:r>
        <w:rPr>
          <w:lang w:val="ru-RU"/>
        </w:rPr>
        <w:t xml:space="preserve">прошивки </w:t>
      </w:r>
      <w:r>
        <w:rPr/>
        <w:t xml:space="preserve">микросхемы ППЗУ, установленной в контроллере. Переменной частью являются название версии, дата создания версии, информация о типе и количестве установленных </w:t>
      </w:r>
      <w:r>
        <w:rPr>
          <w:lang w:val="ru-RU"/>
        </w:rPr>
        <w:t>ТЭЗов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  <w:lang w:val="ru-RU"/>
        </w:rPr>
        <w:t>ВОД ПАРОЛ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Для защиты контроллера от возможных помех и несанкционированных воздействий его порт защищен паролем. </w:t>
      </w:r>
      <w:r>
        <w:rPr/>
        <w:t xml:space="preserve">Для переключения </w:t>
      </w:r>
      <w:r>
        <w:rPr>
          <w:lang w:val="ru-RU"/>
        </w:rPr>
        <w:t xml:space="preserve">порта </w:t>
      </w:r>
      <w:r>
        <w:rPr/>
        <w:t xml:space="preserve">контроллера в режим работы с </w:t>
      </w:r>
      <w:r>
        <w:rPr>
          <w:lang w:val="ru-RU"/>
        </w:rPr>
        <w:t xml:space="preserve">пользователем </w:t>
      </w:r>
      <w:r>
        <w:rPr/>
        <w:t xml:space="preserve">необходимо </w:t>
      </w:r>
      <w:r>
        <w:rPr>
          <w:lang w:val="ru-RU"/>
        </w:rPr>
        <w:t xml:space="preserve">с клавиатуры видеотерминала </w:t>
      </w:r>
      <w:r>
        <w:rPr/>
        <w:t>ввести пароль</w:t>
      </w:r>
      <w:r>
        <w:rPr>
          <w:lang w:val="ru-RU"/>
        </w:rPr>
        <w:t xml:space="preserve"> пользователя</w:t>
      </w:r>
      <w:r>
        <w:rPr/>
        <w:t xml:space="preserve">. </w:t>
      </w:r>
      <w:r>
        <w:rPr>
          <w:lang w:val="ru-RU"/>
        </w:rPr>
        <w:t xml:space="preserve">Пароль пользователя, при необходимости, сообщается поставщиком программного обеспечения. </w:t>
      </w:r>
      <w:r>
        <w:rPr/>
        <w:t>Для ввода пароля необходимо нажать клавишу "ENTER" и ввести пароль</w:t>
      </w:r>
      <w:r>
        <w:rPr>
          <w:lang w:val="ru-RU"/>
        </w:rPr>
        <w:t xml:space="preserve"> пользователя</w:t>
      </w:r>
      <w:r>
        <w:rPr/>
        <w:t xml:space="preserve">, состоящий из трех символов. При правильном вводе </w:t>
      </w:r>
      <w:r>
        <w:rPr>
          <w:lang w:val="ru-RU"/>
        </w:rPr>
        <w:t xml:space="preserve">пароля </w:t>
      </w:r>
      <w:r>
        <w:rPr/>
        <w:t>на экране появляется подсказк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IX_&gt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ИНДИКАЦИИ ВЕРСИИ П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анная</w:t>
      </w:r>
      <w:r>
        <w:rPr/>
        <w:t xml:space="preserve"> команда используется для </w:t>
      </w:r>
      <w:r>
        <w:rPr>
          <w:lang w:val="ru-RU"/>
        </w:rPr>
        <w:t>индикации</w:t>
      </w:r>
      <w:r>
        <w:rPr/>
        <w:t xml:space="preserve"> версии ПО</w:t>
      </w:r>
      <w:r>
        <w:rPr>
          <w:lang w:val="ru-RU"/>
        </w:rPr>
        <w:t>, что необходимо при заказе пользователем усовершенствованного ПО, а также при внесении изменений в комплектацию блока БАЛК</w:t>
      </w:r>
      <w:r>
        <w:rPr/>
        <w:t>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V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выполнении команды на экране появляется сообщение вид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IX_&gt;VER</w:t>
      </w:r>
    </w:p>
    <w:p>
      <w:pPr>
        <w:pStyle w:val="Normal"/>
        <w:ind w:firstLine="720"/>
        <w:rPr/>
      </w:pPr>
      <w:r>
        <w:rPr/>
        <w:t>VERS: AOKS KS</w:t>
      </w:r>
      <w:r>
        <w:rPr>
          <w:lang w:val="ru-RU"/>
        </w:rPr>
        <w:t>8</w:t>
      </w:r>
      <w:r>
        <w:rPr/>
        <w:t xml:space="preserve"> PSA(2/M) DTMF CTO</w:t>
      </w:r>
    </w:p>
    <w:p>
      <w:pPr>
        <w:pStyle w:val="Normal"/>
        <w:ind w:firstLine="720"/>
        <w:rPr/>
      </w:pPr>
      <w:r>
        <w:rPr/>
        <w:t>DATE: 02/27/98 11:01  SN: 88857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ПЕРЕЗАПУСКА КОНТРОЛЛЕР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ru-RU"/>
        </w:rPr>
        <w:t>ри выполнении</w:t>
      </w:r>
      <w:r>
        <w:rPr/>
        <w:t xml:space="preserve"> этой команд</w:t>
      </w:r>
      <w:r>
        <w:rPr>
          <w:lang w:val="ru-RU"/>
        </w:rPr>
        <w:t>ы</w:t>
      </w:r>
      <w:r>
        <w:rPr/>
        <w:t xml:space="preserve"> происходит программный перезапуск контроллера</w:t>
      </w:r>
      <w:r>
        <w:rPr>
          <w:lang w:val="ru-RU"/>
        </w:rPr>
        <w:t xml:space="preserve"> с установкой всех параметров сигналов в исходное состояние</w:t>
      </w:r>
      <w:r>
        <w:rPr/>
        <w:t xml:space="preserve">. </w:t>
      </w:r>
      <w:r>
        <w:rPr>
          <w:lang w:val="ru-RU"/>
        </w:rPr>
        <w:t xml:space="preserve">Выполнение команды влечет за собой появление на экране видеотерминала сообщения, аналогичного начальному запуску контроллера. </w:t>
      </w:r>
      <w:r>
        <w:rPr/>
        <w:t>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RESET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ОКОНЧАНИЯ РАБОТЫ С КОНТРОЛЛЕРОМ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о этой команде контроллер пре</w:t>
      </w:r>
      <w:r>
        <w:rPr>
          <w:lang w:val="ru-RU"/>
        </w:rPr>
        <w:t>кращает</w:t>
      </w:r>
      <w:r>
        <w:rPr/>
        <w:t xml:space="preserve"> реагировать на какие-либо сигналы, п</w:t>
      </w:r>
      <w:r>
        <w:rPr>
          <w:lang w:val="ru-RU"/>
        </w:rPr>
        <w:t>оступающие</w:t>
      </w:r>
      <w:r>
        <w:rPr/>
        <w:t xml:space="preserve"> из </w:t>
      </w:r>
      <w:r>
        <w:rPr>
          <w:lang w:val="ru-RU"/>
        </w:rPr>
        <w:t xml:space="preserve">его </w:t>
      </w:r>
      <w:r>
        <w:rPr/>
        <w:t>порта</w:t>
      </w:r>
      <w:r>
        <w:rPr>
          <w:lang w:val="ru-RU"/>
        </w:rPr>
        <w:t xml:space="preserve"> ввода-вывода</w:t>
      </w:r>
      <w:r>
        <w:rPr/>
        <w:t xml:space="preserve">, до </w:t>
      </w:r>
      <w:r>
        <w:rPr>
          <w:lang w:val="ru-RU"/>
        </w:rPr>
        <w:t>распознавания</w:t>
      </w:r>
      <w:r>
        <w:rPr/>
        <w:t xml:space="preserve"> пароля</w:t>
      </w:r>
      <w:r>
        <w:rPr>
          <w:lang w:val="ru-RU"/>
        </w:rPr>
        <w:t xml:space="preserve"> пользователя</w:t>
      </w:r>
      <w:r>
        <w:rPr/>
        <w:t>. Это необходимо для защит</w:t>
      </w:r>
      <w:r>
        <w:rPr>
          <w:lang w:val="ru-RU"/>
        </w:rPr>
        <w:t>ы</w:t>
      </w:r>
      <w:r>
        <w:rPr/>
        <w:t xml:space="preserve"> контроллер</w:t>
      </w:r>
      <w:r>
        <w:rPr>
          <w:lang w:val="ru-RU"/>
        </w:rPr>
        <w:t>а</w:t>
      </w:r>
      <w:r>
        <w:rPr/>
        <w:t xml:space="preserve"> от ложной реакции на возможную помеху. Команд</w:t>
      </w:r>
      <w:r>
        <w:rPr>
          <w:lang w:val="ru-RU"/>
        </w:rPr>
        <w:t>а</w:t>
      </w:r>
      <w:r>
        <w:rPr/>
        <w:t xml:space="preserve"> ввод</w:t>
      </w:r>
      <w:r>
        <w:rPr>
          <w:lang w:val="ru-RU"/>
        </w:rPr>
        <w:t>ится</w:t>
      </w:r>
      <w:r>
        <w:rPr/>
        <w:t xml:space="preserve"> п</w:t>
      </w:r>
      <w:r>
        <w:rPr>
          <w:lang w:val="ru-RU"/>
        </w:rPr>
        <w:t>о</w:t>
      </w:r>
      <w:r>
        <w:rPr/>
        <w:t xml:space="preserve"> окончании се</w:t>
      </w:r>
      <w:r>
        <w:rPr>
          <w:lang w:val="ru-RU"/>
        </w:rPr>
        <w:t>а</w:t>
      </w:r>
      <w:r>
        <w:rPr/>
        <w:t xml:space="preserve">нса работы с контроллером </w:t>
      </w:r>
      <w:r>
        <w:rPr>
          <w:lang w:val="ru-RU"/>
        </w:rPr>
        <w:t>с видеотерминала</w:t>
      </w:r>
      <w:r>
        <w:rPr/>
        <w:t>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</w:rPr>
        <w:t>BYE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ПОМОЩИ ПОЛЬЗОВАТЕЛЮ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Данная команда предназначена для помощи пользователю. </w:t>
      </w:r>
      <w:r>
        <w:rPr/>
        <w:t xml:space="preserve">В случае, </w:t>
      </w:r>
      <w:r>
        <w:rPr>
          <w:lang w:val="ru-RU"/>
        </w:rPr>
        <w:t>если</w:t>
      </w:r>
      <w:r>
        <w:rPr/>
        <w:t xml:space="preserve"> необходимо уточнить формат </w:t>
      </w:r>
      <w:r>
        <w:rPr>
          <w:lang w:val="ru-RU"/>
        </w:rPr>
        <w:t xml:space="preserve">какой-либо </w:t>
      </w:r>
      <w:r>
        <w:rPr/>
        <w:t>команды</w:t>
      </w:r>
      <w:r>
        <w:rPr>
          <w:lang w:val="ru-RU"/>
        </w:rPr>
        <w:t xml:space="preserve"> контроллера</w:t>
      </w:r>
      <w:r>
        <w:rPr/>
        <w:t>, можно воспользоваться командой помощи. Формат команды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HEL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ПЕЧАТИ МАССИВА ЯЧЕЕК ПАМЯТ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Эта команда используется при необходимости просмотреть соде</w:t>
      </w:r>
      <w:r>
        <w:rPr>
          <w:lang w:val="ru-RU"/>
        </w:rPr>
        <w:t>р</w:t>
      </w:r>
      <w:r>
        <w:rPr/>
        <w:t xml:space="preserve">жимое определенной области памяти контроллера. Например, как уже показывалось выше, можно </w:t>
      </w:r>
      <w:r>
        <w:rPr>
          <w:lang w:val="ru-RU"/>
        </w:rPr>
        <w:t xml:space="preserve">следить за </w:t>
      </w:r>
      <w:r>
        <w:rPr/>
        <w:t>состоянием синхромаркера сверхцикла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UMP ADDR 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DR - начальный адрес памяти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/>
        <w:t>N - количество выводимых строк</w:t>
      </w:r>
      <w:r>
        <w:rPr>
          <w:lang w:val="ru-RU"/>
        </w:rPr>
        <w:t xml:space="preserve"> по 16 байтов в каждо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задании команды без параметра количества выводимых строк выполняется распечатка страницы памяти (16 строк).</w:t>
      </w:r>
    </w:p>
    <w:p>
      <w:pPr>
        <w:pStyle w:val="Normal"/>
        <w:jc w:val="both"/>
        <w:rPr/>
      </w:pPr>
      <w:r>
        <w:rPr/>
        <w:t>Пример. Распечатать две строки памяти (по 16 байт)</w:t>
      </w:r>
      <w:r>
        <w:rPr>
          <w:lang w:val="ru-RU"/>
        </w:rPr>
        <w:t>,</w:t>
      </w:r>
      <w:r>
        <w:rPr/>
        <w:t xml:space="preserve"> начиная с адреса A000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IX_&gt;DUMP A000 02</w:t>
      </w:r>
    </w:p>
    <w:p>
      <w:pPr>
        <w:pStyle w:val="Normal"/>
        <w:ind w:firstLine="720"/>
        <w:jc w:val="both"/>
        <w:rPr/>
      </w:pPr>
      <w:r>
        <w:rPr/>
        <w:t>A000: 00 01 02 03 04 05 06 07  08 09 0A 0B 0C 0D 0E 0F</w:t>
      </w:r>
    </w:p>
    <w:p>
      <w:pPr>
        <w:pStyle w:val="Normal"/>
        <w:ind w:firstLine="720"/>
        <w:jc w:val="both"/>
        <w:rPr/>
      </w:pPr>
      <w:r>
        <w:rPr/>
        <w:t>A010: 00 01 02 03 04 05 06 07  08 09 0A 0B 0C 0D 0E 0F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ЗАПИСИ ПОСЛЕДОВАТЕЛЬНОСТИ БАЙТ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Команда используется для записи информации в ячейки памяти </w:t>
      </w:r>
      <w:r>
        <w:rPr>
          <w:lang w:val="ru-RU"/>
        </w:rPr>
        <w:t>и</w:t>
      </w:r>
      <w:r>
        <w:rPr/>
        <w:t>ли в порты управления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WR ADDR B0 B1 B2 ..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DR</w:t>
      </w:r>
      <w:r>
        <w:rPr>
          <w:lang w:val="ru-RU"/>
        </w:rPr>
        <w:tab/>
      </w:r>
      <w:r>
        <w:rPr/>
        <w:t>- адрес записи первого байта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/>
        <w:t>B0 B1 B2 ...</w:t>
      </w:r>
      <w:r>
        <w:rPr>
          <w:lang w:val="ru-RU"/>
        </w:rPr>
        <w:tab/>
      </w:r>
      <w:r>
        <w:rPr/>
        <w:t>- последовательность байт</w:t>
      </w:r>
      <w:r>
        <w:rPr>
          <w:lang w:val="ru-RU"/>
        </w:rPr>
        <w:t>ов</w:t>
      </w:r>
      <w:r>
        <w:rPr/>
        <w:t xml:space="preserve"> (не более вось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. Необходимо записать в порт по адресу 8041 байт со значение</w:t>
      </w:r>
      <w:r>
        <w:rPr>
          <w:lang w:val="ru-RU"/>
        </w:rPr>
        <w:t>м</w:t>
      </w:r>
      <w:r>
        <w:rPr/>
        <w:t xml:space="preserve"> 7F, а по адресу 8042 байт со значением 01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IX_&gt;WR 8041 7F 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ЦИКЛИЧЕСКОГО ЧТ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Команда циклического чтения используется для контроля точек сканирования и может применяться для ремонта и настройки ТЭЗов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CRD ADDR 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DR</w:t>
      </w:r>
      <w:r>
        <w:rPr>
          <w:lang w:val="ru-RU"/>
        </w:rPr>
        <w:tab/>
      </w:r>
      <w:r>
        <w:rPr/>
        <w:t>- адрес контролируемого байта (порта);</w:t>
      </w:r>
    </w:p>
    <w:p>
      <w:pPr>
        <w:pStyle w:val="Normal"/>
        <w:jc w:val="both"/>
        <w:rPr/>
      </w:pPr>
      <w:r>
        <w:rPr/>
        <w:t>N</w:t>
      </w:r>
      <w:r>
        <w:rPr>
          <w:lang w:val="ru-RU"/>
        </w:rPr>
        <w:tab/>
        <w:tab/>
      </w:r>
      <w:r>
        <w:rPr/>
        <w:t xml:space="preserve">- период чтения, выраженный в </w:t>
      </w:r>
      <w:r>
        <w:rPr>
          <w:lang w:val="ru-RU"/>
        </w:rPr>
        <w:t>восьмимиллисекундных</w:t>
      </w:r>
      <w:r>
        <w:rPr/>
        <w:t xml:space="preserve"> интерва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р. Контроль точек сканирования ТЭЗа </w:t>
      </w:r>
      <w:r>
        <w:rPr>
          <w:lang w:val="ru-RU"/>
        </w:rPr>
        <w:t>АК2М</w:t>
      </w:r>
      <w:r>
        <w:rPr/>
        <w:t xml:space="preserve"> по адресу 8001 с периодом 200 мс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IX_&gt; CRD 8001 19</w:t>
      </w:r>
    </w:p>
    <w:p>
      <w:pPr>
        <w:pStyle w:val="Normal"/>
        <w:ind w:firstLine="720"/>
        <w:jc w:val="both"/>
        <w:rPr/>
      </w:pPr>
      <w:r>
        <w:rPr/>
        <w:t>FF 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ЦИКЛИЧЕСКОЙ ЗАПИС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Команда циклической записи может применяться при ремонте и настройке ТЭЗов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CWR ADDR B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DR</w:t>
      </w:r>
      <w:r>
        <w:rPr>
          <w:lang w:val="ru-RU"/>
        </w:rPr>
        <w:tab/>
      </w:r>
      <w:r>
        <w:rPr/>
        <w:t>- адрес ячейки (порта) записи;</w:t>
      </w:r>
    </w:p>
    <w:p>
      <w:pPr>
        <w:pStyle w:val="Normal"/>
        <w:jc w:val="both"/>
        <w:rPr/>
      </w:pPr>
      <w:r>
        <w:rPr/>
        <w:t>B0</w:t>
      </w:r>
      <w:r>
        <w:rPr>
          <w:lang w:val="ru-RU"/>
        </w:rPr>
        <w:tab/>
        <w:tab/>
      </w:r>
      <w:r>
        <w:rPr/>
        <w:t>- значение байта.</w:t>
      </w:r>
    </w:p>
    <w:p>
      <w:pPr>
        <w:pStyle w:val="Normal"/>
        <w:jc w:val="both"/>
        <w:rPr/>
      </w:pPr>
      <w:r>
        <w:rPr/>
        <w:t xml:space="preserve">При задании команды без значения байта будет записываться байт со значением FF. </w:t>
      </w:r>
      <w:r>
        <w:rPr>
          <w:lang w:val="ru-RU"/>
        </w:rPr>
        <w:t>Запись производится</w:t>
      </w:r>
      <w:r>
        <w:rPr/>
        <w:t xml:space="preserve"> циклическ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 интервалом</w:t>
      </w:r>
      <w:r>
        <w:rPr/>
        <w:t xml:space="preserve"> 8 м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caps/>
          <w:color w:val="000080"/>
          <w:lang w:val="ru-RU"/>
        </w:rPr>
        <w:t>8</w:t>
      </w:r>
      <w:r>
        <w:rPr>
          <w:b/>
          <w:caps/>
          <w:color w:val="000080"/>
        </w:rPr>
        <w:t xml:space="preserve">. </w:t>
      </w:r>
      <w:r>
        <w:rPr>
          <w:b/>
          <w:caps/>
          <w:color w:val="000080"/>
          <w:lang w:val="ru-RU"/>
        </w:rPr>
        <w:t>КОМАНДЫ ОБСЛУЖИВАНИЯ КОМПЛЕКТ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РАСПЕЧАТКИ СОСТОЯНИЯ КОМПЛЕКТОВ С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Для того, чтобы посмотреть, в каком состоянии находятся расположенные в данно</w:t>
      </w:r>
      <w:r>
        <w:rPr>
          <w:lang w:val="ru-RU"/>
        </w:rPr>
        <w:t>м</w:t>
      </w:r>
      <w:r>
        <w:rPr/>
        <w:t xml:space="preserve"> </w:t>
      </w:r>
      <w:r>
        <w:rPr>
          <w:lang w:val="ru-RU"/>
        </w:rPr>
        <w:t>блоке каналы линии связи контроллера с модулем коммутации АТС</w:t>
      </w:r>
      <w:r>
        <w:rPr/>
        <w:t xml:space="preserve">, существует возможность распечатки состояний </w:t>
      </w:r>
      <w:r>
        <w:rPr>
          <w:lang w:val="ru-RU"/>
        </w:rPr>
        <w:t>каналов</w:t>
      </w:r>
      <w:r>
        <w:rPr/>
        <w:t>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PS DI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R - направление связи контролл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ыполнении команды на экране будет следущая информа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H</w:t>
      </w:r>
      <w:r>
        <w:rPr>
          <w:lang w:val="ru-RU"/>
        </w:rPr>
        <w:t xml:space="preserve">    </w:t>
      </w:r>
      <w:r>
        <w:rPr/>
        <w:t>PID  STATUS  STATE  PARTNER</w:t>
      </w:r>
    </w:p>
    <w:p>
      <w:pPr>
        <w:pStyle w:val="Normal"/>
        <w:ind w:firstLine="720"/>
        <w:jc w:val="both"/>
        <w:rPr/>
      </w:pPr>
      <w:r>
        <w:rPr/>
        <w:t>0F</w:t>
      </w:r>
      <w:r>
        <w:rPr>
          <w:lang w:val="ru-RU"/>
        </w:rPr>
        <w:tab/>
      </w:r>
      <w:r>
        <w:rPr/>
        <w:t>08</w:t>
      </w:r>
      <w:r>
        <w:rPr>
          <w:lang w:val="ru-RU"/>
        </w:rPr>
        <w:tab/>
      </w:r>
      <w:r>
        <w:rPr/>
        <w:t>(09)</w:t>
      </w:r>
      <w:r>
        <w:rPr>
          <w:lang w:val="ru-RU"/>
        </w:rPr>
        <w:tab/>
        <w:t xml:space="preserve">   </w:t>
      </w:r>
      <w:r>
        <w:rPr/>
        <w:t>BUSY</w:t>
      </w:r>
      <w:r>
        <w:rPr>
          <w:lang w:val="ru-RU"/>
        </w:rPr>
        <w:tab/>
      </w:r>
      <w:r>
        <w:rPr/>
        <w:t>14</w:t>
      </w:r>
    </w:p>
    <w:p>
      <w:pPr>
        <w:pStyle w:val="Normal"/>
        <w:ind w:firstLine="720"/>
        <w:jc w:val="both"/>
        <w:rPr/>
      </w:pPr>
      <w:r>
        <w:rPr/>
        <w:t>0E</w:t>
      </w:r>
      <w:r>
        <w:rPr>
          <w:lang w:val="ru-RU"/>
        </w:rPr>
        <w:tab/>
      </w:r>
      <w:r>
        <w:rPr/>
        <w:t>06</w:t>
      </w:r>
      <w:r>
        <w:rPr>
          <w:lang w:val="ru-RU"/>
        </w:rPr>
        <w:tab/>
      </w:r>
      <w:r>
        <w:rPr/>
        <w:t>(00)</w:t>
      </w:r>
      <w:r>
        <w:rPr>
          <w:lang w:val="ru-RU"/>
        </w:rPr>
        <w:t xml:space="preserve">      </w:t>
      </w:r>
      <w:r>
        <w:rPr/>
        <w:t xml:space="preserve">   FREE</w:t>
      </w:r>
      <w:r>
        <w:rPr>
          <w:lang w:val="ru-RU"/>
        </w:rPr>
        <w:tab/>
        <w:t xml:space="preserve"> </w:t>
      </w:r>
      <w:r>
        <w:rPr/>
        <w:t>-</w:t>
      </w:r>
    </w:p>
    <w:p>
      <w:pPr>
        <w:pStyle w:val="Normal"/>
        <w:ind w:firstLine="720"/>
        <w:jc w:val="both"/>
        <w:rPr/>
      </w:pPr>
      <w:r>
        <w:rPr/>
        <w:t>0D</w:t>
      </w:r>
      <w:r>
        <w:rPr>
          <w:lang w:val="ru-RU"/>
        </w:rPr>
        <w:tab/>
      </w:r>
      <w:r>
        <w:rPr/>
        <w:t>05</w:t>
      </w:r>
      <w:r>
        <w:rPr>
          <w:lang w:val="ru-RU"/>
        </w:rPr>
        <w:tab/>
      </w:r>
      <w:r>
        <w:rPr/>
        <w:t xml:space="preserve">(00)  </w:t>
      </w:r>
      <w:r>
        <w:rPr>
          <w:lang w:val="ru-RU"/>
        </w:rPr>
        <w:t xml:space="preserve">      </w:t>
      </w:r>
      <w:r>
        <w:rPr/>
        <w:t xml:space="preserve"> FREE</w:t>
      </w:r>
      <w:r>
        <w:rPr>
          <w:lang w:val="ru-RU"/>
        </w:rPr>
        <w:tab/>
        <w:t xml:space="preserve"> </w:t>
      </w: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</w:t>
      </w:r>
      <w:r>
        <w:rPr>
          <w:lang w:val="ru-RU"/>
        </w:rPr>
        <w:tab/>
        <w:tab/>
      </w:r>
      <w:r>
        <w:rPr/>
        <w:t>- номер к</w:t>
      </w:r>
      <w:r>
        <w:rPr>
          <w:lang w:val="ru-RU"/>
        </w:rPr>
        <w:t>анала</w:t>
      </w:r>
      <w:r>
        <w:rPr/>
        <w:t xml:space="preserve"> в заданном направлении;</w:t>
      </w:r>
    </w:p>
    <w:p>
      <w:pPr>
        <w:pStyle w:val="Normal"/>
        <w:jc w:val="both"/>
        <w:rPr/>
      </w:pPr>
      <w:r>
        <w:rPr/>
        <w:t>PID</w:t>
      </w:r>
      <w:r>
        <w:rPr>
          <w:lang w:val="ru-RU"/>
        </w:rPr>
        <w:tab/>
        <w:tab/>
      </w:r>
      <w:r>
        <w:rPr/>
        <w:t>- номер процесса, обслуживающего к</w:t>
      </w:r>
      <w:r>
        <w:rPr>
          <w:lang w:val="ru-RU"/>
        </w:rPr>
        <w:t>анал</w:t>
      </w:r>
      <w:r>
        <w:rPr/>
        <w:t>;</w:t>
      </w:r>
    </w:p>
    <w:p>
      <w:pPr>
        <w:pStyle w:val="Normal"/>
        <w:jc w:val="both"/>
        <w:rPr/>
      </w:pPr>
      <w:r>
        <w:rPr/>
        <w:t>STATUS</w:t>
      </w:r>
      <w:r>
        <w:rPr>
          <w:lang w:val="ru-RU"/>
        </w:rPr>
        <w:tab/>
      </w:r>
      <w:r>
        <w:rPr/>
        <w:t>- код состояния процесса;</w:t>
      </w:r>
    </w:p>
    <w:p>
      <w:pPr>
        <w:pStyle w:val="Normal"/>
        <w:jc w:val="both"/>
        <w:rPr/>
      </w:pPr>
      <w:r>
        <w:rPr/>
        <w:t>STATE</w:t>
      </w:r>
      <w:r>
        <w:rPr>
          <w:lang w:val="ru-RU"/>
        </w:rPr>
        <w:tab/>
      </w:r>
      <w:r>
        <w:rPr/>
        <w:t>- состояние к</w:t>
      </w:r>
      <w:r>
        <w:rPr>
          <w:lang w:val="ru-RU"/>
        </w:rPr>
        <w:t>анала</w:t>
      </w:r>
      <w:r>
        <w:rPr/>
        <w:t>;</w:t>
      </w:r>
    </w:p>
    <w:p>
      <w:pPr>
        <w:pStyle w:val="Normal"/>
        <w:jc w:val="both"/>
        <w:rPr/>
      </w:pPr>
      <w:r>
        <w:rPr/>
        <w:t>PARTNER</w:t>
      </w:r>
      <w:r>
        <w:rPr>
          <w:lang w:val="ru-RU"/>
        </w:rPr>
        <w:tab/>
      </w:r>
      <w:r>
        <w:rPr/>
        <w:t>- номер процесса партн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ды состояний процессов, обслуживающих комплекты, приведены в табл</w:t>
      </w:r>
      <w:r>
        <w:rPr>
          <w:lang w:val="ru-RU"/>
        </w:rPr>
        <w:t>. 3, а коды состояний процессов, обслуживающих ОКС, приведены в табл. 4.</w:t>
      </w:r>
    </w:p>
    <w:p>
      <w:pPr>
        <w:pStyle w:val="Normal"/>
        <w:ind w:left="2880" w:hanging="0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Таблица 3</w:t>
        <w:tab/>
        <w:tab/>
        <w:tab/>
        <w:tab/>
        <w:tab/>
        <w:tab/>
        <w:t xml:space="preserve">           Таблица 4</w:t>
      </w:r>
    </w:p>
    <w:p>
      <w:pPr>
        <w:pStyle w:val="Normal"/>
        <w:ind w:firstLine="720"/>
        <w:rPr/>
      </w:pPr>
      <w:r>
        <w:rPr/>
        <w:t>Коды процессов комплектов</w:t>
        <w:tab/>
        <w:tab/>
        <w:tab/>
        <w:tab/>
        <w:t>Коды процессов ОКС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4"/>
        <w:gridCol w:w="3289"/>
        <w:gridCol w:w="1134"/>
        <w:gridCol w:w="964"/>
        <w:gridCol w:w="3289"/>
      </w:tblGrid>
      <w:tr>
        <w:trPr/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</w:tr>
      <w:tr>
        <w:trPr/>
        <w:tc>
          <w:tcPr>
            <w:tcW w:w="96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28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28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ычный выз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гор. выз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номера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твет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ние разблокиров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вор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ров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ржание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ние подтв. заня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ая блокировка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/передача ном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зит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тв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АОН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в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зи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РАСПЕЧАТКИ КОНТЕКСТА ПРОЦЕСС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Это основная команда для определения констант проключения для того или иного комплекта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PSP PI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ID</w:t>
      </w:r>
      <w:r>
        <w:rPr>
          <w:lang w:val="ru-RU"/>
        </w:rPr>
        <w:tab/>
      </w:r>
      <w:r>
        <w:rPr/>
        <w:t>- идентификатор процесса, обслуживающего компле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ыполнении команды на экране </w:t>
      </w:r>
      <w:r>
        <w:rPr>
          <w:lang w:val="ru-RU"/>
        </w:rPr>
        <w:t>видеотерминала</w:t>
      </w:r>
      <w:r>
        <w:rPr/>
        <w:t xml:space="preserve"> будет следующая информа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</wp:posOffset>
                </wp:positionH>
                <wp:positionV relativeFrom="paragraph">
                  <wp:posOffset>79375</wp:posOffset>
                </wp:positionV>
                <wp:extent cx="2077085" cy="956310"/>
                <wp:effectExtent l="0" t="4445" r="254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0" cy="956160"/>
                          <a:chOff x="0" y="0"/>
                          <a:chExt cx="2077200" cy="956160"/>
                        </a:xfrm>
                      </wpg:grpSpPr>
                      <wps:wsp>
                        <wps:cNvSpPr/>
                        <wps:spPr>
                          <a:xfrm flipV="1">
                            <a:off x="1295280" y="0"/>
                            <a:ext cx="78156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0" y="180360"/>
                            <a:ext cx="57204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440"/>
                            <a:ext cx="30672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22440"/>
                            <a:ext cx="4687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22440"/>
                            <a:ext cx="533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pt;margin-top:6.25pt;width:163.5pt;height:75.25pt" coordorigin="918,125" coordsize="3270,1505">
                <v:line id="shape_0" from="2958,125" to="4188,800" stroked="t" o:allowincell="f" style="position:absolute;flip:y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3288,409" to="4188,799" stroked="t" o:allowincell="f" style="position:absolute;flip:y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918,1105" to="1400,1630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1308,1105" to="2045,1534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1923,1105" to="2762,1264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константа выхода (OUT)</w:t>
      </w:r>
    </w:p>
    <w:p>
      <w:pPr>
        <w:pStyle w:val="Normal"/>
        <w:ind w:left="3600" w:firstLine="720"/>
        <w:jc w:val="both"/>
        <w:rPr/>
      </w:pPr>
      <w:r>
        <w:rPr/>
        <w:t>константа входа (I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: 07 00 FF FF FF FF 1F A0 XX XX ...</w:t>
      </w:r>
    </w:p>
    <w:p>
      <w:pPr>
        <w:pStyle w:val="Normal"/>
        <w:jc w:val="both"/>
        <w:rPr/>
      </w:pPr>
      <w:r>
        <w:rPr/>
        <w:tab/>
        <w:tab/>
        <w:tab/>
        <w:tab/>
        <w:t>номер процесса партнера (Partner PID)</w:t>
      </w:r>
    </w:p>
    <w:p>
      <w:pPr>
        <w:pStyle w:val="Normal"/>
        <w:ind w:left="1440" w:firstLine="720"/>
        <w:jc w:val="both"/>
        <w:rPr/>
      </w:pPr>
      <w:r>
        <w:rPr/>
        <w:t>байт состояния процесса (SCB)</w:t>
      </w:r>
    </w:p>
    <w:p>
      <w:pPr>
        <w:pStyle w:val="Normal"/>
        <w:ind w:left="720" w:firstLine="720"/>
        <w:jc w:val="both"/>
        <w:rPr/>
      </w:pPr>
      <w:r>
        <w:rPr/>
        <w:t>номер процесса (PID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Ы</w:t>
      </w:r>
      <w:r>
        <w:rPr>
          <w:i/>
        </w:rPr>
        <w:t xml:space="preserve"> УПРАВЛЕНИЯ ОТЛАДОЧНОЙ ПЕЧАТЬЮ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С помощью данн</w:t>
      </w:r>
      <w:r>
        <w:rPr>
          <w:lang w:val="ru-RU"/>
        </w:rPr>
        <w:t>ых</w:t>
      </w:r>
      <w:r>
        <w:rPr/>
        <w:t xml:space="preserve"> команд можно следить в масштабе реального времени за процессами, происходящими в комплектах</w:t>
      </w:r>
      <w:r>
        <w:rPr>
          <w:lang w:val="ru-RU"/>
        </w:rPr>
        <w:t>,</w:t>
      </w:r>
      <w:r>
        <w:rPr/>
        <w:t xml:space="preserve"> и за обменом служебной информацией между контроллером и </w:t>
      </w:r>
      <w:r>
        <w:rPr>
          <w:lang w:val="ru-RU"/>
        </w:rPr>
        <w:t>модулем коммутации АТС</w:t>
      </w:r>
      <w:r>
        <w:rPr/>
        <w:t xml:space="preserve">. </w:t>
      </w:r>
      <w:r>
        <w:rPr>
          <w:lang w:val="ru-RU"/>
        </w:rPr>
        <w:t>За процессами, происходящими в комплектах, можно следить при помощи коман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ADB</w:t>
      </w:r>
      <w:r>
        <w:rPr>
          <w:b/>
          <w:lang w:val="lv-LV"/>
        </w:rPr>
        <w:t xml:space="preserve"> [X]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</w:t>
      </w:r>
      <w:r>
        <w:rPr/>
        <w:t xml:space="preserve">а обменом служебной информацией между контроллером и </w:t>
      </w:r>
      <w:r>
        <w:rPr>
          <w:lang w:val="ru-RU"/>
        </w:rPr>
        <w:t>модулем коммутации АТС можно следить с помощью коман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ОDB</w:t>
      </w:r>
      <w:r>
        <w:rPr>
          <w:b/>
          <w:lang w:val="lv-LV"/>
        </w:rPr>
        <w:t xml:space="preserve"> [X]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X - уровень печати:</w:t>
      </w:r>
    </w:p>
    <w:p>
      <w:pPr>
        <w:pStyle w:val="Normal"/>
        <w:jc w:val="both"/>
        <w:rPr/>
      </w:pPr>
      <w:r>
        <w:rPr/>
        <w:tab/>
        <w:t>X=0  - отсутствие печати;</w:t>
      </w:r>
    </w:p>
    <w:p>
      <w:pPr>
        <w:pStyle w:val="Normal"/>
        <w:jc w:val="both"/>
        <w:rPr/>
      </w:pPr>
      <w:r>
        <w:rPr/>
        <w:tab/>
        <w:t>X=3  - печать фаз установления соединений;</w:t>
      </w:r>
    </w:p>
    <w:p>
      <w:pPr>
        <w:pStyle w:val="Normal"/>
        <w:ind w:firstLine="720"/>
        <w:jc w:val="both"/>
        <w:rPr>
          <w:lang w:val="ru-RU"/>
        </w:rPr>
      </w:pPr>
      <w:r>
        <w:rPr/>
        <w:t>X=5  - подробная  печать ( информация о наборе  или приеме номера и т. д.).</w:t>
      </w:r>
    </w:p>
    <w:p>
      <w:pPr>
        <w:pStyle w:val="Normal"/>
        <w:ind w:firstLine="720"/>
        <w:jc w:val="both"/>
        <w:rPr/>
      </w:pPr>
      <w:r>
        <w:rPr/>
        <w:t>Для того, чтобы следить за работой комплекта, как правило</w:t>
      </w:r>
      <w:r>
        <w:rPr>
          <w:lang w:val="ru-RU"/>
        </w:rPr>
        <w:t>,</w:t>
      </w:r>
      <w:r>
        <w:rPr/>
        <w:t xml:space="preserve"> необходимо открыть отладочную печать в обоих направлениях. </w:t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</w:t>
      </w:r>
      <w:r>
        <w:rPr>
          <w:i/>
          <w:lang w:val="ru-RU"/>
        </w:rPr>
        <w:t>ОПРЕДЕЛЕНИЯ ПРЕФИКСА ПОЛНОГО НОМЕРА АБОНЕНТ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оманда применяется при использовании блока БАЛК в качестве автономной АТС и определяет недостающие до полного семизначного номера цифры нумерации абонентов АТС. Формат коман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lv-LV"/>
        </w:rPr>
      </w:pPr>
      <w:r>
        <w:rPr>
          <w:lang w:val="ru-RU"/>
        </w:rPr>
        <w:tab/>
      </w:r>
      <w:r>
        <w:rPr>
          <w:b/>
          <w:lang w:val="ru-RU"/>
        </w:rPr>
        <w:t>AON [N1…</w:t>
      </w:r>
      <w:r>
        <w:rPr>
          <w:b/>
          <w:lang w:val="lv-LV"/>
        </w:rPr>
        <w:t>N4]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/>
        <w:t>В зависимости от значности нумерации команда может соде</w:t>
      </w:r>
      <w:r>
        <w:rPr>
          <w:lang w:val="ru-RU"/>
        </w:rPr>
        <w:t>р</w:t>
      </w:r>
      <w:r>
        <w:rPr/>
        <w:t>жать</w:t>
      </w:r>
      <w:r>
        <w:rPr>
          <w:lang w:val="ru-RU"/>
        </w:rPr>
        <w:t xml:space="preserve"> до четырех цифр префикса. Задание команды без параметров означает распечатку существующего префик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</w:t>
      </w:r>
      <w:r>
        <w:rPr>
          <w:i/>
          <w:lang w:val="ru-RU"/>
        </w:rPr>
        <w:t>РАСПЕЧАТКИ ТАБЛИЦЫ НОМЕРОВ АБОНЕНТ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анная команда распечатывает на экране видеотерминала таблицу соответствия линейных номеров абонентских комплектов списочным номерам абонентов. Формат коман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lv-LV"/>
        </w:rPr>
      </w:pPr>
      <w:r>
        <w:rPr>
          <w:lang w:val="ru-RU"/>
        </w:rPr>
        <w:tab/>
      </w:r>
      <w:r>
        <w:rPr>
          <w:b/>
          <w:lang w:val="ru-RU"/>
        </w:rPr>
        <w:t>N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</w:t>
      </w:r>
      <w:r>
        <w:rPr>
          <w:i/>
          <w:lang w:val="ru-RU"/>
        </w:rPr>
        <w:t>РАСПЕЧАТКИ ТАБЛИЦЫ НОМЕРОВ СПАРЕННЫХ АБОНЕНТ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анная команда распечатывает на экране видеотерминала таблицу соответствия линейных номеров спаренных абонентских комплектов списочным номерам абонентов. Формат коман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lv-LV"/>
        </w:rPr>
      </w:pPr>
      <w:r>
        <w:rPr>
          <w:lang w:val="ru-RU"/>
        </w:rPr>
        <w:tab/>
      </w:r>
      <w:r>
        <w:rPr>
          <w:b/>
          <w:lang w:val="lv-LV"/>
        </w:rPr>
        <w:t>SAN</w:t>
      </w:r>
      <w:r>
        <w:rPr>
          <w:b/>
          <w:lang w:val="ru-RU"/>
        </w:rPr>
        <w:t>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КОНТРОЛЯ ТОЧЕК СКАНИР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В контроллере имеется возможность оперативного контроля состояния точек сканирования </w:t>
      </w:r>
      <w:r>
        <w:rPr>
          <w:lang w:val="ru-RU"/>
        </w:rPr>
        <w:t xml:space="preserve">абонентских </w:t>
      </w:r>
      <w:r>
        <w:rPr/>
        <w:t>комплектов. С помощью эт</w:t>
      </w:r>
      <w:r>
        <w:rPr>
          <w:lang w:val="ru-RU"/>
        </w:rPr>
        <w:t>ой</w:t>
      </w:r>
      <w:r>
        <w:rPr/>
        <w:t xml:space="preserve"> команд</w:t>
      </w:r>
      <w:r>
        <w:rPr>
          <w:lang w:val="ru-RU"/>
        </w:rPr>
        <w:t>ы</w:t>
      </w:r>
      <w:r>
        <w:rPr/>
        <w:t xml:space="preserve"> можно выполнить измерение временных параметров импульсных линейных сигналов</w:t>
      </w:r>
      <w:r>
        <w:rPr>
          <w:lang w:val="ru-RU"/>
        </w:rPr>
        <w:t>, таких как</w:t>
      </w:r>
      <w:r>
        <w:rPr/>
        <w:t xml:space="preserve">: прием номера, </w:t>
      </w:r>
      <w:r>
        <w:rPr>
          <w:lang w:val="ru-RU"/>
        </w:rPr>
        <w:t>кратковременный отбой</w:t>
      </w:r>
      <w:r>
        <w:rPr/>
        <w:t xml:space="preserve">, отбой и т. д., что очень удобно при настройке линий. </w:t>
      </w:r>
      <w:r>
        <w:rPr>
          <w:lang w:val="ru-RU"/>
        </w:rPr>
        <w:t>Н</w:t>
      </w:r>
      <w:r>
        <w:rPr/>
        <w:t xml:space="preserve">а экран </w:t>
      </w:r>
      <w:r>
        <w:rPr>
          <w:lang w:val="ru-RU"/>
        </w:rPr>
        <w:t>видеотерминала</w:t>
      </w:r>
      <w:r>
        <w:rPr/>
        <w:t xml:space="preserve"> выводится состояние точк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сканирования </w:t>
      </w:r>
      <w:r>
        <w:rPr/>
        <w:t xml:space="preserve">и время </w:t>
      </w:r>
      <w:r>
        <w:rPr>
          <w:lang w:val="ru-RU"/>
        </w:rPr>
        <w:t>ее</w:t>
      </w:r>
      <w:r>
        <w:rPr/>
        <w:t xml:space="preserve"> пребывания в этом состоянии. </w:t>
      </w:r>
      <w:r>
        <w:rPr>
          <w:lang w:val="ru-RU"/>
        </w:rPr>
        <w:t>Формат команды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S</w:t>
      </w:r>
      <w:r>
        <w:rPr>
          <w:b/>
          <w:lang w:val="lv-LV"/>
        </w:rPr>
        <w:t>N</w:t>
      </w:r>
      <w:r>
        <w:rPr>
          <w:b/>
          <w:lang w:val="ru-RU"/>
        </w:rPr>
        <w:t xml:space="preserve">N </w:t>
      </w:r>
      <w:r>
        <w:rPr>
          <w:b/>
          <w:lang w:val="lv-LV"/>
        </w:rPr>
        <w:t>L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N - </w:t>
      </w:r>
      <w:r>
        <w:rPr>
          <w:lang w:val="ru-RU"/>
        </w:rPr>
        <w:t xml:space="preserve">линейный </w:t>
      </w:r>
      <w:r>
        <w:rPr/>
        <w:t xml:space="preserve">номер </w:t>
      </w:r>
      <w:r>
        <w:rPr>
          <w:lang w:val="ru-RU"/>
        </w:rPr>
        <w:t xml:space="preserve">абонентского </w:t>
      </w:r>
      <w:r>
        <w:rPr/>
        <w:t>компле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43510</wp:posOffset>
                </wp:positionH>
                <wp:positionV relativeFrom="paragraph">
                  <wp:posOffset>189230</wp:posOffset>
                </wp:positionV>
                <wp:extent cx="3844290" cy="118110"/>
                <wp:effectExtent l="5715" t="3175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118080"/>
                          <a:chOff x="0" y="0"/>
                          <a:chExt cx="3844440" cy="11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76320" y="11736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6640" y="0"/>
                            <a:ext cx="257760" cy="11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736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0"/>
                              <a:ext cx="6732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8360" y="0"/>
                            <a:ext cx="25776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76320" y="11736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6320" y="0"/>
                            <a:ext cx="25776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76320" y="11736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4320" y="0"/>
                            <a:ext cx="257760" cy="11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736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0"/>
                              <a:ext cx="6732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4.9pt;width:302.65pt;height:9.25pt" coordorigin="226,298" coordsize="6053,185">
                <v:group id="shape_0" style="position:absolute;left:226;top:298;width:405;height:185">
                  <v:line id="shape_0" from="346,483" to="631,483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,298" to="331,483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260;top:298;width:405;height:185">
                  <v:line id="shape_0" from="1260,483" to="1545,483" stroked="t" o:allowincell="f" style="position:absolute;flip:x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560,298" to="1665,483" stroked="t" o:allowincell="f" style="position:absolute;flip:x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806;top:298;width:405;height:185">
                  <v:line id="shape_0" from="2926,483" to="3211,483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6,298" to="2911,483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874;top:298;width:405;height:185">
                  <v:line id="shape_0" from="5994,483" to="6279,483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5874,298" to="5979,483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343;top:298;width:405;height:185">
                  <v:line id="shape_0" from="4343,483" to="4628,483" stroked="t" o:allowincell="f" style="position:absolute;flip:x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643,298" to="4748,483" stroked="t" o:allowincell="f" style="position:absolute;flip:x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186055</wp:posOffset>
                </wp:positionV>
                <wp:extent cx="395605" cy="2044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6.1pt;mso-wrap-distance-left:9.05pt;mso-wrap-distance-right:9.05pt;mso-wrap-distance-top:0pt;mso-wrap-distance-bottom:0pt;margin-top:14.65pt;mso-position-vertical-relative:text;margin-left:31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186055</wp:posOffset>
                </wp:positionV>
                <wp:extent cx="476250" cy="2044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2 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6.1pt;mso-wrap-distance-left:9.05pt;mso-wrap-distance-right:9.05pt;mso-wrap-distance-top:0pt;mso-wrap-distance-bottom:0pt;margin-top:14.65pt;mso-position-vertical-relative:text;margin-left:3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2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5140</wp:posOffset>
                </wp:positionH>
                <wp:positionV relativeFrom="paragraph">
                  <wp:posOffset>167640</wp:posOffset>
                </wp:positionV>
                <wp:extent cx="695960" cy="2228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48 М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7.55pt;mso-wrap-distance-left:9.05pt;mso-wrap-distance-right:9.05pt;mso-wrap-distance-top:0pt;mso-wrap-distance-bottom:0pt;margin-top:13.2pt;mso-position-vertical-relative:text;margin-left:23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48 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6485</wp:posOffset>
                </wp:positionH>
                <wp:positionV relativeFrom="paragraph">
                  <wp:posOffset>167640</wp:posOffset>
                </wp:positionV>
                <wp:extent cx="695960" cy="22288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48 М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7.55pt;mso-wrap-distance-left:9.05pt;mso-wrap-distance-right:9.05pt;mso-wrap-distance-top:0pt;mso-wrap-distance-bottom:0pt;margin-top:13.2pt;mso-position-vertical-relative:text;margin-left:85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48 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4860</wp:posOffset>
                </wp:positionH>
                <wp:positionV relativeFrom="paragraph">
                  <wp:posOffset>171450</wp:posOffset>
                </wp:positionV>
                <wp:extent cx="695960" cy="2190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56 М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7.25pt;mso-wrap-distance-left:9.05pt;mso-wrap-distance-right:9.05pt;mso-wrap-distance-top:0pt;mso-wrap-distance-bottom:0pt;margin-top:13.5pt;mso-position-vertical-relative:text;margin-left:16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56 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Эта распечатка читается та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ходное      импульс              пауза            импульс          пауз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стояние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2 сек</w:t>
        <w:tab/>
        <w:t xml:space="preserve">        48 мс                 56 мс               48 мс             3 се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caps/>
          <w:color w:val="000080"/>
          <w:lang w:val="lv-LV"/>
        </w:rPr>
        <w:t>9</w:t>
      </w:r>
      <w:r>
        <w:rPr>
          <w:b/>
          <w:caps/>
          <w:color w:val="000080"/>
        </w:rPr>
        <w:t xml:space="preserve">. </w:t>
      </w:r>
      <w:r>
        <w:rPr>
          <w:b/>
          <w:caps/>
          <w:color w:val="000080"/>
          <w:lang w:val="ru-RU"/>
        </w:rPr>
        <w:t>КОМАНДЫ ДИАГНОСТИКИ ОБОРУДОВА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Данные команды </w:t>
      </w:r>
      <w:r>
        <w:rPr/>
        <w:t xml:space="preserve">предназначены для наладки и контроля </w:t>
      </w:r>
      <w:r>
        <w:rPr>
          <w:lang w:val="ru-RU"/>
        </w:rPr>
        <w:t xml:space="preserve">функционирования </w:t>
      </w:r>
      <w:r>
        <w:rPr/>
        <w:t xml:space="preserve">оборудования блока БАЛК </w:t>
      </w:r>
      <w:r>
        <w:rPr>
          <w:lang w:val="ru-RU"/>
        </w:rPr>
        <w:t xml:space="preserve">как </w:t>
      </w:r>
      <w:r>
        <w:rPr/>
        <w:t>в отладочном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так и в</w:t>
      </w:r>
      <w:r>
        <w:rPr/>
        <w:t xml:space="preserve"> автоматическом режимах</w:t>
      </w:r>
      <w:r>
        <w:rPr>
          <w:lang w:val="ru-RU"/>
        </w:rPr>
        <w:t xml:space="preserve"> работы АТС</w:t>
      </w:r>
      <w:r>
        <w:rPr/>
        <w:t xml:space="preserve">. </w:t>
      </w:r>
      <w:r>
        <w:rPr>
          <w:lang w:val="ru-RU"/>
        </w:rPr>
        <w:t>Особенностью этих команд является возможность их а</w:t>
      </w:r>
      <w:r>
        <w:rPr/>
        <w:t>ктивиз</w:t>
      </w:r>
      <w:r>
        <w:rPr>
          <w:lang w:val="ru-RU"/>
        </w:rPr>
        <w:t>ации</w:t>
      </w:r>
      <w:r>
        <w:rPr/>
        <w:t xml:space="preserve"> с сервер</w:t>
      </w:r>
      <w:r>
        <w:rPr>
          <w:lang w:val="ru-RU"/>
        </w:rPr>
        <w:t xml:space="preserve">а АТС. В программном обеспечении АТС привязка групповых трактов контроллеров КС8 осуществляется параметром </w:t>
      </w:r>
      <w:r>
        <w:rPr>
          <w:lang w:val="lv-LV"/>
        </w:rPr>
        <w:t>"</w:t>
      </w:r>
      <w:r>
        <w:rPr>
          <w:lang w:val="ru-RU"/>
        </w:rPr>
        <w:t>номер пакета</w:t>
      </w:r>
      <w:r>
        <w:rPr>
          <w:lang w:val="lv-LV"/>
        </w:rPr>
        <w:t>"</w:t>
      </w:r>
      <w:r>
        <w:rPr>
          <w:lang w:val="ru-RU"/>
        </w:rPr>
        <w:t xml:space="preserve"> </w:t>
      </w:r>
      <w:r>
        <w:rPr>
          <w:lang w:val="lv-LV"/>
        </w:rPr>
        <w:t>(N</w:t>
      </w:r>
      <w:r>
        <w:rPr>
          <w:lang w:val="ru-RU"/>
        </w:rPr>
        <w:t xml:space="preserve">п). При обнаружении неисправности, контроллер в режиме диалога предлагает либо закончить диагностику, либо продолжить ее, либо зациклить на неверном измерении. В программном обеспечении АТС эти режимы программируются при задании диагностики параметром </w:t>
      </w:r>
      <w:r>
        <w:rPr>
          <w:lang w:val="lv-LV"/>
        </w:rPr>
        <w:t>"</w:t>
      </w:r>
      <w:r>
        <w:rPr>
          <w:lang w:val="ru-RU"/>
        </w:rPr>
        <w:t>режим</w:t>
      </w:r>
      <w:r>
        <w:rPr>
          <w:lang w:val="lv-LV"/>
        </w:rPr>
        <w:t>"</w:t>
      </w:r>
      <w:r>
        <w:rPr>
          <w:lang w:val="ru-RU"/>
        </w:rPr>
        <w:t xml:space="preserve"> (Р). Значения этого параметр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=0</w:t>
        <w:tab/>
        <w:t>- обычный режим, т.е. диагностика комплекта до первой неисправности и переход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 диагностике следующего комплек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=1</w:t>
        <w:tab/>
        <w:t>- диагностика с распечаткой всех неисправност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=2</w:t>
        <w:tab/>
        <w:t>- диагностика с остановом по неисправ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иагностика любого оборудования состоит из последовательности тестов. В программном обеспечении АТС диагностике каждого типа оборудования соответсвует параметр "сегмент", а каждому измерению соответствует параметр "шаг". При обнаружении неисправности на экран монитора выводится следующая информац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омер пак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омер сегмен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омер шаг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раткое описание неисправност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ограммное обеспечение АТС позволяет </w:t>
      </w:r>
      <w:r>
        <w:rPr/>
        <w:t xml:space="preserve">одновременное (параллельное) проведение диагностики в различных блоках БАЛК. </w:t>
      </w:r>
      <w:r>
        <w:rPr>
          <w:lang w:val="ru-RU"/>
        </w:rPr>
        <w:t>Одновременно могут диагностироваться до шести блоков в каждом из модулей коммутации.</w:t>
      </w:r>
      <w:r>
        <w:br w:type="page"/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</w:t>
      </w:r>
      <w:r>
        <w:rPr>
          <w:i/>
          <w:lang w:val="ru-RU"/>
        </w:rPr>
        <w:t>ДИАГНОСТИКИ ОБОРУДОВАНИЯ ТЭЗА ДГН5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Команда позволяет производить самодиагностику измерительного оборудования ТЭЗа ДГН5. Формат коман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lv-LV"/>
        </w:rPr>
        <w:t>DG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рограммном обеспечении АТС команда будет иметь следующий формат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ТО 31,</w:t>
      </w:r>
      <w:r>
        <w:rPr>
          <w:b/>
          <w:lang w:val="lv-LV"/>
        </w:rPr>
        <w:t>N</w:t>
      </w:r>
      <w:r>
        <w:rPr>
          <w:b/>
          <w:lang w:val="ru-RU"/>
        </w:rPr>
        <w:t>п,,Р,,-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возникшие неисправности при данной диагностике распечатываются с параметром "сегмент" = 40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табл. 5 показаны все параметры диагностики ТЭЗа ДГН5: сущность производимых тестов, их нумерация, привязка измерений к параметру "шаг", диапазон производимых измерений, при которых измеренный сигнал считается допустимым. Дополнительно указаны включенные при каждом измерении реле, что облегчает наладку ТЭЗа и поиск неисправностей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Таблица 5</w:t>
      </w:r>
    </w:p>
    <w:p>
      <w:pPr>
        <w:pStyle w:val="Normal"/>
        <w:jc w:val="center"/>
        <w:rPr/>
      </w:pPr>
      <w:r>
        <w:rPr/>
        <w:t>Диагностика ТЭЗа ДГН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624"/>
        <w:gridCol w:w="4990"/>
        <w:gridCol w:w="2041"/>
        <w:gridCol w:w="1644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ест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499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  <w:tc>
          <w:tcPr>
            <w:tcW w:w="16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ключен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ые реле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Проверка измерителя напряжения в исходном состоянии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0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0,06 В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змерителя постоянного напряжения +/- 5,12 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5,0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4,86 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0, К9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Проверка измерителя постоянного напряжения +/- 76,8 В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1,3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8,6 В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18, К20, К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подключения напряжения батаре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73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50,4 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19, К7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реле К21 и резистора R7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4,7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4,54 В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1, К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ле К13, реле К15 и резисторов R38, R39, R42, R4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0,36 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0, К13, К15, К9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Проверка реле К16 и резистора R45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,3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3,06 В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0, К14, К15, К16, К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ле К12, К14 и резисторов R32</w:t>
            </w:r>
            <w:r>
              <w:rPr>
                <w:rFonts w:eastAsia="Times New Roman" w:cs="Times New Roman"/>
              </w:rPr>
              <w:t>…</w:t>
            </w:r>
            <w:r>
              <w:rPr/>
              <w:t>R3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,1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,90 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0, К12, К14, К15, К9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Проверка реле К11 и резистор</w:t>
            </w:r>
            <w:r>
              <w:rPr>
                <w:lang w:val="ru-RU"/>
              </w:rPr>
              <w:t>ов</w:t>
            </w:r>
            <w:r>
              <w:rPr/>
              <w:t xml:space="preserve"> R23, R24, R26, R27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,1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,96 В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0, К11, К14, К15, К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499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ле К8 и резистор</w:t>
            </w:r>
            <w:r>
              <w:rPr>
                <w:lang w:val="ru-RU"/>
              </w:rPr>
              <w:t>ов</w:t>
            </w:r>
            <w:r>
              <w:rPr/>
              <w:t xml:space="preserve"> R15</w:t>
            </w:r>
            <w:r>
              <w:rPr>
                <w:rFonts w:eastAsia="Times New Roman" w:cs="Times New Roman"/>
              </w:rPr>
              <w:t>…</w:t>
            </w:r>
            <w:r>
              <w:rPr/>
              <w:t>R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,1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,96 В</w:t>
            </w:r>
          </w:p>
        </w:tc>
        <w:tc>
          <w:tcPr>
            <w:tcW w:w="164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0, К8, К14, К15, К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499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ле К5 и резистора R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,5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,24 В</w:t>
            </w:r>
          </w:p>
        </w:tc>
        <w:tc>
          <w:tcPr>
            <w:tcW w:w="164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1, К5, К14, К15, К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  <w:tc>
          <w:tcPr>
            <w:tcW w:w="499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пи подключения вызывного сигнала и его измерителя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86,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102,5 В эфф.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2, К6, К17,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одолжение табл. 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624"/>
        <w:gridCol w:w="4990"/>
        <w:gridCol w:w="2041"/>
        <w:gridCol w:w="1644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ест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499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  <w:tc>
          <w:tcPr>
            <w:tcW w:w="16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ключен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ые реле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Проверка генерации и измерения тестового сигнала в цифровом виде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8, К11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D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203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2,3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3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E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406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1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3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609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813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101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2030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045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248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451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2,3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lv-LV"/>
              </w:rPr>
              <w:t>6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65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1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5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9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</w:t>
            </w:r>
            <w:r>
              <w:rPr>
                <w:lang w:val="ru-RU"/>
              </w:rPr>
              <w:t>ение</w:t>
            </w:r>
            <w:r>
              <w:rPr/>
              <w:t xml:space="preserve"> отношени</w:t>
            </w:r>
            <w:r>
              <w:rPr>
                <w:lang w:val="ru-RU"/>
              </w:rPr>
              <w:t>я</w:t>
            </w:r>
            <w:r>
              <w:rPr/>
              <w:t xml:space="preserve"> сигнал/шум тестовых сигналов</w:t>
            </w:r>
            <w:r>
              <w:rPr>
                <w:lang w:val="ru-RU"/>
              </w:rPr>
              <w:t xml:space="preserve"> (частота 1014 Гц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8, К11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0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3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A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B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2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0,7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9,5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C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D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3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0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9,4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E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9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F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4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41,1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38,7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1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5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51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48,0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9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6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63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56,1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1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499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"</w:t>
            </w:r>
            <w:r>
              <w:rPr>
                <w:lang w:val="ru-RU"/>
              </w:rPr>
              <w:t>тишина</w:t>
            </w:r>
            <w:r>
              <w:rPr>
                <w:lang w:val="lv-LV"/>
              </w:rPr>
              <w:t>"</w:t>
            </w:r>
          </w:p>
        </w:tc>
        <w:tc>
          <w:tcPr>
            <w:tcW w:w="204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65,1 дБ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26</w:t>
            </w:r>
          </w:p>
        </w:tc>
        <w:tc>
          <w:tcPr>
            <w:tcW w:w="499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измерителя переменного напряжения 5,12 В эфф</w:t>
            </w:r>
          </w:p>
        </w:tc>
        <w:tc>
          <w:tcPr>
            <w:tcW w:w="20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1,37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1,725 В эфф.</w:t>
            </w:r>
          </w:p>
        </w:tc>
        <w:tc>
          <w:tcPr>
            <w:tcW w:w="164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>
                <w:lang w:val="lv-LV"/>
              </w:rPr>
              <w:t>8</w:t>
            </w:r>
            <w:r>
              <w:rPr>
                <w:lang w:val="ru-RU"/>
              </w:rPr>
              <w:t>, К</w:t>
            </w:r>
            <w:r>
              <w:rPr>
                <w:lang w:val="lv-LV"/>
              </w:rPr>
              <w:t>14</w:t>
            </w:r>
            <w:r>
              <w:rPr>
                <w:lang w:val="ru-RU"/>
              </w:rPr>
              <w:t>, К1</w:t>
            </w:r>
            <w:r>
              <w:rPr>
                <w:lang w:val="lv-LV"/>
              </w:rPr>
              <w:t>5</w:t>
            </w:r>
            <w:r>
              <w:rPr>
                <w:lang w:val="ru-RU"/>
              </w:rPr>
              <w:t>, К1</w:t>
            </w:r>
            <w:r>
              <w:rPr>
                <w:lang w:val="lv-LV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</w:t>
      </w:r>
      <w:r>
        <w:rPr>
          <w:i/>
          <w:lang w:val="ru-RU"/>
        </w:rPr>
        <w:t>ДИАГНОСТИКИ ОБОРУДОВАНИЯ АБОНЕНТСКИХ КОМПЛЕКТОВ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Команда позволяет производить диагностику оборудования абонентских комплектов ТЭЗов АК2М. Формат команды содержит два дополнительных параметра: </w:t>
      </w:r>
      <w:r>
        <w:rPr>
          <w:lang w:val="lv-LV"/>
        </w:rPr>
        <w:t>N</w:t>
      </w:r>
      <w:r>
        <w:rPr>
          <w:lang w:val="ru-RU"/>
        </w:rPr>
        <w:t xml:space="preserve">н - начальный номер проверяемого комплекта и </w:t>
      </w:r>
      <w:r>
        <w:rPr>
          <w:lang w:val="lv-LV"/>
        </w:rPr>
        <w:t>N</w:t>
      </w:r>
      <w:r>
        <w:rPr>
          <w:lang w:val="ru-RU"/>
        </w:rPr>
        <w:t>к - конечный номер проверяемого компле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lv-LV"/>
        </w:rPr>
        <w:t>DIAG N</w:t>
      </w:r>
      <w:r>
        <w:rPr>
          <w:b/>
          <w:lang w:val="ru-RU"/>
        </w:rPr>
        <w:t>н</w:t>
      </w:r>
      <w:r>
        <w:rPr>
          <w:b/>
          <w:lang w:val="lv-LV"/>
        </w:rPr>
        <w:t xml:space="preserve"> N</w:t>
      </w:r>
      <w:r>
        <w:rPr>
          <w:b/>
          <w:lang w:val="ru-RU"/>
        </w:rPr>
        <w:t>к</w:t>
      </w:r>
    </w:p>
    <w:p>
      <w:pPr>
        <w:pStyle w:val="Normal"/>
        <w:jc w:val="both"/>
        <w:rPr/>
      </w:pPr>
      <w:r>
        <w:rPr>
          <w:lang w:val="ru-RU"/>
        </w:rPr>
        <w:t xml:space="preserve">Абонентские комплекты проверяются последовательно, начиная с младшего </w:t>
      </w:r>
      <w:r>
        <w:rPr>
          <w:lang w:val="lv-LV"/>
        </w:rPr>
        <w:t>N</w:t>
      </w:r>
      <w:r>
        <w:rPr>
          <w:lang w:val="ru-RU"/>
        </w:rPr>
        <w:t>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рограммном обеспечении АТС команда будет иметь следующий формат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ТО 31,</w:t>
      </w:r>
      <w:r>
        <w:rPr>
          <w:b/>
          <w:lang w:val="lv-LV"/>
        </w:rPr>
        <w:t>N</w:t>
      </w:r>
      <w:r>
        <w:rPr>
          <w:b/>
          <w:lang w:val="ru-RU"/>
        </w:rPr>
        <w:t>п,1,Р,</w:t>
      </w:r>
      <w:r>
        <w:rPr>
          <w:b/>
          <w:lang w:val="lv-LV"/>
        </w:rPr>
        <w:t>N</w:t>
      </w:r>
      <w:r>
        <w:rPr>
          <w:b/>
          <w:lang w:val="ru-RU"/>
        </w:rPr>
        <w:t>н,</w:t>
      </w:r>
      <w:r>
        <w:rPr>
          <w:b/>
          <w:lang w:val="lv-LV"/>
        </w:rPr>
        <w:t>N</w:t>
      </w:r>
      <w:r>
        <w:rPr>
          <w:b/>
          <w:lang w:val="ru-RU"/>
        </w:rPr>
        <w:t>к -</w:t>
      </w:r>
    </w:p>
    <w:p>
      <w:pPr>
        <w:pStyle w:val="Normal"/>
        <w:jc w:val="both"/>
        <w:rPr/>
      </w:pPr>
      <w:r>
        <w:rPr>
          <w:lang w:val="ru-RU"/>
        </w:rPr>
        <w:t xml:space="preserve">Все возникшие неисправности при данной диагностике распечатываются с параметром "сегмент" = 41. Программное обеспечение АТС проверяет каждый абонентский комплект отдельно, начиная со старшего </w:t>
      </w:r>
      <w:r>
        <w:rPr>
          <w:lang w:val="lv-LV"/>
        </w:rPr>
        <w:t>N</w:t>
      </w:r>
      <w:r>
        <w:rPr>
          <w:lang w:val="ru-RU"/>
        </w:rPr>
        <w:t>к, т.е. дается команда контроллеру КС8 проверить один комплект, после проверки контроллер дает сообщение о результате диагностики, после чего ему от АТС поступает команда на проверку следующего комплекта и т.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табл. 6 показаны параметры диагностики абонентских комплектов ТЭЗа АК2М: сущность производимых проверок, привязка измерений к параметру "шаг", диапазон производимых измерений, при которых измеренный сигнал считается допустимым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4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Таблица 6</w:t>
      </w:r>
    </w:p>
    <w:p>
      <w:pPr>
        <w:pStyle w:val="Normal"/>
        <w:jc w:val="center"/>
        <w:rPr/>
      </w:pPr>
      <w:r>
        <w:rPr/>
        <w:t>Диагностика абонентских комплектов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3"/>
        <w:gridCol w:w="2835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рение напряжения станционной батареи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постоянного</w:t>
            </w:r>
            <w:r>
              <w:rPr/>
              <w:t xml:space="preserve"> напряжения</w:t>
            </w:r>
            <w:r>
              <w:rPr>
                <w:lang w:val="ru-RU"/>
              </w:rPr>
              <w:t xml:space="preserve"> станционной батареи</w:t>
            </w:r>
            <w:r>
              <w:rPr>
                <w:lang w:val="lv-LV"/>
              </w:rPr>
              <w:t xml:space="preserve"> (Ub</w:t>
            </w:r>
            <w:r>
              <w:rPr>
                <w:lang w:val="ru-RU"/>
              </w:rPr>
              <w:t>)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72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53,4 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переменного</w:t>
            </w:r>
            <w:r>
              <w:rPr/>
              <w:t xml:space="preserve"> напряжения</w:t>
            </w:r>
            <w:r>
              <w:rPr>
                <w:lang w:val="ru-RU"/>
              </w:rPr>
              <w:t xml:space="preserve"> станционной батаре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125 В эфф.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верка исходного состояния комплекта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идентификационного кода ТЭЗ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 xml:space="preserve">(Ub=63 </w:t>
            </w:r>
            <w:r>
              <w:rPr>
                <w:lang w:val="ru-RU"/>
              </w:rPr>
              <w:t>В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6</w:t>
            </w:r>
            <w:r>
              <w:rPr>
                <w:lang w:val="lv-LV"/>
              </w:rPr>
              <w:t>3</w:t>
            </w:r>
            <w:r>
              <w:rPr>
                <w:lang w:val="ru-RU"/>
              </w:rPr>
              <w:t xml:space="preserve">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61,8 В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b"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0,6 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замыкания шлейф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1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a"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1 В эфф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b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1 В эфф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3"/>
        <w:ind w:left="5760" w:hanging="0"/>
        <w:rPr/>
      </w:pPr>
      <w:r>
        <w:rPr/>
        <w:t xml:space="preserve">       </w:t>
      </w:r>
      <w:r>
        <w:rPr/>
        <w:t>Продолжение табл. 6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3"/>
        <w:gridCol w:w="2835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Проверка состояния комплекта при замыкании провода </w:t>
            </w:r>
            <w:r>
              <w:rPr>
                <w:b/>
                <w:lang w:val="lv-LV"/>
              </w:rPr>
              <w:t>SL"a"</w:t>
            </w:r>
            <w:r>
              <w:rPr>
                <w:b/>
                <w:lang w:val="ru-RU"/>
              </w:rPr>
              <w:t xml:space="preserve"> на </w:t>
            </w:r>
            <w:r>
              <w:rPr>
                <w:b/>
                <w:lang w:val="lv-LV"/>
              </w:rPr>
              <w:t>B0V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 xml:space="preserve">(Ub=63 </w:t>
            </w:r>
            <w:r>
              <w:rPr>
                <w:lang w:val="ru-RU"/>
              </w:rPr>
              <w:t>В)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3,</w:t>
            </w:r>
            <w:r>
              <w:rPr>
                <w:lang w:val="lv-LV"/>
              </w:rPr>
              <w:t>63</w:t>
            </w:r>
            <w:r>
              <w:rPr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,33 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замыкания шлейф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0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состояния комплекта при замыкании шлейф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5103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 xml:space="preserve">(Ub=63 </w:t>
            </w:r>
            <w:r>
              <w:rPr>
                <w:lang w:val="ru-RU"/>
              </w:rPr>
              <w:t>В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6,3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1,6 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b"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 xml:space="preserve">(Ub=63 </w:t>
            </w:r>
            <w:r>
              <w:rPr>
                <w:lang w:val="ru-RU"/>
              </w:rPr>
              <w:t>В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7,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7,9 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D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замыкания шлейф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0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E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a"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075 В эфф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b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075 В эфф.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вызывного сигнала и его точки сканирования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рение вызывного сигнала на проводе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"a"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8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105 В эфф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вызывного сиг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a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0,6 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a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2 В эфф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вызывного сиг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вызывного сиг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вызывного сиг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0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проключения реле К1, К2, К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 xml:space="preserve">(Ub=63 </w:t>
            </w:r>
            <w:r>
              <w:rPr>
                <w:lang w:val="ru-RU"/>
              </w:rPr>
              <w:t>В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0,42 В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читываемое сопротивление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9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159 Ом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симметрии комплекта (сигнал 1014 Гц, уровень 0 дБмо)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a"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22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5 В эфф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b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22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5 В эфф.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lv-LV"/>
              </w:rPr>
              <w:t>A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ница между напряжениями на провода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и </w:t>
            </w:r>
            <w:r>
              <w:rPr>
                <w:lang w:val="lv-LV"/>
              </w:rPr>
              <w:t>SL"b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1 В эфф.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ind w:left="5760" w:hanging="0"/>
        <w:rPr/>
      </w:pPr>
      <w:r>
        <w:rPr/>
        <w:t xml:space="preserve">        </w:t>
      </w:r>
      <w:r>
        <w:rPr/>
        <w:t>Продолжение табл. 6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3"/>
        <w:gridCol w:w="2835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выдачи тонального сигнала в абонентскую ли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B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203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75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C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406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3,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D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609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3,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E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813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3,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F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101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3,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2030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2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045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2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248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3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451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4,7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65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75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Измер</w:t>
            </w:r>
            <w:r>
              <w:rPr>
                <w:lang w:val="ru-RU"/>
              </w:rPr>
              <w:t>ение</w:t>
            </w:r>
            <w:r>
              <w:rPr/>
              <w:t xml:space="preserve"> отношени</w:t>
            </w:r>
            <w:r>
              <w:rPr>
                <w:lang w:val="ru-RU"/>
              </w:rPr>
              <w:t>я</w:t>
            </w:r>
            <w:r>
              <w:rPr/>
              <w:t xml:space="preserve"> сигнал/шум тестовых сигналов</w:t>
            </w:r>
            <w:r>
              <w:rPr>
                <w:lang w:val="ru-RU"/>
              </w:rPr>
              <w:t xml:space="preserve"> (частота 1014 Г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0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2,3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0,5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2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2,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0,4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A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B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3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2,7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30,3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C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9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D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4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43,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3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E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F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5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54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48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9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6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65,7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57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lv-LV"/>
              </w:rPr>
              <w:t>"</w:t>
            </w:r>
            <w:r>
              <w:rPr>
                <w:lang w:val="ru-RU"/>
              </w:rPr>
              <w:t>тишина</w:t>
            </w:r>
            <w:r>
              <w:rPr>
                <w:lang w:val="lv-LV"/>
              </w:rPr>
              <w:t>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65,1 дБ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приема тонального сигнала из абонентской лин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203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75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406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7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609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813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101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2030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A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045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7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B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248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2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C</w:t>
            </w:r>
          </w:p>
        </w:tc>
        <w:tc>
          <w:tcPr>
            <w:tcW w:w="5103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451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4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D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65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75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ind w:left="5040" w:firstLine="720"/>
        <w:rPr/>
      </w:pPr>
      <w:r>
        <w:rPr/>
        <w:t xml:space="preserve">        </w:t>
      </w:r>
      <w:r>
        <w:rPr/>
        <w:t>Продолжение табл. 6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3"/>
        <w:gridCol w:w="2835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Измер</w:t>
            </w:r>
            <w:r>
              <w:rPr>
                <w:lang w:val="ru-RU"/>
              </w:rPr>
              <w:t>ение</w:t>
            </w:r>
            <w:r>
              <w:rPr/>
              <w:t xml:space="preserve"> отношени</w:t>
            </w:r>
            <w:r>
              <w:rPr>
                <w:lang w:val="ru-RU"/>
              </w:rPr>
              <w:t>я</w:t>
            </w:r>
            <w:r>
              <w:rPr/>
              <w:t xml:space="preserve"> сигнал/шум тестовых сигналов</w:t>
            </w:r>
            <w:r>
              <w:rPr>
                <w:lang w:val="ru-RU"/>
              </w:rPr>
              <w:t xml:space="preserve"> (частота 1014 Г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E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1,2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F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8,7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2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0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8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3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0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8,5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9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4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41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37,8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5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52,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46,8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9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A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6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63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55,2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B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C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lv-LV"/>
              </w:rPr>
              <w:t>"</w:t>
            </w:r>
            <w:r>
              <w:rPr>
                <w:lang w:val="ru-RU"/>
              </w:rPr>
              <w:t>тишина</w:t>
            </w:r>
            <w:r>
              <w:rPr>
                <w:lang w:val="lv-LV"/>
              </w:rPr>
              <w:t>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65,1 дБ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дифсистемы комплек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D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101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65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8,0 дБ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</w:t>
      </w:r>
      <w:r>
        <w:rPr>
          <w:i/>
          <w:lang w:val="ru-RU"/>
        </w:rPr>
        <w:t>ДИАГНОСТИКИ ОБОРУДОВАНИЯ АБОНЕНТСКИХ ЛИНИЙ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Команда позволяет производить диагностику абонентских линий. Формат команды содержит два дополнительных параметра: </w:t>
      </w:r>
      <w:r>
        <w:rPr>
          <w:lang w:val="lv-LV"/>
        </w:rPr>
        <w:t>N</w:t>
      </w:r>
      <w:r>
        <w:rPr>
          <w:lang w:val="ru-RU"/>
        </w:rPr>
        <w:t xml:space="preserve">н - начальный номер проверяемой линии и </w:t>
      </w:r>
      <w:r>
        <w:rPr>
          <w:lang w:val="lv-LV"/>
        </w:rPr>
        <w:t>N</w:t>
      </w:r>
      <w:r>
        <w:rPr>
          <w:lang w:val="ru-RU"/>
        </w:rPr>
        <w:t>к - конечный номер проверяемой ли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lv-LV"/>
        </w:rPr>
        <w:t>DAL N</w:t>
      </w:r>
      <w:r>
        <w:rPr>
          <w:b/>
          <w:lang w:val="ru-RU"/>
        </w:rPr>
        <w:t>н</w:t>
      </w:r>
      <w:r>
        <w:rPr>
          <w:b/>
          <w:lang w:val="lv-LV"/>
        </w:rPr>
        <w:t xml:space="preserve"> N</w:t>
      </w:r>
      <w:r>
        <w:rPr>
          <w:b/>
          <w:lang w:val="ru-RU"/>
        </w:rPr>
        <w:t>к</w:t>
      </w:r>
    </w:p>
    <w:p>
      <w:pPr>
        <w:pStyle w:val="Normal"/>
        <w:jc w:val="both"/>
        <w:rPr/>
      </w:pPr>
      <w:r>
        <w:rPr>
          <w:lang w:val="ru-RU"/>
        </w:rPr>
        <w:t xml:space="preserve">Абонентские линии проверяются последовательно, начиная с младшего </w:t>
      </w:r>
      <w:r>
        <w:rPr>
          <w:lang w:val="lv-LV"/>
        </w:rPr>
        <w:t>N</w:t>
      </w:r>
      <w:r>
        <w:rPr>
          <w:lang w:val="ru-RU"/>
        </w:rPr>
        <w:t>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рограммном обеспечении АТС команда будет иметь следующий формат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ТО 31,</w:t>
      </w:r>
      <w:r>
        <w:rPr>
          <w:b/>
          <w:lang w:val="lv-LV"/>
        </w:rPr>
        <w:t>N</w:t>
      </w:r>
      <w:r>
        <w:rPr>
          <w:b/>
          <w:lang w:val="ru-RU"/>
        </w:rPr>
        <w:t>п,4,Р,</w:t>
      </w:r>
      <w:r>
        <w:rPr>
          <w:b/>
          <w:lang w:val="lv-LV"/>
        </w:rPr>
        <w:t>N</w:t>
      </w:r>
      <w:r>
        <w:rPr>
          <w:b/>
          <w:lang w:val="ru-RU"/>
        </w:rPr>
        <w:t>н,</w:t>
      </w:r>
      <w:r>
        <w:rPr>
          <w:b/>
          <w:lang w:val="lv-LV"/>
        </w:rPr>
        <w:t>N</w:t>
      </w:r>
      <w:r>
        <w:rPr>
          <w:b/>
          <w:lang w:val="ru-RU"/>
        </w:rPr>
        <w:t>к -</w:t>
      </w:r>
    </w:p>
    <w:p>
      <w:pPr>
        <w:pStyle w:val="Normal"/>
        <w:jc w:val="both"/>
        <w:rPr/>
      </w:pPr>
      <w:r>
        <w:rPr>
          <w:lang w:val="ru-RU"/>
        </w:rPr>
        <w:t xml:space="preserve">Все возникшие неисправности при данной диагностике распечатываются с параметром "сегмент" = 48. Программное обеспечение АТС проверяет каждую абонентскую линию отдельно, начиная со старшей </w:t>
      </w:r>
      <w:r>
        <w:rPr>
          <w:lang w:val="lv-LV"/>
        </w:rPr>
        <w:t>N</w:t>
      </w:r>
      <w:r>
        <w:rPr>
          <w:lang w:val="ru-RU"/>
        </w:rPr>
        <w:t>к, т.е. дается команда контроллеру КС8 проверить одну линию, после проверки контроллер дает сообщение о результате диагностики, после чего ему от АТС поступает команда на проверку следующей линии и т.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таблице 7 показаны параметры диагностики абонентских линий: сущность производимых проверок, привязка измерений к параметру "шаг", диапазон производимых измерений, при которых измеренный сигнал считается допустимым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ind w:left="6480" w:firstLine="720"/>
        <w:rPr/>
      </w:pPr>
      <w:r>
        <w:rPr/>
        <w:t xml:space="preserve">    </w:t>
      </w:r>
      <w:r>
        <w:rPr/>
        <w:t>Таблица 7</w:t>
      </w:r>
    </w:p>
    <w:p>
      <w:pPr>
        <w:pStyle w:val="Normal"/>
        <w:jc w:val="center"/>
        <w:rPr/>
      </w:pPr>
      <w:r>
        <w:rPr/>
        <w:t>Диагностика абонентских линий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5103"/>
        <w:gridCol w:w="2835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>высокого</w:t>
            </w:r>
            <w:r>
              <w:rPr/>
              <w:t xml:space="preserve"> потенциала на провод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/>
              <w:t>(Rвх=300 кОм)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lang w:val="ru-RU"/>
              </w:rPr>
              <w:t>55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dashed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>высокого</w:t>
            </w:r>
            <w:r>
              <w:rPr/>
              <w:t xml:space="preserve"> потенциала на провод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/>
              <w:t>(Rвх=300 кОм)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>высокого</w:t>
            </w:r>
            <w:r>
              <w:rPr/>
              <w:t xml:space="preserve"> потенциала на проводе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SL"b"</w:t>
            </w:r>
            <w:r>
              <w:rPr>
                <w:lang w:val="ru-RU"/>
              </w:rPr>
              <w:t xml:space="preserve"> </w:t>
            </w:r>
            <w:r>
              <w:rPr/>
              <w:t>(Rвх=300 кОм)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lang w:val="ru-RU"/>
              </w:rPr>
              <w:t>55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dashed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>высокого</w:t>
            </w:r>
            <w:r>
              <w:rPr/>
              <w:t xml:space="preserve"> потенциала на проводе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SL"b"</w:t>
            </w:r>
            <w:r>
              <w:rPr>
                <w:lang w:val="ru-RU"/>
              </w:rPr>
              <w:t xml:space="preserve"> </w:t>
            </w:r>
            <w:r>
              <w:rPr/>
              <w:t>(Rвх=300 кОм)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>напряжения</w:t>
            </w:r>
            <w:r>
              <w:rPr/>
              <w:t xml:space="preserve"> на провод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/>
              <w:t>(Rвх=</w:t>
            </w:r>
            <w:r>
              <w:rPr>
                <w:lang w:val="ru-RU"/>
              </w:rPr>
              <w:t>7</w:t>
            </w:r>
            <w:r>
              <w:rPr/>
              <w:t>00 Ом)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3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0,3 В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>напряжения</w:t>
            </w:r>
            <w:r>
              <w:rPr/>
              <w:t xml:space="preserve"> на проводе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SL"b"</w:t>
            </w:r>
            <w:r>
              <w:rPr>
                <w:lang w:val="ru-RU"/>
              </w:rPr>
              <w:t xml:space="preserve"> </w:t>
            </w:r>
            <w:r>
              <w:rPr/>
              <w:t>(Rвх=</w:t>
            </w:r>
            <w:r>
              <w:rPr>
                <w:lang w:val="ru-RU"/>
              </w:rPr>
              <w:t>7</w:t>
            </w:r>
            <w:r>
              <w:rPr/>
              <w:t>00 О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0,6 В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 xml:space="preserve">сопротивления утечки </w:t>
            </w:r>
            <w:r>
              <w:rPr/>
              <w:t>провод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относительно </w:t>
            </w:r>
            <w:r>
              <w:rPr>
                <w:lang w:val="lv-LV"/>
              </w:rPr>
              <w:t>B0V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70 кОм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 xml:space="preserve">сопротивления утечки </w:t>
            </w:r>
            <w:r>
              <w:rPr/>
              <w:t>провод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lv-LV"/>
              </w:rPr>
              <w:t>SL"b"</w:t>
            </w:r>
            <w:r>
              <w:rPr>
                <w:lang w:val="ru-RU"/>
              </w:rPr>
              <w:t xml:space="preserve"> относительно </w:t>
            </w:r>
            <w:r>
              <w:rPr>
                <w:lang w:val="lv-LV"/>
              </w:rPr>
              <w:t>B0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70 кОм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 xml:space="preserve">сопротивления утечки между </w:t>
            </w:r>
            <w:r>
              <w:rPr/>
              <w:t>провод</w:t>
            </w:r>
            <w:r>
              <w:rPr>
                <w:lang w:val="ru-RU"/>
              </w:rPr>
              <w:t>ами</w:t>
            </w:r>
            <w:r>
              <w:rPr/>
              <w:t xml:space="preserve">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и </w:t>
            </w:r>
            <w:r>
              <w:rPr>
                <w:lang w:val="lv-LV"/>
              </w:rPr>
              <w:t>SL"b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70 кОм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567" w:top="62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center"/>
      <w:outlineLvl w:val="3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firstLine="720"/>
      <w:jc w:val="center"/>
      <w:outlineLvl w:val="4"/>
    </w:pPr>
    <w:rPr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ableText">
    <w:name w:val="TableText"/>
    <w:basedOn w:val="Normal"/>
    <w:qFormat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TimesDL" w:hAnsi="TimesDL" w:cs="TimesDL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1:23:00Z</dcterms:created>
  <dc:creator>Agris</dc:creator>
  <dc:description/>
  <dc:language>en-US</dc:language>
  <cp:lastModifiedBy>Ирина Начетая</cp:lastModifiedBy>
  <cp:lastPrinted>1998-05-20T15:49:00Z</cp:lastPrinted>
  <dcterms:modified xsi:type="dcterms:W3CDTF">2000-07-06T06:01:00Z</dcterms:modified>
  <cp:revision>3</cp:revision>
  <dc:subject/>
  <dc:title>Цифровая  система  коммутации</dc:title>
</cp:coreProperties>
</file>