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ab/>
        <w:t>AT&amp;T</w:t>
      </w:r>
      <w:r>
        <w:rPr>
          <w:sz w:val="22"/>
          <w:szCs w:val="22"/>
        </w:rPr>
        <w:t xml:space="preserve"> является международной компанией, предоставляющей коммуникационные услуги и продукцию, сетевые и компьютерные системы компаниям, сетевые и компьютерные системы частным лицам, телекоммуникационным службам и государственным организациям. Наша Всемирная Интеллектуальная Сеть ежедневно обрабатывает более 140 миллионов голосовых, информационных, видео и факсимильных вызовов. Научные исследования и разработка новых видов продукции и услуг проводятся в </w:t>
      </w:r>
      <w:r>
        <w:rPr>
          <w:b/>
          <w:bCs/>
          <w:sz w:val="22"/>
          <w:szCs w:val="22"/>
        </w:rPr>
        <w:t>AT&amp;T Bell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boratories</w:t>
      </w:r>
      <w:r>
        <w:rPr>
          <w:sz w:val="22"/>
          <w:szCs w:val="22"/>
        </w:rPr>
        <w:t xml:space="preserve">. Комп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также предлагает кредитные карточки и услуги в области финансов и лизинга. Деятельность компании распространяется на более чем 120 стран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84800</wp:posOffset>
                </wp:positionH>
                <wp:positionV relativeFrom="paragraph">
                  <wp:posOffset>-82550</wp:posOffset>
                </wp:positionV>
                <wp:extent cx="1613535" cy="2073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541" w:dyaOrig="3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7.05pt;height:163.3pt" filled="f" o:ole="">
                                  <v:imagedata r:id="rId3" o:title=""/>
                                </v:shape>
                                <o:OLEObject Type="Embed" ProgID="" ShapeID="ole_rId2" DrawAspect="Content" ObjectID="_9847447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163.3pt;mso-wrap-distance-left:7.05pt;mso-wrap-distance-right:7.05pt;mso-wrap-distance-top:0pt;mso-wrap-distance-bottom:0pt;margin-top:-6.5pt;mso-position-vertical-relative:text;margin-left:4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541" w:dyaOrig="3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7.05pt;height:163.3pt" filled="f" o:ole="">
                            <v:imagedata r:id="rId5" o:title=""/>
                          </v:shape>
                          <o:OLEObject Type="Embed" ProgID="" ShapeID="ole_rId4" DrawAspect="Content" ObjectID="_5241582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u w:val="single"/>
        </w:rPr>
        <w:t>Наша цель - быть лучшими в мире, в деле объединения людей, обеспечивать доступ к необходимой информации и услугам - где угодно, когда угодно!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ервоистоки и современность :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Комп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была создана в 1885 году. Своим происхождением она обязана изобретению телефона Александром Гремом Беллом в 1876 году. Целью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, как материнской компании бывшей Bell System, было предоставление всех услуг телефонной связи всем жителям США. В первые 50 лет своего существов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организовала дочерние предприятия в более чем  десяти странах мира. В 1925 году компания продала акции этих предприятий и сосредоточила свою деятельность только на Соединённых Штатах, при этом продолжая предоставлять услуги международной связи. </w:t>
      </w:r>
      <w:r>
        <w:rPr>
          <w:b/>
          <w:bCs/>
          <w:sz w:val="22"/>
          <w:szCs w:val="22"/>
        </w:rPr>
        <w:t>Bell System</w:t>
      </w:r>
      <w:r>
        <w:rPr>
          <w:sz w:val="22"/>
          <w:szCs w:val="22"/>
        </w:rPr>
        <w:t xml:space="preserve"> распалась в конце 1983 года, а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лишилась телефонных компаний</w:t>
      </w:r>
      <w:r>
        <w:rPr>
          <w:b/>
          <w:bCs/>
          <w:sz w:val="22"/>
          <w:szCs w:val="22"/>
        </w:rPr>
        <w:t xml:space="preserve"> Bell.</w:t>
      </w:r>
      <w:r>
        <w:rPr>
          <w:sz w:val="22"/>
          <w:szCs w:val="22"/>
        </w:rPr>
        <w:t xml:space="preserve"> Сегодня комп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действует по всему миру в условиях жесткой конкуренции на рынках высоких технологий. Под государственным контролем остались только международной связи </w:t>
      </w:r>
      <w:r>
        <w:rPr>
          <w:b/>
          <w:bCs/>
          <w:sz w:val="22"/>
          <w:szCs w:val="22"/>
        </w:rPr>
        <w:t>AT&amp;T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  <w:t xml:space="preserve">Компания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работает над совершенствованием производства, сокращением ядовитых атмосферных выбросов, распространение безотходных технологий, переработка использованной бумаги и экономия бумаги. В этой области компания добилась значительных успехов. С 10 мая 1995 года компания прекратила применение в производстве практически всех веществ, разрушающих озоновый слой. Это на два с половиной года раньше всемирного запрета на использование этих веществ. Отходы компании сократились на 49%. Компания перерабатывает 60% используемой ею бумаги ( около 60 миллионов фунтов в год ), а также широко использует переработанную бумагу. В 1992 году компания сэкономила 10% обычного количества используемой бумаги, что составляет 3000 тонн</w:t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ab/>
        <w:tab/>
        <w:t>Некоторые знаменательные даты деятельности компании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ммерческая трансатлантическая телефонная служба (192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ий цифровой компьютер (193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Транзистор (194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Лазер (1958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ммуникационный спутник TelStar (1962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ммерческая световолновая система (197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Линейный программный алгоритм Кармаркар (1987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оммерческая междугородная служба посредством цифровой сети (1990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Цветной видеотелефон с подвижным изображением, работающий на обычных телефонных линиях (1992г)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Сотрудничество со странами СНГ :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1991 г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ктябрь -Открытие прямой международной связи в Армен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22"/>
          <w:szCs w:val="22"/>
        </w:rPr>
        <w:t xml:space="preserve">Подписаны дистрибьюторские соглашения с МГТС, </w:t>
      </w:r>
      <w:r>
        <w:rPr>
          <w:b/>
          <w:bCs/>
          <w:sz w:val="22"/>
          <w:szCs w:val="22"/>
        </w:rPr>
        <w:t>СП "Диалог"</w:t>
      </w:r>
      <w:r>
        <w:rPr>
          <w:sz w:val="22"/>
          <w:szCs w:val="22"/>
        </w:rPr>
        <w:t xml:space="preserve"> и НПО "Черметавтоматика" на продажу учрежденческих телефонных станций компании AT&amp;T - Spirit, Patner, Merlin, Definity.</w:t>
      </w:r>
    </w:p>
    <w:p>
      <w:pPr>
        <w:pStyle w:val="Normal"/>
        <w:numPr>
          <w:ilvl w:val="0"/>
          <w:numId w:val="0"/>
        </w:numPr>
        <w:spacing w:lineRule="atLeast" w:line="240"/>
        <w:ind w:left="283" w:hanging="0"/>
        <w:jc w:val="both"/>
        <w:rPr/>
      </w:pPr>
      <w:r>
        <w:rPr>
          <w:sz w:val="22"/>
          <w:szCs w:val="22"/>
          <w:u w:val="single"/>
        </w:rPr>
        <w:t>1992 г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Январь - Создание СП "УТЕЛ" по развитию и модернизации сети на Украи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Февраль - Создание СП "AT&amp;T-Санкт-Петербург" по производству, обслуживанию и продаже передающего оборуд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22"/>
          <w:szCs w:val="22"/>
        </w:rPr>
        <w:t xml:space="preserve">Март -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выбрана поставщиком оборудования для модернизации телефонной сети Казахста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ab/>
        <w:tab/>
        <w:t>Достиж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стала первой компанией, получившей два Национальных Ордена Качества Малком Болдридж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Крупнейшая сеть в мире, Обрабатывает около 150 миллионов голосовых информационных и визуальных сигналов в ден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ет 2 миллиона передающих каналов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Обслуживает более чем 270 стран и территор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лужба прямой связи с 200 стран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Имеет более 120 цифровых станци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олностью цифровая систем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Имеет более 60 подводных кораблей, напрямую соединяющих США с 20 страна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/>
      </w:pPr>
      <w:r>
        <w:rPr>
          <w:sz w:val="22"/>
          <w:szCs w:val="22"/>
        </w:rPr>
        <w:t xml:space="preserve">Флот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>, состоящий из 6 карабельных кораблей, поставил мировой рекорд в области прокладки подводного кобеля, длинны которого хватит, чтобы опоясать экватор 5 раз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tLeast" w:line="240"/>
        <w:ind w:left="283" w:hanging="283"/>
        <w:jc w:val="both"/>
        <w:rPr/>
      </w:pPr>
      <w:r>
        <w:rPr>
          <w:sz w:val="22"/>
          <w:szCs w:val="22"/>
        </w:rPr>
        <w:t xml:space="preserve">Эксклюзивная система 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Real Time Network Routing предлагает более 100 альтернативных путей дозвониться до нужного вам абонента. 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Цель AT&amp;T</w:t>
      </w:r>
      <w:r>
        <w:rPr>
          <w:sz w:val="22"/>
          <w:szCs w:val="22"/>
        </w:rPr>
        <w:t xml:space="preserve"> дерзка и вдохновляюща: мы твёрдо намерены быть лучшими в мире в деле объединения людей, в предоставлении людям быстрого доступа друг к другу, а также к информации и услугам, в которых они нуждаются: где угодно и когда угодно. К концу этого десятилетия бизнесмены и частные клиенты безусловно начнут пользоваться возможностью электронной доставки письменных сообщений, изображений и видеоинформации - так же легко и настолько часто, как сегодня они пользуются голосом. Чтобы это произошло,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потребуются технологии мирового уровня. Их предоставят лаборатории </w:t>
      </w:r>
      <w:r>
        <w:rPr>
          <w:b/>
          <w:bCs/>
          <w:sz w:val="22"/>
          <w:szCs w:val="22"/>
        </w:rPr>
        <w:t>Bell</w:t>
      </w:r>
      <w:r>
        <w:rPr>
          <w:sz w:val="22"/>
          <w:szCs w:val="22"/>
        </w:rPr>
        <w:t xml:space="preserve">. Чтобы ускорить создание лучших в своём классе технологий, которые быстро превращаются в продукцию и услуги.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обеспечила ещё более тесную связь  научно-исследовательской работы лабораторий Bell с нуждами потребителя. Вследствии чего 3 млрд. долларов, которые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ежегодно тратит на исследования и развитие, являются в такой же мере инвестированием в наших клиентов, как инвестирование в будущее. Клиенты определяют график нашей деятельности и продвигают вперёд наш бизнес. Мировые масштабы предоставляют ошеломляющие возможности для обслуживания наших клиентов. Коммуникации всё более и более сливаются с компьютерными сетями. Расширяются финансовые услуги, начиная с кредитных чеков и банковского дела и заканчивая торговлей с телеэкрана. Информация, некогда централизованная в огромных компьютерных залах, сегодня хлынула на дисплей. Но просто информации недостаточно. Сетевое обслуживание является передовой линией развития в которой заинтересованы пользователи информацией. Можно с уверенностью сказать, что работающий в лабораториях Bell квалифицированный коллектив учёных, собранных со всех стран мира, займёт место в авангарде стремлений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стать мировым лидером в области коммуникаций.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ab/>
      </w:r>
    </w:p>
    <w:p>
      <w:pPr>
        <w:pStyle w:val="Normal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ab/>
        <w:tab/>
        <w:t>Интеллектуальный потенциал 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  <w:t>В качестве лидера в области формирования коммуникационного ландшафта, лаборатории Bell широко делятся своими знаниями и ресурсами с университетами, профессиональными обществами и академиями. В то время как мир образования осваивает наши знания, лаборатории Bell помогают воспитывать новое поколение ученых и исследователей. Слияние коммуникационных и компьютерных сетей обеспечивает неограниченные возможности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В лабораториях </w:t>
      </w:r>
      <w:r>
        <w:rPr>
          <w:b/>
          <w:bCs/>
          <w:sz w:val="22"/>
          <w:szCs w:val="22"/>
        </w:rPr>
        <w:t>Bell AT&amp;T</w:t>
      </w:r>
      <w:r>
        <w:rPr>
          <w:sz w:val="22"/>
          <w:szCs w:val="22"/>
        </w:rPr>
        <w:t xml:space="preserve"> работают 25 000  лучших умов из 40 стран. Вместе с коммерческими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они трудятся над созданием бесконечного истока новых технологий, продукции услуг, которые обогащают нашу жизнь. Лаборатории </w:t>
      </w:r>
      <w:r>
        <w:rPr>
          <w:b/>
          <w:bCs/>
          <w:sz w:val="22"/>
          <w:szCs w:val="22"/>
        </w:rPr>
        <w:t>Bell</w:t>
      </w:r>
      <w:r>
        <w:rPr>
          <w:sz w:val="22"/>
          <w:szCs w:val="22"/>
        </w:rPr>
        <w:t xml:space="preserve"> воспитывают превосходство в научных исследованиях, раздвигая границы знаний и ускоряют отдачу от инновационных технологий для клиентов </w:t>
      </w:r>
      <w:r>
        <w:rPr>
          <w:b/>
          <w:bCs/>
          <w:sz w:val="22"/>
          <w:szCs w:val="22"/>
        </w:rPr>
        <w:t>AT&amp;T</w:t>
      </w:r>
      <w:r>
        <w:rPr>
          <w:sz w:val="22"/>
          <w:szCs w:val="22"/>
        </w:rPr>
        <w:t xml:space="preserve"> во всём мире. Представляя собой мозаику личных судеб и научных дисциплин, лаборатории Bell стимулируют свободный и открытый обмен идеями и взаимное обучение в столь разноликой семье. Это общение движет знание и оживляет конкурентоспособность.</w:t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родолжая свою почти 70-летнюю деятельность, лаборатории Bell неустанно развивают технологии, которые облегчают жизнь и предоставляют людям прежде недоступные способы общения друг с другом.</w:t>
      </w:r>
    </w:p>
    <w:sectPr>
      <w:type w:val="nextPage"/>
      <w:pgSz w:w="12240" w:h="15840"/>
      <w:pgMar w:left="851" w:right="851" w:gutter="0" w:header="0" w:top="113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17:14:00Z</dcterms:created>
  <dc:creator>Michael</dc:creator>
  <dc:description/>
  <dc:language>en-US</dc:language>
  <cp:lastModifiedBy>Michael</cp:lastModifiedBy>
  <cp:lastPrinted>1995-09-19T14:47:00Z</cp:lastPrinted>
  <dcterms:modified xsi:type="dcterms:W3CDTF">1995-09-19T14:53:00Z</dcterms:modified>
  <cp:revision>16</cp:revision>
  <dc:subject/>
  <dc:title> </dc:title>
</cp:coreProperties>
</file>