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LC ОПЕРАТОР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DLC (Direct Line Console) - режим позволяющий с цифрового телефона напрямую обращаться к городским линиям. Выбор доступных линий осуществляется нажатием на функциональную клавишу запрограммированной для данной линии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зависимости от состояния линии светодиод, расположенный рядом с кнопкой, светится по разному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) Для линии занятой другим абонентом светодиод постоянно горит зеленым цветом.</w:t>
      </w:r>
    </w:p>
    <w:p>
      <w:pPr>
        <w:pStyle w:val="TextBody"/>
        <w:rPr/>
      </w:pPr>
      <w:r>
        <w:rPr/>
        <w:tab/>
        <w:t>2) Линия занятая непосредственно оператором, постоянно горит зеленым и красным светом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) Линии на которые пришел звонок мигают с невысокой частотой зеленым цветом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) Линии находящиеся в режиме HOLD мигают часто зеленым светом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) Линия на которую произойдет выход при поднятии трубки отмечается красным цветом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На аппарате DLC оператора отображается состояние всех линий доступных оператору. Назначение линий для DLC оператора производится как для любого абонента в режиме LineTrunks раздела Extension. Последовательность следования линий на консоле определяется последовательностью их назначения при программирован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Число линий, которые могут быть назначены для DLC оператора ограничено 34-мя. Если оператору назначено линий больше чем у него имеется функциональных клавиш, то излишняя часть линий не будет видна и не будет доступна для прямого выбор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 умолчанию с системе на каждый цифровой модуль (слот) устанавливается два DLC оператора. Первым оператором является абонент подключенный к первому порту слота, а второй имеет номер на 4 больший чем первы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NB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>!!! -</w:t>
      </w:r>
      <w:r>
        <w:rPr>
          <w:rFonts w:cs="Arial" w:ascii="Arial" w:hAnsi="Arial"/>
          <w:sz w:val="22"/>
        </w:rPr>
        <w:t xml:space="preserve"> В системе может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быть не более 8-ми DLC операторов, причем на каждый слот их должно быть не более 2-х. Для DLC операторов допустимы номера только те, которые устанавливаются по умолчанию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БАВЛЕНИЕ\УДАЛЕНИЕ DLC ОПЕРАТОРОВ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ля объявления оператора (группы операторов) необходимо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[MENU] --&gt; SysProgram --&gt; Exit --&gt; Operator --&gt; Position --&gt; DirectLine --&gt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&gt; (Ввод номера цифрового аппарата) --&gt; En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сле ввода необходимого числа DLC операторов необходимо для запоминания всех указанных операторов необходимо вместо Enter нажать StoreAll, после чего произойдет перезагрузка станц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ля удаления операторов в выше указанной последовательности действий вместо Enter нужно нажимать Dele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КОНФИГУРИРОВАНИЕ DLC ОПЕРАТО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виду функциональной простоты DLC оператора для него существует только два параметра, влияющие на его работу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СТАНОВКА HOLD ТАЙМЕРА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ременной интервал, определяющий промежуток через который выдается сообщение о том, что в системе имеется абонент поставленный оператором на HOL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ля корректировки таймер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[MENU] --&gt; SysProgram --&gt; Exit --&gt; Operator --&gt; HoldTimer --&gt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&gt; (Корректировка времени) --&gt; En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АРАМЕТР ДЛЯ HOL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Данный параметр определяет, что произойдет с абонентом если при разговоре с ним переключиться на другую линию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истеме имеется два вариан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) Произойдет рассоединение с абонентом и переход на выбранную линию (Auto Hold Disable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) Абонент будет поставлен на HOLD и произойдет переход на выбранную линию (Auto Hold Enable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ля установки нужного параметр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[MENU] --&gt; SysProgram --&gt; Exit --&gt; Operator --&gt; DLCHold --&gt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&gt; (Выбор нужной установки) --&gt; En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8T18:06:00Z</dcterms:created>
  <dc:creator>Виктор Вайнштейн</dc:creator>
  <dc:description/>
  <dc:language>en-US</dc:language>
  <cp:lastModifiedBy>Олег Масенко</cp:lastModifiedBy>
  <dcterms:modified xsi:type="dcterms:W3CDTF">1998-10-07T08:38:00Z</dcterms:modified>
  <cp:revision>8</cp:revision>
  <dc:subject/>
  <dc:title>DLC ОПЕРАТОР</dc:title>
</cp:coreProperties>
</file>