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8"/>
          <w:lang w:val="ru-RU"/>
        </w:rPr>
        <w:t>ÇÀÙÈÒÀ ÎÒ ÂÊËÈÍÈÂÀÍÈß Â ÐÀÇÃÎÂÎÐ</w:t>
      </w:r>
    </w:p>
    <w:p>
      <w:pPr>
        <w:pStyle w:val="Style15"/>
        <w:bidi w:val="0"/>
        <w:jc w:val="left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 xml:space="preserve">Ïðè èñïîëüçîâàíèè öèôðîâûõ àïïàðàòîâ â ðåæèìå ïðÿìîãî âûáîðà ëèíèé èìååòñÿ âîçæíîñòü âûõîäà íà çàíÿòóþ ëèíèþ. Â ñëó÷àÿõ åñëè íà ýòîé ëèíèè ðàáîòàåò ôàêñ èëè ìîäåì, íåèñêëþ÷åíî íàðóøåíèå ñåàíñà ñâÿçè. Äëÿ ïðåäîòâðàøåíèÿ ïîäîáíûõ ñèòóàöèé äëÿ êàæäîãî àáîíåíòà ïðåäóñìîòðåíî ñîñòîÿíèå ïðè êîòîðîì íåâîçìîæíî âêëèíèâàíèå â çàíÿòûå èì ëèíèè.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Ïðîãðàììèðîâàíèå çàùèùåííîãî ðåæèìà äëÿ àíàëîãîâûõ è öèôðîâûõ àïïàðàòîâ ðàçëè÷íî. Ïîýòîìó 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1) Äëÿ àíàëîãîâûõ àïïàðàòîâ âêëþ÷åíèå è âûêëþ÷åíèå çàùèòû ïðîèçâîäèòñÿ íàáîðîì êîäîâîé êîìáèíàöèè ïðè ïîäíÿòîé òðóáêå. Äëÿ âêëþ÷åíèÿ ðåæèìà : # 31 ; äëÿ âûêëþ÷åíèÿ : #*31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2) Äëÿ öèôðîâûõ àïïàðàòîâ ìîæíî âêëþ÷àòü è âûêëþ÷àòü ðåæèì òàêæå êàê è íà àíàëîãîâûõ àïïàðàòàõ, à òàêæå ïðîãðàììèðóÿ êíîïêó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Äëÿ ïðîãðàììèðîâàíèÿ êíîïêè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 xml:space="preserve">[MENU] --&gt; SysProgram --&gt; Exit --&gt; [More] --&gt; Cntr-Prg --&gt;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Ââåñòè íîìåð àïïàðàòà) --&gt; Enter --&gt; (Âûáðàòü êíîïêó) --&gt;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ListFeature --&gt; Privacy --&gt; Home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ab/>
        <w:t>Ïîñëå òîãî êàê êíîïêà çàïðîãðàììèðîâàíà, íàõîäÿùèéñÿ ðÿäîì ñ íåé ñâåòîäèîä áóäåò ãîðåòü êîãäà àïïàðàò íàõîäèòñÿ â çàùèùåííîì ðåæèìå. Ïðè çàïðîãðàììèðîâàííîé êíîïêå ìîæíî òàêæå èñïîëüçîâàòü êîäîâóþ êîìáèíàöèþ äëÿ âêëþ÷åíèÿ ðåæèìà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D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201</Characters>
  <CharactersWithSpaces>978</CharactersWithSpaces>
  <Company>ATM-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6T14:06:00Z</dcterms:created>
  <dc:creator>Alex P. Fedorov</dc:creator>
  <dc:description/>
  <dc:language>en-US</dc:language>
  <cp:lastModifiedBy/>
  <dcterms:modified xsi:type="dcterms:W3CDTF">1997-08-26T11:02:00Z</dcterms:modified>
  <cp:revision>4</cp:revision>
  <dc:subject/>
  <dc:title>ЗАЩИТА ОТ ВКЛИНИВАНИЯ В РАЗ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