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Основные функции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ской звонок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 конкретной лин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>Выберите городскую линию клавишей прямого доступ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>Наберите номер телефо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>Поднимите трубк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Говорите </w:t>
      </w:r>
    </w:p>
    <w:p>
      <w:pPr>
        <w:pStyle w:val="Normal"/>
        <w:jc w:val="both"/>
        <w:rPr/>
      </w:pPr>
      <w:r>
        <w:rPr/>
        <w:t>(Вы можете поднять трубку до выбора линии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 любой свободной лини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ON/OFF </w:t>
      </w:r>
      <w:r>
        <w:rPr/>
        <w:t>или поднимите трубк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 xml:space="preserve">Наберите </w:t>
      </w:r>
      <w:r>
        <w:rPr>
          <w:b/>
          <w:bCs/>
        </w:rPr>
        <w:t>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>Наберите номер телефон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>
          <w:i/>
          <w:iCs/>
        </w:rPr>
        <w:t xml:space="preserve"> </w:t>
      </w:r>
      <w:r>
        <w:rPr/>
        <w:t xml:space="preserve">Говорите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нутренний звонок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ON/OFF </w:t>
      </w:r>
      <w:r>
        <w:rPr/>
        <w:t>или поднимите трубк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>Наберите внутренний номер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Говорите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твет на звонок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ON/OFF </w:t>
      </w:r>
      <w:r>
        <w:rPr/>
        <w:t>или поднимите трубк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Говорит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становка на удержание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нутренний звонок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b/>
          <w:bCs/>
          <w:lang w:val="en-US"/>
        </w:rPr>
        <w:t>HOL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/>
        <w:t xml:space="preserve">Для снятия с удержания нажмите клавишу </w:t>
      </w:r>
      <w:r>
        <w:rPr>
          <w:rFonts w:eastAsia="Times New Roman" w:cs="Times New Roman" w:ascii="Times New Roman" w:hAnsi="Times New Roman"/>
          <w:b/>
          <w:bCs/>
          <w:lang w:val="en-US"/>
        </w:rPr>
        <w:t>HOLD</w:t>
      </w:r>
      <w:r>
        <w:rPr>
          <w:b/>
          <w:bCs/>
        </w:rPr>
        <w:t xml:space="preserve"> </w:t>
      </w:r>
      <w:r>
        <w:rPr/>
        <w:t>еще раз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Городской звонок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b/>
          <w:bCs/>
          <w:lang w:val="en-US"/>
        </w:rPr>
        <w:t>HOL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hanging="283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/>
        <w:t>Для снятия с удержания нажмите подмигивающую клавишу городской линии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рехсторонняя конференция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Добавить городского абонент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50" w:hanging="566"/>
        <w:jc w:val="both"/>
        <w:rPr>
          <w:b/>
          <w:b/>
          <w:bCs/>
        </w:rPr>
      </w:pPr>
      <w:r>
        <w:rPr/>
        <w:t xml:space="preserve">Во время разговора нажмите </w:t>
      </w:r>
      <w:r>
        <w:rPr>
          <w:rFonts w:eastAsia="Times New Roman" w:cs="Times New Roman" w:ascii="Times New Roman" w:hAnsi="Times New Roman"/>
          <w:b/>
          <w:bCs/>
          <w:lang w:val="en-US"/>
        </w:rPr>
        <w:t>HOLD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7" w:hanging="283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/>
        <w:t>Нажмите клавишу прямого доступа к городской лини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/>
        <w:t>Наберите городской номер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Когда городской абонент ответит нажмите клавишу </w:t>
      </w:r>
      <w:r>
        <w:rPr>
          <w:rFonts w:eastAsia="Times New Roman" w:cs="Times New Roman" w:ascii="Times New Roman" w:hAnsi="Times New Roman"/>
          <w:b/>
          <w:bCs/>
          <w:lang w:val="en-US"/>
        </w:rPr>
        <w:t>CONF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Добавить внутреннего абонент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50" w:hanging="566"/>
        <w:jc w:val="both"/>
        <w:rPr>
          <w:b/>
          <w:b/>
          <w:bCs/>
        </w:rPr>
      </w:pPr>
      <w:r>
        <w:rPr/>
        <w:t xml:space="preserve">Во время разговора нажмите </w:t>
      </w:r>
      <w:r>
        <w:rPr>
          <w:rFonts w:eastAsia="Times New Roman" w:cs="Times New Roman" w:ascii="Times New Roman" w:hAnsi="Times New Roman"/>
          <w:b/>
          <w:bCs/>
          <w:lang w:val="en-US"/>
        </w:rPr>
        <w:t>HOLD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>Наберите внутренний номер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Когда городской абонент ответит нажмите клавишу </w:t>
      </w:r>
      <w:r>
        <w:rPr>
          <w:rFonts w:eastAsia="Times New Roman" w:cs="Times New Roman" w:ascii="Times New Roman" w:hAnsi="Times New Roman"/>
          <w:b/>
          <w:bCs/>
          <w:lang w:val="en-US"/>
        </w:rPr>
        <w:t>CONF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ереадресация звонк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Во время разговора нажмите клавишу </w:t>
      </w:r>
      <w:r>
        <w:rPr>
          <w:rFonts w:eastAsia="Times New Roman" w:cs="Times New Roman" w:ascii="Times New Roman" w:hAnsi="Times New Roman"/>
          <w:b/>
          <w:bCs/>
          <w:lang w:val="en-US"/>
        </w:rPr>
        <w:t>HOLD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850" w:hanging="566"/>
        <w:jc w:val="both"/>
        <w:rPr>
          <w:b/>
          <w:b/>
          <w:bCs/>
        </w:rPr>
      </w:pPr>
      <w:r>
        <w:rPr/>
        <w:t>Наберите внутренний номер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850" w:hanging="566"/>
        <w:jc w:val="both"/>
        <w:rPr>
          <w:b/>
          <w:b/>
          <w:bCs/>
        </w:rPr>
      </w:pPr>
      <w:r>
        <w:rPr/>
        <w:t>Известите внутреннего абонент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850" w:hanging="566"/>
        <w:jc w:val="both"/>
        <w:rPr>
          <w:b/>
          <w:b/>
          <w:bCs/>
        </w:rPr>
      </w:pPr>
      <w:r>
        <w:rPr/>
        <w:t>Положите трубку (Если нет необходимости уведомления, сразу после набора положите трубку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Работа с городскими линиями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ыход на конкретную городскую линию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ON/OFF </w:t>
      </w:r>
      <w:r>
        <w:rPr/>
        <w:t>или поднимите трубку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 xml:space="preserve">Наберите </w:t>
      </w:r>
      <w:r>
        <w:rPr>
          <w:b/>
          <w:bCs/>
        </w:rPr>
        <w:t>88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>Наберите номер городской линии (</w:t>
      </w:r>
      <w:r>
        <w:rPr>
          <w:b/>
          <w:bCs/>
        </w:rPr>
        <w:t>01-48</w:t>
      </w:r>
      <w:r>
        <w:rPr/>
        <w:t>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нутренняя парковка звонка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Для парковки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Во время разговора нажмите клавишу </w:t>
      </w:r>
      <w:r>
        <w:rPr>
          <w:rFonts w:eastAsia="Times New Roman" w:cs="Times New Roman" w:ascii="Times New Roman" w:hAnsi="Times New Roman"/>
          <w:b/>
          <w:bCs/>
          <w:lang w:val="en-US"/>
        </w:rPr>
        <w:t>HOLD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 xml:space="preserve">Наберите </w:t>
      </w:r>
      <w:r>
        <w:rPr>
          <w:b/>
          <w:bCs/>
        </w:rPr>
        <w:t>82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>Положите трубку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Для снятия с парковк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ON/OFF </w:t>
      </w:r>
      <w:r>
        <w:rPr/>
        <w:t>или поднимите трубку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 xml:space="preserve">Наберите </w:t>
      </w:r>
      <w:r>
        <w:rPr>
          <w:b/>
          <w:bCs/>
        </w:rPr>
        <w:t>84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>Наберите внутренний номер с которого парковался звонок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Говорите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становка в очередь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Установка на конкретную городскую линию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ON/OFF </w:t>
      </w:r>
      <w:r>
        <w:rPr/>
        <w:t>или поднимите трубку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>Выберите занятую городскую линию клавишей прямого доступа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 xml:space="preserve">Наберите </w:t>
      </w:r>
      <w:r>
        <w:rPr>
          <w:b/>
          <w:bCs/>
        </w:rPr>
        <w:t>6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ON/OFF </w:t>
      </w:r>
      <w:r>
        <w:rPr/>
        <w:t>или положите трубку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Установка на линию через 9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ON/OFF </w:t>
      </w:r>
      <w:r>
        <w:rPr/>
        <w:t>или поднимите трубку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 xml:space="preserve">Наберите </w:t>
      </w:r>
      <w:r>
        <w:rPr>
          <w:b/>
          <w:bCs/>
        </w:rPr>
        <w:t>9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7" w:hanging="281"/>
        <w:jc w:val="both"/>
        <w:rPr/>
      </w:pPr>
      <w:r>
        <w:rPr/>
        <w:t xml:space="preserve">Если линия занята наберите </w:t>
      </w:r>
      <w:r>
        <w:rPr>
          <w:b/>
          <w:bCs/>
        </w:rPr>
        <w:t>6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ON/OFF </w:t>
      </w:r>
      <w:r>
        <w:rPr/>
        <w:t>или положите трубку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Отмена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ON/OFF </w:t>
      </w:r>
      <w:r>
        <w:rPr/>
        <w:t>или поднимите трубку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 xml:space="preserve">Наберите </w:t>
      </w:r>
      <w:r>
        <w:rPr>
          <w:b/>
          <w:bCs/>
        </w:rPr>
        <w:t>76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ON/OFF </w:t>
      </w:r>
      <w:r>
        <w:rPr/>
        <w:t>или положите трубку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бор последнего набираемого номер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>Выберите городскую линию клавишей прямого доступ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851" w:hanging="566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b/>
          <w:bCs/>
          <w:lang w:val="en-US"/>
        </w:rPr>
        <w:t>REDIAL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Работа с внутренними линиями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рупповое оповещение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ON/OFF </w:t>
      </w:r>
      <w:r>
        <w:rPr/>
        <w:t>или поднимите трубку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>Наберите код группы оповещения: (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#00-07 </w:t>
      </w:r>
      <w:r>
        <w:rPr/>
        <w:t xml:space="preserve">или </w:t>
      </w:r>
      <w:r>
        <w:rPr>
          <w:b/>
          <w:bCs/>
        </w:rPr>
        <w:t>60-67</w:t>
      </w:r>
      <w:r>
        <w:rPr/>
        <w:t>)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Говорит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твет на оповещение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ON/OFF </w:t>
      </w:r>
      <w:r>
        <w:rPr/>
        <w:t>или поднимите трубку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Наберите </w:t>
      </w:r>
      <w:r>
        <w:rPr>
          <w:b/>
          <w:bCs/>
        </w:rPr>
        <w:t xml:space="preserve">69 (или </w:t>
      </w:r>
      <w:r>
        <w:rPr>
          <w:rFonts w:eastAsia="Times New Roman" w:cs="Times New Roman" w:ascii="Times New Roman" w:hAnsi="Times New Roman"/>
          <w:b/>
          <w:bCs/>
          <w:lang w:val="en-US"/>
        </w:rPr>
        <w:t>##</w:t>
      </w:r>
      <w:r>
        <w:rPr>
          <w:b/>
          <w:bCs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ерехват звонка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ерехват внутри группы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ON/OFF </w:t>
      </w:r>
      <w:r>
        <w:rPr/>
        <w:t>или поднимите трубку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 xml:space="preserve">Наберите 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70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Говорите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Непосредственный перехват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ON/OFF </w:t>
      </w:r>
      <w:r>
        <w:rPr/>
        <w:t>или поднимите трубку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Наберите 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7 </w:t>
      </w:r>
      <w:r>
        <w:rPr>
          <w:rFonts w:eastAsia="Fixedsys" w:cs="Fixedsys" w:ascii="Fixedsys" w:hAnsi="Fixedsys"/>
          <w:sz w:val="24"/>
          <w:szCs w:val="24"/>
        </w:rPr>
        <w:t xml:space="preserve">* </w:t>
      </w:r>
      <w:r>
        <w:rPr/>
        <w:t xml:space="preserve">звонящий внутренний номер </w:t>
      </w:r>
      <w:r>
        <w:rPr>
          <w:rFonts w:eastAsia="Fixedsys" w:cs="Fixedsys" w:ascii="Fixedsys" w:hAnsi="Fixedsys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>Говорите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е беспокоить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Установка и отключение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ON/OFF </w:t>
      </w:r>
      <w:r>
        <w:rPr/>
        <w:t>или поднимите трубку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 xml:space="preserve">Наберите 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73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ON/OFF </w:t>
      </w:r>
      <w:r>
        <w:rPr/>
        <w:t>или положите труб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мешивание в разговор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>Если Вы слышите тон “занято”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 xml:space="preserve">Наберите 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4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Говорите </w:t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еревод звонка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Установка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ON/OFF </w:t>
      </w:r>
      <w:r>
        <w:rPr/>
        <w:t>или поднимите трубку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 xml:space="preserve">Наберите 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72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>Наберите код из нижеперечисленных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>Наберите номер на который перевести звонок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ON/OFF </w:t>
      </w:r>
      <w:r>
        <w:rPr/>
        <w:t>или положите трубку</w:t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>Коды</w:t>
      </w:r>
      <w:r>
        <w:rPr/>
        <w:t xml:space="preserve">: </w:t>
      </w:r>
      <w:r>
        <w:rPr>
          <w:b/>
          <w:bCs/>
        </w:rPr>
        <w:t>1</w:t>
      </w:r>
      <w:r>
        <w:rPr/>
        <w:t>: Все звонки</w:t>
      </w:r>
    </w:p>
    <w:p>
      <w:pPr>
        <w:pStyle w:val="Normal"/>
        <w:ind w:left="1134" w:hanging="0"/>
        <w:jc w:val="both"/>
        <w:rPr/>
      </w:pPr>
      <w:r>
        <w:rPr>
          <w:b/>
          <w:bCs/>
        </w:rPr>
        <w:t>2</w:t>
      </w:r>
      <w:r>
        <w:rPr/>
        <w:t>: Не отвечает / Занят</w:t>
      </w:r>
    </w:p>
    <w:p>
      <w:pPr>
        <w:pStyle w:val="Normal"/>
        <w:ind w:left="1134" w:hanging="0"/>
        <w:jc w:val="both"/>
        <w:rPr/>
      </w:pPr>
      <w:r>
        <w:rPr>
          <w:b/>
          <w:bCs/>
        </w:rPr>
        <w:t>3</w:t>
      </w:r>
      <w:r>
        <w:rPr/>
        <w:t>: Занят</w:t>
      </w:r>
    </w:p>
    <w:p>
      <w:pPr>
        <w:pStyle w:val="Normal"/>
        <w:ind w:left="1134" w:hanging="0"/>
        <w:jc w:val="both"/>
        <w:rPr/>
      </w:pPr>
      <w:r>
        <w:rPr>
          <w:b/>
          <w:bCs/>
        </w:rPr>
        <w:t>5</w:t>
      </w:r>
      <w:r>
        <w:rPr/>
        <w:t>: Не отвечает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Отмена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ON/OFF </w:t>
      </w:r>
      <w:r>
        <w:rPr/>
        <w:t>или поднимите трубку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Наберите </w:t>
      </w:r>
      <w:r>
        <w:rPr>
          <w:b/>
          <w:bCs/>
        </w:rPr>
        <w:t>72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ON/OFF </w:t>
      </w:r>
      <w:r>
        <w:rPr/>
        <w:t>или положите труб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ледуй за мной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Установка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ON/OFF </w:t>
      </w:r>
      <w:r>
        <w:rPr/>
        <w:t>или поднимите трубку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Наберите </w:t>
      </w:r>
      <w:r>
        <w:rPr>
          <w:b/>
          <w:bCs/>
        </w:rPr>
        <w:t>77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>Наберите номер с которого переводится  звонок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>Наберите номер с которого снимается  звонок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ON/OFF </w:t>
      </w:r>
      <w:r>
        <w:rPr/>
        <w:t>или положите трубку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b/>
          <w:bCs/>
        </w:rPr>
        <w:t>Вкл./Откл. фоновой музыки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ON/OFF </w:t>
      </w:r>
      <w:r>
        <w:rPr/>
        <w:t>или поднимите трубку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>
          <w:b/>
          <w:bCs/>
        </w:rPr>
        <w:t xml:space="preserve"> </w:t>
      </w:r>
      <w:r>
        <w:rPr/>
        <w:t xml:space="preserve">Наберите </w:t>
      </w:r>
      <w:r>
        <w:rPr>
          <w:rFonts w:eastAsia="Times New Roman" w:cs="Times New Roman" w:ascii="Times New Roman" w:hAnsi="Times New Roman"/>
          <w:b/>
          <w:bCs/>
          <w:lang w:val="en-US"/>
        </w:rPr>
        <w:t>#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Наберите </w:t>
      </w:r>
      <w:r>
        <w:rPr>
          <w:b/>
          <w:bCs/>
        </w:rPr>
        <w:t>53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ON/OFF </w:t>
      </w:r>
      <w:r>
        <w:rPr/>
        <w:t>или положите труб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олосовое оповещение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66" w:hanging="282"/>
        <w:jc w:val="both"/>
        <w:rPr>
          <w:b/>
          <w:b/>
          <w:bCs/>
        </w:rPr>
      </w:pPr>
      <w:r>
        <w:rPr/>
        <w:t>Если слышите “занято”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Наберите </w:t>
      </w:r>
      <w:r>
        <w:rPr>
          <w:b/>
          <w:bCs/>
        </w:rPr>
        <w:t>5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>Говорите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игнализация об освобождении линии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hanging="282"/>
        <w:jc w:val="both"/>
        <w:rPr>
          <w:b/>
          <w:b/>
          <w:bCs/>
        </w:rPr>
      </w:pPr>
      <w:r>
        <w:rPr/>
        <w:t>Если слышите “занято”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Наберите </w:t>
      </w:r>
      <w:r>
        <w:rPr>
          <w:b/>
          <w:bCs/>
        </w:rPr>
        <w:t>6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>Положите трубку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граммирование клавиш прямого доступа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b/>
          <w:bCs/>
          <w:lang w:val="en-US"/>
        </w:rPr>
        <w:t>ON/OFF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b/>
          <w:bCs/>
          <w:lang w:val="en-US"/>
        </w:rPr>
        <w:t>RECALL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>Нажмите клавишу прямого доступа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>Наберите необходимый номер (Код/макс. 6 цифр)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b/>
          <w:bCs/>
          <w:lang w:val="en-US"/>
        </w:rPr>
        <w:t>HOLD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b/>
          <w:bCs/>
          <w:lang w:val="en-US"/>
        </w:rPr>
        <w:t>ON/OFF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Fixedsys">
    <w:charset w:val="01"/>
    <w:family w:val="swiss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Инструкция пользователя</w:t>
    </w:r>
  </w:p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(системный телефон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6T08:37:00Z</dcterms:created>
  <dc:creator>Стая товарищей</dc:creator>
  <dc:description/>
  <dc:language>en-US</dc:language>
  <cp:lastModifiedBy>Стая товарищей</cp:lastModifiedBy>
  <cp:lastPrinted>1996-12-15T16:26:00Z</cp:lastPrinted>
  <dcterms:modified xsi:type="dcterms:W3CDTF">1996-12-16T09:06:00Z</dcterms:modified>
  <cp:revision>3</cp:revision>
  <dc:subject/>
  <dc:title>1</dc:title>
</cp:coreProperties>
</file>